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</w:rPr>
        <w:t xml:space="preserve">BEZPEČNOSTNÍ LIST PŘÍPRAVKU 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Datum vyhotovení: 25. 10. 1999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lang w:val="cs-CZ"/>
        </w:rPr>
        <w:t xml:space="preserve">Datum revize v ČR: </w:t>
      </w:r>
    </w:p>
    <w:p>
      <w:pPr>
        <w:pStyle w:val="Normal"/>
        <w:rPr/>
      </w:pPr>
      <w:r>
        <w:rPr/>
        <w:t>Datum posledního přepracování v zahraničí: 26. 3. 1999</w:t>
      </w:r>
    </w:p>
    <w:tbl>
      <w:tblPr>
        <w:tblW w:w="1899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590"/>
        <w:gridCol w:w="9425"/>
      </w:tblGrid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ýrobek: Calgonit tablety - citron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1. Identifikace přípravku a výrobce nebo dovoz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Obchodní název přípravk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oporučený účel použit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Identifikace dovoz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Jméno/obchodní jmén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ídlo (místo podnikání) dovozce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Identifikační čísl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efon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Fax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Jméno/obchodní jméno a sídlo zahraničního výrob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Jméno/obchodní jmén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ídlo (místo podnikání) výrob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efon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Fax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Inf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ormace v případě nehody podává v ČR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Informace v případě nehody (v dovozní firmě)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CALGONIT tabs (citron)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Mycí tablety do myček nádobí (pro domácí použití)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enckiser spol. s r. o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oršilská 8-10, 111 21  Praha 1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41695518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20 2 2491 5931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20 2 2491 0134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enckiser Produktions GmbH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r. Albert Reimann-Strasse 3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-68526  Ladenburg (Neckar), Německo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9 6203 9320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9 6203 932 219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Klinika nemocí z povolání, Toxikologické informační středisko (TIS),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a Bojišti 1, 128 00  Praha 2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Telefon nepřetržitě (02</w:t>
            </w:r>
            <w:r>
              <w:rPr>
                <w:lang w:val="cs-CZ"/>
              </w:rPr>
              <w:t>) 24 91 45 71-4 nebo (02) 24 91 53 98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: (02) 24 91 62 93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2. Informace o složení přípravku:                Obsah:            Čísla:                 Výstražné symboly   R-věty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bCs/>
                <w:lang w:val="cs-CZ"/>
              </w:rPr>
              <w:t xml:space="preserve">                                                        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 xml:space="preserve">                             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nebezpečnosti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Tripolyfosfát sodný                               více než 30%       CAS: 77-58-29-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rFonts w:eastAsia="Times New Roman" w:cs="Times New Roman"/>
                <w:lang w:val="cs-CZ"/>
              </w:rPr>
              <w:t xml:space="preserve">                                                                                            </w:t>
            </w:r>
            <w:r>
              <w:rPr>
                <w:lang w:val="cs-CZ"/>
              </w:rPr>
              <w:t>ES. Neuvedeno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                                                                                          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Indexové číslo: neuvedeno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Uhličitan sodný                                     mezi 15-30%        CAS: 497-19-8                   Xi                          R36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rFonts w:eastAsia="Times New Roman" w:cs="Times New Roman"/>
                <w:lang w:val="cs-CZ"/>
              </w:rPr>
              <w:t xml:space="preserve">                                                                                            </w:t>
            </w:r>
            <w:r>
              <w:rPr>
                <w:lang w:val="cs-CZ"/>
              </w:rPr>
              <w:t>ES: 207-838-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                                                                                          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Indexové číslo: 011-005-00-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Bělící prostředek na bázi akti</w:t>
            </w:r>
            <w:r>
              <w:rPr>
                <w:lang w:val="cs-CZ"/>
              </w:rPr>
              <w:t>vního      5-15%                   CAS: 10332-33-9              O, Xn, Xi                R8,22,36/3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chlóru                                                                                 ES: 234-390-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ionogenní tenzidy                            méně n</w:t>
            </w:r>
            <w:r>
              <w:rPr>
                <w:lang w:val="cs-CZ"/>
              </w:rPr>
              <w:t>ež 5%         CAS: 61725-89-1              Xi                           R3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ikřemičitan sodný                              méně než 5%        CAS: 1344-09-8                 Xi                           R41, 37/3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rFonts w:eastAsia="Times New Roman" w:cs="Times New Roman"/>
                <w:lang w:val="cs-CZ"/>
              </w:rPr>
              <w:t xml:space="preserve">                                                                                            </w:t>
            </w:r>
            <w:r>
              <w:rPr>
                <w:lang w:val="cs-CZ"/>
              </w:rPr>
              <w:t>ES: 215-687-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Polykarboxyláty                                   5-15%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Fosfonáty                                              méně než 5%                                                   Xi              </w:t>
            </w:r>
            <w:r>
              <w:rPr>
                <w:lang w:val="cs-CZ"/>
              </w:rPr>
              <w:t xml:space="preserve">              R36/3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Enzymy (Proteáza)                               přítomna                                                          Xn                           R42, R36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Enzymy (Amyláza)                               přítomna                            </w:t>
            </w:r>
            <w:r>
              <w:rPr>
                <w:lang w:val="cs-CZ"/>
              </w:rPr>
              <w:t xml:space="preserve">                             Xn                            R42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 xml:space="preserve">3. Údaje o nebezpečnosti přípravku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3.1. Nejzávažnější nepříznivé účinky na zdraví člověka při používání přípravku:</w:t>
            </w:r>
          </w:p>
          <w:p>
            <w:pPr>
              <w:pStyle w:val="TextBody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Dráždí oči.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3.2. Nejzávažnější nepříznivé účinky na životní prostředí při používání přípravku: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 xml:space="preserve">Nejsou známy.  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3.3. Možné nesprávné použití přípravku: </w:t>
            </w:r>
            <w:r>
              <w:rPr>
                <w:b/>
                <w:bCs/>
                <w:lang w:val="cs-CZ"/>
              </w:rPr>
              <w:t>ne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3.4. Další údaje: </w:t>
            </w:r>
            <w:r>
              <w:rPr>
                <w:b/>
                <w:bCs/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4. Pokyny pro první pomoc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4.1. Všeobecné pokyny: </w:t>
            </w:r>
          </w:p>
          <w:p>
            <w:pPr>
              <w:pStyle w:val="Normal"/>
              <w:rPr>
                <w:u w:val="single"/>
                <w:lang w:val="cs-CZ"/>
              </w:rPr>
            </w:pPr>
            <w:r>
              <w:rPr>
                <w:u w:val="singl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4.2. Při nadýchání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4.3. Při styku s kůží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4.4. Při zasažení oč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4.5. Při požití: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Projeví-l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i se zdravotní potíže nebo v případě pochybností uvědomit lékaře a poskytnout mu informace z tohoto bezpečnostního listu nebo etikety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připadá v úvahu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Zasaženou kůži opláchněte okamžitě důkladně vodou.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Vymývat (promývat) proudem (velkým množstvím) čisté vody alespoň 15 min. (otevřená víčka) a rychle vyhledejte lékařskou pomoc.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Vypláchněte ústa vodou, vypijte velké množství vody. Nevyvolávejte zvracení. Vyhledejte okamžitě lékařskou pomoc. 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5. Pokyny pro hasební zásah:</w:t>
            </w:r>
          </w:p>
        </w:tc>
        <w:tc>
          <w:tcPr>
            <w:tcW w:w="9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hodná hasiv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Nevhodná hasiva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vláštní nebezpeč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vláštní ochranné prostředky pro hasič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Další údaje: 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ní hořlavý. Mohou být užity všechny hasící techniky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jsou známy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jsou známy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Vhodná respirační ochrana (nezávislá na okolním vzduchu)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6. Pokyny v případě náhodného úniku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Bezpečnostní opatření na ochranu osob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Bezpečnostní opatření na ochranu životního prostřed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Doporučené metody čistění a zneškodnění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abraňte styku s pokožkou a vniknutí do oka. Zabraňte vdechnut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Nevyhazujte do odpadu. Vyhazujte do kont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ejnerů k recyklaci nebo likvidaci. Likvidujte podle místních předpisů.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i rozsypání zameťte nebo raději vysajte přípravek vysavačem a uložte do vhodných kontejnerů pro recyklaci nebo likvidaci. Likvidujte podle místních předpisů. Zbytky můžete propláchnout větším množstvím vody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7. Pokyny pro zacházení a skladování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kyny pro zácházen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kyny pro skladování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abraňte styku s pokožkou , vniknutí do oka a vdechnutí prachu. Je nutné dodržovat obecné zásady bezpečného zacházení jako při práci s chemik</w:t>
            </w:r>
            <w:r>
              <w:rPr>
                <w:lang w:val="cs-CZ"/>
              </w:rPr>
              <w:t>áliemi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kladujte v suchu. Uchovávejte výrobky v uzavřených obalech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8. Kontrola expozice a ochrana osob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1. Kontrolní parametry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2.. Doporučená metoda měření látek v pracovním ovzduš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3.Osobní ochranné pracovní prostředky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8.3.1. Ochrana dýc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hacích orgánů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3.2. Ochrana oč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3.3. Ochrana ruko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3.4. Ochrana kůže (tj. ochrana celého těla)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4. Další údaje (např. doporučené postupy monitorování expozice osob)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Přípravek obsahuje látky, pro něž jsou stanoveny následující nejvyšší přípustné </w:t>
            </w:r>
            <w:r>
              <w:rPr>
                <w:lang w:val="cs-CZ"/>
              </w:rPr>
              <w:t>koncentrace v pracovním ovzduší (NPK-P):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     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Název          Číslo        Obsah          nejvyšší přípustná koncentrace (mg.m</w:t>
            </w:r>
            <w:r>
              <w:rPr>
                <w:vertAlign w:val="superscript"/>
                <w:lang w:val="cs-CZ"/>
              </w:rPr>
              <w:t>-3</w:t>
            </w:r>
            <w:r>
              <w:rPr>
                <w:lang w:val="cs-CZ"/>
              </w:rPr>
              <w:t>)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                          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CAS        v %              průměrná          mezní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ejsou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ýchací přístroj proti prachu v prašném prostředí, např. P2/EN/49 Roth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iléhavé ochranné brýle, např. DIN 234/Roth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Ochranné rukavice (gumové, PVC)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lang w:val="cs-CZ"/>
              </w:rPr>
            </w:pPr>
            <w:r>
              <w:rPr>
                <w:lang w:val="cs-CZ"/>
              </w:rPr>
              <w:t>nejsou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9. Fyzikální a chemické vlastnosti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kupenství (při 20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arva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ápach (vůně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Hodnota pH v 1% vodném roztoku 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Teplota (rozmezí teplot) tání (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Teplota (rozmezí teplot) varu (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Bod vzplanutí 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Hořlavos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amozápalnos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Meze výbušnosti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Oxidační vlastnosti: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Tenze par (při 20</w:t>
            </w:r>
            <w:r>
              <w:rPr>
                <w:vertAlign w:val="superscript"/>
                <w:lang w:val="cs-CZ"/>
              </w:rPr>
              <w:t>O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Hustota (g/l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Rozpustnost: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- ve vodě (kg/m</w:t>
            </w:r>
            <w:r>
              <w:rPr>
                <w:vertAlign w:val="superscript"/>
                <w:lang w:val="cs-CZ"/>
              </w:rPr>
              <w:t>3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rFonts w:eastAsia="Times New Roman" w:cs="Times New Roman"/>
                <w:lang w:val="cs-CZ"/>
              </w:rPr>
              <w:t xml:space="preserve"> </w:t>
            </w:r>
            <w:r>
              <w:rPr>
                <w:lang w:val="cs-CZ"/>
              </w:rPr>
              <w:t xml:space="preserve">- tucích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zhled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Viskozita (20 </w:t>
            </w:r>
            <w:r>
              <w:rPr>
                <w:vertAlign w:val="superscript"/>
                <w:lang w:val="cs-CZ"/>
              </w:rPr>
              <w:t>O</w:t>
            </w:r>
            <w:r>
              <w:rPr>
                <w:lang w:val="cs-CZ"/>
              </w:rPr>
              <w:t>C)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Roz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dělovací koeficient n-oktanol/vod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rFonts w:eastAsia="Times New Roman" w:cs="Times New Roman"/>
                <w:lang w:val="cs-CZ"/>
              </w:rPr>
              <w:t xml:space="preserve"> </w:t>
            </w:r>
            <w:r>
              <w:rPr>
                <w:lang w:val="cs-CZ"/>
              </w:rPr>
              <w:t>-hustota par: (&gt;vzduch - &lt;vzduch)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evné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ílá/modrá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citronová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0,6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                  Horní mez (% obj.):                       dolní mez (% obj.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1500, 20g/Tab.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250 g/l   (20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, kalná kapalina)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tablety se dvěma vrstvama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10. Stabilita a reaktivita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dmínky, za nichž je přípravek stabilní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Tento přípravek je za běžných podmínek stabilní. 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dmínky, kterých je nutno se vyvarovat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Teplotám nad 50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 xml:space="preserve">C. 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L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átky a materiály, s nimiž přípravek nesmí přijít do styku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Kyseliny – kvůli tepelným formacím a vzniku CO</w:t>
            </w:r>
            <w:r>
              <w:rPr>
                <w:vertAlign w:val="superscript"/>
                <w:lang w:val="cs-CZ"/>
              </w:rPr>
              <w:t>2</w:t>
            </w:r>
            <w:r>
              <w:rPr>
                <w:lang w:val="cs-CZ"/>
              </w:rPr>
              <w:t>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11. Toxikologické informa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Přípravek nebyl toxikologicky testován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Akutní toxicita LD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(orální/po požití) pro potkan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ro Tripolyfosfát sodný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Pro bělící prostředek na bázi chlóru  – 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LD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(orální) pro potkana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LD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(dermálně) pro králíka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ráždivost oční (králík)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ráždivost kožní (králík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ro dikřemičitan sodný –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LD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(orální) pro potkan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Chronická toxicita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enzibiliza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Karcinogenit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Mutagenit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oxicita pro reprodukci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kušenosti u člověka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rovedení zkoušek na zvířatech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Další údaje: 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nad 2000 mg.kg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Odhad na základě znalostí toxikologických vlastností jednotlivých složek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 toxický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770-2100 mg. kg</w:t>
            </w:r>
            <w:r>
              <w:rPr>
                <w:vertAlign w:val="superscript"/>
                <w:lang w:val="cs-CZ"/>
              </w:rPr>
              <w:t>-1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nad 2000 mg. kg</w:t>
            </w:r>
            <w:r>
              <w:rPr>
                <w:vertAlign w:val="superscript"/>
                <w:lang w:val="cs-CZ"/>
              </w:rPr>
              <w:t>-1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i zasažení očí může způsobit važné poškození zraku. Při vymývání způsobuje mírné podrážděn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Mírné podráždění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1300-2200 mg. kg</w:t>
            </w:r>
            <w:r>
              <w:rPr>
                <w:vertAlign w:val="superscript"/>
                <w:lang w:val="cs-CZ"/>
              </w:rPr>
              <w:t>-1</w:t>
            </w:r>
          </w:p>
          <w:p>
            <w:pPr>
              <w:pStyle w:val="Normal"/>
              <w:rPr>
                <w:vertAlign w:val="superscript"/>
                <w:lang w:val="cs-CZ"/>
              </w:rPr>
            </w:pPr>
            <w:r>
              <w:rPr>
                <w:vertAlign w:val="superscript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předpokládá s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předpokládá s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předpokládá s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předpokládá s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ípravek nebyl toxikologicky testován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12. Ekologické informa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 důvodu změny pH je možné ohrožení vodního života. Obsažená povrchově aktivní činidla jsou biologicky odbouratelná minimálně na 90%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1. Akutní toxicita pro vodní organismy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>
                <w:lang w:val="cs-CZ"/>
              </w:rPr>
              <w:t>L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96hod., ryb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>
                <w:lang w:val="cs-CZ"/>
              </w:rPr>
              <w:t>E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48 hod., dafnie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>
                <w:lang w:val="cs-CZ"/>
              </w:rPr>
              <w:t>I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72 hod., řas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2. Rozložitelnost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2.3. Toxicita pro ostatní prostřed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4. CHSK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5. BSK5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6. Další údaje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13. Údaje o možnosti zneškodňování přípravku a obalu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působy zneškodňování přípravk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působy zneškodňování kontaminovaného obal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stupuje se podle zákona o odpadech a podle jeho prováděcích předpisů o zneškodňování zvláštních/nebezpečných odpadů. Zahrnutím do země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Likvidace čistého obalu – k zahrnutí do země a do spalovny odpadků. Kód EU pro odpadní látky: 07 06 99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stupuje se podle zákona č. 125/1997 Sb. o odpadech a jeho prováděcích předpisů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Právní předpisy o odpadech v ČR: Zákon č. 125/1997 Sb., o odpadech a jeho prováděcí předpisy. Zařazení odpadu podle vyhlášky MŽP č. 337/1997 Sb. 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14. Informace pro přepravu látky nebo přípravku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zemní přprava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ADR/RID: -                    Třída:                           Číslice/Písmeno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Výstražná tabule:                            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                   Číslo UN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známka: V podrobnostech platí v ČR vyhláška MZV č. 64/1987 Sb., o Evropské dohodě o mezinárodní silniční přepravě nebezpečných věci (ADR) v platném znění resp. sdělení MZV č. 29/1998 Sb., jímž se vydává překlad úplného znění Přílohy I – Řad pro mezinárodní železniční přepravu nebezpečného zboží (RID) v platném zněn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Není klasifikován jako nebezpečný náklad ve smyslu mezinárodních a národních předpisů o dopravě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15. Informace o právních předpisech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Výrobek je klasifikován jako dráždivý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1. Klasifikace a označování přípravk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1.1. Výstražný symbol (grafické,písemné a slovní vyjádřen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1.2.Čísla a slovní znění přiřazených R-vět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1.3. Čísla a slovní znění přiřazených S-vět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2.Jiné předpisy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ípravek je ve smyslu zákona č. 157/98 Sb. a předpisů jej provádějících takto klasifikován: dráždivý.</w:t>
            </w:r>
          </w:p>
          <w:p>
            <w:pPr>
              <w:pStyle w:val="Normal"/>
              <w:rPr>
                <w:sz w:val="52"/>
                <w:szCs w:val="52"/>
                <w:lang w:val="cs-CZ"/>
              </w:rPr>
            </w:pPr>
            <w:r>
              <w:rPr>
                <w:rFonts w:eastAsia="Monotype Sorts;Symbol" w:cs="Monotype Sorts;Symbol" w:ascii="Monotype Sorts;Symbol" w:hAnsi="Monotype Sorts;Symbol"/>
                <w:sz w:val="52"/>
                <w:szCs w:val="52"/>
                <w:lang w:val="cs-CZ"/>
              </w:rPr>
              <w:t>6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Xi, dráždivý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R 36 – Dráždí oči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 2 – Uchovávejte mimo dosah dět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 26 – Při zasažení očí okamžitě důkladně vypláchněte vodou a vyhledejte lékařskou pomoc.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S 46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– Při požití okamžitě vyhledejte lékařskou pomoc a ukažte tento obal nebo označen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ákon č. 20/1966 Sb., o péči a zdraví lidu, v platném znění.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měrnice MZ ČSR – hlavního hygienika ČSR č. 46/1978 Sb. Hygienické předpisy, o hygienických požadavcích na pracovní prostředí, reg. v částce 21/1978 Sb., ve znění směrnic MZ ČSR – hlavního hygienika ČSR č. 66/1985 Sb. Hygienické předpisy, reg. v částce 16/1985 Sb., a ve znění výnosu MZSV ČSR – hlavního hygienika ČSR č. 77/1990 Sb. Hygienické předpisy, reg. v částc</w:t>
            </w:r>
            <w:r>
              <w:rPr>
                <w:lang w:val="cs-CZ"/>
              </w:rPr>
              <w:t>e 9/1989 Sb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16. Další údaj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540" w:hanging="54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atum vydání bezpečnostního listu: 26. 3. 1999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540" w:hanging="54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Informace důležité z hlediska bezpečnosti a ochrany zdraví člověka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540" w:hanging="54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Informace o kontaktním místě výrobce a dovozce: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/>
            </w:pPr>
            <w:r>
              <w:rPr>
                <w:lang w:val="cs-CZ"/>
              </w:rPr>
              <w:t>Výrobce: Benckiser Production GmbH, Dr. Albert Reimann-Strasse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3, D-68526  Ladenburg (Neckar), Německo.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ovozce: Benckiser spol. s r. o., Voršilská 8-10, 111 21  Praha 1, Česká Republika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540" w:hanging="540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Informace o zdrojích údajů použitých při sestavování bezpečnostího listu: vyhl. </w:t>
            </w:r>
            <w:r>
              <w:rPr>
                <w:lang w:val="cs-CZ"/>
              </w:rPr>
              <w:t>91/155/EC a 93/112/EC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0" w:hanging="0"/>
              <w:rPr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List bezpečnostních dat sesta</w:t>
            </w:r>
            <w:r>
              <w:rPr>
                <w:lang w:val="cs-CZ"/>
              </w:rPr>
              <w:t xml:space="preserve">vil: </w:t>
            </w:r>
            <w:r>
              <w:rPr>
                <w:color w:val="000000"/>
                <w:lang w:val="cs-CZ"/>
              </w:rPr>
              <w:t>Benckiser R&amp;D, Surface cleaning, Shared Service Centre, Benckiserplatz 1, D-67059 Ludwigshafen, Tel.: +49 621 5903-378, Fax: +49 621 5903-398 Kontaktní osoba: pí Beate Reineck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  <w:lang w:val="cs-CZ"/>
              </w:rPr>
              <w:t>Prohlášení: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Bezpečnostní list obsahuje údaje potřebné pro zajištění bezpečnosti a ochrany zdraví při práci a ochrany životního přostředí. Uvedené údaje odpovídají současnému stavu vědomostí a zkušeností a jsou v souladu s platnými právními předpisy. Nemohou být považovány za záruku vhodnosti a použitelnosti výrobku pro konkrét</w:t>
            </w:r>
            <w:r>
              <w:rPr>
                <w:lang w:val="cs-CZ"/>
              </w:rPr>
              <w:t>ní aplikaci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E">
    <w:charset w:val="ee"/>
    <w:family w:val="roman"/>
    <w:pitch w:val="variable"/>
  </w:font>
  <w:font w:name="Monotype Sorts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cs-CZ"/>
    </w:rPr>
  </w:style>
  <w:style w:type="character" w:styleId="Standpsmoodst">
    <w:name w:val="Stand. písmo odst."/>
    <w:qFormat/>
    <w:rPr/>
  </w:style>
  <w:style w:type="character" w:styleId="PageNumber">
    <w:name w:val="Page Number"/>
    <w:basedOn w:val="Standpsmoods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cs-CZ"/>
    </w:rPr>
  </w:style>
  <w:style w:type="paragraph" w:styleId="TextBody">
    <w:name w:val="Body Text"/>
    <w:basedOn w:val="Normal"/>
    <w:pPr/>
    <w:rPr>
      <w:b/>
      <w:bCs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7T14:21:00Z</dcterms:created>
  <dc:creator>backoa</dc:creator>
  <dc:description/>
  <dc:language>en-US</dc:language>
  <cp:lastModifiedBy>p.k.Solvent</cp:lastModifiedBy>
  <cp:lastPrinted>1999-12-27T15:38:00Z</cp:lastPrinted>
  <dcterms:modified xsi:type="dcterms:W3CDTF">2000-01-07T15:52:00Z</dcterms:modified>
  <cp:revision>3</cp:revision>
  <dc:subject/>
  <dc:title>List bezpe�nostn�ch dat                      </dc:title>
</cp:coreProperties>
</file>