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1"/>
        <w:gridCol w:w="48"/>
        <w:gridCol w:w="117"/>
        <w:gridCol w:w="119"/>
        <w:gridCol w:w="283"/>
        <w:gridCol w:w="142"/>
        <w:gridCol w:w="142"/>
        <w:gridCol w:w="567"/>
        <w:gridCol w:w="106"/>
        <w:gridCol w:w="461"/>
        <w:gridCol w:w="709"/>
        <w:gridCol w:w="117"/>
        <w:gridCol w:w="24"/>
        <w:gridCol w:w="166"/>
        <w:gridCol w:w="543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235"/>
              <w:rPr/>
            </w:pPr>
            <w:r>
              <w:rPr/>
              <w:t>Název výrobku:</w:t>
            </w:r>
            <w:r>
              <w:rPr>
                <w:b/>
              </w:rPr>
              <w:t xml:space="preserve"> </w:t>
            </w:r>
            <w:r>
              <w:rPr/>
              <w:t xml:space="preserve">STURAFACILE   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vyhotovení: 21.2.2000</w:t>
            </w:r>
          </w:p>
          <w:p>
            <w:pPr>
              <w:pStyle w:val="Normal"/>
              <w:rPr/>
            </w:pPr>
            <w:r>
              <w:rPr/>
              <w:t>Datum revize: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STURAF ACILE</w:t>
            </w:r>
          </w:p>
          <w:p>
            <w:pPr>
              <w:pStyle w:val="Heading3"/>
              <w:rPr/>
            </w:pPr>
            <w:r>
              <w:rPr/>
              <w:t xml:space="preserve">Další názvy přípravku (synonyma): </w:t>
            </w:r>
          </w:p>
          <w:p>
            <w:pPr>
              <w:pStyle w:val="Heading3"/>
              <w:rPr/>
            </w:pPr>
            <w:r>
              <w:rPr/>
              <w:t>Doporučený účel použití: čistič odpadů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>Místo podnikání nebo sídlo: 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6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 5464294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Fax: 546429442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madel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8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0545/</w:t>
            </w:r>
            <w:r>
              <w:rPr>
                <w:rFonts w:cs="Arial" w:ascii="Arial" w:hAnsi="Arial"/>
                <w:sz w:val="20"/>
              </w:rPr>
              <w:t>908511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ind w:left="74" w:firstLine="23"/>
              <w:rPr/>
            </w:pPr>
            <w:r>
              <w:rPr/>
              <w:t>Fax: 0545/</w:t>
            </w:r>
            <w:r>
              <w:rPr>
                <w:rFonts w:cs="Arial" w:ascii="Arial" w:hAnsi="Arial"/>
                <w:sz w:val="20"/>
              </w:rPr>
              <w:t>992259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firstLine="23"/>
              <w:rPr/>
            </w:pPr>
            <w:r>
              <w:rPr/>
              <w:t xml:space="preserve">E-mail: </w:t>
            </w:r>
            <w:r>
              <w:rPr>
                <w:rFonts w:cs="Arial" w:ascii="Arial" w:hAnsi="Arial"/>
                <w:sz w:val="20"/>
              </w:rPr>
              <w:t>madel@madel.net</w:t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224919293; 22491 5402; 22491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Kyselina sírová s inhibitory koroze</w:t>
            </w:r>
          </w:p>
          <w:p>
            <w:pPr>
              <w:pStyle w:val="Normal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firstLine="23"/>
              <w:rPr/>
            </w:pPr>
            <w:r>
              <w:rPr/>
              <w:t xml:space="preserve">Chemický název látky </w:t>
            </w:r>
          </w:p>
        </w:tc>
        <w:tc>
          <w:tcPr>
            <w:tcW w:w="2976" w:type="dxa"/>
            <w:gridSpan w:val="13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bsah</w:t>
            </w:r>
          </w:p>
          <w:p>
            <w:pPr>
              <w:pStyle w:val="TextBody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ymbol nebezpečnosti</w:t>
            </w:r>
          </w:p>
          <w:p>
            <w:pPr>
              <w:pStyle w:val="TextBody"/>
              <w:rPr/>
            </w:pPr>
            <w:r>
              <w:rPr/>
              <w:t>R-věty</w:t>
            </w:r>
          </w:p>
          <w:p>
            <w:pPr>
              <w:pStyle w:val="TextBody"/>
              <w:rPr/>
            </w:pPr>
            <w:r>
              <w:rPr/>
              <w:t>S-věty.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426" w:firstLine="23"/>
              <w:rPr/>
            </w:pPr>
            <w:r>
              <w:rPr/>
              <w:t>Kyselina sírová</w:t>
            </w:r>
          </w:p>
        </w:tc>
        <w:tc>
          <w:tcPr>
            <w:tcW w:w="2976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0" w:firstLine="23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64-93-9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0" w:firstLine="23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639-5</w:t>
            </w:r>
          </w:p>
          <w:p>
            <w:pPr>
              <w:pStyle w:val="TextBody"/>
              <w:keepNext w:val="false"/>
              <w:ind w:left="0" w:firstLine="23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6-020-00-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>
                <w:sz w:val="20"/>
              </w:rPr>
            </w:pPr>
            <w:r>
              <w:rPr/>
              <w:t>&gt; 66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rPr/>
            </w:pPr>
            <w:r>
              <w:rPr/>
              <w:t>R35</w:t>
            </w:r>
          </w:p>
          <w:p>
            <w:pPr>
              <w:pStyle w:val="TextBody"/>
              <w:keepNext w:val="false"/>
              <w:rPr>
                <w:sz w:val="20"/>
              </w:rPr>
            </w:pPr>
            <w:r>
              <w:rPr/>
              <w:t>S(1/2-)26-30-45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426" w:firstLine="23"/>
              <w:rPr/>
            </w:pPr>
            <w:r>
              <w:rPr/>
              <w:t>Inhibitory koroze (blíže nespecifikované)</w:t>
            </w:r>
          </w:p>
        </w:tc>
        <w:tc>
          <w:tcPr>
            <w:tcW w:w="2976" w:type="dxa"/>
            <w:gridSpan w:val="1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keepNext w:val="false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rPr>
                <w:sz w:val="20"/>
              </w:rPr>
            </w:pPr>
            <w:r>
              <w:rPr/>
              <w:t>&lt; 5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Xi</w:t>
            </w:r>
          </w:p>
          <w:p>
            <w:pPr>
              <w:pStyle w:val="TextBody"/>
              <w:keepNext w:val="false"/>
              <w:rPr/>
            </w:pPr>
            <w:r>
              <w:rPr/>
              <w:t>R36</w:t>
            </w:r>
          </w:p>
          <w:p>
            <w:pPr>
              <w:pStyle w:val="TextBody"/>
              <w:keepNext w:val="false"/>
              <w:rPr>
                <w:sz w:val="20"/>
              </w:rPr>
            </w:pP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709" w:firstLine="23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Leptá sliznice, oční spojivky i kůži.</w:t>
            </w:r>
            <w:r>
              <w:rPr/>
              <w:t xml:space="preserve"> </w:t>
            </w:r>
            <w:r>
              <w:rPr>
                <w:b w:val="false"/>
              </w:rPr>
              <w:t xml:space="preserve">Je nebezpečný při požit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 xml:space="preserve">Může být nebezpečný zejména pro vodu. Přípravek není podle zákona č. 157/1998 Sb. klasifikován jako nebezpečný pro životní prostředí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Je-li to nutné ostříhat zasažené vousy, vlasyPři přetrvávajícím dráždění vyhledejte lékařskou pomoc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</w:rPr>
              <w:t xml:space="preserve">Při násilně otevřených víčkách a nejméně 15 minut vyplachujte čistou pokud možno vlahou tekoucí vodou a co nejdůkladněji. Nepokoušet se o žádnou neutralizaci. Vyhledejte lékařskou pomoc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Nepodávat sodu!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 xml:space="preserve">. </w:t>
            </w:r>
            <w:r>
              <w:rPr/>
              <w:t>Léčení odpovídá závažnosti a rozsahu poleptání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>Doporučení pro lékařskou první pomoc: Emetika i neutralizace jsou kontraindikovány.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>Vhodná hasiva:</w:t>
            </w:r>
            <w:r>
              <w:rPr>
                <w:b w:val="false"/>
              </w:rPr>
              <w:t xml:space="preserve"> Silný oxidant. Pěna, prášek, oxid uhličitý s tím, že se hašení přizpůsobuje požáru v okolí. Nevlévejte vodu do obalu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Přímý vodní proud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</w:rPr>
              <w:t xml:space="preserve">Při požáru může docházet k vzniku oxidu siřičitého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</w:rPr>
              <w:t xml:space="preserve">Při požáru používejte vhodnou ochranu dýchadel (izolační přístroj), popř. celotělovou ochranu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Kontejnery mohou explodovat, jsou-li zahřáty či přišly-li do kontaktu s vodou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</w:rPr>
              <w:t>Postupujte podle pokynů, obsažených v kapitolách 7 a 8. Používejte osobní ochranné pracovní prostředky. Zabraňte kontaktu s pokožkou a očima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 xml:space="preserve">Zabraňte proniknutí do povrchových vodotečí i spodních vod. Postupujte podle pokynů, obsažených v kapitole13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Drobný únik (do 1l) opatrně odstraňte savým materiálem (písek, piliny, křemelina a jiné vhodné absorpční materiály) a shromážděte v uzavřených nádobách k následné likvidaci. Do nádoby nelijte vodu přímo. Je možná neutralizace vápnem nebo sodou. Při úniku velkých množství přípravku informujte hasiče popř. jiný místně kompetentní orgán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Zabraňte kontaktu s pokožkou a očima. Používejte osobní ochranné pracovní prostředky podle kapitoly 8. Dbejte na platné právní předpisy o bezpečnosti a ochraně zdraví.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Při ředění, přelévání používejte násavných zařízení. Nevlévejte vodu do kyseliny. Při práci s přípravkem musí být v dosahu odtok vody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Nejvyšší přípustné množství přípravku pro dané skladovací prostory: 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4"/>
              <w:rPr/>
            </w:pPr>
            <w:r>
              <w:rPr/>
              <w:t>Další zvláštní požadavky včetně typu materiálu pro obal: Odolné kyselinám.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Skladujte v chladných, suchých a dobře větraných prostorách v originálních obalech. Uchovávejte je odděleně od potravin, krmiv, léků. Skladujte mimo dosah dětí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</w:rPr>
              <w:t xml:space="preserve">Zajistěte dobré větrání popř. místní odsávání, aby nedošlo k překročení nejvyšší přípustné koncentrace. Používejte osobní ochranné pracovní prostředky. Při práci dodržujte běžná hygienická opatření, jako při práci s chemickými látkami. Pracujte opatrně zejména při přípravě pracovních roztoků ředěním vodou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obsahuje látku, pro níž jsou stanoveny následující nejvyšší přípustné koncentrace v pracovním ovzduší (NPK-P)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3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7"/>
            <w:tcBorders>
              <w:left w:val="single" w:sz="4" w:space="0" w:color="000000"/>
            </w:tcBorders>
          </w:tcPr>
          <w:p>
            <w:pPr>
              <w:pStyle w:val="TextBody"/>
              <w:ind w:left="709" w:firstLine="23"/>
              <w:rPr/>
            </w:pPr>
            <w:r>
              <w:rPr/>
              <w:t xml:space="preserve">Kyselina sírová </w:t>
            </w:r>
          </w:p>
          <w:p>
            <w:pPr>
              <w:pStyle w:val="TextBody"/>
              <w:ind w:left="709" w:firstLine="23"/>
              <w:rPr/>
            </w:pPr>
            <w:r>
              <w:rPr/>
              <w:t>(v přepočtu na oxid sírový)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firstLine="23"/>
              <w:rPr/>
            </w:pPr>
            <w:r>
              <w:rPr/>
              <w:t>7664-93-9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oporučená metoda měření látek v pracovním ovzduší: Iontová chromatografie, Spektrofotometrie. </w:t>
            </w:r>
          </w:p>
          <w:p>
            <w:pPr>
              <w:pStyle w:val="Heading3"/>
              <w:rPr/>
            </w:pPr>
            <w:r>
              <w:rPr/>
              <w:t>Doporučené postupy monitorování expozice osob: Nejsou stanoveny.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 xml:space="preserve">Ochrana dýchacích orgánů: Při vzniku par a mlhy nutná ochrana dýchacích cest. Vždy filtr (E2-P3) proti anorganickým kyselinám přesáhne-li koncentrace v pracovním prostředí doporučené hodnoty nebo ve špatně větratelném prostředí. </w:t>
            </w:r>
          </w:p>
          <w:p>
            <w:pPr>
              <w:pStyle w:val="Heading3"/>
              <w:rPr/>
            </w:pPr>
            <w:r>
              <w:rPr/>
              <w:t>Ochrana očí: 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Ochranné rukavice proti kyselinám. </w:t>
            </w:r>
          </w:p>
          <w:p>
            <w:pPr>
              <w:pStyle w:val="Heading3"/>
              <w:rPr/>
            </w:pPr>
            <w:r>
              <w:rPr/>
              <w:t>Ochrana celého těla: Pracovní oděv (podle charakteru vykonávané práce)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Purpurově červená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4323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</w:t>
            </w:r>
            <w:r>
              <w:rPr>
                <w:b w:val="false"/>
              </w:rPr>
              <w:t>1,8</w:t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10,5 (pro 98%)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290</w:t>
            </w:r>
            <w:r>
              <w:rPr/>
              <w:t xml:space="preserve"> </w:t>
            </w:r>
            <w:r>
              <w:rPr>
                <w:b w:val="false"/>
              </w:rPr>
              <w:t>(pro 98%)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2764" w:type="dxa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13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2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74" w:firstLine="23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velmi nízk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75-1,8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firstLine="23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3686" w:type="dxa"/>
            <w:gridSpan w:val="15"/>
            <w:tcBorders/>
          </w:tcPr>
          <w:p>
            <w:pPr>
              <w:pStyle w:val="TextBody"/>
              <w:keepNext w:val="false"/>
              <w:rPr>
                <w:i/>
                <w:i/>
              </w:rPr>
            </w:pPr>
            <w:r>
              <w:rPr/>
              <w:t>v tucích (včetně specifikace oleje):</w:t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v rozpouštědlech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>Přípravek je za normální teploty, tlaku a způsobu použití stabil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 xml:space="preserve">Nesměšovat s koncentrovanými zásadami (vývoj tepla), kyselinou octovou, acetonitrilem, alylalkoholem apod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Oxidy síry.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Možnost nebezpečné exotermní reakce: 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Při styku s vodou uvolňuje teplo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firstLine="23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firstLine="23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firstLine="23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firstLine="23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>komponent: kyselina sírov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firstLine="23"/>
              <w:rPr>
                <w:b/>
                <w:b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2140</w:t>
            </w:r>
          </w:p>
          <w:p>
            <w:pPr>
              <w:pStyle w:val="TextBody"/>
              <w:ind w:left="851" w:firstLine="23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851" w:firstLine="23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4h):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851" w:firstLine="23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2</w:t>
            </w:r>
            <w:r>
              <w:rPr>
                <w:lang w:val="en-US"/>
              </w:rPr>
              <w:t>h)</w:t>
            </w:r>
            <w:r>
              <w:rPr/>
              <w:t>: 510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Kyselina sírová nezpůsobuje chronickou otravu. Opakované kontakty s kůží mohou způsobit dermatitidy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kůži: </w:t>
            </w:r>
            <w:r>
              <w:rPr/>
              <w:t>Silně leptá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/>
              <w:t xml:space="preserve">Silně leptá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</w:rPr>
              <w:t>Pro přípravek nestanovena. Není popsaná.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</w:rPr>
              <w:t>Pro přípravek nestanovena. U pracovníků v průmyslu exponovaných aerosolům kyseliny sírové se častěji vyskytují nádody laryngu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Může způsobit</w:t>
            </w:r>
            <w:r>
              <w:rPr/>
              <w:t xml:space="preserve"> </w:t>
            </w:r>
            <w:r>
              <w:rPr>
                <w:b w:val="false"/>
              </w:rPr>
              <w:t xml:space="preserve">nevratné poškození očí (popálení, podráždění záněty). Leptá kůži (vznikají těžké popáleniny a fotosenzibilizace). Při požití je nebezpečí perforace žaludku (projevující se bolestmi v nadbřišku, zvracením). Při inhalaci mlhy nebo výparů kyseliny solné dochází k silnému dráždění až poleptání zorních dýchacích cest (kašel, ztížené dýchání až edém s těžkými poruchami dýchání). Při používání podle návodu a dodržování zásad osobní hygieny nebyly pozorovány nepříznivé účinky na člověka. 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 xml:space="preserve">Nemá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ají.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firstLine="23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firstLine="23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 (mg.l</w:t>
            </w:r>
            <w:r>
              <w:rPr>
                <w:vertAlign w:val="superscript"/>
              </w:rPr>
              <w:t>-1</w:t>
            </w:r>
            <w:r>
              <w:rPr/>
              <w:t>): &gt; 10</w:t>
            </w:r>
          </w:p>
          <w:p>
            <w:pPr>
              <w:pStyle w:val="TextBody"/>
              <w:ind w:left="851" w:firstLine="23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851" w:firstLine="23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agnismy</w:t>
            </w:r>
          </w:p>
          <w:p>
            <w:pPr>
              <w:pStyle w:val="TextBody"/>
              <w:ind w:left="851" w:firstLine="23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24,5 </w:t>
            </w:r>
          </w:p>
          <w:p>
            <w:pPr>
              <w:pStyle w:val="TextBody"/>
              <w:ind w:left="851" w:firstLine="23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851" w:firstLine="23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žádné organické látky, nelze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3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</w:rPr>
              <w:t xml:space="preserve"> Kontaminované obaly (nádoby) je třeba zcela vyprázdnit nebo je nutno s nimi zacházet stejně, jako se samotným přípravkem. Vyprázdněné nádoby mohou být po odpovídajícím vyčištění, opět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0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9" w:hanging="51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569" w:hanging="51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9" w:hanging="51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569" w:hanging="51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ind w:left="569" w:hanging="51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TextBodyIndent"/>
              <w:keepNext w:val="true"/>
              <w:ind w:left="567" w:firstLine="23"/>
              <w:rPr/>
            </w:pPr>
            <w:r>
              <w:rPr/>
              <w:t>Přípravek je nebezpečným zbožím ve smyslu mezinárodních a národních předpisů o dopravě.</w:t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Třída: 8</w:t>
            </w:r>
          </w:p>
        </w:tc>
        <w:tc>
          <w:tcPr>
            <w:tcW w:w="2953" w:type="dxa"/>
            <w:gridSpan w:val="12"/>
            <w:tcBorders/>
          </w:tcPr>
          <w:p>
            <w:pPr>
              <w:pStyle w:val="TextBody"/>
              <w:rPr/>
            </w:pPr>
            <w:r>
              <w:rPr/>
              <w:t>Číslice/Písmeno: 1b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stražná tabule: 8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Kemlerovo č.: 80</w:t>
            </w:r>
          </w:p>
        </w:tc>
        <w:tc>
          <w:tcPr>
            <w:tcW w:w="2953" w:type="dxa"/>
            <w:gridSpan w:val="12"/>
            <w:tcBorders/>
          </w:tcPr>
          <w:p>
            <w:pPr>
              <w:pStyle w:val="TextBody"/>
              <w:rPr/>
            </w:pPr>
            <w:r>
              <w:rPr/>
              <w:t>Číslo UN: 1830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známka: Kyselina sírová.</w:t>
            </w:r>
          </w:p>
          <w:p>
            <w:pPr>
              <w:pStyle w:val="TextBody"/>
              <w:ind w:left="284" w:firstLine="23"/>
              <w:rPr/>
            </w:pPr>
            <w:r>
              <w:rPr/>
              <w:t>V podrobnostech platí v ČR vyhláška MZV č. 64/1987 Sb., o Evropské dohodě o mezinárodní silniční přepravě nebezpečných věcí (ADR) v platném znění, resp. sdělení MZV č. 29/1998 Sb., jímž se vydává překlad úplného znění Přílohy I - Řád pro mezinárodní železniční přepravu nebezpečného zboží (RID) v platném zně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 xml:space="preserve">Třída: </w:t>
            </w:r>
            <w:r>
              <w:fldChar w:fldCharType="begin">
                <w:ffData>
                  <w:name w:val="Text219 Copy 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 xml:space="preserve">Číslo/Písmeno: </w:t>
            </w:r>
            <w:r>
              <w:fldChar w:fldCharType="begin">
                <w:ffData>
                  <w:name w:val="Text219 Copy 4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Kategorie: </w:t>
            </w:r>
            <w:r>
              <w:fldChar w:fldCharType="begin">
                <w:ffData>
                  <w:name w:val="Text219 Copy 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4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Třída: 8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 xml:space="preserve">Stránka: </w:t>
            </w:r>
            <w:r>
              <w:fldChar w:fldCharType="begin">
                <w:ffData>
                  <w:name w:val="Text219 Copy 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íslo UN: 1830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Typ/skupina obalu:II</w:t>
            </w:r>
          </w:p>
        </w:tc>
        <w:tc>
          <w:tcPr>
            <w:tcW w:w="2527" w:type="dxa"/>
            <w:gridSpan w:val="8"/>
            <w:tcBorders/>
          </w:tcPr>
          <w:p>
            <w:pPr>
              <w:pStyle w:val="TextBody"/>
              <w:rPr/>
            </w:pPr>
            <w:r>
              <w:rPr/>
              <w:t>Číslo EMS: 8-06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FAG: 700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Látka znečišťující moře: Sulphuric acid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 xml:space="preserve">Technický název: </w:t>
            </w:r>
            <w:r>
              <w:fldChar w:fldCharType="begin">
                <w:ffData>
                  <w:name w:val="Text219 Copy 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4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Třída: 8</w:t>
            </w:r>
          </w:p>
        </w:tc>
        <w:tc>
          <w:tcPr>
            <w:tcW w:w="2646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Číslo UN: 1830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yp/skupina obalu: II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>Technický název: Sulphuric acid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23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4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firstLine="23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a předpisů jej provádějících, na obale, etiketě apod. takto klasifikován a značen: 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firstLine="23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57200" cy="473075"/>
                  <wp:effectExtent l="0" t="0" r="0" b="0"/>
                  <wp:docPr id="1" name="CORROSI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ROSI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C žíravý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é názvy nebezpečných látek v přípravku, které zapříčiňují, že je přípravek klasifikován jako nebezpečný, a to podle Seznamu dosud klasifikovaných látek (tabulka C přílohy č.1 nařízení vlády č.25/1999 Sb., nebo podle Seznamu látek vydaného podle §6 odst. 2 písm. a) zákona 157/1998 Sb. tzv. EINECS nebo podle IUPAC):  Obsahuje kyselinu sírovou &gt; 66 %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firstLine="23"/>
              <w:rPr/>
            </w:pPr>
            <w:r>
              <w:rPr/>
              <w:t>R35 Způsobuje těžké poleptá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1/2 Uchovávejte uzamčené a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Normal"/>
              <w:ind w:left="1276" w:hanging="474"/>
              <w:rPr/>
            </w:pPr>
            <w:r>
              <w:rPr/>
              <w:t>S30 K tomuto výrobku nikdy nepřidávejte vodu.</w:t>
            </w:r>
          </w:p>
          <w:p>
            <w:pPr>
              <w:pStyle w:val="TextBody"/>
              <w:ind w:left="1276" w:hanging="474"/>
              <w:rPr/>
            </w:pPr>
            <w:r>
              <w:rPr/>
              <w:t>S36/37/39 Používejte vhodný ochranný oděv, ochranné rukavice a ochranné brýle nebo obličejový štít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Další povinné označení výrobků, které obsahují látky vyjmenované v § 9 vyhl. č. 26/1999 Sb.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7 Okamžitě odložte veškeré kontaminované oblečení.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4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50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/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5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xicology, Occupational Medicine and Environmental Science), CCINFO (Canadian Centre for Occupational Health and Safety), EUROLIST (obsahuje EINECS). </w:t>
            </w:r>
          </w:p>
        </w:tc>
      </w:tr>
    </w:tbl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>
          <w:b w:val="false"/>
          <w:b w:val="false"/>
        </w:rPr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49" w:right="360" w:firstLine="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4.65pt;mso-wrap-distance-left:0pt;mso-wrap-distance-right:0pt;mso-wrap-distance-top:0pt;mso-wrap-distance-bottom:0pt;margin-top:0.05pt;mso-position-vertical-relative:text;margin-left:44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firstLine="23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firstLine="23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9" w:firstLine="23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6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firstLine="23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23:00Z</dcterms:created>
  <dc:creator>Hornychová</dc:creator>
  <dc:description/>
  <dc:language>en-US</dc:language>
  <cp:lastModifiedBy>Roubalik</cp:lastModifiedBy>
  <cp:lastPrinted>2000-05-22T13:56:00Z</cp:lastPrinted>
  <dcterms:modified xsi:type="dcterms:W3CDTF">2002-10-08T15:15:00Z</dcterms:modified>
  <cp:revision>13</cp:revision>
  <dc:subject/>
  <dc:title>Stura facile</dc:title>
</cp:coreProperties>
</file>