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TP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přípravek proti lezoucímu hmyz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 postřik pomocí mechnického rozprašovač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TAMETHRIN/Alfa-kyano-3-fenoxybenzyl-[1R-[1alfa T,N 0,015%</w:t>
      </w:r>
    </w:p>
    <w:p>
      <w:pPr>
        <w:pStyle w:val="Normal"/>
        <w:rPr/>
      </w:pPr>
      <w:r>
        <w:rPr>
          <w:sz w:val="28"/>
          <w:szCs w:val="28"/>
        </w:rPr>
        <w:t>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)3alfa]]-3- (2,2-dibromvinyl)-2,2-dimethyl- (R20-25-3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lopropan 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-Nr: 52918-63-5 EINECS-Nr: 258-256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ldehyd CAS-Nr: 50-00-0 EINECS-Nr: 200-001-8 T,C 0,001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R23/24/25-34-40-4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nebezpečný pro 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50/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áchnou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BIOLIT TP není hořlavý (není hořlavou kapalinou ve smyslu  ČSN 65 0201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2. VHODNÁ HASIVA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ZVLÁŠTNÍ NEBEZPEČÍ: žádn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5. OCHRANNÉ PROSTŘEDKY PRO HASIČE: Požární ochranný oblek, v nebez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</w:t>
      </w:r>
      <w:r>
        <w:rPr>
          <w:sz w:val="28"/>
          <w:szCs w:val="28"/>
        </w:rPr>
        <w:t>troj.</w:t>
      </w:r>
    </w:p>
    <w:p>
      <w:pPr>
        <w:pStyle w:val="Normal"/>
        <w:rPr/>
      </w:pPr>
      <w:r>
        <w:rPr>
          <w:sz w:val="28"/>
          <w:szCs w:val="28"/>
        </w:rPr>
        <w:t>5.6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žádná zvláštní opatř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ouladu s platnou legislativou o odpadech. Zabránit průniku</w:t>
      </w:r>
      <w:r>
        <w:rPr>
          <w:sz w:val="28"/>
          <w:szCs w:val="28"/>
        </w:rPr>
        <w:t xml:space="preserve">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plikaci si umyjte ruce. Neaplikujte u otevřeného ohně, na potravi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y a krmiva. Akvária zakryjt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uzávěrem nahoru při teplotách + 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3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uchých krytých skladech. Skladujte odděleně od potravin a krmiv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Minimální trvanlivost je 2 roky 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chranné pracovní prostředk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Kapali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Bíl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Nevýrazn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6,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A BODU VZPLANUTÍ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Není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998 - 10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</w:rPr>
        <w:t>OZPUSTNOST: ve vodě : 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6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0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89,81 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0,95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Přípravek je snadno biologicky rozložite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 více než 99%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plas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ypláchnutý obal do sběru druhotný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9, číslice 11 c (látka ohrožující životní prostředí,kapalná,j.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ód UN: 30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ostředí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50/5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ysoce toxický pro vodní organismy, může vyvolat dlouhodob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příznivé účinky ve vodním prostřed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24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Zamezte styku s kůž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tp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6:00Z</dcterms:created>
  <dc:creator>---</dc:creator>
  <dc:description>Filtr T602 id: </dc:description>
  <dc:language>en-US</dc:language>
  <cp:lastModifiedBy>---</cp:lastModifiedBy>
  <dcterms:modified xsi:type="dcterms:W3CDTF">1999-10-20T12:16:00Z</dcterms:modified>
  <cp:revision>1</cp:revision>
  <dc:subject/>
  <dc:title> BEZPEČNOSTNÍ LIST</dc:title>
</cp:coreProperties>
</file>