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an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19. 11. 1999  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Název výrobku:   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LAMO pevný zapalovač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lang w:val="de-DE"/>
              </w:rPr>
              <w:t xml:space="preserve">       </w:t>
            </w:r>
            <w:r>
              <w:rPr>
                <w:b/>
                <w:bCs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ípr</w:t>
            </w:r>
            <w:r>
              <w:rPr>
                <w:b/>
                <w:bCs/>
              </w:rPr>
              <w:t>avku a výrobce 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PLAMO pevný zapalovač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TATRACHEMA CZ spol. s r.o. Hodoní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x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0629/624518,0629/624521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Nouzové telefonní číslo: 0629/62451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robek obsahuje tyto nebezpečné látky: n-alkány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hemický název: n-alkány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 &lt; 9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93924-07-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300-199-7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R10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10 - hořla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uchovávejte mimo dosah dět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>S16 - uchovávejte mimo dosah zdrojů zapálení- zákaz kouře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>S24 - zamezte styku s kůž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>S28 - při styku s kůží okamžitě omyjte velkým množství vody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Hořlavá kapalina II.třídy nebezpečn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životní prostředí při používání látky/přípravku: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Možné nesprávné použití látky/přípravku: zabránit vzniku po</w:t>
            </w:r>
            <w:r>
              <w:rPr/>
              <w:t>žáru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Další údaje: výrobek je klasifikovaný jako „hořlavý“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Všeobecné pokyny: udržujte mimo dosah dě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, v případě potřeby poskytnout umělé dých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styku s kůží: umýt mýdlem a vodou, ošetřit regeneračním krém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vypláchnout proudem vlažné vody, případně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požití: vypít 1/2 l vody, vyvolat zvracení,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Opatření pro hasební </w:t>
            </w:r>
            <w:r>
              <w:rPr>
                <w:b/>
                <w:bCs/>
              </w:rPr>
              <w:t>zá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hodná hasiva: pěnové, práškoví, CO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nebezpečí: ohrožené nádoby zchladit vodní clon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ochranné prostředky pro hasiče: dýchací přístro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</w:t>
            </w:r>
            <w:r>
              <w:rPr>
                <w:b/>
                <w:bCs/>
              </w:rPr>
              <w:t>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Bezpečnostní opatření pro ochranu osob: zabezpečit přiměřené větrání, zabránit vzniku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požá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životního prostřed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znehodnocený výrobek sesbírat a spálit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v schválené spalov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Pokyny pro zacházení: za</w:t>
            </w:r>
            <w:r>
              <w:rPr>
                <w:rFonts w:eastAsia="Times New Roman CE" w:cs="Times New Roman CE" w:ascii="Times New Roman CE" w:hAnsi="Times New Roman CE"/>
              </w:rPr>
              <w:t xml:space="preserve">bezpečit dostatečné větrání a odvod vzduchu, zabezpečit prostřed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proti vzniku elektrostatického náboje, odstranit nebezpečné zdroje požáru, provozní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zařízení, osvětlení apod. musí vyhovovat pro výrobky v II.třídě nebezpečnos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</w:t>
            </w:r>
            <w:r>
              <w:rPr/>
              <w:t xml:space="preserve">Pokyny pro </w:t>
            </w:r>
            <w:r>
              <w:rPr>
                <w:rFonts w:eastAsia="Times New Roman CE" w:cs="Times New Roman CE" w:ascii="Times New Roman CE" w:hAnsi="Times New Roman CE"/>
              </w:rPr>
              <w:t xml:space="preserve">skladování: v suchých, čistých skladech, odděleně od tepelných zdr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dděleně od potravin a nápoj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zabezpečit větrá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Kontrolní parametry: nejvyšší přípustná konc</w:t>
            </w:r>
            <w:r>
              <w:rPr/>
              <w:t>entrace v ovzduší formaldehyd 0,5 mg/m3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/>
              <w:t>chlorovodík 10 mg/m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Osobní ochranné prostředky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dých</w:t>
            </w:r>
            <w:r>
              <w:rPr>
                <w:rFonts w:eastAsia="Times New Roman CE" w:cs="Times New Roman CE" w:ascii="Times New Roman CE" w:hAnsi="Times New Roman CE"/>
              </w:rPr>
              <w:t>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 očí: ochranné brý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kůže: gumová zástě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yzikální a chemické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kupenství (při 20°C):                          </w:t>
            </w:r>
            <w:r>
              <w:rPr/>
              <w:t xml:space="preserve">                  tuhá látk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arva:                                                                      bíl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Zápach (vůně):                                                         po rozpouštědlech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Hodnota pH (při °C):       </w:t>
            </w:r>
            <w:r>
              <w:rPr/>
              <w:t xml:space="preserve">                                       5 - 7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tání (°C):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varu (°C):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planutí (°C):                                                 28°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řlavost: 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mozápalnost: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eze výbušnosti: horní mez (% obj.):                     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olní mez (% obj.): 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Oxidační vlastnosti: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enze par (při °C):                                                    ---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Hustota (při °C):                                                      &lt; 1g/cm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Rozpustnost (při °C):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ve vodě                                          </w:t>
            </w:r>
            <w:r>
              <w:rPr/>
              <w:t xml:space="preserve">              nerozpustný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v tucích     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(včetně specifikace oleje):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Rozdělovací koeficient n-oktanol/voda: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tuhnutí: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</w:rPr>
              <w:t>hoření</w:t>
            </w:r>
            <w:r>
              <w:rPr>
                <w:lang w:val="de-DE"/>
              </w:rPr>
              <w:t>:         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</w:t>
            </w:r>
            <w:r>
              <w:rPr>
                <w:lang w:val="de-DE"/>
              </w:rPr>
              <w:t>Viskozita (20°C):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</w:t>
            </w:r>
            <w:r>
              <w:rPr/>
              <w:t>Další údaje: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tabilita a reaktivit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za nichž je výrobek stabilní: stabilní za normálních podmínek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: působením tlaku vytěkají z výrobku n-alkány, při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                 </w:t>
            </w:r>
            <w:r>
              <w:rPr>
                <w:lang w:val="en-US"/>
              </w:rPr>
              <w:t>volném sklado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vání se alkány odpařu</w:t>
            </w:r>
            <w:r>
              <w:rPr>
                <w:lang w:val="en-US"/>
              </w:rPr>
              <w:t>j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Látky a materiály, s nimiž výrobek nesmí přijít do sty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Nebezpečné rozkladné produkty:žádné, při dodržení pracovního postup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- </w:t>
            </w:r>
            <w:r>
              <w:rPr>
                <w:rFonts w:eastAsia="Times New Roman CE" w:cs="Times New Roman CE" w:ascii="Times New Roman CE" w:hAnsi="Times New Roman CE"/>
              </w:rPr>
              <w:t>LD50, orálně, potkan (mg.kg-1):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50, dermálně, potkan nebo králík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aerosoly nebo částice (mg.kg-1)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LC50, inhalačně, potkan, pro plyny a </w:t>
            </w:r>
            <w:r>
              <w:rPr/>
              <w:t>páry (mg.kg-1):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Zkušenosti u člověka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Provedení zkoušek na zvířatech: </w:t>
            </w:r>
            <w:r>
              <w:rPr/>
              <w:t>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Další údaje: vysoké koncentrace v ovzduší mají narkotický účinek. Dlouhodobý kontak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 pokožkou může způsobit podráždění. Při požití způsobuje podráždění trávícího traktu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klasifikace: netoxický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de-DE"/>
              </w:rPr>
              <w:t>- EC50, 48 hod., dafnie (mg.kg-1): --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IC50, 72 hod., řas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Rozložitelnost: testuje se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SK5: 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Další údaje: při úniku může být zdrojem kontaminace půdy a vodních zdroj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látky/přípravku: nepoužitelný výrobek sesbírat a spáli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v schválené spalovně odpadů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Způsoby zneškodňování kontaminovaného obal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Další údaje: zabránit proniknutí do vodních tok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95" w:hanging="0"/>
              <w:rPr/>
            </w:pPr>
            <w:r>
              <w:rPr>
                <w:b/>
                <w:bCs/>
              </w:rPr>
              <w:t>. 14. 14.     Informace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 přeprav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R/RID:                                      Třída: 4.1                     Číslice/písmeno: 2 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ýstražná tabule: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         Číslo UN: 2623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N/ADNR:   ---         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právních předpise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>Právní 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Klasifikace podle Sb.z.č. 157/1998 v ČR.            PN:21-61-86 PLAMO pevný zapalovač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Další informac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Účelem bezpečnostních údajů je poskytnout po</w:t>
            </w:r>
            <w:r>
              <w:rPr/>
              <w:t xml:space="preserve">žadované infor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oxikologických, ekologických a bezpečnostních vlastnostech, požadovaných v souvislosti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manipulaci a přepravu. Cílem je chránit osoby a přírodu poskytnutím správných informací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yto údaje jsou považované za přesné v době jejich vydání. Nejsou určené pro soukromé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is</w:t>
    </w:r>
    <w:r>
      <w:rPr>
        <w:rFonts w:eastAsia="Times New Roman CE" w:cs="Times New Roman CE" w:ascii="Times New Roman CE" w:hAnsi="Times New Roman CE"/>
      </w:rPr>
      <w:t>tributor: Vladimír Janeček, Janeček &amp; Lebeda sdružení, Čáslavská 7, 130 00 Prah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9:00Z</dcterms:created>
  <dc:creator>Vladimír Janeček</dc:creator>
  <dc:description/>
  <dc:language>en-US</dc:language>
  <cp:lastModifiedBy>Vladimír Janeček</cp:lastModifiedBy>
  <dcterms:modified xsi:type="dcterms:W3CDTF">1999-12-02T19:10:00Z</dcterms:modified>
  <cp:revision>3</cp:revision>
  <dc:subject/>
  <dc:title>                                              BEZPEČNOSTNÍ  LIST</dc:title>
</cp:coreProperties>
</file>