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ana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BEZPEČNOSTNÍ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  LIS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atum vydání:  19. 11. 1999                                                           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 xml:space="preserve">Název výrobku:  </w:t>
            </w:r>
            <w:r>
              <w:rPr>
                <w:b/>
                <w:bCs/>
              </w:rPr>
              <w:t>GRILPUR TOT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dentifikace látky nebo přípravku a výr</w:t>
            </w:r>
            <w:r>
              <w:rPr>
                <w:b/>
                <w:bCs/>
              </w:rPr>
              <w:t>obce nebo dovoz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Chemický název látky/obchodní název přípravku:  GRILPUR TOTAL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název látky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Identifikace výrobce/dovoz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Jméno nebo obchodní jméno: TATRACHEMA CZ spol.s r.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Identifikační číslo:  6073371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fon: 0629/624518, 0629/6245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x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ax:  0629/624518, 0629/6245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ouzové tele</w:t>
            </w:r>
            <w:r>
              <w:rPr>
                <w:rFonts w:eastAsia="Times New Roman CE" w:cs="Times New Roman CE" w:ascii="Times New Roman CE" w:hAnsi="Times New Roman CE"/>
              </w:rPr>
              <w:t>fonní číslo: 0629/62451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       Informace o složení  látky nebo přípravk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robek obsahuje tyto nebezpečné látky:  hydroxid sodný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hemický název: hydroxid sodný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bsah v (%):  &gt; 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 1310-73-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Číslo ES (EINECS): 215-185-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stražný symbol nebezpečnosti: C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R - věta: R 35 - způsobuje těžké polept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</w:t>
            </w:r>
            <w:r>
              <w:rPr>
                <w:rFonts w:eastAsia="Times New Roman CE" w:cs="Times New Roman CE" w:ascii="Times New Roman CE" w:hAnsi="Times New Roman CE"/>
              </w:rPr>
              <w:t>R38 - dráždí kůž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S - věta: S2 -  uchovávejte mimo dosah dětí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</w:rPr>
              <w:t xml:space="preserve">S26- při zasažení očí okamžitě důkladně vypláchněte vodou a vyhledejte lékařskou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pomoc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37/39 - používejte vhodné ochranné rukavice a ochranné brýle nebo obličejový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ští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45 - v případě úrazu, nebo necítíte-li se dobře, okamžitě vyhledejte lékařskou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</w:t>
            </w:r>
            <w:r>
              <w:rPr>
                <w:rFonts w:eastAsia="Times New Roman CE" w:cs="Times New Roman CE" w:ascii="Times New Roman CE" w:hAnsi="Times New Roman CE"/>
              </w:rPr>
              <w:t>pomoc (je-li možno, ukažte toto označ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ind w:left="5760" w:firstLine="720"/>
        <w:rPr/>
      </w:pPr>
      <w:r>
        <w:rPr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daje o nebezpečnosti látky nebo příprav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Způsobuje silné popáleniny/poleptání. Dráždí oči a po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životní prostředí při používání látky/přípravku: --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Možné nesprávné použití látky/přípravku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 výrobek je klasifikovaný jako „žíravina“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okyny pro první pomo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 </w:t>
            </w:r>
            <w:r>
              <w:rPr/>
              <w:t>Všeobecné pokyny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Při styku s kůží: dokonale </w:t>
            </w:r>
            <w:r>
              <w:rPr/>
              <w:t xml:space="preserve">umýt vodou, neutralizovat 3%-ním roztokem kyseliny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 xml:space="preserve">citrónové, přiložit sterilní obvaz, vyhledat lékař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zasažení očí: vypláchnout proudem vody, vyhledat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požití: vypít 1/2 l vody, vyvolat zvracení, vyhledat lékaře, k neutrali</w:t>
            </w:r>
            <w:r>
              <w:rPr/>
              <w:t xml:space="preserve">zaci je možné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použít 1%-ní roztok kyseliny octové </w:t>
            </w:r>
          </w:p>
          <w:p>
            <w:pPr>
              <w:pStyle w:val="Normal"/>
              <w:rPr/>
            </w:pPr>
            <w:r>
              <w:rPr/>
              <w:t>4.6      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pro hasební zá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Vhodná hasiva: pěnové, práškové, CO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Nevhodná hasiva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nebezpečí:při styku s vodou se uvolňuje značné množs</w:t>
            </w:r>
            <w:r>
              <w:rPr/>
              <w:t>tví tep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ochranné prostředky pro hasiče: ochranný oděv, rukav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Další údaje: výrobek není hořlavina ve smyslu platných předpis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v případě náhodného úni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Bezpečnostní opatření pro ochranu osob: zamezit přímému kontak</w:t>
            </w:r>
            <w:r>
              <w:rPr/>
              <w:t xml:space="preserve">tu s výrobkem bez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ochranných pomůce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Bezpečnostní opatření pro ochranu životního prostředí: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Doporučené metody čištění a zneškodnění: znehodnocený výrobek sesbírat, rozpustit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v nadměrném množství vody, případně zneutralizovat zředě</w:t>
            </w:r>
            <w:r>
              <w:rPr/>
              <w:t>nou HCL, resp. H2SO4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6.4    Další údaje: rozpouštění i neutralizace jsou exotermické reak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Pokyny pro zacházení a sklad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zacházení: chránit pokožku osobními ochrannými prostředky (gumov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/>
              <w:t xml:space="preserve">     </w:t>
            </w:r>
            <w:r>
              <w:rPr/>
              <w:t>rukavice, ochranné brýle, ochranný</w:t>
            </w:r>
            <w:r>
              <w:rPr>
                <w:rFonts w:eastAsia="Times New Roman CE" w:cs="Times New Roman CE" w:ascii="Times New Roman CE" w:hAnsi="Times New Roman CE"/>
              </w:rPr>
              <w:t xml:space="preserve"> oděv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skladování: v suchých, čistých skladech, odděleně od potravin a nápojů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v dobře uzavřených obalech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Kontrola expozice a ochrana oso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Technická opatření:  --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Kontrolní parametry: --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 očí: ochranné brýl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chrana rukou: gumové rukav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Ochrana kůže: ochranný oděv,</w:t>
            </w:r>
          </w:p>
          <w:p>
            <w:pPr>
              <w:pStyle w:val="Normal"/>
              <w:rPr/>
            </w:pPr>
            <w:r>
              <w:rPr/>
              <w:t>8.5     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Fyzikální a chemické vlas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Skupenství (při 20°C):                                          kapalin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arva:                                                                    bezbarv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ápach (vůně):                                                     </w:t>
            </w:r>
            <w:r>
              <w:rPr/>
              <w:t xml:space="preserve"> po použitých suroviná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dnota pH (při °C):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tání (°C):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varu (°C):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planutí (°C):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řlavost: 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amozápalnost: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eze výbušnosti: horní mez (% obj.):                    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dolní mez (% obj.):                  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Oxidační vlastnosti: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Tenze par (při</w:t>
            </w:r>
            <w:r>
              <w:rPr/>
              <w:t xml:space="preserve"> °C): 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Hustota (při °C):                                                       1,161  g/cm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Rozpustnost (při °C):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ve vodě                                         </w:t>
            </w:r>
            <w:r>
              <w:rPr/>
              <w:t xml:space="preserve">               109 g/100 ml vody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 v tucí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v jiných rozpouštědlech                    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</w:rPr>
              <w:t>(včetně specifikace oleje)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Rozdělovací koeficient n-oktanol/voda:        </w:t>
            </w:r>
            <w:r>
              <w:rPr/>
              <w:t xml:space="preserve">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tuhnutí: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nícení: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</w:rPr>
              <w:t>hoření</w:t>
            </w:r>
            <w:r>
              <w:rPr>
                <w:lang w:val="de-DE"/>
              </w:rPr>
              <w:t>:                                                               --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</w:t>
            </w:r>
            <w:r>
              <w:rPr>
                <w:lang w:val="de-DE"/>
              </w:rPr>
              <w:t>Viskozita (20°C):                                                      --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</w:t>
            </w:r>
            <w:r>
              <w:rPr/>
              <w:t>Další údaje: 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Stabilita a reaktivit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za nichž je výrobek stabilní:stabilní za normálních podmínek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kterých je nutno se vyvarovat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: na vzduchu hydroskopický - má leptavé účinky (i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na sklo a porcelán)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Látky a materiály, s nimiž výrobek nesmí přijít do styku</w:t>
            </w:r>
            <w:r>
              <w:rPr>
                <w:lang w:val="en-US"/>
              </w:rPr>
              <w:t>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Nebezpečné rozkladné produkty: žádné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oxikologické informac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D0 orálně, potkan )mg.kg-1):  &gt; 5000 mg/kg/24 hod.</w:t>
            </w:r>
          </w:p>
          <w:p>
            <w:pPr>
              <w:pStyle w:val="Normal"/>
              <w:ind w:left="78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- LD50, orálně, potkan (mg.kg-1):nedala se stanovit,</w:t>
            </w:r>
            <w:r>
              <w:rPr/>
              <w:t xml:space="preserve"> po dávce 5000mg/kg/ 24 hod </w:t>
            </w:r>
          </w:p>
          <w:p>
            <w:pPr>
              <w:pStyle w:val="Normal"/>
              <w:ind w:left="78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neuhynulo žádné zvíř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LD50, dermálně, potkan nebo králík (mg.kg-1): ---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aerosoly nebo částice (mg.kg-1)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plyny a páry</w:t>
            </w:r>
            <w:r>
              <w:rPr/>
              <w:t xml:space="preserve"> (mg.kg-1)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ubchronická - chronická toxic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enzibilizace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arcino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uta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xicita pro reprodukci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Zkušenosti u člověka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Provedení zkoušek </w:t>
            </w:r>
            <w:r>
              <w:rPr>
                <w:rFonts w:eastAsia="Times New Roman CE" w:cs="Times New Roman CE" w:ascii="Times New Roman CE" w:hAnsi="Times New Roman CE"/>
              </w:rPr>
              <w:t>na zvířatech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Další údaje: - výrobek je žíravina ve smyslu platných předpisů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- klasifikace: netoxický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 pro vodní organis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C50, 96 hod., ryby (mg.kg-1): --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de-DE"/>
              </w:rPr>
              <w:t>- EC50, 48 hod., dafnie (mg.kg-1): ---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IC50, 72 hod., řasy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Rozložitelnost: testuje se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Toxicita pro ostatní prostředí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SK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SK5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působy zneškodňování látky/přípravku: znehodnocený výrobek sesbírat, rozpustit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v nadměrném množství vody ( 1 : 100-200), případně zneutralizovat zředěnou HCl, resp.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H2SO4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působy zneškodňování kontaminovaného obalu: ---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Další údaje: up</w:t>
            </w:r>
            <w:r>
              <w:rPr>
                <w:rFonts w:eastAsia="Times New Roman CE" w:cs="Times New Roman CE" w:ascii="Times New Roman CE" w:hAnsi="Times New Roman CE"/>
              </w:rPr>
              <w:t>ozornění: rozpouštění i neutralizace kyseliny je exotermická reak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495" w:hanging="0"/>
              <w:rPr>
                <w:u w:val="single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. 14.      Informace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 přepravu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ADR/RID:                                      Třída: 8                  Číslice/písmeno:  42 b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Výst</w:t>
            </w:r>
            <w:r>
              <w:rPr>
                <w:rFonts w:eastAsia="Times New Roman CE" w:cs="Times New Roman CE" w:ascii="Times New Roman CE" w:hAnsi="Times New Roman CE"/>
              </w:rPr>
              <w:t xml:space="preserve">ražná tabule:                                                           Číslo UN: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znám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ADN/ADNR:  ---                             Třída:                     Číslo/písmeno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Kategor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Látka znečišťující moře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CAO/IATA: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oznámky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právních před</w:t>
            </w:r>
            <w:r>
              <w:rPr>
                <w:b/>
                <w:bCs/>
              </w:rPr>
              <w:t>pise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Právní předpisy, které se vztahují na látku/přípravek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Klasifikace podle Sb.z.č. 157/1998 v ČR.     PN: 21-04-97 GRILPUR TOTAL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   Další informac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Účelem bezpečnostních údajů je poskytnout požadované infor</w:t>
            </w:r>
            <w:r>
              <w:rPr/>
              <w:t xml:space="preserve">mace o fyzikálních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manipulace a přeprava. Cílem je chránit osoby a přírodu poskytnutím správných informac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Tyto údaje jsou považovány za přesné v době jejich vydání. Nejsou určené pro soukromé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spotřebitele a nedávají právní záruku o specifických vlastnostech výrob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istribu</w:t>
    </w:r>
    <w:r>
      <w:rPr>
        <w:rFonts w:eastAsia="Times New Roman CE" w:cs="Times New Roman CE" w:ascii="Times New Roman CE" w:hAnsi="Times New Roman CE"/>
      </w:rPr>
      <w:t>tor: Vladimír Janeček, Janeček &amp; Lebeda sdružení, Čáslavská 7, 130 00 Praha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37:00Z</dcterms:created>
  <dc:creator>Vladimír Janeček</dc:creator>
  <dc:description/>
  <dc:language>en-US</dc:language>
  <cp:lastModifiedBy>Vladimír Janeček</cp:lastModifiedBy>
  <dcterms:modified xsi:type="dcterms:W3CDTF">1999-12-02T19:06:00Z</dcterms:modified>
  <cp:revision>3</cp:revision>
  <dc:subject/>
  <dc:title>                                              BEZPEČNOSTNÍ  LIST</dc:title>
</cp:coreProperties>
</file>