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6. 5. 1998</w:t>
      </w:r>
    </w:p>
    <w:tbl>
      <w:tblPr>
        <w:tblW w:w="1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: Cillit WC plus (svěží)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ILLIT WC Plus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kutý čistící prostředek na čištění toalety, zejména od rzi a vodního kamen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1-4 neb</w:t>
            </w:r>
            <w:r>
              <w:rPr>
                <w:lang w:val="cs-CZ"/>
              </w:rPr>
              <w:t>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Obsah:               Čísla:                      Výstražné symboly    R-věty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lang w:val="cs-CZ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Kyselina chlorovodíková                     15-30%                 CAS: 7647-01-0          Xi        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31-595-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7-002-01-X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ionogenní tenzidy                             méně než 5%       CAS: 25307-17-9         C                      </w:t>
            </w:r>
            <w:r>
              <w:rPr>
                <w:lang w:val="cs-CZ"/>
              </w:rPr>
              <w:t xml:space="preserve">      R 22,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Parfém, barvivo, voda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Může způsobit podráždění očí a pokožk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Projeví-li se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zdravotní potíže nebo v případě pochybností uvědomit lékaře a poskytnout mu informace z tohoto bezpečnostního listu nebo etikety.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Vymývat (promývat) proudem (velk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ým množstvím) čisté vody alespoň 15 min.  Rychle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volávejte zvracení.Vypláchněte ústa vodou, vypijte hodně vody a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Zvláštní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á respirační ochran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kontaktu s pokožkou a očim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prazdňujte do odtoků. Odkládejte do kontejnerů určených k recyklaci nebo odpadu. Zbytek přípravku vymyjte vodo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dorbné úniku opatrně odstraňte savým materiále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styku s pokožkou a vniknutí do oka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4. Och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rukavice odolné proti kyselinám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Zabr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aňte s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>- ve v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svěž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,5  1%-ní vodní rozto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0,6  100% čistý výrobe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75 g/l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omeze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 viskózní tekutin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70 mPa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a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Alkalické sloučeniny. Při reakci s kovy (železo, zinek) výpary hydrogenu. Pri reakci s NaOCI výpary chloru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</w:t>
            </w:r>
            <w:r>
              <w:rPr>
                <w:b/>
                <w:bCs/>
                <w:lang w:val="cs-CZ"/>
              </w:rPr>
              <w:t>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kyselinu chlorovodíkovu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(inhalačně) pro potkan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přípravk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kůž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oč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poži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nadýchání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134 ppm/1 hod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uje podráždě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uje podráždění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ůže způsobit podráždění svalové membrány kvůli k</w:t>
            </w:r>
            <w:r>
              <w:rPr>
                <w:lang w:val="cs-CZ"/>
              </w:rPr>
              <w:t>yselost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ůže způsobit podráždění dýchacích ces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ravděpodob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 důsledku změn pH je možné ohrožení živých organismů, žijících ve vodě. Povrchově vázané složky vyhovují požadované minimální 80%-ní biologické odbouratelnosti požadované EC neiogenní 88/242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72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</w:t>
            </w:r>
            <w:r>
              <w:rPr>
                <w:lang w:val="cs-CZ"/>
              </w:rPr>
              <w:t>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t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Obal vypláchn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ut a předak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ýstražná tabule: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cs-CZ"/>
              </w:rPr>
              <w:t>15. Informac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1. Výstražný symbol (grafické,písemné a slovní vyjádř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8 – Dráždí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26. 5. 199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lang w:val="cs-CZ"/>
              </w:rPr>
              <w:t>Informace o kontaktním mí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Informace o zdrojích údajů použitých při sestavování bezpečnostího listu: vyhl. </w:t>
            </w:r>
            <w:r>
              <w:rPr>
                <w:lang w:val="cs-CZ"/>
              </w:rPr>
              <w:t xml:space="preserve">91/155/EC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st bezpečnostních dat sestavil: </w:t>
            </w:r>
            <w:r>
              <w:rPr>
                <w:color w:val="000000"/>
                <w:lang w:val="cs-CZ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</w:t>
            </w:r>
            <w:r>
              <w:rPr>
                <w:lang w:val="cs-CZ"/>
              </w:rPr>
              <w:t>užitelnosti výrobku pro konkrétní aplik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3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4:24:00Z</dcterms:created>
  <dc:creator>backoa</dc:creator>
  <dc:description/>
  <dc:language>en-US</dc:language>
  <cp:lastModifiedBy>p.k.Solvent</cp:lastModifiedBy>
  <cp:lastPrinted>1999-12-27T15:47:00Z</cp:lastPrinted>
  <dcterms:modified xsi:type="dcterms:W3CDTF">2000-01-07T15:54:00Z</dcterms:modified>
  <cp:revision>3</cp:revision>
  <dc:subject/>
  <dc:title>List bezpe�nostn�ch dat                      </dc:title>
</cp:coreProperties>
</file>