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48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1 Chemický název látky/obchodní název přípravk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Barvy Duha IDEAL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478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názv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k barvení textilu v ruce i v prač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2 Identifikace výrobce/dovoz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Jméno nebo obchodní jmén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ruchema, družstvo pro chemickou výrobu a služb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ísto podnikání nebo síd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lužeb 3, 100 00  Praha 1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Identifikač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0027456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fon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3 538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x: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Fax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4 92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3 Nouzové telefon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(02) 24 91 92 93 nebo  (02) 24 91 54 02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Adres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Toxikologické informační středisko (TIS) ,Na Bojišti 1,     128  08    Praha 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i/>
          <w:color w:val="000000"/>
          <w:lang w:eastAsia="cs-CZ"/>
        </w:rPr>
        <w:t>Chemický název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rganická barviva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bsah (%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 - 36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*****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***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stražné symboly nebezpeč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Xi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36/38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 2- 22-24-26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jsou nebezpečnými přípravky ve smyslu zákona č.157/1998 Sb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 případě pochybností vyhledejte lékařskou pomoc.Při bezvědomí umístěte do stabilizované polohy na boku a vyhledejte lékařskou pomoc.Zabraňte prochlaz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opravte postiženého na čerstvý vzduch,popř.vyhledejte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dložte kontaminovaný oděv.Kůži omyjte teplou vodou a mýdle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omývejte oči proudem tekoucí vody nejméně 15 minut při násilně otevřených víčkách.Vyhledejte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ypláchněte ústa,event.dejte vypít větší množství vody,nevyvolávejte zvracení.Postiženého uložte v klidu.Ihned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vyhledejte lékařskou pomoc a ukažte obal přípravku nebo etike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6 Další údaje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1 Vhodná hasi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nepoužívá se - výrobek je nehořlavý,při vzniku požáru lza použít tříštěný vodní </w:t>
      </w:r>
    </w:p>
    <w:p>
      <w:pPr>
        <w:pStyle w:val="Normal"/>
        <w:widowControl w:val="false"/>
        <w:tabs>
          <w:tab w:val="clear" w:pos="708"/>
          <w:tab w:val="left" w:pos="1750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oud,pěnu,práše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2 Nevhodná hasiva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3 Zvláštní nebezpečí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4 Zvláštní ochranné prostředky pro hasič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Při vzniku velkého množství plynů a par použít vhodnou ochranu </w:t>
      </w:r>
    </w:p>
    <w:p>
      <w:pPr>
        <w:pStyle w:val="Normal"/>
        <w:widowControl w:val="false"/>
        <w:tabs>
          <w:tab w:val="clear" w:pos="708"/>
          <w:tab w:val="left" w:pos="380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ýchadel,popř.celotělovou ochran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5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1 Bezpečnostní opatření pro ochranu osob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ošení ochranného oděvu - výrobek může způsobit stálé skvrn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používá se - malé bale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dstranění skvrn chlornanem sodným,absorbce do materiálu(piliny ap.) pak vymýt vodo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4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le návodu k použití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skladujte při pokojové teplotě v originálním neporušeném obalu,neskladujte ve vlhku a společně s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otravinami,nápoji a krmiv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3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1 Technická opatřen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Umyjte si ruce před pracovní přestávkou a po skončení práce.Při práci nejezte,nepijte a nekuřt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2 Kontrolní opatření: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  <w:t>Nejvyšší přípustné koncentrace látek v pracovním ovzduší:pro přípravek nebyla stanovena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  <w:gridCol w:w="1343"/>
      </w:tblGrid>
      <w:tr>
        <w:trPr/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Název látky</w:t>
            </w:r>
          </w:p>
        </w:tc>
        <w:tc>
          <w:tcPr>
            <w:tcW w:w="2903" w:type="dxa"/>
            <w:gridSpan w:val="2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 xml:space="preserve">NPK-P </w:t>
            </w:r>
            <w:r>
              <w:rPr>
                <w:lang w:val="en-US"/>
              </w:rPr>
              <w:t>[mg.m</w:t>
            </w:r>
            <w:r>
              <w:rPr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průměrná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mezní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dýchacích orgánů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 případě velké prašnosti respirátor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o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chranné brýle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ruko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gumové rukavice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kůž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ránit opakovanému styku s pokožkou,jinak pracovní oděv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4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kupenství (při 20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ar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le odstínu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ápach (vůně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bez zápachu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dnota pH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7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 tání (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varu (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od vzplanutí (°C):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30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řlav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hořla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amozápaln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ní samovznětlivá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eze výbuš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výbušný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rní mez (% obj.):</w:t>
      </w:r>
    </w:p>
    <w:p>
      <w:pPr>
        <w:pStyle w:val="Normal"/>
        <w:widowControl w:val="false"/>
        <w:tabs>
          <w:tab w:val="clear" w:pos="708"/>
          <w:tab w:val="left" w:pos="683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olní mez (% obj.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3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xidační vlast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y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939" w:leader="none"/>
          <w:tab w:val="left" w:pos="4138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nze par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Pa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color w:val="000000"/>
          <w:sz w:val="31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ustota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25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g.m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pustnost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e vodě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0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8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 tucích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a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(včetně specifikace oleje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363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dělovací koeficient n-oktanol/vod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při nichž je výrobek stabilní: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 stabilní za normálních podmínek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kladování ve vlhku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xidační a redukční sloučeniny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bezpečné rozkladné produkty:</w:t>
      </w:r>
    </w:p>
    <w:p>
      <w:pPr>
        <w:pStyle w:val="Normal"/>
        <w:widowControl w:val="false"/>
        <w:tabs>
          <w:tab w:val="clear" w:pos="708"/>
          <w:tab w:val="left" w:pos="57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žádné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1. Toxikologické informace</w:t>
      </w:r>
    </w:p>
    <w:p>
      <w:pPr>
        <w:pStyle w:val="Normal"/>
        <w:spacing w:before="42" w:after="0"/>
        <w:rPr/>
      </w:pPr>
      <w:r>
        <w:rPr/>
        <w:t>Akutní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orálně, potkan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>5 000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dermálně, potkan nebo králík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dráždivý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aerosoly nebo částic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nebyla stanovena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plyny a pár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nebyla stanovena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Subchronická – chronická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Senzibilizac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Karcino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Muta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Toxicita pro reprodukci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Zkušenosti u člověk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before="42" w:after="0"/>
        <w:rPr/>
      </w:pPr>
      <w:r>
        <w:rPr/>
        <w:t>Provedení zkoušek na zvířatech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koušky přípravku na zvířatech nebyly provedeny.</w:t>
      </w:r>
    </w:p>
    <w:p>
      <w:pPr>
        <w:pStyle w:val="Normal"/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2. Ekologické informace</w:t>
      </w:r>
    </w:p>
    <w:p>
      <w:pPr>
        <w:pStyle w:val="Normal"/>
        <w:spacing w:before="42" w:after="0"/>
        <w:rPr/>
      </w:pPr>
      <w:r>
        <w:rPr/>
        <w:t>Akutní toxicita pro vodní organism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before="42" w:after="0"/>
        <w:rPr>
          <w:rFonts w:ascii="Arial" w:hAnsi="Arial" w:cs="Arial"/>
        </w:rPr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96 hod., ryb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500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EC</w:t>
      </w:r>
      <w:r>
        <w:rPr>
          <w:vertAlign w:val="subscript"/>
        </w:rPr>
        <w:t>50</w:t>
      </w:r>
      <w:r>
        <w:rPr/>
        <w:t>, 48 hod., dafni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nebyla stanovena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IC</w:t>
      </w:r>
      <w:r>
        <w:rPr>
          <w:vertAlign w:val="subscript"/>
        </w:rPr>
        <w:t>50</w:t>
      </w:r>
      <w:r>
        <w:rPr/>
        <w:t>, 72 hod., řas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nebyla stanovena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Rozložitelnost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Toxicita pro ostatní prostřed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CHSK:</w:t>
        <w:tab/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BSK</w:t>
      </w:r>
      <w:r>
        <w:rPr>
          <w:vertAlign w:val="subscript"/>
        </w:rPr>
        <w:t>5</w:t>
      </w:r>
      <w:r>
        <w:rPr/>
        <w:t>:</w:t>
      </w:r>
      <w:r>
        <w:rPr>
          <w:rFonts w:cs="Arial" w:ascii="Arial" w:hAnsi="Arial"/>
        </w:rPr>
        <w:tab/>
        <w:t>Dosud nestanovena.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/>
        <w:t>Další údaje:</w:t>
      </w:r>
      <w:r>
        <w:rPr>
          <w:rFonts w:cs="Arial" w:ascii="Arial" w:hAnsi="Arial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neškodňování se provádí v souladu s místně platnými předpisy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jako komunální odpad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4. Informace pro přepravu</w:t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em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ice/písmen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ýstražná tabule:</w:t>
      </w:r>
      <w:r>
        <w:rPr>
          <w:rFonts w:cs="Arial" w:ascii="Arial" w:hAnsi="Arial"/>
        </w:rPr>
        <w:t xml:space="preserve"> </w:t>
      </w:r>
      <w:r>
        <w:rPr/>
        <w:tab/>
        <w:tab/>
        <w:t>Číslo UN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nitrozemská vod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ice/písmen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ab/>
        <w:tab/>
        <w:t>Kategori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Námořní přeprava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MDG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Látka znečišťující moř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Letecká přeprava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CAO/IAT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y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cs="Arial"/>
          <w:b/>
          <w:b/>
          <w:color w:val="000000"/>
          <w:sz w:val="25"/>
          <w:lang w:eastAsia="cs-CZ"/>
        </w:rPr>
      </w:pPr>
      <w:r>
        <w:rPr>
          <w:rFonts w:cs="Arial" w:ascii="Arial" w:hAnsi="Arial"/>
          <w:b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Arial" w:ascii="Arial" w:hAnsi="Arial"/>
          <w:color w:val="000000"/>
          <w:lang w:eastAsia="cs-CZ"/>
        </w:rPr>
        <w:t xml:space="preserve">Přípravek je ve smyslu zákona č. 157/1998 Sb. a prováděcích předpisů klasifikován takto: není  nebezpečným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kem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ýstražné symboly nebezpečnosti (Nařízení vlády č. 25/1999 Sb. a § 5 vyhl. č. 26/1999 Sb.:   -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řazené R-věty (Nařízení vlády č. 25/1999 Sb.):   -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Přiřazené S-věty (Nařízení vlády č. 25/1999 Sb.):  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  <w:tab/>
      </w:r>
      <w:r>
        <w:rPr>
          <w:rFonts w:cs="Arial" w:ascii="Arial" w:hAnsi="Arial"/>
          <w:color w:val="000000"/>
          <w:lang w:eastAsia="cs-CZ"/>
        </w:rPr>
        <w:t>Jiné předpisy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Údaje v tomto bezpečnostním listu se týkají pouze uvedeného výrobku a odpovídají našim současným znalostem a zkušenostem a nemusí být vyčerpávající.Za zacházení podle platných zákonů a nařízení odpovídá uživate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  <w:lang w:eastAsia="cs-CZ"/>
        </w:rPr>
      </w:pPr>
      <w:r>
        <w:rPr>
          <w:rFonts w:cs="Arial" w:ascii="Arial" w:hAnsi="Arial"/>
          <w:color w:val="000000"/>
          <w:sz w:val="22"/>
          <w:lang w:eastAsia="cs-CZ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033" w:type="dxa"/>
      <w:jc w:val="left"/>
      <w:tblInd w:w="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5245"/>
      <w:gridCol w:w="709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 E Z P E Č N O S T N Í   L I S 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670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24.8.1999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eastAsia="cs-CZ"/>
            </w:rPr>
            <w:t xml:space="preserve">Strana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PAGE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6</w:t>
          </w:r>
          <w:r>
            <w:rPr>
              <w:lang w:eastAsia="cs-CZ"/>
            </w:rPr>
            <w:fldChar w:fldCharType="end"/>
          </w:r>
          <w:r>
            <w:rPr>
              <w:lang w:eastAsia="cs-CZ"/>
            </w:rPr>
            <w:t xml:space="preserve"> z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NUMPAGES \* ARABIC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6</w:t>
          </w:r>
          <w:r>
            <w:rPr>
              <w:lang w:eastAsia="cs-CZ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67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Barvy Duha IDEAL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8:03:00Z</dcterms:created>
  <dc:creator>KUCERA</dc:creator>
  <dc:description/>
  <dc:language>en-US</dc:language>
  <cp:lastModifiedBy>KUCERA</cp:lastModifiedBy>
  <dcterms:modified xsi:type="dcterms:W3CDTF">1999-10-27T08:04:00Z</dcterms:modified>
  <cp:revision>1</cp:revision>
  <dc:subject/>
  <dc:title/>
</cp:coreProperties>
</file>