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D special spray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azivo s molybdenem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estiláty (ropné),hydrogen.,lehké,Petrolej-nespecifikovaný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7,63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4742-47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65-149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n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0-6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2-)23-24-62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enzín(ropný),lehký pyrolyzní,tepelně zprac.,Benzínová frakce-nespecifikovaná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7,7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98219-47-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08-714-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F,,Xn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1-65-51/53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9-16-23-24-33-29-4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edná se o vysoce hořlavý a zdraví škodlivý přípravek.Při požití může vyvolat poškození plic.Má dráždivé účinky na oči a pokožku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ůže se projevit toxicky na vodní organismy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přítomnosti otevřeného ohně a zdrojů vznícení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pravte postiženého na čerstvý vzduch.Při zástavě dechu nebo nepravidelném dýchání zahajte umělé dýchání z plic do plic a 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áškové,pěnové a CO2 přístroje,pro malé požáry i suché hasební prostředk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ud vody (je vhodný pouze na chlazení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zor na možnost výbuchu při styku  par se vzduchem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vzniku velkého množství plynů a par použít vhodnou ochranu dýchadel,popř.celotělovou ochra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uzavřených prostorách dbát na větrání,odstranit všechny zdroje požáru,nekouři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průniku do kanalizace,půdy,povrchových a podzemních vod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kryjte absorbujícím materiálem (např.písek,křemelina,zemina a jiné vhodné sorbční materiály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ezpečit dobré větrání,odstranit možné zdroje zapálení.Při práci nejezte,nepijte a nekuřte.Neotvírejte násilím,ani prázdný obal nevhazujte do ohně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skladovat na suchém místě  s vyloučením blízkých zdrojů tepla a možných zdrojů zapálení.Nevystavujte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mému slunci a teplotám nad 35 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ráci nejezte,nepijte a nekuřte.Umyjte si ruce před pracovní přestávkou a po skončení prác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pro přípravek nebyly stanoveny.Pro složku: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pacing w:before="42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 xml:space="preserve">Hydrosol esence A                                       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 000            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řekročení limit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případě nebezpečí vystříknutí  brýl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běžném způsobu použití není třeba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acovní oděv,vyhnout se delšímu kontaktu s pokožko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nědá až hnědočern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harakteristický ropn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1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éně než - 30,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76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rozpustný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robek je stabilní při normálních podmínkách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yku s otevřeným ohněm,blízkost zdroje tepla,nevhazovat prázdnou nádobku do ohně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ilná oxidační činidla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Pro složku Hydrosol esence A: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větší než 5 00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ejsou známy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delší styk s pokožkou může vést k lokálnímu podráždění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ýrobek obsahuje látky označované jako nebezpečné pro vodní organismy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ázdný obal ukládejte do směsného komunálního obalu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Arial" w:ascii="Arial" w:hAnsi="Arial"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3</w:t>
      </w:r>
      <w:r>
        <w:rPr/>
        <w:tab/>
        <w:t>Číslice/písmeno:</w:t>
      </w:r>
      <w:r>
        <w:rPr>
          <w:rFonts w:cs="Arial" w:ascii="Arial" w:hAnsi="Arial"/>
        </w:rPr>
        <w:t xml:space="preserve"> 3b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3.2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Výstražné symboly nebezpečnosti (Nařízení vlády č. 25/1999 Sb. a § 5 vyhl. č. 26/1999 Sb.: F vysoce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ořlavý, Xn zdraví škodl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  11 - 65          Vysoce hořlavý. Zdraví škodlivý:při požití může vyvolat poškození plic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řazené S-věty (Nařízení vlády č. 25/1999 Sb.):   16-23-24/25-45  Uchovávejte mimo dosah zdrojů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pálení-Zákaz kouřen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         Nevdechujte aerosoly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   Zamezte styku s kůží a očima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V případě úrazu,nebo necítíte-li se dobře,okamžitě vyhledejte lékařskou pomoc  (je-li možno,ukažte toto označení)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našim 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b/>
          <w:b/>
          <w:color w:val="000000"/>
          <w:sz w:val="29"/>
          <w:lang w:eastAsia="cs-CZ"/>
        </w:rPr>
      </w:pPr>
      <w:r>
        <w:rPr>
          <w:rFonts w:cs="Arial" w:ascii="Arial" w:hAnsi="Arial"/>
          <w:b/>
          <w:color w:val="000000"/>
          <w:sz w:val="29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9"/>
          <w:lang w:eastAsia="cs-CZ"/>
        </w:rPr>
      </w:pPr>
      <w:r>
        <w:rPr>
          <w:rFonts w:cs="Arial" w:ascii="Arial" w:hAnsi="Arial"/>
          <w:b/>
          <w:color w:val="000000"/>
          <w:sz w:val="29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16.6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MD special spray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4:58:00Z</dcterms:created>
  <dc:creator>KUCERA</dc:creator>
  <dc:description/>
  <dc:language>en-US</dc:language>
  <cp:lastModifiedBy>KUCERA</cp:lastModifiedBy>
  <dcterms:modified xsi:type="dcterms:W3CDTF">1999-11-04T14:58:00Z</dcterms:modified>
  <cp:revision>1</cp:revision>
  <dc:subject/>
  <dc:title/>
</cp:coreProperties>
</file>