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3. 5. 1997</w:t>
      </w:r>
    </w:p>
    <w:tbl>
      <w:tblPr>
        <w:tblW w:w="1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Antikalk prostředek na rez a vodní káme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kutý čistící prostředek na rez a vodní kámen pro domácnos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Obsah:               Čísla 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fosforečná                   méně než 5%              CAS: 7664-38-2                             C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Kyselina amidosírová                méně než 5%               CAS: 5329-14-6               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Indexové číslo: 016-026-0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méně než 5%                CAS: 68439-46-3                          Xn                    R 22,36,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ůže způsobit podráždění očí a pokož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vyprazdňujte do odtoků. Odkládejte do kontejnerů urených k recyklaci nebo odpadu. Zbytek přípravku vymyjte vod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drobném úniku opatrně odstraňte savým mateiál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</w:t>
            </w:r>
            <w:r>
              <w:rPr/>
              <w:t>Název: Kyselina fosforečn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6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tekutina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odou řediteln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Alkalické sloučeniny. Při reakci s kovy (železo, zinek) výparu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(králí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a  kož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ložka kyselina fosforečná je klasifikována jako žíravina. Předpokládáme, že přípravek bude dráždit oči, dráždění kůže předpokládáme jen u citlivých osob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3. 5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1:17:00Z</dcterms:created>
  <dc:creator>backoa</dc:creator>
  <dc:description/>
  <dc:language>en-US</dc:language>
  <cp:lastModifiedBy>Benckiser s.r.o.</cp:lastModifiedBy>
  <cp:lastPrinted>2000-01-19T16:26:00Z</cp:lastPrinted>
  <dcterms:modified xsi:type="dcterms:W3CDTF">2000-02-12T11:17:00Z</dcterms:modified>
  <cp:revision>2</cp:revision>
  <dc:subject/>
  <dc:title>List bezpečnostních dat                      </dc:title>
</cp:coreProperties>
</file>