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EZPEČNOSTNÍ  LIST   dle   vyhl. 27/99 Sb.</w:t>
        <w:tab/>
        <w:tab/>
        <w:t xml:space="preserve">                   </w:t>
      </w:r>
      <w:r>
        <w:rPr/>
        <w:object w:dxaOrig="529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62.25pt" filled="f" o:ole="">
            <v:imagedata r:id="rId3" o:title=""/>
          </v:shape>
          <o:OLEObject Type="Embed" ProgID="" ShapeID="ole_rId2" DrawAspect="Content" ObjectID="_1308284797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ef. číslo :  U - 17</w:t>
        <w:tab/>
        <w:tab/>
        <w:tab/>
        <w:tab/>
        <w:tab/>
        <w:tab/>
        <w:tab/>
        <w:tab/>
        <w:tab/>
        <w:t xml:space="preserve">       strana 1/2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dle originálu  HC 82.1</w:t>
        <w:tab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2"/>
        <w:gridCol w:w="425"/>
        <w:gridCol w:w="425"/>
        <w:gridCol w:w="567"/>
        <w:gridCol w:w="284"/>
        <w:gridCol w:w="425"/>
        <w:gridCol w:w="567"/>
        <w:gridCol w:w="2551"/>
        <w:gridCol w:w="1701"/>
      </w:tblGrid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0.1999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í :         1.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chodní jméno výrobku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IF na vodní kámen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Identifikace dovozce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NILEVER ČR, spol. s r.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ámova  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21  Praha  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IČO : 18627781          telefon: 0042 - 02 - 2407 1111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2. Informace o složení přípravku :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ah 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ýrobek obsahuje tyto nebezpečné látky : </w:t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KYSELINA   FOSFOREČNÁ               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15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 : 7664-38-2                                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31-633-2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 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věta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přiřazena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ONTOVÉ   AKTIVNÍ  LÁTK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5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loučenina :  35 %   ( CAS : 2530</w:t>
            </w:r>
            <w:r>
              <w:rPr>
                <w:sz w:val="18"/>
                <w:szCs w:val="18"/>
              </w:rPr>
              <w:t>7-17-9     ES : 246-807-3 )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 xml:space="preserve">65 %  ( CAS : 90367-28-3     ES : 291-276-5 ) 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 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přiřazena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věta :</w:t>
            </w:r>
          </w:p>
        </w:tc>
        <w:tc>
          <w:tcPr>
            <w:tcW w:w="524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přiřazena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3. Údaje o nebezpečnosti přípravku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ráždivý pro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oči a kůži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Pokyny pro první pomoc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 všeobecné pokyny   :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2 Pří nadýchání           :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stranit od zdroje expozice.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4. 3 Při zasažení  očí       :       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Ihned vymýt  dostatečným proudem vody, vyhledejte lékařskou pomoc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4 Při zasažení kůže     :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ní aplikovatelné při normálním používání. Při  polití  důkladně  omýt vodou.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5 Při požití                  :</w:t>
            </w:r>
          </w:p>
        </w:tc>
        <w:tc>
          <w:tcPr>
            <w:tcW w:w="7087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stranit materiál z úst. Podat  1 - 2 sklenice vody, ( mléka ) . Při požití většího množství nebo pokud se objeví další symptomy  vyhledejte lékařskou pomoc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6  Vybavení pracovního místa :</w:t>
            </w:r>
          </w:p>
        </w:tc>
        <w:tc>
          <w:tcPr>
            <w:tcW w:w="65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řízení  k  výplachu očí 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5. Opatření pro hasební zásah 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hořlavý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 Vhodná hasicí média     :</w:t>
            </w:r>
          </w:p>
        </w:tc>
        <w:tc>
          <w:tcPr>
            <w:tcW w:w="694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šechna  hasiva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 Nevhodná hasicí média :</w:t>
            </w:r>
          </w:p>
        </w:tc>
        <w:tc>
          <w:tcPr>
            <w:tcW w:w="694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Žádné 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5.3  Nebezpečí  exploze </w:t>
            </w:r>
            <w:r>
              <w:rPr>
                <w:sz w:val="18"/>
                <w:szCs w:val="18"/>
              </w:rPr>
              <w:t xml:space="preserve">      :</w:t>
            </w:r>
          </w:p>
        </w:tc>
        <w:tc>
          <w:tcPr>
            <w:tcW w:w="694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 známé</w:t>
            </w:r>
          </w:p>
        </w:tc>
      </w:tr>
      <w:tr>
        <w:trPr/>
        <w:tc>
          <w:tcPr>
            <w:tcW w:w="22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4  Zvláštní nebezpečí        :</w:t>
            </w:r>
          </w:p>
        </w:tc>
        <w:tc>
          <w:tcPr>
            <w:tcW w:w="694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jsou  známé žádné nebezpečné produkty  hoření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5  Ochranné vybavení pro zásah </w:t>
            </w:r>
          </w:p>
        </w:tc>
        <w:tc>
          <w:tcPr>
            <w:tcW w:w="652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ádné zvláštní</w:t>
            </w:r>
          </w:p>
        </w:tc>
      </w:tr>
      <w:tr>
        <w:trPr/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6. Opatření v případě náhodného úniku 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1  Ochrana osob 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Není požadována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2   Bezpečnostní opatření pro ochranu životního prostředí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3  Doporučený úklid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  Materiál shromáždit do označené nádoby  a uklidit dle schválených dispozic.  Adsorbovat velké úniky do inertního materiálu ( např. písek ) zbytek a malé úkapy umýt.</w:t>
            </w:r>
          </w:p>
          <w:p>
            <w:pPr>
              <w:pStyle w:val="Normal"/>
              <w:ind w:left="356" w:hanging="356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7. Pokyny pro manipulaci a skladování :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Pokyny pro zacházení :</w:t>
            </w:r>
          </w:p>
        </w:tc>
        <w:tc>
          <w:tcPr>
            <w:tcW w:w="609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požadováno žádné speciální opatření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 Pokyny pro skladování :</w:t>
            </w:r>
          </w:p>
        </w:tc>
        <w:tc>
          <w:tcPr>
            <w:tcW w:w="609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 originálních zavřených  obalech na dobře větraném místě. Vyhnout se extrémním rozdílům teplot. 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8. Kontrola expozice a ochrana osob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 dlouhotrvajícím nebo opakovaném kontaktu je nutná ochrana pokožky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Ref. číslo :  U – 17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>strana 2/2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Fyzikální a chemické vlastnosti :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hled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palin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stota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05 g/c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iskozita  při 20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mPas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ozpustnost ve vodě        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zpustný      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                                   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vzplanutí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není aplikovatelný</w:t>
            </w:r>
            <w:r>
              <w:rPr>
                <w:sz w:val="18"/>
                <w:szCs w:val="18"/>
                <w:vertAlign w:val="superscript"/>
              </w:rPr>
              <w:t xml:space="preserve">       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 varu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není aplikovatelný   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Stabilita a reaktivita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tabilní, nejsou známé nebezpečné  reakce.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Toxikologické informace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či   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ůže dráždit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ůže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pravděpodobné dráždění kůže  při normálním použit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ití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pravděpodobně škodlivý  pokud  nedojde k polknutí nádměrného množství 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lace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ůže dráždit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Ekologické informace 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Tento výrobek plně vyhovuje EEC biodegradačním předpisům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3. Informace o zneško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dňování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      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 souladu  s místními  legislativními předpisy .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zdný obal 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  souladu  s místními  legislativními předpisy. Vhodný pro spalování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14. Informace pro přepravu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ní zařazen mezi nebezpečné materiály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b/>
                <w:bCs/>
                <w:sz w:val="24"/>
                <w:szCs w:val="24"/>
              </w:rPr>
              <w:t>15. Informace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 xml:space="preserve"> o právních předpisech : 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klasifikován jako nebezpečný materiál dle EEC předpisu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Další informace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míchejte s ostatními čistícími prostředky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7:53:00Z</dcterms:created>
  <dc:creator>Zdeněk Slabý</dc:creator>
  <dc:description/>
  <dc:language>en-US</dc:language>
  <cp:lastModifiedBy>Vladimír Janeček</cp:lastModifiedBy>
  <cp:lastPrinted>1999-11-24T08:48:00Z</cp:lastPrinted>
  <dcterms:modified xsi:type="dcterms:W3CDTF">2000-06-14T17:53:00Z</dcterms:modified>
  <cp:revision>2</cp:revision>
  <dc:subject/>
  <dc:title>BEZPEČNOSTNÍ  LIST   dle   vyhl</dc:title>
</cp:coreProperties>
</file>