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vydání: 12.5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IDENTIFIKACE VÝROBKU:</w:t>
      </w:r>
    </w:p>
    <w:p>
      <w:pPr>
        <w:pStyle w:val="Normal"/>
        <w:rPr/>
      </w:pPr>
      <w:r>
        <w:rPr>
          <w:sz w:val="28"/>
          <w:szCs w:val="28"/>
        </w:rPr>
        <w:t>1.1.1. Obchodní název :</w:t>
      </w:r>
      <w:r>
        <w:rPr>
          <w:b/>
          <w:bCs/>
          <w:sz w:val="28"/>
          <w:szCs w:val="28"/>
        </w:rPr>
        <w:t xml:space="preserve"> BIOLIT M GE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1.1.2. Účel použití: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Gel pro odpuzování a hubení mol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IDENTIFIKACE VÝROBCE:</w:t>
      </w:r>
    </w:p>
    <w:p>
      <w:pPr>
        <w:pStyle w:val="Normal"/>
        <w:rPr/>
      </w:pPr>
      <w:r>
        <w:rPr>
          <w:sz w:val="28"/>
          <w:szCs w:val="28"/>
        </w:rPr>
        <w:t>1.2.1. Výrobce:</w:t>
      </w:r>
      <w:r>
        <w:rPr>
          <w:b/>
          <w:bCs/>
          <w:sz w:val="28"/>
          <w:szCs w:val="28"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3. IČO: 499018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4. Telefon : +420-(0)417-557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 INFORMACE O SLOŽENÍ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b/>
          <w:bCs/>
          <w:sz w:val="28"/>
          <w:szCs w:val="28"/>
        </w:rPr>
        <w:t>Výrobek obs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uje tyto nebezpečné lát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ód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CHODNÍ NÁZEV/chemický název nebezpečí: Obsa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PENTHRIN(VAPORTHRIN)/1-ethinyl-2-methylpent-2-enyl- N(R50) 0,1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,2-dimethyl-3-(2-methylprop-1-enyl)cyklopropan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boxyl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54406-48-3 EINECS: 259-154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sitan sodný CAS: 7632-00-0 EINECS: 231-555-9 T,O 0,2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R8-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nopol CAS: 52-51-7 EINECS: 200-143-0 Xn,N 0,01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natrium-[(tetrapropenyl)sukcinát] C 0,144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94086-60-9 EINECS: 301-848-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není klasifikován jako nebezpečný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 NADÝCHÁNÍ: Opustit ošetřovaný prostor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2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3. ZASAŽENÍ OČÍ: Vypláchnout oči proudem čisté vody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ři trvání obtíží vyhledat lékařskou </w:t>
      </w:r>
      <w:r>
        <w:rPr>
          <w:sz w:val="28"/>
          <w:szCs w:val="28"/>
        </w:rPr>
        <w:t>pomoc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4.4. POŽITÍ :</w:t>
      </w:r>
      <w:r>
        <w:rPr>
          <w:sz w:val="28"/>
          <w:szCs w:val="28"/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ajistit ošetření lékař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 xml:space="preserve">5.1. VHODNÁ HASIVA: </w:t>
      </w:r>
      <w:r>
        <w:rPr>
          <w:rFonts w:eastAsia="Times New Roman CE" w:cs="Times New Roman CE" w:ascii="Times New Roman CE" w:hAnsi="Times New Roman CE"/>
          <w:sz w:val="28"/>
          <w:szCs w:val="28"/>
        </w:rPr>
        <w:t>vodní mlha, prášek, pěna, CO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 NEVHODNÁ HASIVA: přímý vodní proud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3. ZVLÁŠTNÍ NEBEZPEČ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hoření se mohou uvolňovat toxické plyn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4. OCHRANNÉ PROSTŘEDKY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ečné zóně též tepelně ochranný oblek a izolační dýchací  přístroj.</w:t>
      </w:r>
    </w:p>
    <w:p>
      <w:pPr>
        <w:pStyle w:val="Normal"/>
        <w:rPr/>
      </w:pPr>
      <w:r>
        <w:rPr>
          <w:sz w:val="28"/>
          <w:szCs w:val="28"/>
        </w:rPr>
        <w:t>5.5. DALŠÍ</w:t>
      </w:r>
      <w:r>
        <w:rPr>
          <w:b/>
          <w:bCs/>
          <w:sz w:val="28"/>
          <w:szCs w:val="28"/>
        </w:rPr>
        <w:t xml:space="preserve"> Ú</w:t>
      </w:r>
      <w:r>
        <w:rPr>
          <w:rFonts w:eastAsia="Times New Roman CE" w:cs="Times New Roman CE" w:ascii="Times New Roman CE" w:hAnsi="Times New Roman CE"/>
          <w:sz w:val="28"/>
          <w:szCs w:val="28"/>
        </w:rPr>
        <w:t>DAJE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. OPAT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1. OPATŘENÍ NA OCHRANU OSOB: Ochrana rukou nepropustnými rukavicemi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2. OPATŘENÍ NA OCHRANU ŽIVOTNÍHO PROSTŘEDÍ: Náplň sesbírat nebo  seškrabat do nepropustného obalu a likvidovat v souladu s platno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legislativou o odpadech. Zabránit průniku do půd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a povrchový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7.1.ZACHÁZENÍ</w:t>
      </w:r>
      <w:r>
        <w:rPr>
          <w:b/>
          <w:bCs/>
          <w:sz w:val="28"/>
          <w:szCs w:val="28"/>
        </w:rPr>
        <w:t>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o aplikaci si umyjte ruce. Nesmí být použito k ochraně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otravin proti zavíješů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7.2.SKLADOVÁNÍ: Skladujte při teplotách 5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až 25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v suchých krytých  skladech.Skladujte odděleně od potravin nápojů a krmiv.Uchovávejt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mimo dosah dětí. Minimáln</w:t>
      </w:r>
      <w:r>
        <w:rPr>
          <w:sz w:val="28"/>
          <w:szCs w:val="28"/>
        </w:rPr>
        <w:t>í trvanlivost je 3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1. TECHNICKÁ O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2. KONTROLNÍ PARAMETR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3. OSOBNÍ OCHRANNÉ PROSTŘEDKY: Pro běžnou manipulaci žádné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KUPENSTVÍ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Pevný g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VA : Fialová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ÁPACH (VŮNĚ) : Po použitém parfém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ODNOTA pH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(1% vod.roztok) : 6,9</w:t>
      </w:r>
    </w:p>
    <w:p>
      <w:pPr>
        <w:pStyle w:val="Normal"/>
        <w:rPr/>
      </w:pPr>
      <w:r>
        <w:rPr>
          <w:sz w:val="28"/>
          <w:szCs w:val="28"/>
        </w:rPr>
        <w:t>TEPLOTA TÁNÍ : 70 - 75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PLOTA BODU VZPLANUTÍ : Nenaleze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ŘLAVOST : Není hořlav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OZÁPALNOST : Není samozápal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ZE VÝBUŠNOSTI PAR SE VZDUCHEM : 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XIDAČNÍ VLASTNOSTI : 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USTOTA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1035 kg/m</w:t>
      </w:r>
      <w:r>
        <w:rPr>
          <w:position w:val="6"/>
          <w:sz w:val="28"/>
          <w:szCs w:val="28"/>
        </w:rPr>
        <w:t>3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OZPUSTNOST: ve vodě : Omezeně rozpust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organických rozp. : Nerozpustný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 normálních podmínek je stabilní.</w:t>
      </w:r>
    </w:p>
    <w:p>
      <w:pPr>
        <w:pStyle w:val="Normal"/>
        <w:rPr/>
      </w:pPr>
      <w:r>
        <w:rPr>
          <w:sz w:val="28"/>
          <w:szCs w:val="28"/>
        </w:rPr>
        <w:t>10.1. PODMÍNKY, KTERÝM JE NUTNO SE VYHNOUT: teploty nad 3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2. NEBEZPEČNÉ REAKCE (Látky a materiály, s nimiž výrobek nesm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jít do styku): nejsou znám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>11.1. AKUTNÍ ORÁLNÍ TOXICITA: LD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 xml:space="preserve"> (potkan) &gt;2 ml/k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2. DRÁŽDIVOST KŮŽE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3. OČNÍ DRÁŽDIVOST: nezjištěna</w:t>
      </w:r>
    </w:p>
    <w:p>
      <w:pPr>
        <w:pStyle w:val="Normal"/>
        <w:rPr/>
      </w:pPr>
      <w:r>
        <w:rPr>
          <w:sz w:val="28"/>
          <w:szCs w:val="28"/>
        </w:rPr>
        <w:t>11.4. SENZIBILIZACE: nezjišt</w:t>
      </w:r>
      <w:r>
        <w:rPr>
          <w:rFonts w:eastAsia="Times New Roman CE" w:cs="Times New Roman CE" w:ascii="Times New Roman CE" w:hAnsi="Times New Roman CE"/>
          <w:sz w:val="28"/>
          <w:szCs w:val="28"/>
        </w:rPr>
        <w:t>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6. MUTAGENITA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7. TOXICITA PRO REPRODUKCI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AKUTNÍ TOXICITA PRO VODNÍ ORGANISMY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ecilia reticulata, L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96h : 10 - 100 mg/l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phnia magna E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48h : 10 - 100 mg/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2.2. ROZLOŽITELNOST: Přípravek je biologicky rozložitelný z víc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ež 90%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3. I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3.1. Kategorizace odpadů dle katalogu,příl.2 k vyhl.MŽP 337/1997Sb. </w:t>
      </w:r>
    </w:p>
    <w:p>
      <w:pPr>
        <w:pStyle w:val="Normal"/>
        <w:rPr/>
      </w:pPr>
      <w:r>
        <w:rPr>
          <w:sz w:val="28"/>
          <w:szCs w:val="28"/>
        </w:rPr>
        <w:t>13.1.1.Náp</w:t>
      </w:r>
      <w:r>
        <w:rPr>
          <w:rFonts w:eastAsia="Times New Roman CE" w:cs="Times New Roman CE" w:ascii="Times New Roman CE" w:hAnsi="Times New Roman CE"/>
          <w:sz w:val="28"/>
          <w:szCs w:val="28"/>
        </w:rPr>
        <w:t>lň:kód odpadu: 20 01 19 (komunální odpad - pesticidy)  kategorie odpadu: N (Y4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.2.Obal:kód odpadu:20 01 05 (komunální odpad-plechovk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tegorie odpadu: 0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působ likvidace: uložení do komunálního odpadu </w:t>
      </w:r>
      <w:r>
        <w:rPr>
          <w:sz w:val="28"/>
          <w:szCs w:val="28"/>
        </w:rPr>
        <w:t>nebo j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ázdný obal do sběru 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robek nepodléhá předpisům pro přepravu nebezpečného zboží (RID/AD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 Zákon č. 157/1998 Sb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není klasifikován jako nebezpečný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  <w:u w:val="single"/>
        </w:rPr>
        <w:t>Poznámka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</w:t>
      </w:r>
      <w:r>
        <w:rPr>
          <w:sz w:val="28"/>
          <w:szCs w:val="28"/>
        </w:rPr>
        <w:t>e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dpovědnost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</w:t>
    </w:r>
    <w:r>
      <w:rPr>
        <w:sz w:val="24"/>
        <w:szCs w:val="24"/>
      </w:rPr>
      <w:t>#. strana ze 4               bio-Mg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 xml:space="preserve">Lybar a. s. Velvěty, </w:t>
    </w:r>
    <w:r>
      <w:rPr>
        <w:rFonts w:eastAsia="Times New Roman CE" w:cs="Times New Roman CE" w:ascii="Times New Roman CE" w:hAnsi="Times New Roman CE"/>
        <w:sz w:val="24"/>
        <w:szCs w:val="24"/>
      </w:rPr>
      <w:t>417 62  Rtyně nad Bílino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2:15:00Z</dcterms:created>
  <dc:creator>---</dc:creator>
  <dc:description>Filtr T602 id: </dc:description>
  <dc:language>en-US</dc:language>
  <cp:lastModifiedBy>---</cp:lastModifiedBy>
  <dcterms:modified xsi:type="dcterms:W3CDTF">1999-10-20T12:15:00Z</dcterms:modified>
  <cp:revision>1</cp:revision>
  <dc:subject/>
  <dc:title> BEZPEČNOSTNÍ LIST</dc:title>
</cp:coreProperties>
</file>