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pečnostní li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vydání:      1.1. 2000                                                                                                                      Strana:    1</w:t>
            </w:r>
          </w:p>
          <w:p>
            <w:pPr>
              <w:pStyle w:val="Normal"/>
              <w:rPr/>
            </w:pPr>
            <w:r>
              <w:rPr/>
              <w:t>Datum reviz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výrobku:   </w:t>
            </w:r>
            <w:r>
              <w:rPr>
                <w:b/>
                <w:i/>
              </w:rPr>
              <w:t>AMBI-PUR PARFÉM - elektrický osvěžovač vzduch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dentifikace látky nebo přípravku a výrobce nebo dovozc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Chemický název látky /obchodní název přípravku: </w:t>
            </w:r>
            <w:r>
              <w:rPr>
                <w:b/>
                <w:i/>
              </w:rPr>
              <w:t>Ambi-Pur parfém - elektrický osvěžovač vzduchu</w:t>
            </w:r>
          </w:p>
          <w:p>
            <w:pPr>
              <w:pStyle w:val="Normal"/>
              <w:ind w:left="720" w:hanging="0"/>
              <w:rPr/>
            </w:pPr>
            <w:r>
              <w:rPr/>
              <w:t>Číslo CAS:</w:t>
            </w:r>
          </w:p>
          <w:p>
            <w:pPr>
              <w:pStyle w:val="Normal"/>
              <w:ind w:left="720" w:hanging="0"/>
              <w:rPr/>
            </w:pPr>
            <w:r>
              <w:rPr/>
              <w:t>Číslo ES (EINECS)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Další názvy látky: </w:t>
            </w:r>
            <w:r>
              <w:rPr>
                <w:b/>
                <w:i/>
              </w:rPr>
              <w:t>Elektrický odpařovač parfému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Identifikace výrobce: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Jméno nebo obchodní jméno:                         </w:t>
            </w:r>
            <w:r>
              <w:rPr>
                <w:b/>
                <w:i/>
              </w:rPr>
              <w:t>Cruz Verde-Legrain, Sara Lee/D.E. Spain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Sídlo:                                                               </w:t>
            </w:r>
            <w:r>
              <w:rPr>
                <w:b/>
                <w:i/>
              </w:rPr>
              <w:t>Sant Just Desvern, Barcelona, Sp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Identifikace dovozce:                                     </w:t>
            </w:r>
            <w:r>
              <w:rPr>
                <w:b/>
                <w:i/>
              </w:rPr>
              <w:t>Balírny Douwe Egberts, a.s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  </w:t>
            </w:r>
            <w:r>
              <w:rPr>
                <w:b/>
                <w:i/>
              </w:rPr>
              <w:t>Divize drogerie a kosmetiky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</w:rPr>
              <w:t xml:space="preserve">                                                                       </w:t>
            </w:r>
            <w:r>
              <w:rPr>
                <w:b/>
                <w:i/>
              </w:rPr>
              <w:t>K Žižkovu 9, 190 00 Praha 9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Identifikační číslo:                                         </w:t>
            </w:r>
            <w:r>
              <w:rPr>
                <w:b/>
                <w:i/>
              </w:rPr>
              <w:t>45245738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elefon:                                                         </w:t>
            </w:r>
            <w:r>
              <w:rPr>
                <w:b/>
                <w:i/>
              </w:rPr>
              <w:t>02/66313315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Fax:                                                               </w:t>
            </w:r>
            <w:r>
              <w:rPr>
                <w:b/>
                <w:i/>
              </w:rPr>
              <w:t>02/66313289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Nouzové telefonní číslo:                                </w:t>
            </w:r>
            <w:r>
              <w:rPr>
                <w:b/>
                <w:i/>
              </w:rPr>
              <w:t>(24 h denně) 02/24919293, 02/24915402</w:t>
            </w:r>
            <w:r>
              <w:rPr/>
              <w:t xml:space="preserve">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b/>
                <w:i/>
              </w:rPr>
              <w:t xml:space="preserve">Toxikologické informační středisko,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</w:rPr>
              <w:t xml:space="preserve">                                                                        </w:t>
            </w:r>
            <w:r>
              <w:rPr>
                <w:b/>
                <w:i/>
              </w:rPr>
              <w:t>Na Bojišti 1, 128 00 Praha 2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nformace o složení látky nebo přípravku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Výrobek obsahuje tyto nebezpečné látky: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Chemický název:                                            </w:t>
            </w:r>
            <w:r>
              <w:rPr>
                <w:b/>
                <w:i/>
              </w:rPr>
              <w:t xml:space="preserve">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Obsah v (%):          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Číslo CAS:             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Číslo ES (EINECS):                                       </w:t>
            </w:r>
            <w:r>
              <w:rPr>
                <w:b/>
                <w:i/>
              </w:rPr>
              <w:t xml:space="preserve">                       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>Výstražný symbol nebezpečnosti</w:t>
            </w:r>
            <w:r>
              <w:rPr>
                <w:b/>
              </w:rPr>
              <w:t xml:space="preserve">:              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R-věta:                                                             </w:t>
            </w:r>
            <w:r>
              <w:rPr>
                <w:b/>
                <w:i/>
              </w:rPr>
              <w:t>R 8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S-věta:                                                              </w:t>
            </w:r>
            <w:r>
              <w:rPr>
                <w:b/>
                <w:i/>
              </w:rPr>
              <w:t>S 2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Údaje o nebezpečnosti látky nebo přípravku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Nejzávažnější nepříznivé účinky na zdraví člověka při používání látky/přípravk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dotýkat se elektrického přístroje mokrýma rukama nebo kovovými předměty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zakrývat látkou ani jinými hořlavými předměty,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>Nejzávažnější nepříznivé účinky na životní prostředí při používání látky/přípravku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 xml:space="preserve">Možné nesprávné použití látky/přípravku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 xml:space="preserve">Další údaje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ránit před dětm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kyny pro první pomoc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Všeobecné pokyny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Při nadýchání: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Při styku s kůží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i zasažení pokožky omyjte zasažené místo proudem vody,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Při zasažení očí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i zasažení očí  omyjte zasažené místo proudem vody,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Při požití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alší údaje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Opatření pro hasební zásah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Vhodná hasiva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Nevhodná hasiva: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Zvláštní nebezpečí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Zvláštní ochranné prostředky pro hasiče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Další údaj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Opatření v případě náhodného úniku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Bezpečnostní opatření pro ochranu osob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Bezpečnostní opatření pro ochranu životního prostředí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Doporučené metody zneškodnění: 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alší údaj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kyny pro zacházení a skladování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Pokyny pro zacházení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věřit, zda napětí v elektrické síti je 220 V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sunout lahvičku do odpařovač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 zapojení do elektrické sítě nezakrývat přístroj látkou ani jinými hořlavými předmět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dotýkat se přístroje mokrýma rukama ani kovovými předměty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</w:rPr>
              <w:t>nastavit požadovaný stupeň na regulátoru intenzity vůně a řídit se pokyny v tabulc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držovat odpařovač s náplní vždy ve svislé poloze, vždy dnem dolů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i/>
                <w:i/>
              </w:rPr>
            </w:pPr>
            <w:r>
              <w:rPr/>
              <w:t xml:space="preserve">Pokyny pro skladování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Kontrola expozice a ochrana osob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Technická opatření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mezit kontaktu přístroje s hořlavinami a vodou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Další údaje: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Osobní ochranné prostředky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dýchacích orgánů: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očí: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rukou: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kůže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Fyzikální a chemické vlastnosti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Skupenství (při 20°C):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Barva: vložky: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Zápach (vůně):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femováno</w:t>
            </w:r>
          </w:p>
          <w:p>
            <w:pPr>
              <w:pStyle w:val="Normal"/>
              <w:ind w:left="360" w:hanging="0"/>
              <w:rPr/>
            </w:pPr>
            <w:r>
              <w:rPr/>
              <w:t>Hodnota pH (při °C):</w:t>
            </w:r>
          </w:p>
          <w:p>
            <w:pPr>
              <w:pStyle w:val="Normal"/>
              <w:ind w:left="360" w:hanging="0"/>
              <w:rPr/>
            </w:pPr>
            <w:r>
              <w:rPr/>
              <w:t>Teplota (rozmezí teplot) tání (°C):</w:t>
            </w:r>
          </w:p>
          <w:p>
            <w:pPr>
              <w:pStyle w:val="Normal"/>
              <w:ind w:left="360" w:hanging="0"/>
              <w:rPr/>
            </w:pPr>
            <w:r>
              <w:rPr/>
              <w:t>Teplota (rozmezí teplot) varu (°C):</w:t>
            </w:r>
          </w:p>
          <w:p>
            <w:pPr>
              <w:pStyle w:val="Normal"/>
              <w:ind w:left="360" w:hanging="0"/>
              <w:rPr/>
            </w:pPr>
            <w:r>
              <w:rPr/>
              <w:t>Bod vzplanutí (°C):</w:t>
            </w:r>
          </w:p>
          <w:p>
            <w:pPr>
              <w:pStyle w:val="Normal"/>
              <w:ind w:left="360" w:hanging="0"/>
              <w:rPr/>
            </w:pPr>
            <w:r>
              <w:rPr/>
              <w:t>Hořlavost:</w:t>
            </w:r>
          </w:p>
          <w:p>
            <w:pPr>
              <w:pStyle w:val="Normal"/>
              <w:ind w:left="360" w:hanging="0"/>
              <w:rPr/>
            </w:pPr>
            <w:r>
              <w:rPr/>
              <w:t>Samozápalnost:</w:t>
            </w:r>
          </w:p>
          <w:p>
            <w:pPr>
              <w:pStyle w:val="Normal"/>
              <w:ind w:left="360" w:hanging="0"/>
              <w:rPr/>
            </w:pPr>
            <w:r>
              <w:rPr/>
              <w:t>Meze výbušnosti: horní mez (% obj.)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</w:t>
            </w:r>
            <w:r>
              <w:rPr/>
              <w:t>dolní mez (% obj.):</w:t>
            </w:r>
          </w:p>
          <w:p>
            <w:pPr>
              <w:pStyle w:val="Normal"/>
              <w:ind w:left="360" w:hanging="0"/>
              <w:rPr/>
            </w:pPr>
            <w:r>
              <w:rPr/>
              <w:t>Oxidační vlastnosti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Tenze par (při °C):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/>
              <w:t>Hustota při  (při °C)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/>
              <w:t xml:space="preserve">Rozpustnost (při °C):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e vodě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 tucích</w:t>
            </w:r>
          </w:p>
          <w:p>
            <w:pPr>
              <w:pStyle w:val="Normal"/>
              <w:ind w:left="390" w:hanging="0"/>
              <w:rPr/>
            </w:pPr>
            <w:r>
              <w:rPr/>
              <w:t>(včetně specifikace oleje):</w:t>
            </w:r>
          </w:p>
          <w:p>
            <w:pPr>
              <w:pStyle w:val="Normal"/>
              <w:ind w:left="390" w:hanging="0"/>
              <w:rPr/>
            </w:pPr>
            <w:r>
              <w:rPr/>
              <w:t>Rozdělovací koeficient n-oktanol/voda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/>
              <w:t xml:space="preserve">Další údaje: </w:t>
            </w:r>
          </w:p>
          <w:p>
            <w:pPr>
              <w:pStyle w:val="Normal"/>
              <w:ind w:left="390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tabilita a reaktivit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Podmínky, za nichž je výrobek stabilní: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Podmínky, kterých je nutno se vyvarovat:   </w:t>
            </w:r>
          </w:p>
          <w:p>
            <w:pPr>
              <w:pStyle w:val="Normal"/>
              <w:ind w:left="360" w:hanging="0"/>
              <w:rPr/>
            </w:pPr>
            <w:r>
              <w:rPr/>
              <w:t>Látky a materiály, s nimiž výrobek nesmí přijít do styk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ístroj nesmí přijít do styku s hořlavinami, vodou nebo kovovými předměty</w:t>
            </w:r>
          </w:p>
          <w:p>
            <w:pPr>
              <w:pStyle w:val="Normal"/>
              <w:ind w:left="360" w:hanging="0"/>
              <w:rPr/>
            </w:pPr>
            <w:r>
              <w:rPr/>
              <w:t>Nebezpečné rozkladné produkty:</w:t>
            </w:r>
          </w:p>
          <w:p>
            <w:pPr>
              <w:pStyle w:val="Normal"/>
              <w:ind w:left="360" w:hanging="0"/>
              <w:rPr/>
            </w:pPr>
            <w:r>
              <w:rPr/>
              <w:t>Další údaje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Toxikologické informac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Akutní toxici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 , potkan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 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ubchronická – chronická toxicita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/>
              <w:t>Senzibilizace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arcinogenita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utagenita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xicita pro reprodukci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Zkušenosti u člověka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ovedení zkoušek na zvířatech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Další údaje:  </w:t>
            </w:r>
            <w:r>
              <w:rPr>
                <w:b/>
                <w:i/>
              </w:rPr>
              <w:t xml:space="preserve">Obsah toxických prvků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 xml:space="preserve">Pb </w:t>
            </w:r>
            <w:r>
              <w:rPr>
                <w:rFonts w:eastAsia="Symbol" w:cs="Symbol" w:ascii="Symbol" w:hAnsi="Symbol"/>
                <w:b/>
                <w:i/>
              </w:rPr>
              <w:t></w:t>
            </w:r>
            <w:r>
              <w:rPr>
                <w:b/>
                <w:i/>
              </w:rPr>
              <w:t xml:space="preserve"> 0,1 mg/kg (při citlivosti metody 0,2 mg/kg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 xml:space="preserve">Cd </w:t>
            </w:r>
            <w:r>
              <w:rPr>
                <w:rFonts w:eastAsia="Symbol" w:cs="Symbol" w:ascii="Symbol" w:hAnsi="Symbol"/>
                <w:b/>
                <w:i/>
              </w:rPr>
              <w:t></w:t>
            </w:r>
            <w:r>
              <w:rPr>
                <w:b/>
                <w:i/>
              </w:rPr>
              <w:t xml:space="preserve"> 0,1 mg/kg (při citlivosti metody 0,1 mg/kg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 xml:space="preserve">Hg </w:t>
            </w:r>
            <w:r>
              <w:rPr>
                <w:rFonts w:eastAsia="Symbol" w:cs="Symbol" w:ascii="Symbol" w:hAnsi="Symbol"/>
                <w:b/>
                <w:i/>
              </w:rPr>
              <w:t></w:t>
            </w:r>
            <w:r>
              <w:rPr>
                <w:b/>
                <w:i/>
              </w:rPr>
              <w:t xml:space="preserve"> 0,1 mg/kg (při citlivosti metody 0,1 mg/kg)</w:t>
            </w:r>
            <w:r>
              <w:rPr/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ytotoxicita výrobku: 500 ug/m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Ekologické informac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Akutní toxicita pro vodní organism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C</w:t>
            </w:r>
            <w:r>
              <w:rPr>
                <w:vertAlign w:val="subscript"/>
              </w:rPr>
              <w:t xml:space="preserve">50,  </w:t>
            </w:r>
            <w:r>
              <w:rPr/>
              <w:t xml:space="preserve">96 hod., ryby </w:t>
            </w:r>
            <w:r>
              <w:rPr>
                <w:b/>
              </w:rPr>
              <w:t xml:space="preserve"> </w:t>
            </w:r>
            <w:r>
              <w:rPr/>
              <w:t>(mg.kg</w:t>
            </w:r>
            <w:r>
              <w:rPr>
                <w:vertAlign w:val="superscript"/>
              </w:rPr>
              <w:t>-1</w:t>
            </w:r>
            <w:r>
              <w:rPr/>
              <w:t xml:space="preserve">)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EC</w:t>
            </w:r>
            <w:r>
              <w:rPr>
                <w:vertAlign w:val="subscript"/>
              </w:rPr>
              <w:t xml:space="preserve">50,  </w:t>
            </w:r>
            <w:r>
              <w:rPr/>
              <w:t>48 hod., dafnie 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C</w:t>
            </w:r>
            <w:r>
              <w:rPr>
                <w:vertAlign w:val="subscript"/>
              </w:rPr>
              <w:t xml:space="preserve">50,    </w:t>
            </w:r>
            <w:r>
              <w:rPr/>
              <w:t>72 hod., řasy 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zložitelnost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xicita pro ostatní prostředí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 xml:space="preserve">Další údaje: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HSK: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rPr/>
            </w:pPr>
            <w:r>
              <w:rPr/>
              <w:t xml:space="preserve">         </w:t>
            </w: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</w:t>
              <w:tab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Další údaje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nformace o zneškodňování</w:t>
            </w:r>
          </w:p>
          <w:p>
            <w:pPr>
              <w:pStyle w:val="Normal"/>
              <w:ind w:left="360" w:hanging="0"/>
              <w:rPr/>
            </w:pPr>
            <w:r>
              <w:rPr/>
              <w:t>Způsoby zneškodňování přípravk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vyčerpanou vložku vyhodit do komunálního odpadu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>Způsoby zneškodňování kontaminovaného obalu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/>
              <w:t xml:space="preserve"> </w:t>
            </w:r>
            <w:r>
              <w:rPr/>
              <w:t>Další údaje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nformace pro přepravu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360" w:hanging="0"/>
              <w:rPr/>
            </w:pPr>
            <w:r>
              <w:rPr/>
              <w:t>Pozemní přeprava</w:t>
            </w:r>
          </w:p>
          <w:p>
            <w:pPr>
              <w:pStyle w:val="Normal"/>
              <w:ind w:left="360" w:hanging="0"/>
              <w:rPr/>
            </w:pPr>
            <w:r>
              <w:rPr/>
              <w:t>ADR/RID:                                          Třída:                               Číslice/písmeno:</w:t>
            </w:r>
          </w:p>
          <w:p>
            <w:pPr>
              <w:pStyle w:val="Normal"/>
              <w:ind w:left="360" w:hanging="0"/>
              <w:rPr/>
            </w:pPr>
            <w:r>
              <w:rPr/>
              <w:t>Výstražná tabule:                                                                        Číslo UN:</w:t>
            </w:r>
          </w:p>
          <w:p>
            <w:pPr>
              <w:pStyle w:val="Normal"/>
              <w:ind w:left="360" w:hanging="0"/>
              <w:rPr/>
            </w:pPr>
            <w:r>
              <w:rPr/>
              <w:t>Poznámka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Vnitrozemská vodní přeprava:</w:t>
            </w:r>
          </w:p>
          <w:p>
            <w:pPr>
              <w:pStyle w:val="Normal"/>
              <w:ind w:left="360" w:hanging="0"/>
              <w:rPr/>
            </w:pPr>
            <w:r>
              <w:rPr/>
              <w:t>ADN/ADNR:                                     Třída:                                Číslo/písmeno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Námořní přeprava:    </w:t>
            </w:r>
          </w:p>
          <w:p>
            <w:pPr>
              <w:pStyle w:val="Normal"/>
              <w:ind w:left="360" w:hanging="0"/>
              <w:rPr/>
            </w:pPr>
            <w:r>
              <w:rPr/>
              <w:t>IMDG:          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/>
            </w:pPr>
            <w:r>
              <w:rPr/>
              <w:t>Látka znečišťující moře:</w:t>
            </w:r>
          </w:p>
          <w:p>
            <w:pPr>
              <w:pStyle w:val="Normal"/>
              <w:ind w:left="360" w:hanging="0"/>
              <w:rPr/>
            </w:pPr>
            <w:r>
              <w:rPr/>
              <w:t>Technický název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Letecká přeprava:</w:t>
            </w:r>
          </w:p>
          <w:p>
            <w:pPr>
              <w:pStyle w:val="Normal"/>
              <w:ind w:left="360" w:hanging="0"/>
              <w:rPr/>
            </w:pPr>
            <w:r>
              <w:rPr/>
              <w:t>ICAO/IATA: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/>
            </w:pPr>
            <w:r>
              <w:rPr/>
              <w:t>Technický název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Poznámky:</w:t>
            </w:r>
          </w:p>
          <w:p>
            <w:pPr>
              <w:pStyle w:val="Normal"/>
              <w:ind w:left="360" w:hanging="0"/>
              <w:rPr/>
            </w:pP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nformace o právních předpisech</w:t>
            </w:r>
          </w:p>
          <w:p>
            <w:pPr>
              <w:pStyle w:val="Normal"/>
              <w:ind w:left="360" w:hanging="0"/>
              <w:rPr/>
            </w:pPr>
            <w:r>
              <w:rPr/>
              <w:t>Právní předpisy, které se vztahují na látku/přípravek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kon č. 125/1997 Sb. o odpadech ve znění pozdějších  předpis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kon č. 157/1998 Sb. o chemických látkách a chemických přípravcích a o změně některých dalších zákon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kon č. 352/1999 Sb. , kterým se mění zákon č. 157/1998 Sb. o chemických látkách a chemických  přípravcích a o změně některých dalších zákonů, a některé další zákon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řízení vlády č. 25/1999 Sb., kterým se stanový postup hodnocení nebezpečných chemických látek a chemických přípravků, způsob jejich klasifikace a označování a vydává seznam dosud klasifikovaných nebezpečných chemických láte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yhláška MPO č. 26/1998 Sb. o způsobu provedení a označení obalů nebezpečných chemických látek a přípravk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yhláška MPO č. 27/1998 Sb. o formě a obsahu bezpečnostního listu k nebezpečné chemické látce a přípravku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Další informace</w:t>
            </w:r>
          </w:p>
          <w:p>
            <w:pPr>
              <w:pStyle w:val="Normal"/>
              <w:ind w:left="360" w:hanging="0"/>
              <w:rPr/>
            </w:pPr>
            <w:r>
              <w:rPr/>
              <w:t>Přípravek je distribuován v České republice po schválení Elektrotechnickým zkušebním ústavem – SZ 201 na základě rozhodnutí č. 2.503 961-00 a č. 08-95-3346/202 a Ministerstvem zdravotnictví ČR na základě HEM-3401-21.6.95/30505 a ZŽP 13-997/95-395, Ex. 951979. Distributor vydal rovněž Prohlášení o shodě č. A-001 ze dne 1.2.199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21:09:00Z</dcterms:created>
  <dc:creator>CIVOP s.r.o.</dc:creator>
  <dc:description/>
  <dc:language>en-US</dc:language>
  <cp:lastModifiedBy>jana vintrova</cp:lastModifiedBy>
  <dcterms:modified xsi:type="dcterms:W3CDTF">2000-02-21T10:28:00Z</dcterms:modified>
  <cp:revision>5</cp:revision>
  <dc:subject/>
  <dc:title>BEZPEČNOSTNÍ LIST</dc:title>
</cp:coreProperties>
</file>