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11.3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LYNN - čistič koberců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tí: k čištění koberců a čalounění z textilní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lák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ýrobek obsahuje tyto nebezpečné lát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Název: nebezpečí: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rium-dodecyl-benzensulfonát Xi(R36) 5,6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25155-30-0 EINECS: 243-680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inatrium-nitrilo-triacetát Xi(R21/22) 0,8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064-31-3 EINECS: 225-768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maldehyd T,C 0,0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: 50-00-0 EINECS: 200-001-8 (R23/24/25-34-40-4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není klasifikován jako nebezpečný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vniknutí do oka může působit slabě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4.2. ZASAŽENÍ OČÍ: Vyplachovat oči proudem čisté vody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3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1. OBECNĚ: LYNN čistič koberců není hořlavý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 Nejsou nutná žádná zvláštní opatř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Při rozlití malého  množství (do 1 l) naředit velkým množstvím vody a spláchnout d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analizace. Větší množství sorbovat do vhodného porézního mate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iálu (např.Vapex) a likvidovat v souladu s platnou legislativo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 odpadech. Zabránit průniku do 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běžné manipulaci nejsou nutná žádná zvláštní  opatř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Výrobky se skladují tak, aby uzávěry byly nahoř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alety s nimi se nesmí stohovat na sebe. Teplota  skladování je 5 až</w:t>
      </w:r>
      <w:r>
        <w:rPr>
          <w:sz w:val="28"/>
          <w:szCs w:val="28"/>
        </w:rPr>
        <w:t xml:space="preserve"> 3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oporučená doba spotřeby je 2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8.1. TECHNICKÁ OPA</w:t>
      </w:r>
      <w:r>
        <w:rPr>
          <w:rFonts w:eastAsia="Times New Roman CE" w:cs="Times New Roman CE" w:ascii="Times New Roman CE" w:hAnsi="Times New Roman CE"/>
          <w:sz w:val="28"/>
          <w:szCs w:val="28"/>
        </w:rPr>
        <w:t>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3. OSOBNÍ OCHRANNÉ PROSTŘEDKY: Při práci s přípravkem dle návodu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užívat ochranné ruka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ŘI NÁHODNÉM ÚNIKU NEBO NEHOD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 Nejsou nutná žádná zvláštní opatř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Při rozlití malého  množství (do 1 l) naředit velkým množstvím vody a spláchnout d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analizace. Větší množství sorbovat do vhodného porézního mate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iálu (např.Vapex) a likvidovat v souladu s platnou legislativo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o odpadech. Zabránit průniku do 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Při běžné manipulaci nejsou nutná žádná zvláštní  opatř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Výrobky se skladují tak, aby uzávěry byly nahoř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alety s nimi se nesmí stohovat na sebe. Teplota  skladování je 5 až 3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oporučená doba spotřeby je 2 roky od data výrob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8. OMEZENÍ EXPOZICE A OSOBNÍ OCHRANNÉ PRACOVNÍ PROSTŘED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OSOBNÍ OCHRANA: Při práci s přípravkem dle návodu používat  ochranné ruka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Kapali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RVA NÁPLNĚ : Bílá až nažloutl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použitém parfému</w:t>
      </w:r>
    </w:p>
    <w:p>
      <w:pPr>
        <w:pStyle w:val="Normal"/>
        <w:rPr/>
      </w:pPr>
      <w:r>
        <w:rPr>
          <w:sz w:val="28"/>
          <w:szCs w:val="28"/>
        </w:rPr>
        <w:t>H</w:t>
      </w:r>
      <w:r>
        <w:rPr>
          <w:rFonts w:eastAsia="Times New Roman CE" w:cs="Times New Roman CE" w:ascii="Times New Roman CE" w:hAnsi="Times New Roman CE"/>
          <w:sz w:val="28"/>
          <w:szCs w:val="28"/>
        </w:rPr>
        <w:t>ODNOTA pH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(1% vod.roztok) : 6 - 8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A BODU VZPLANUTÍ 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Není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1035 - 1045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PODMÍNKY, KTERÝM JE NUTNO SE VYHNOUT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10 g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ne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slabě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/>
      </w:pPr>
      <w:r>
        <w:rPr>
          <w:sz w:val="28"/>
          <w:szCs w:val="28"/>
        </w:rPr>
        <w:t xml:space="preserve">11.5. KARCINOGENITA : </w:t>
      </w:r>
      <w:r>
        <w:rPr>
          <w:rFonts w:eastAsia="Times New Roman CE" w:cs="Times New Roman CE" w:ascii="Times New Roman CE" w:hAnsi="Times New Roman CE"/>
          <w:sz w:val="28"/>
          <w:szCs w:val="28"/>
        </w:rPr>
        <w:t>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35,1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20,8 mg/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Přípravek je snadno biologicky rozložitelný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 více než 90%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 z vyhl.MŽP 337/1997 Sb.příl.2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16 (komunální odpad - detergen</w:t>
      </w:r>
      <w:r>
        <w:rPr>
          <w:sz w:val="28"/>
          <w:szCs w:val="28"/>
        </w:rPr>
        <w:t>t)  kategorie odpadu: 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 20 01 04 (komunální odpad - plast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, uložení d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omunálního odpadu, po vymytí do sbě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nepodléhá předpisům pro přepravu nebezpečného zboží (RID/ADR</w:t>
      </w:r>
      <w:r>
        <w:rPr>
          <w:sz w:val="28"/>
          <w:szCs w:val="28"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Nařízení vlády č. 25/1999 Sb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odle těchto právních předpisů není přípravek klasifikován jak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ebezpečný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lynkobe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</w:t>
    </w:r>
    <w:r>
      <w:rPr>
        <w:sz w:val="24"/>
        <w:szCs w:val="24"/>
      </w:rPr>
      <w:t>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23:00Z</dcterms:created>
  <dc:creator>---</dc:creator>
  <dc:description>Filtr T602 id: </dc:description>
  <dc:language>en-US</dc:language>
  <cp:lastModifiedBy>---</cp:lastModifiedBy>
  <dcterms:modified xsi:type="dcterms:W3CDTF">1999-10-20T12:23:00Z</dcterms:modified>
  <cp:revision>1</cp:revision>
  <dc:subject/>
  <dc:title> BEZPEČNOSTNÍ LIST</dc:title>
</cp:coreProperties>
</file>