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ana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BEZPEČNOSTNÍ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 LIS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tum vydání:  19.11. 1999                                                         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Název výrobku:  </w:t>
            </w:r>
            <w:r>
              <w:rPr>
                <w:b/>
                <w:bCs/>
              </w:rPr>
              <w:t>DIAVA politu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dentifikace látky nebo přípravku a výr</w:t>
            </w:r>
            <w:r>
              <w:rPr>
                <w:b/>
                <w:bCs/>
              </w:rPr>
              <w:t>obce nebo dovoz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Chemický název látky/obchodní název přípravku: DIAVA politur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název látky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Identifikace výrobce/dovoz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Jméno nebo obchodní jméno: TATRACHEMA CZ spol. s r.o. Hodon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Identifikační číslo: 6073371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fon: 0629/624518,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x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ax: 0629/624518,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ouzové telef</w:t>
            </w:r>
            <w:r>
              <w:rPr>
                <w:rFonts w:eastAsia="Times New Roman CE" w:cs="Times New Roman CE" w:ascii="Times New Roman CE" w:hAnsi="Times New Roman CE"/>
              </w:rPr>
              <w:t>onní číslo: 0629/62451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      Informace o složení  látky nebo přípravk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robek obsahuje tyto nebezpečné látky: uhlovodíky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hemický název: uhlovodíky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bsah v (%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64742-82-1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</w:t>
            </w:r>
            <w:r>
              <w:rPr/>
              <w:t>EINECS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stražný symbol nebezpečnosti: F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R - věta: R10 - hořla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 - věta: S2 - uchovávejte mimo dosah dětí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S23 - nevdechujte výpar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>S24 - zamezte styku s kůží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62 - při požití nevyvolávejte zvracení, okamžitě vyhledejte lékařskou pomoc 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ukažte tento obal nebo označení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daje o nebezpečnosti látky nebo příprav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Hořlavá kapalina II.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Možné nesprávné použití látky/příp</w:t>
            </w:r>
            <w:r>
              <w:rPr/>
              <w:t>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Další údaje: výrobek je klasifikovaný jako „hořlavý“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okyny pro první pom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šeobecné pokyny: udržujte mimo dosah dě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nadýchání: vynést na čerstvý vzduch, v případě potřeby poskytnou umělé dých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styku s kůží: umýt mýdlem a vod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zasažení očí: vypláchnout prodem vlažné vody, případně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požití: nevyvolávat zvracení,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pro hasební zá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Vhodná hasiva: pěnové, prášk</w:t>
            </w:r>
            <w:r>
              <w:rPr/>
              <w:t>ové, CO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Nevhodná hasiva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nebezpečí: ohrožené nádoby schladit vodní clon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ochranné prostředky pro hasiče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: dýchací přístro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v případě náhodného ún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Bezpečnostní opatření pro ochranu osob: zabezpečit přiměřené větrání, zabránit vzniku                                                               </w:t>
              <w:tab/>
              <w:t>požá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Doporučené metody čištění a zneškodnění: vyteklý materiál odčerpat čerpadlem pro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čerpání hořlavých kapalin, zbytek posypat savým materiálem a spálit v schválené spalovn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okyny pro zacházení a sklad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zacháze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ab/>
              <w:t xml:space="preserve"> proti vzniku elektrostatického náboje, odstranit nebezpečné zdroje požáru, provozn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ab/>
              <w:t xml:space="preserve"> zařízení, osvětlení apod. musí vyhovovat pro výrobky II.třídy nebezpeč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skladování: v suchých, chladných prostorách, odděleně od tepelných zdrojů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odděleně od potravin a nápojů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Kontrola expozice a ochrana oso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Kontrolní parametry: - nejvyšší přípustná koncentra</w:t>
            </w:r>
            <w:r>
              <w:rPr/>
              <w:t>ce v ovzduší 2500mg/m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 oč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 rukou: gumové rukavi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kůže: gumová zástě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Fyzikální a chemické vla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Barva:                                                                    bez barvy nebo červen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ápach (vůně):                                    </w:t>
            </w:r>
            <w:r>
              <w:rPr/>
              <w:t xml:space="preserve">                  mandl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dnota pH (při °C):                                            neutrální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tání (°C):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varu (°C):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planutí (°C):                                               32°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řlavost: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amozápalnost: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eze výbušnosti: horní mez (% obj.):                   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dolní mez (% obj.):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Oxidační vlastnosti: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nze par (p</w:t>
            </w:r>
            <w:r>
              <w:rPr>
                <w:rFonts w:eastAsia="Times New Roman CE" w:cs="Times New Roman CE" w:ascii="Times New Roman CE" w:hAnsi="Times New Roman CE"/>
              </w:rPr>
              <w:t>ři °C):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Hustota (při °C):                                                     0,85 g/cm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Rozpustnost (při °C):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- ve </w:t>
            </w:r>
            <w:r>
              <w:rPr>
                <w:rFonts w:eastAsia="Times New Roman CE" w:cs="Times New Roman CE" w:ascii="Times New Roman CE" w:hAnsi="Times New Roman CE"/>
              </w:rPr>
              <w:t>vodě                                                       nerozpustná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v tucí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v jiných rozpouštědlech                             benzín, aceton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>(včetně specifikace oleje)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Rozdělovací koeficient n-oktanol/voda: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tuhnutí:                                                            -10°C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Bod vznícení:                                                          ---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</w:t>
            </w:r>
            <w:r>
              <w:rPr>
                <w:rFonts w:eastAsia="Times New Roman CE" w:cs="Times New Roman CE" w:ascii="Times New Roman CE" w:hAnsi="Times New Roman CE"/>
              </w:rPr>
              <w:t>od hoření: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iskozita (20°C):                                                    12,5mPa.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                                                            --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tabilita a reaktivit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za nichž je výrobek stabilní: výrobek je stabilní za normálních podmínek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kterých je nutno se vyvarovat</w:t>
            </w:r>
            <w:r>
              <w:rPr>
                <w:lang w:val="en-US"/>
              </w:rPr>
              <w:t>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Látky a materiály, s nimiž výrobek nesmí přijít do styku: 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Nebezpečné rozkladné produkty: žádné, při dodržení pracovního postup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oxi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0, orálně, potkan (mg.kg-1):  &gt; 5000mg/kg/24 hod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</w:t>
            </w:r>
            <w:r>
              <w:rPr>
                <w:rFonts w:eastAsia="Times New Roman CE" w:cs="Times New Roman CE" w:ascii="Times New Roman CE" w:hAnsi="Times New Roman CE"/>
              </w:rPr>
              <w:t>D50, orálně, potkan (mg.kg-1): &gt; 5000 mg/kg/24 hod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50, dermálně, potkan nebo králík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aerosoly nebo částice (mg.kg-1)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plyny a páry (</w:t>
            </w:r>
            <w:r>
              <w:rPr/>
              <w:t>mg.kg-1):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ubchronická - chronická toxic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enzibilizace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arcino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uta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Zkušenosti u člověk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rovedení zkoušek</w:t>
            </w:r>
            <w:r>
              <w:rPr>
                <w:rFonts w:eastAsia="Times New Roman CE" w:cs="Times New Roman CE" w:ascii="Times New Roman CE" w:hAnsi="Times New Roman CE"/>
              </w:rPr>
              <w:t xml:space="preserve"> na zvířatech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- primární kožní dráždivost: minimál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- primární oční dráždivost: minimální        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 pro vodní organis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C50, 96 hod., ryby (mg.kg-1): --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de-DE"/>
              </w:rPr>
              <w:t>- EC50, 48 hod., dafnie (mg.kg-1): ---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IC50, 72 hod., řasy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ozložitelnost: testuje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Toxicita pro ostatní prostřed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SK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SK5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Další údaje: při úniku může být zdrojem kontaminace půdy a vodních zdroj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zneškodň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Způsoby zneškodňování látky/přípravku: nepoužitelný výrobe</w:t>
            </w:r>
            <w:r>
              <w:rPr/>
              <w:t xml:space="preserve">k odsajte pomocí savého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materiálu a spalte v schválené spalovně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Způsoby zneškodňování kontaminovaného obalu: ---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alší údaje: zabránit vniknutí do vodní</w:t>
            </w:r>
            <w:r>
              <w:rPr>
                <w:rFonts w:eastAsia="Times New Roman CE" w:cs="Times New Roman CE" w:ascii="Times New Roman CE" w:hAnsi="Times New Roman CE"/>
              </w:rPr>
              <w:t xml:space="preserve">ch zdrojů a zabraňte proniknutí do vodních toků 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postupujte jako v případě úniku ropných látek nebo olej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95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. 14.      Informace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 přepravu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Pozemní přeprav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ADR/RID:  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Třída: 3                   Číslice/písmeno:  31 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Výstražná tabule:                                                           Číslo UN:  193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znám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nitrozemská vodní přeprav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ADN/ADNR:   ---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Třída:                     Číslo/písmeno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Třída:                    Číslo UN</w:t>
            </w:r>
            <w:r>
              <w:rPr/>
              <w:t>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Látka znečišťující moře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CAO/IATA: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známky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Klasifikace podle Sb.z.č.157/1998 v ČR.            PN: 10-04-96 DIAVA politura na nábyte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65" w:hRule="atLeast"/>
        </w:trPr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 manipulací s chemickými látkami a do</w:t>
            </w:r>
            <w:r>
              <w:rPr>
                <w:rFonts w:eastAsia="Times New Roman CE" w:cs="Times New Roman CE" w:ascii="Times New Roman CE" w:hAnsi="Times New Roman CE"/>
              </w:rPr>
              <w:t xml:space="preserve">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manipulaci a přepravu. Cílem je chránit osoby a přírodu poskytnutím správných informací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yto údaje jsou považované za přesné v době jejich vydání. Nejsou určené pro soukromé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p</w:t>
            </w:r>
            <w:r>
              <w:rPr>
                <w:rFonts w:eastAsia="Times New Roman CE" w:cs="Times New Roman CE" w:ascii="Times New Roman CE" w:hAnsi="Times New Roman CE"/>
              </w:rPr>
              <w:t>otřebitele a nedávají právní záruku o specifických vlastnostech výrob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36:00Z</dcterms:created>
  <dc:creator>Vladimír Janeček</dc:creator>
  <dc:description/>
  <dc:language>en-US</dc:language>
  <cp:lastModifiedBy>Vladimír Janeček</cp:lastModifiedBy>
  <dcterms:modified xsi:type="dcterms:W3CDTF">1999-12-02T19:05:00Z</dcterms:modified>
  <cp:revision>3</cp:revision>
  <dc:subject/>
  <dc:title>                                              BEZPEČNOSTNÍ  LIST</dc:title>
</cp:coreProperties>
</file>