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2558"/>
        <w:gridCol w:w="758"/>
        <w:gridCol w:w="581"/>
        <w:gridCol w:w="759"/>
        <w:gridCol w:w="758"/>
        <w:gridCol w:w="1186"/>
      </w:tblGrid>
      <w:tr>
        <w:trPr>
          <w:trHeight w:val="19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EZPEČNOSTNÍ  LIST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vydání: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12.1999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trana: </w:t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revize:</w:t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zev výrobku:  Raid proti obtížnému lezoucímu hmyz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. Identifikace látky nebo přípravku a výrobce nebo dovozce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1. Chemický název l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ky / obchodní název příprav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aid proti obtížnému lezoucímu hmyz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Číslo CAS: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8476 - 86 - 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742-47-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7-63-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2645-53-1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1-03-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ES (EINECS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705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149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661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067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076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názvy látky/přípravku: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propyl alkohol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metr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peronyl butoxid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.  Identifikace výrobce/dovozce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méno nebo obchodní jméno: SC Johnson s.r.o. – dovoz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ísto podnikání nebo sídlo:  Čínská 4, 160 00 Praha 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o (IČO): 6019907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fon: 02 333 25 445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x: 02 333 20 275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ouzové telefonní číslo:  Toxikologické informační středisko, Na Bojišti 1, 128 08 Praha 2, telefon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25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24 hodin/den) 02/ 24 91 92 93, 02/24 91 54 02, 02/24 91 45 75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. Informace o složení látky nebo přípravk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mická charakteristika výrob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ýrobek obsahuje tyto nebezpečné látky a látky se stanovenými nejvyššími přípustnými koncentracemi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 pracovním ovzduší: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propyl alkohol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metr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peronyl butoxid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a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emický název látky  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 (%)</w:t>
            </w:r>
          </w:p>
        </w:tc>
        <w:tc>
          <w:tcPr>
            <w:tcW w:w="2703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ymbol nebezpečí/ R-věty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 68476-86-8                              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opan-butan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-30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+/R12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70705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25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  64742-47-8                             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-20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Xn/R6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149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25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     67-63-0                         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propyl alkohol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-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 Xi/R11  R36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661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25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  52645-53-1                             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ermetr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&lt;0,5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Xn N/R22  R50  R53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58067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25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   51-03-6                                   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iperonyl butoxid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&lt;1,0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/R51  R53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0767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3.     Údaje o nebezpečnosti látky nebo přípravk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zdraví člověka při používání látky/přípravk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354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Rozprášená mlha, mlha nebo pára může způsobit podráždění dýchacích orgánů. Záměrné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zneužití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úmyslnou koncentrací a vdechováním obsahu může být škodlivé nebo smrtelné. Delší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kontakt může způsobit podráždění.. Může způsobit břišní potíže. Extrémně hořlavý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životní prostředí při používání látky/přípravk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a základě nízkého obsahu (&lt;1.0%) látek klasifikovaných jako nebezpečné pro životní prostředí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11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se neočekává, že tento přípravek bude mít jakékoli významné škodlivé účinky na životní prostředí,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kud se bude použí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at podle pokynů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ožné nesprávné použití látky/přípravku:</w:t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inak než uvedeno na návodu k použití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 Pokyny pro první pomoc: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.  Všeobecné pokyny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2.   Při nadýchání:</w:t>
            </w:r>
          </w:p>
        </w:tc>
        <w:tc>
          <w:tcPr>
            <w:tcW w:w="3316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emístěte pacienta na čerstvý vzduch.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3.   Při styku s kůží:</w:t>
            </w:r>
          </w:p>
        </w:tc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i styku s kůží okamžitě omyjte velkým množstvím vod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4.   Při zasažení očí:</w:t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Při zasažení očí důkladně vyplachujte velkým množstvím vody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po dobu několika minut. Pokud podráždění trvá, vyhledejte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ékařské ošetření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5.   Při požití:</w:t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evyvolávejte zvracení. Vypláchněte ústa vodou (nepolykejte).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6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yhledejte okamžitě lékařské ošetření.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.   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       Opatření pro hasební zásah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1.   Vhodná hasiva:</w:t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 případě požáru použijte pěnu, oxid uhličitý nebo suché činidlo.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.   Nevhodná hasiv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3.   Zvláštní nebezpečí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hou vznikat oxidy uhlík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4.   Zvláštní ochranné prostředky pro hasiče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.   Další údaje:</w:t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Je-li to možné, haste požár z chráněné polohy. V případě požáru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bo výbuchu nedýchejte výpary. Je-li to možné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, zabraňte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ytékání vody do odpadů.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 . Opatření v případě náhodného úniku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1.   Bezpečnostní opatření pro ochranu osob:</w:t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Větrejte prostory. Po zasažení rozlitou 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ou se důkladně omyjte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2.   Bezpečnostní opatření pro ochranu životního prostředí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V případě rozsáhlého rozlití 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56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abraňte úniku látky/ přípravku do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životního prostředí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3.   Doporučené metody čistění a zneškodnění:</w:t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evypouštějte do veřejné kanalizace 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 vodních tok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ů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.   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  Pokyny pro zacházení a skladování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1.    Pokyny pro zacházení:</w:t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ajistěte přiměřené větrání. Nevdechujte postřik/mlhu. Chraňte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ed teplem a zdroji zapálení.Po použití se důkladně umyjte.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2.    Pokyny pro skladování:</w:t>
            </w:r>
          </w:p>
        </w:tc>
        <w:tc>
          <w:tcPr>
            <w:tcW w:w="541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Uchovávejte mimo dosah dětí. Chraňte před teplem a zdroji 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656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apálení. Uchovávejte nádobu na dobře větraném místě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     Kontrola expozice a ochrana osob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1.  Technická opatření na omezení expozice osob:</w:t>
            </w:r>
          </w:p>
        </w:tc>
        <w:tc>
          <w:tcPr>
            <w:tcW w:w="2856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 hodin TWA          15 minut TWA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00 ppm dodavatel doporučuj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sopropyl alkohol</w:t>
            </w:r>
          </w:p>
        </w:tc>
        <w:tc>
          <w:tcPr>
            <w:tcW w:w="33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00 ppm 980 mg/m3. OSHA Z-1 PEL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0 ppm 1230mg/m3. ACGIH STEL</w:t>
            </w:r>
          </w:p>
        </w:tc>
      </w:tr>
      <w:tr>
        <w:trPr>
          <w:trHeight w:val="187" w:hRule="atLeast"/>
        </w:trPr>
        <w:tc>
          <w:tcPr>
            <w:tcW w:w="6595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2.  Kontrolní parametry (nejvyšší přípustné koncentrace v pracovním ovzduší)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PK-P(průměrná)/NPK-P(mezní) (mg/m3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3. Osobní ochranné prostředky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dýchacích orgánů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ana očí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hrana rukou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celého těla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4..  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 Fyzikální a chemické vlastnosti: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kupenství (při 20°C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erosol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arv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í k dispozici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ápach (vůně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arakteristický zápach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dnota pH ( při °C a koncentraci v %)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tání (°C)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varu (°C)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 vzplanutí (°C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řlavost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extrémně hořlavý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amozápalnost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e výbušnosti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horní mez ( % obj.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ní mez (% obj.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,4</w:t>
            </w:r>
          </w:p>
        </w:tc>
        <w:tc>
          <w:tcPr>
            <w:tcW w:w="581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butan)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xidační vlastnosti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ze par (při °C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ustota ( při °C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D20/4)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pustnost (při °C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e vodě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patrná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 tucích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( včetně specifikace oleje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dělovací koeficient a-oktanol/voda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 Stabilita a reaktivita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za nichž je výrobek stabilní: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bilní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kterých je nutno se vyvarovat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í znám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y a materiály, s nimiž výrobek nesmí přijít do styku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ní znám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bezpečné rozkladné produkty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žádné nezjištěny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dává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5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1.     Toxikologické informace o látce/přípravku (případně složkách přípravku):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orálně, potkan (mg.kg –1)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&gt;2 ml/kg (Int)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dermálně, potkan nebo králík (mg.kg-1)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aerosoly nebo částice (mg.l-1/4h)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plyny a p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y (mg.l-1/4h)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bchronická – chronická toxicita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zibilizac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rcinigenity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tagenit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xicita pro reprodukci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kušenosti z působení u člověka:</w:t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vedení zkoušek na zvířatech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1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2.     Ekologické informace o látce/přípravku (případně složkách přípravku):</w:t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 pro vodní organismy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LC50, 96 hod., ryby (mg.l-1):</w:t>
            </w:r>
          </w:p>
        </w:tc>
        <w:tc>
          <w:tcPr>
            <w:tcW w:w="389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EC50, 48 hod., dafnie (mg.l-1):</w:t>
            </w:r>
          </w:p>
        </w:tc>
        <w:tc>
          <w:tcPr>
            <w:tcW w:w="389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.IC50, 72 hod., řasy (mg.l-1):</w:t>
            </w:r>
          </w:p>
        </w:tc>
        <w:tc>
          <w:tcPr>
            <w:tcW w:w="389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ložitelnost:</w:t>
            </w:r>
          </w:p>
        </w:tc>
        <w:tc>
          <w:tcPr>
            <w:tcW w:w="3897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oxicita pro ostatní prostředí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SK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SK5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3. Informace o zneškodňování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působy zneškodňování látky/přípravku:</w:t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Likvidace se musí provést v souladu  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 místní, státní nebo národní legislativou.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působy zneškodňování kontaminovaného obalu:</w:t>
            </w:r>
          </w:p>
        </w:tc>
        <w:tc>
          <w:tcPr>
            <w:tcW w:w="404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ázdné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nádoby od aerosolů likvidujte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běžným odpadem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údaje (zařazení odpadu podle vyhl č. 337/1997 Sb., kód druhu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25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padu, název druhu   odpadu, kategorie odpadu):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4. Informace pro přepravu: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emní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přeprav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/RID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Třída:    2                      </w:t>
            </w:r>
          </w:p>
        </w:tc>
        <w:tc>
          <w:tcPr>
            <w:tcW w:w="2098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ice/písmeno: 5°A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ýstražná tabule:</w:t>
            </w:r>
          </w:p>
        </w:tc>
        <w:tc>
          <w:tcPr>
            <w:tcW w:w="3316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 1950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nitrozemská vodní přeprava: (ADN/ADNR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ADN/ADNR:                                                      Tříd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/písmeno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egorie: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mořní přeprava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Číslo UN: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N 19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DG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a znečišťující moř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etecká přeprava</w:t>
            </w:r>
          </w:p>
        </w:tc>
        <w:tc>
          <w:tcPr>
            <w:tcW w:w="25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CAO/IATA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y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5. Informace o právních předpisech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56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ávní předpisy, které se vztahují na látku/přípravek:</w:t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/379/EEC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    Další informace</w:t>
            </w:r>
          </w:p>
        </w:tc>
        <w:tc>
          <w:tcPr>
            <w:tcW w:w="25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/542/EEC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6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8:28:00Z</dcterms:created>
  <dc:creator>Vladimír Janeček</dc:creator>
  <dc:description/>
  <dc:language>en-US</dc:language>
  <cp:lastModifiedBy>Vladimír Janeček</cp:lastModifiedBy>
  <dcterms:modified xsi:type="dcterms:W3CDTF">2000-01-20T18:31:00Z</dcterms:modified>
  <cp:revision>1</cp:revision>
  <dc:subject/>
  <dc:title>BEZPEČNOSTNÍ  LIST</dc:title>
</cp:coreProperties>
</file>