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Larrin®   Agresiv – tekutý WC čistič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1103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  Zvláště silný čistící přípravek pro WC, sanitární zařízení a další povrchy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   odolné vůči kyselinám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ES (EINECS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yšehrad</w:t>
      </w:r>
      <w:r>
        <w:rPr>
          <w:rFonts w:eastAsia="Arial CE" w:cs="Arial CE" w:ascii="Arial CE" w:hAnsi="Arial CE"/>
          <w:color w:val="000000"/>
        </w:rPr>
        <w:t>ská 49, Praha 2, PSČ 128 2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jc w:val="both"/>
        <w:rPr>
          <w:rFonts w:ascii="MS Sans Serif;Arial" w:hAnsi="MS Sans Serif;Arial" w:eastAsia="MS Sans Serif;Arial" w:cs="MS Sans Serif;Arial"/>
        </w:rPr>
      </w:pPr>
      <w:r>
        <w:rPr>
          <w:rFonts w:eastAsia="Arial CE" w:cs="Arial CE" w:ascii="Arial CE" w:hAnsi="Arial CE"/>
        </w:rPr>
        <w:t xml:space="preserve">Přípravek je vodný roztok anionických a neionických tenzidů, anorganických kyselin, barviva a pomocných přísad. </w:t>
      </w:r>
      <w:r>
        <w:rPr>
          <w:rFonts w:eastAsia="Arial CE" w:cs="Arial CE" w:ascii="Arial CE" w:hAnsi="Arial CE"/>
          <w:color w:val="000000"/>
        </w:rPr>
        <w:t>Vzhledem k nízké hodnotě pH je vysoce účinný a vhodný k odstraňování rzi, vodního a močového kamene, zejm. v oblastech s tvrdou vodou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 xml:space="preserve">2.1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i/>
          <w:iCs/>
          <w:color w:val="000000"/>
        </w:rPr>
        <w:t xml:space="preserve">Chemický název:         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 xml:space="preserve">     Obsah (%):  Číslo CAS: Číslo ES (EINECS): Symboly: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Kyselina orthofosforečná 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5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  <w:tab/>
        <w:t xml:space="preserve">7664-38-2  </w:t>
        <w:tab/>
        <w:t xml:space="preserve">231-633-2  </w:t>
        <w:tab/>
        <w:t xml:space="preserve">     C </w:t>
        <w:tab/>
        <w:t xml:space="preserve">34  </w:t>
        <w:tab/>
        <w:t xml:space="preserve">      (1/2-)26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>Kyselina chlorovodíková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5</w:t>
        <w:tab/>
        <w:t>7646-01-0</w:t>
        <w:tab/>
        <w:t>231-595-7</w:t>
        <w:tab/>
        <w:t xml:space="preserve">     C</w:t>
        <w:tab/>
        <w:t>34-37             (1/2-)9-26-36/37/39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color w:val="000000"/>
          <w:sz w:val="16"/>
          <w:szCs w:val="16"/>
          <w:lang w:val="en-US"/>
        </w:rPr>
        <w:t>Etoxylovaný  nonylfenol</w:t>
        <w:tab/>
        <w:t xml:space="preserve">    &lt; 5</w:t>
        <w:tab/>
        <w:t>9016-45-9</w:t>
        <w:tab/>
        <w:t>polymer-neuvádí se</w:t>
        <w:tab/>
        <w:t xml:space="preserve">     Xi,N</w:t>
        <w:tab/>
        <w:t>36/38-50</w:t>
        <w:tab/>
        <w:t xml:space="preserve">       26-37/39-5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16"/>
          <w:szCs w:val="16"/>
          <w:lang w:val="en-US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</w:rPr>
        <w:t>3.1 Nejzáva</w:t>
      </w:r>
      <w:r>
        <w:rPr>
          <w:rFonts w:eastAsia="Times New Roman CE" w:cs="Times New Roman CE" w:ascii="Times New Roman CE" w:hAnsi="Times New Roman CE"/>
          <w:color w:val="000000"/>
        </w:rPr>
        <w:t>žnější nepříznivé účinky na zdraví člověka při používání látky/přípravku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Přípravek je látkou dráždivou (symbol Xi) ve smyslu kriterií zákona č. 157/1998 Sb. a směrnic Evropské Unie. Dráždí oči a pokožku, při dlouhodobé expozici mohou páry podráždit dýchací cest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2 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Ve větších množstvích se nesmí vypouštět přímo do povrchových a spodních vod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3 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</w:rPr>
        <w:t>3.4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i podráždění dýchacích cest zajistěte přívod čerstvého vzduchu a postiženého vyveďte ze zamořeného prostoru, zajistěte tělesný a duševní klid, nenechejte chodit a prochladnout. Při přetrvávajících potížích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Odložit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Ihned vypláchnout ústa velkým množstvím vody a poté vypít nejméně 0,5 litru vody, nevyvolávat zvracení. 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hořlavá kapalina. Při požáru okolí hrozí vznik nebezpečných zplodin,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ab/>
        <w:tab/>
        <w:tab/>
        <w:t>ohrožujících dýchací cest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strý vodní proud, aby nedocházelo k rozptylování přípravku do okol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termickém rozkladu se uvolňují oxidy uhlíku a síry, sloučeniny chloru 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ab/>
        <w:t>fosfor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hořlavý zásahový oděv, izolační dýchací přístroj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  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2"/>
        <w:rPr>
          <w:sz w:val="25"/>
          <w:szCs w:val="25"/>
        </w:rPr>
      </w:pPr>
      <w:r>
        <w:rPr>
          <w:rFonts w:eastAsia="Arial CE" w:cs="Arial CE" w:ascii="Arial CE" w:hAnsi="Arial CE"/>
        </w:rPr>
        <w:t>Vyloučit přímý kontakt s očima a s pokožkou, nevdechovat páry a zplodiny uvolňované z přehřátého produk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Koncentrovaný produkt nesmí proniknout do kanalizace, povrchových a spodních vod, do půdy. Při úniku většího množství ihned informovat hasiče nebo jiný kompetentní orgán. Při menších množstvích jímat materiálem, který absorbuje kapalin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</w:rPr>
        <w:t>6.3 D</w:t>
      </w:r>
      <w:r>
        <w:rPr>
          <w:rFonts w:eastAsia="Times New Roman CE" w:cs="Times New Roman CE" w:ascii="Times New Roman CE" w:hAnsi="Times New Roman CE"/>
          <w:color w:val="000000"/>
        </w:rPr>
        <w:t>oporučené metody čištění a zneškodnění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Větší množství odčerpat do nádob (nejlépe z plastů polyethylenu nebo polypropylenu). K zachycení zbývajícího úniku posypat zasažený povrch absorpční látkou (Vapexem) a likvidovat předepsaným způsobem (nebezpečný odpad, číslo katalogu 060102, 060104). Malá množství je také možno spláchnout vodou a znečištěnou vodu vypouštět přes čistírnu odpadních vod do kanalizace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výrobkem v původním obalu nejsou potřebná žádná zvláštní ochranná opatření. Při práci s výrobkem používat ochranné rukavice (pryžové, plastové) a chránit oči. Při práci nejíst, nepít a nekouřit, dodržovat pravidla osobní hygi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Skladovat v uzavřených obalech, při teplotách +5°C až + 25°C v suchých a dobře větraných prostorách, chráněných před povětrnostními vlivy a nepřístupných pro děti. Neskladovat na přímém slunci a v blízkosti zdrojů tepl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</w:t>
      </w:r>
    </w:p>
    <w:p>
      <w:pPr>
        <w:pStyle w:val="BodyText2"/>
        <w:pBdr>
          <w:bottom w:val="single" w:sz="12" w:space="1" w:color="000000"/>
        </w:pBdr>
        <w:rPr>
          <w:b/>
          <w:b/>
          <w:bCs/>
        </w:rPr>
      </w:pPr>
      <w:r>
        <w:rPr>
          <w:rFonts w:eastAsia="Arial CE" w:cs="Arial CE" w:ascii="Arial CE" w:hAnsi="Arial CE"/>
        </w:rPr>
        <w:t>Přepravovat v běžných krytých a čistých dopravních prostředcích, chráněných před vlivy počasí,  při teplotách +5°C až + 25°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9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Při práci s přípravkem nejíst, nepít, nekouřit. Po skončení práce a před jídlem omýt ruce mýdlem a teplou vodou a ošetřit vhodným reparačním krém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Nejvyšší přípustné koncentrace látek v pracovn</w:t>
      </w:r>
      <w:r>
        <w:rPr/>
        <w:t xml:space="preserve">ím ovzduší: </w:t>
      </w:r>
      <w:r>
        <w:rPr>
          <w:rFonts w:eastAsia="Arial" w:cs="Arial" w:ascii="Arial" w:hAnsi="Arial"/>
        </w:rPr>
        <w:t>Nejsou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ostupné údaje pro  komponenty přípravku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color w:val="000000"/>
        </w:rPr>
        <w:tab/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  <w:r>
        <w:rPr>
          <w:color w:val="000000"/>
        </w:rPr>
        <w:t xml:space="preserve"> NPK-P (USA – databáze Danela)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</w:rPr>
        <w:tab/>
        <w:tab/>
        <w:tab/>
        <w:t>NPK (mg.m</w:t>
      </w:r>
      <w:r>
        <w:rPr>
          <w:color w:val="000000"/>
          <w:vertAlign w:val="superscript"/>
        </w:rPr>
        <w:t>-3</w:t>
      </w:r>
      <w:r>
        <w:rPr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</w:rPr>
        <w:t>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ab/>
        <w:tab/>
        <w:t>NPK-Pm (mg.m</w:t>
      </w:r>
      <w:r>
        <w:rPr>
          <w:color w:val="000000"/>
          <w:vertAlign w:val="superscript"/>
        </w:rPr>
        <w:t>-3</w:t>
      </w:r>
      <w:r>
        <w:rPr>
          <w:color w:val="000000"/>
        </w:rPr>
        <w:t>):</w:t>
        <w:tab/>
      </w:r>
      <w:r>
        <w:rPr>
          <w:rFonts w:eastAsia="Arial" w:cs="Arial" w:ascii="Arial" w:hAnsi="Arial"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Běžné větrání. Při delší expozici nebo zvýšené teplotě použít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ab/>
        <w:t>masku s odpovídajícím 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 podle charakteru prá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žlut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o použitých suroviná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přímo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1 - 3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  <w:lang w:val="en-US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 tání (°C):</w:t>
        <w:tab/>
      </w:r>
      <w:r>
        <w:rPr>
          <w:rFonts w:eastAsia="Arial" w:cs="Arial" w:ascii="Arial" w:hAnsi="Arial"/>
          <w:color w:val="000000"/>
          <w:lang w:val="en-US"/>
        </w:rPr>
        <w:t>&lt; 0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cca 100°C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  <w:tab/>
        <w:tab/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                     </w:t>
      </w:r>
      <w:r>
        <w:rPr>
          <w:rFonts w:eastAsia="Arial" w:cs="Arial" w:ascii="Arial" w:hAnsi="Arial"/>
          <w:color w:val="000000"/>
        </w:rPr>
        <w:t>nevýbušný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xidační vlastnosti:</w:t>
        <w:tab/>
        <w:tab/>
        <w:tab/>
      </w:r>
      <w:r>
        <w:rPr>
          <w:rFonts w:eastAsia="Arial" w:cs="Arial" w:ascii="Arial" w:hAnsi="Arial"/>
          <w:color w:val="000000"/>
        </w:rPr>
        <w:t>nestanoveny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Arial" w:cs="Arial" w:ascii="Arial" w:hAnsi="Arial"/>
          <w:color w:val="000000"/>
        </w:rPr>
        <w:t xml:space="preserve">                           nestanoveno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rFonts w:ascii="Arial" w:hAnsi="Arial" w:eastAsia="Arial" w:cs="Arial"/>
          <w:color w:val="000000"/>
          <w:vertAlign w:val="superscript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                  </w:t>
      </w:r>
      <w:r>
        <w:rPr>
          <w:rFonts w:eastAsia="Arial" w:cs="Arial" w:ascii="Arial" w:hAnsi="Arial"/>
          <w:color w:val="000000"/>
        </w:rPr>
        <w:t>102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k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Rozpus</w:t>
      </w:r>
      <w:r>
        <w:rPr>
          <w:rFonts w:eastAsia="Times New Roman CE" w:cs="Times New Roman CE" w:ascii="Times New Roman CE" w:hAnsi="Times New Roman CE"/>
          <w:color w:val="000000"/>
        </w:rPr>
        <w:t xml:space="preserve">tnost ve vodě: (při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Arial CE" w:cs="Arial CE" w:ascii="Arial CE" w:hAnsi="Arial CE"/>
          <w:color w:val="000000"/>
        </w:rPr>
        <w:tab/>
        <w:t>dobře rozpust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Obsah sušiny (refraktometricky):</w:t>
        <w:tab/>
      </w:r>
      <w:r>
        <w:rPr>
          <w:rFonts w:eastAsia="Arial" w:cs="Arial" w:ascii="Arial" w:hAnsi="Arial"/>
          <w:color w:val="000000"/>
        </w:rPr>
        <w:t>min. 13 %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3" w:leader="none"/>
        </w:tabs>
        <w:spacing w:before="42" w:after="0"/>
        <w:rPr>
          <w:rFonts w:ascii="Arial" w:hAnsi="Arial" w:eastAsia="Arial" w:cs="Arial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/>
        <w:t xml:space="preserve">Viskozita </w:t>
      </w:r>
      <w:r>
        <w:rPr>
          <w:rFonts w:eastAsia="Times New Roman CE" w:cs="Times New Roman CE" w:ascii="Times New Roman CE" w:hAnsi="Times New Roman CE"/>
          <w:color w:val="000000"/>
        </w:rPr>
        <w:t xml:space="preserve">(při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 (mPa.s):</w:t>
        <w:tab/>
        <w:tab/>
      </w:r>
      <w:r>
        <w:rPr>
          <w:rFonts w:eastAsia="Arial" w:cs="Arial" w:ascii="Arial" w:hAnsi="Arial"/>
          <w:color w:val="000000"/>
        </w:rPr>
        <w:t>&lt; 300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3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dělovací koeficient n-oktanol/voda:</w:t>
        <w:tab/>
      </w:r>
      <w:r>
        <w:rPr>
          <w:rFonts w:eastAsia="Arial" w:cs="Arial" w:ascii="Arial" w:hAnsi="Arial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  <w:tab/>
      </w:r>
      <w:r>
        <w:rPr>
          <w:color w:val="000000"/>
          <w:sz w:val="25"/>
          <w:szCs w:val="25"/>
        </w:rPr>
        <w:t xml:space="preserve">    </w:t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</w:rPr>
        <w:tab/>
        <w:tab/>
      </w:r>
      <w:r>
        <w:rPr>
          <w:rFonts w:eastAsia="Arial CE" w:cs="Arial CE" w:ascii="Arial CE" w:hAnsi="Arial CE"/>
          <w:color w:val="000000"/>
        </w:rPr>
        <w:t>Teplota nad bodem varu. Ohřev přípravku v uzavřeném obalu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Látky a materiály, s nimiž výrobek nesmí přijít do styku: </w:t>
        <w:tab/>
      </w:r>
      <w:r>
        <w:rPr>
          <w:rFonts w:eastAsia="Arial CE" w:cs="Arial CE" w:ascii="Arial CE" w:hAnsi="Arial CE"/>
          <w:color w:val="000000"/>
        </w:rPr>
        <w:t>Silné zásady, silná oxidační činidla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Nebezpečné r</w:t>
      </w:r>
      <w:r>
        <w:rPr>
          <w:color w:val="000000"/>
        </w:rPr>
        <w:t>ozkladné produkty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xidy uhlíku a síry, sloučeniny chloru a fosfor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color w:val="000000"/>
        </w:rPr>
        <w:tab/>
        <w:t xml:space="preserve">   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>
          <w:rFonts w:eastAsia="Times New Roman CE" w:cs="Times New Roman CE" w:ascii="Times New Roman CE" w:hAnsi="Times New Roman CE"/>
        </w:rPr>
        <w:t>, orálně, potkan (mg.kg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 xml:space="preserve"> </w:t>
        <w:tab/>
        <w:t>&gt; 2000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inky akutního a chronického působení:</w:t>
      </w:r>
    </w:p>
    <w:p>
      <w:pPr>
        <w:pStyle w:val="Normal"/>
        <w:spacing w:before="42" w:after="0"/>
        <w:ind w:left="708" w:hanging="0"/>
        <w:jc w:val="both"/>
        <w:rPr/>
      </w:pPr>
      <w:r>
        <w:rPr>
          <w:rFonts w:eastAsia="Arial CE" w:cs="Arial CE" w:ascii="Arial CE" w:hAnsi="Arial CE"/>
        </w:rPr>
        <w:t>Přípravek místně odmašťuje  a dráždí pokožku. Působení na kůži závisí na době trvání a intenzitě expozice. Při dlouhodobém a intenzivním kožním kontaktu dochází k vysušení a silnému podráždění pokožky. Styk s kapalným přípravkem dráždí oči. Při požití dochází k dráždění sliznic trávicího ús</w:t>
      </w:r>
      <w:r>
        <w:rPr>
          <w:rFonts w:eastAsia="Arial" w:cs="Arial" w:ascii="Arial" w:hAnsi="Arial"/>
        </w:rPr>
        <w:t>trojí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>Karcinogenní (mutagenní), teratogenní účinky:</w:t>
      </w:r>
      <w:r>
        <w:rPr>
          <w:rFonts w:eastAsia="Arial CE" w:cs="Arial CE" w:ascii="Arial CE" w:hAnsi="Arial CE"/>
        </w:rPr>
        <w:t xml:space="preserve">  Pro přípravek nebyly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</w:rPr>
        <w:t>153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dermálně, potkan nebo králík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</w:rPr>
        <w:t>27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</w:rPr>
        <w:tab/>
      </w:r>
      <w:r>
        <w:rPr>
          <w:color w:val="000000"/>
          <w:lang w:val="en-US"/>
        </w:rPr>
        <w:t>LC</w:t>
      </w:r>
      <w:r>
        <w:rPr>
          <w:color w:val="000000"/>
          <w:vertAlign w:val="subscript"/>
          <w:lang w:val="en-US"/>
        </w:rPr>
        <w:t>50</w:t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 inhalačně, potkan, pro plyny a páry </w:t>
      </w:r>
      <w:r>
        <w:rPr>
          <w:color w:val="000000"/>
        </w:rPr>
        <w:t>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</w:r>
      <w:r>
        <w:rPr>
          <w:rFonts w:eastAsia="Arial" w:cs="Arial" w:ascii="Arial" w:hAnsi="Arial"/>
          <w:color w:val="000000"/>
          <w:lang w:val="en-US"/>
        </w:rPr>
        <w:tab/>
        <w:tab/>
        <w:t>&gt; 8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Dráždivost kůže </w:t>
      </w:r>
      <w:r>
        <w:rPr>
          <w:color w:val="000000"/>
          <w:lang w:val="en-US"/>
        </w:rPr>
        <w:t>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>595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color w:val="000000"/>
          <w:lang w:val="en-US"/>
        </w:rPr>
        <w:t>Dráždivost oko 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ab/>
        <w:t>119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  <w:color w:val="000000"/>
        </w:rPr>
        <w:t>Zkušenosti u člověka:</w:t>
        <w:tab/>
        <w:t>orálně muž TDLo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): </w:t>
        <w:tab/>
      </w:r>
      <w:r>
        <w:rPr>
          <w:rFonts w:eastAsia="Arial" w:cs="Arial" w:ascii="Arial" w:hAnsi="Arial"/>
          <w:color w:val="000000"/>
        </w:rPr>
        <w:t xml:space="preserve">1286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nezaznamenaná aplikace muž TDLo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</w:r>
      <w:r>
        <w:rPr>
          <w:rFonts w:eastAsia="Arial" w:cs="Arial" w:ascii="Arial" w:hAnsi="Arial"/>
          <w:color w:val="000000"/>
        </w:rPr>
        <w:t>22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Akutní toxicita pro vodní organismy:</w:t>
      </w:r>
      <w:r>
        <w:rPr>
          <w:rFonts w:eastAsia="Arial CE" w:cs="Arial CE" w:ascii="Arial CE" w:hAnsi="Arial CE"/>
        </w:rPr>
        <w:t xml:space="preserve">  </w:t>
        <w:tab/>
        <w:t>Pro přípravek nebyly ekotoxikologické údaje stanoveny.</w:t>
      </w:r>
    </w:p>
    <w:p>
      <w:pPr>
        <w:pStyle w:val="Normal"/>
        <w:spacing w:before="42" w:after="0"/>
        <w:rPr/>
      </w:pPr>
      <w:r>
        <w:rPr/>
        <w:t xml:space="preserve">   </w:t>
      </w:r>
      <w:r>
        <w:rPr/>
        <w:t>Ekologická stabilita / odbouratelnost:</w:t>
        <w:tab/>
      </w:r>
      <w:r>
        <w:rPr>
          <w:rFonts w:eastAsia="Arial CE" w:cs="Arial CE" w:ascii="Arial CE" w:hAnsi="Arial CE"/>
        </w:rPr>
        <w:t>Přípravek je biologicky rozložitelný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</w:rPr>
        <w:tab/>
      </w:r>
      <w:r>
        <w:rPr/>
        <w:t>LC</w:t>
      </w:r>
      <w:r>
        <w:rPr>
          <w:vertAlign w:val="subscript"/>
        </w:rPr>
        <w:t xml:space="preserve">50 </w:t>
      </w:r>
      <w:r>
        <w:rPr/>
        <w:t>96 hod., ryb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ab/>
        <w:tab/>
        <w:tab/>
        <w:t>1000 -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/>
        <w:t>smrtelná koncentrace pro ryb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en-US"/>
        </w:rPr>
        <w:tab/>
        <w:tab/>
        <w:t>13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Nevypouštět přímo do vodních toků. Provést neutralizaci zředěným (5 – 10%) roztokem sody nebo (2 – 5%) roztokem hydroxidu sodného nebo vápenným mlékem. Po silném naředění je  pak možno likvidovat přes čistírny odpadních vod. S výhodou možno odpadní přípravek likvidovat do zásaditých odpadních vod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y vypláchnout a zneškodňovat jako tříděný plastový odpa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287020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25400</wp:posOffset>
                </wp:positionV>
                <wp:extent cx="308610" cy="2889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2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4.25pt;margin-top:2pt;width:24.25pt;height:22.7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Xi - Dráždivý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36/38 </w:t>
        <w:tab/>
        <w:t>Dráždí oči a kůž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  <w:tab w:val="left" w:pos="2076" w:leader="none"/>
        </w:tabs>
        <w:spacing w:before="42" w:after="0"/>
        <w:ind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ab/>
        <w:t xml:space="preserve">               S</w:t>
        <w:tab/>
        <w:tab/>
        <w:tab/>
        <w:t xml:space="preserve">           24/25</w:t>
        <w:tab/>
        <w:tab/>
      </w:r>
      <w:r>
        <w:rPr>
          <w:rFonts w:eastAsia="Arial CE" w:cs="Arial CE" w:ascii="Arial CE" w:hAnsi="Arial CE"/>
          <w:color w:val="000000"/>
        </w:rPr>
        <w:t>Zamezte styku s 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 CE" w:cs="Arial CE" w:ascii="Arial CE" w:hAnsi="Arial CE"/>
          <w:color w:val="000000"/>
        </w:rPr>
        <w:t>26</w:t>
        <w:tab/>
        <w:tab/>
        <w:t xml:space="preserve">Při zasažení očí okamžitě důkladně </w:t>
      </w:r>
      <w:r>
        <w:rPr>
          <w:rFonts w:eastAsia="Arial" w:cs="Arial" w:ascii="Arial" w:hAnsi="Arial"/>
          <w:color w:val="000000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vypláchněte vodou a vyhledejte lékařskou 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37</w:t>
        <w:tab/>
        <w:tab/>
        <w:t>Použijte vhodné ochranné rukavic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Bezpečnostní list obsahuje údaje potřebné pro zajištění bezpečnosti a ochrany zdraví při práci a ochrany životního prostředí. Uvedené údaje odpovídají současnému stavu našich vědomostí a zkušeností a jsou v souladu s platnými právními předpisy..Nevytvářejí však základ pro jakýkoliv smluvní vztah. V případě použití přípravku jiným způsobem, než doporučeným v tomto bezpečnostním listě, neodpovídáme za případnou škodu takto vzniklou. </w:t>
      </w:r>
    </w:p>
    <w:p>
      <w:pPr>
        <w:pStyle w:val="TextBody"/>
        <w:pBdr>
          <w:bottom w:val="single" w:sz="12" w:space="1" w:color="000000"/>
        </w:pBdr>
        <w:rPr/>
      </w:pPr>
      <w:r>
        <w:rPr>
          <w:rFonts w:eastAsia="Arial CE" w:cs="Arial CE" w:ascii="Arial CE" w:hAnsi="Arial CE"/>
        </w:rPr>
        <w:t>Bezpečnostní list je zpracován v souladu s požadavky zákona č. 157/1998 Sb. o chemických látkách a chemických přípravcích, nařízením vlády č. 25/1999 Sb., kterým se stanoví postup hodnocení nebezpečnosti chemických látek a chemických přípravků, způsob jej</w:t>
      </w:r>
      <w:r>
        <w:rPr/>
        <w:t>ich klasif</w:t>
      </w:r>
      <w:r>
        <w:rPr>
          <w:rFonts w:eastAsia="Arial CE" w:cs="Arial CE" w:ascii="Arial CE" w:hAnsi="Arial CE"/>
        </w:rPr>
        <w:t>ikace a označování a vydává Seznam dosud klasifikovaných nebezpečných chemických látek a vyhlášky MPO č. 27/1999 Sb. o formě a obsahu bezpečnostního listu k nebezpečné chemické látce a přípravku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10" w:top="1077" w:footer="51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2064037762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Larrin Agresiv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souboru">
    <w:name w:val="Název soubor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1:01:00Z</dcterms:created>
  <dc:creator>.</dc:creator>
  <dc:description/>
  <dc:language>en-US</dc:language>
  <cp:lastModifiedBy>Vladimír Janeček</cp:lastModifiedBy>
  <cp:lastPrinted>1999-12-01T05:30:00Z</cp:lastPrinted>
  <dcterms:modified xsi:type="dcterms:W3CDTF">1999-12-13T21:01:00Z</dcterms:modified>
  <cp:revision>2</cp:revision>
  <dc:subject/>
  <dc:title>1</dc:title>
</cp:coreProperties>
</file>