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7"/>
        <w:gridCol w:w="1785"/>
        <w:gridCol w:w="759"/>
        <w:gridCol w:w="758"/>
        <w:gridCol w:w="759"/>
        <w:gridCol w:w="758"/>
        <w:gridCol w:w="758"/>
        <w:gridCol w:w="759"/>
        <w:gridCol w:w="969"/>
        <w:gridCol w:w="284"/>
      </w:tblGrid>
      <w:tr>
        <w:trPr>
          <w:trHeight w:val="197" w:hRule="atLeast"/>
        </w:trPr>
        <w:tc>
          <w:tcPr>
            <w:tcW w:w="1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BEZPEČNOSTNÍ  LIST</w:t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tum vydání:   7.12. 1999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rana: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9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tum revize:</w:t>
            </w:r>
          </w:p>
        </w:tc>
        <w:tc>
          <w:tcPr>
            <w:tcW w:w="1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ázev výrobku: Off repelent v rozprašovači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9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9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. Identifikace látky nebo přípravku a výrobce nebo dovozce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54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1.1. Chemický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ázev látky / obchodní název přípravku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ff repelent v rozprašovači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Číslo CAS: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4-17-5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34-62-3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ES (EINECS)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05786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51497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Další názvy látky/přípravku: 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tylalkohol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76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,N-dietyl-m-toluidin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.2.  Identifikace výrobce/dovozce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méno nebo obchodní jméno: SC Johnson s.r.o. – dovozc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Místo podnikání nebo sídlo:  Čínsk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4, 160 00 Praha 6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Identifikační číslo (IČO): 60199075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lefon: 02 333 25 445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ax: 02 333 20 275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33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ouzové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telefonní číslo:  Toxikologické informační středisko, Na Bojišti 1, 128 08 Praha 2, telefon 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529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24 hodin/den) 02/ 24 91 92 93, 02/24 91 54 02, 02/24 91 45 75</w:t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2. Informace o složení látky nebo přípravku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emická charakteristika výrobku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74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Výrobek obsahuje tyto nebezpečné látky a látky se stanovenými nejvyššími přípustnými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oncentracemi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 pracovním ovzduší: etylalkohol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,N-dietyl-m-toluidin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Identifikační čísla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Chemický název látky  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oncentrace (%)</w:t>
            </w:r>
          </w:p>
        </w:tc>
        <w:tc>
          <w:tcPr>
            <w:tcW w:w="2275" w:type="dxa"/>
            <w:gridSpan w:val="3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ymbol nebezpečí/ R-věty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: 64-17-5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etylalkohol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&gt;75        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F/R11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ES (Einecs):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05786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 – věta:</w:t>
            </w:r>
          </w:p>
        </w:tc>
        <w:tc>
          <w:tcPr>
            <w:tcW w:w="17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2</w:t>
            </w:r>
          </w:p>
        </w:tc>
        <w:tc>
          <w:tcPr>
            <w:tcW w:w="7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AS: 134-62-3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N,N-dietyl-m-toluidin 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5 – 10           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Xn/R22  R36   R3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ES (Einecs):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2051497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 – věta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2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541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3.     Údaje o nebezpečnosti látky nebo přípravku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81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jzávažnější nepříznivé účinky na zdraví člověka při používání látky/přípravku:</w:t>
            </w:r>
          </w:p>
        </w:tc>
        <w:tc>
          <w:tcPr>
            <w:tcW w:w="2770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Nadměrná expozice rozprášenou </w:t>
            </w:r>
          </w:p>
        </w:tc>
      </w:tr>
      <w:tr>
        <w:trPr>
          <w:trHeight w:val="187" w:hRule="atLeast"/>
        </w:trPr>
        <w:tc>
          <w:tcPr>
            <w:tcW w:w="9586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mlhou nebo parami může způsobit podráždění dýchacích orgánů. Delší kontakt může způsobit podráždění. Může způsobit </w:t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břišní potíže. Vysoce hořlavý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81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jzávažnější nepříznivé účinky na životní prostředí při používání látky/přípravku:</w:t>
            </w:r>
          </w:p>
        </w:tc>
        <w:tc>
          <w:tcPr>
            <w:tcW w:w="277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ento přípravek neobsahuje žádné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93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látky klasifikované jako nebezpečné pro životní prostředí. Na základě dostupných informací se neočekává, že tento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9302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řípravek bude mít jakékoli významné škodlivé účinky na životní prostředí, pokud se bude používat podle pokynů.</w:t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Možné nesprávné použití látky/přípravku:</w:t>
            </w:r>
          </w:p>
        </w:tc>
        <w:tc>
          <w:tcPr>
            <w:tcW w:w="3034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inak než uvedeno v návodu k použití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9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 Pokyny pro první pomoc: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1.  Všeobecné pokyny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2.   P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ři nadýchání:  Přemístěte pacienta na čerstvý vzduch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81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4.3.   Při styku s kůží: Při styku s kůží okamžitě omyjte velkým množstvím vod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54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4.4.   Při zasažení očí: Může způsobit podráždění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4.5.   Při požití: Může způsobit břišní potíže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4.6.   Další údaje: Neuvádí s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9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5.       Opatření pro hasební zásah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81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5.1.   Vhodná hasiva: V případě požáru použijte pěnu, oxid uhličitý nebo suché činidlo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2.   Nevhodná hasiva:  Neuvádí s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5.3.   Zvláštní nebezpečí: Žádné nezjištěny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54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5.4.   Zvláštní ochranné prostředky pro hasiče: Neuvádí se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5.5.   Další ú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daje:Je-li možné haste požár z chráněné polohy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9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 Opatření v případě náhodného úniku: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1.   Bezpečnostní opatření pro ochranu osob:   Větrejte prostory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74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6.2.   Bezpečnostní opatření pro ochranu životního prostředí: Žádné speciální požadavky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33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6.3.   Doporučené metody čistění a zneškodnění: Uzavřete zdroje zapálení. Absorbujte rozlitou látku 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33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e vhodném inertním materiálu. Neabsorbujte rozlitou lá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tku v pilinách nebo jiném hořlavém materiálu. 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74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Smeťte nebo zaházejte rozlitou látku a přemístěte ji na bezpečné místo. Opláchněte místo rozlití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ydatným množstvím vody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6.4.   Další údaje: Neuvádí s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9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7. Pokyny pro zacházení a skladování: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33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7.1.    Pokyny pro zacházení:  Zajistěte přiměřené větrání. Nevdechujte postřik/mlhu. Chraňte před 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plem a zdroji zapálení.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33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7.2.    Pokyny pro skladování: Chraňte před teplem a zdroji zapálení. Uchovávejte nádobu na dobře 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ětraném místě. Uchovávejte mimo dosah dětí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9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     Kontrola expozice a ochrana osob: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33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8.1. Technická opatření na omezení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expozice osob:      8 hodin TWA                                        15 minut TWA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etylalkohol</w:t>
            </w:r>
          </w:p>
        </w:tc>
        <w:tc>
          <w:tcPr>
            <w:tcW w:w="3034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00 ppm 1900mg/m3. OSHA Z-1PEL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81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8.2. Kontrolní parametry (nejvyšší přípustné koncentrace v pracovním ovzduší):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uvádí se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PK-P(průměrná)/NPK-P(mezní) (mg/m3)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8.3.Osobní ochranné prostředky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chrana dýchacích orgánů:  Žádné speciální požadavky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chana očí: Žádné speciá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ní požadavky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54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chrana rukou: Žádné speciální požadavk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54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chrana celého těla: Žádné speciální požadavky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.4. Další údaje: Neuvádí s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9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9. Fyzikální a chemické vlastnosti: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Skupenství (při 20°C): Kapalina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Barva: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irá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Zápach (vůně):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ápach alkoholu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Hodnota pH ( při °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 a koncentraci v %):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ze použít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eplota (rozmezí teplot) tání (°C): 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lze použít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Teplota (rozmezí teplot) varu (°C): 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Bod vzplanutí (°C): 12°C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Hořlavost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ysoce hořlavý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Samozápalnost: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eze výbušnosti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horní mez ( % obj.):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olní mez (% obj.):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Oxidační vlastnosti: Nestanove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enze par (při °C):  Nestanove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Hustota ( při °C):  Nestanove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D20/4)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Rozpustnost (při °C):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ve vodě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natelná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v tucích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estanove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( včetně specifikace oleje)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Rozdělovací koeficient a-oktanol/voda:      Nestanove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 Neuvádí s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9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0. Stabilita a reaktivita</w:t>
            </w:r>
          </w:p>
        </w:tc>
        <w:tc>
          <w:tcPr>
            <w:tcW w:w="17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dmínky, za nichž je výrobek stabilní: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abilní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574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odmínky, kterých je nutno se vyvarovat: Reaguje se silnými oxidačními substancemi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05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átky a materiály, s nimiž výrobek nesmí přijít do styku: není znám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54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ebezpečné rozkladné produkty: žádné nezjištěny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 neuvádí s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9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816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1.     Toxikologické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informace o látce/přípravku (případně složkách přípravku)::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kutní toxicita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D50, orálně, potkan (mg.kg –1): &gt;5 ml / kg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D50, dermálně, potkan nebo králík (mg.kg-1):  netestová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05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C50, inhalačně, potkan, pro aerosoly nebo částice (mg.l-1/4h): netestová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LC50, inhalačně, potkan, pro plyny a páry (mg.l-1/4h): netestová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54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ubchronická – chronická toxicita: netestová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enzibilizace: netýká se výrobku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rcinigenity: netýká se výrobku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Mutagenita: netýká se výrobku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oxicita pro reprodukci: netýká se výrobku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54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Zkušenosti z působení u člověka: netestová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54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rovedení zkoušek na zvířatech: netestováno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 neuvádí s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9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058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2.  Ekologické informace o látce/přípravku (případně složkách přípravku):</w:t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kutní toxicita pro vodní organismy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05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 LC50, 96 hod., ryby (mg.l-1):  Nejsou k dispozici žádná experimentální data.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05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- EC50, 48 hod., dafnie (mg.l-1): Nejsou k dispozici žádná experimentální data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05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- .IC50, 72 hod., řasy (mg.l-1):  Nejsou k dispozici žádná experimentální data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ozložitelnost: Nejsou k dispozici žádná experimentální data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oxicita pro ostatní prostředí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 neuvádí se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CHSK: neuvádí se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9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3. Informace o zneškodňování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33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Způsoby zneškodňování látky/přípravku: Likvidace se musí provést v souladu s místní, státní nebo 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árodní legislativou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8333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Způsoby zneškodňování kontaminovaného obalu: Likvidace se musí provést v souladu s místní, 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átní nebo národní legislativou.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81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Další údaje (zařazení odpadu podle vyhl č. 337/1997 Sb., kód druhu odpadu,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78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název druhu   odpadu, kategorie odpadu):</w:t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4. Informace pro přepravu: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ozemní přeprava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ADR/RID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Třída:  3                        </w:t>
            </w:r>
          </w:p>
        </w:tc>
        <w:tc>
          <w:tcPr>
            <w:tcW w:w="1517" w:type="dxa"/>
            <w:gridSpan w:val="2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ice/písmeno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Výstražná tabule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UN: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993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známka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54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Vnitrozemská vodní přeprava: (ADN/ADNR)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ADN/ADNR:                                                      Třída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/písmeno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05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Kategorie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529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Námořní přeprava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řída: 3.2</w:t>
            </w:r>
          </w:p>
        </w:tc>
        <w:tc>
          <w:tcPr>
            <w:tcW w:w="3034" w:type="dxa"/>
            <w:gridSpan w:val="4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UN:UN 1993                  Typ obalu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MDG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átka znečišťující moře: musí se stanovit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chnický název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Letecká přeprava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Třída: nestanoveno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Číslo UN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yp obalu: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ICAO/IATA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Technický název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známky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alší údaje:</w:t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9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78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15. Informace o právních předpisech</w:t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54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color w:val="00000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color w:val="000000"/>
                <w:sz w:val="16"/>
                <w:szCs w:val="16"/>
              </w:rPr>
              <w:t>Právní předpisy, které se vztahují na látku/přípravek: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9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99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16.    Další informace</w:t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9/542/EEC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99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9:35:00Z</dcterms:created>
  <dc:creator>Vladimír Janeček</dc:creator>
  <dc:description/>
  <dc:language>en-US</dc:language>
  <cp:lastModifiedBy>Vladimír Janeček</cp:lastModifiedBy>
  <dcterms:modified xsi:type="dcterms:W3CDTF">2000-01-20T19:38:00Z</dcterms:modified>
  <cp:revision>1</cp:revision>
  <dc:subject/>
  <dc:title>BEZPEČNOSTNÍ  LIST</dc:title>
</cp:coreProperties>
</file>