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15. 2. 2000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4. 2. 2000</w:t>
      </w:r>
    </w:p>
    <w:tbl>
      <w:tblPr>
        <w:tblW w:w="1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Harpic Blue Flush – náplň do splachovací nádrž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RPIC BLUE FLUS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istící, barvící a pěnící náplň do splachovací nádrž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eyes Technology Limite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runel Way Thetford, Norfolk IP24 1HF Englan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4 1842 754 567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4 1842 765 86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9293, (02) 24 91 54 0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Obsah:               Čísla 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Sodium alkyl benzen sulfonát               více než 30%              CAS: 85117-50-8           Xi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      </w:t>
            </w:r>
            <w:r>
              <w:rPr>
                <w:lang w:val="cs-CZ"/>
              </w:rPr>
              <w:t xml:space="preserve">EEC: neuvedeno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    </w:t>
            </w:r>
            <w:r>
              <w:rPr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Borovicový olej                                     5-15%                         CAS: 8002-09-3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(terciální a sekundární terpenické alkoholy)                             ES: 304-455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       </w:t>
            </w:r>
            <w:r>
              <w:rPr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2-benzyl-4-chlorophenol                       méně než 5%               CAS: 120-32-1               Xi                    R 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       </w:t>
            </w:r>
            <w:r>
              <w:rPr>
                <w:lang w:val="cs-CZ"/>
              </w:rPr>
              <w:t>ES: 204-385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    </w:t>
            </w:r>
            <w:r>
              <w:rPr>
                <w:lang w:val="cs-CZ"/>
              </w:rPr>
              <w:t>Indexové číslo: neuvedeno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ůže způsobit podráždění očí a pokož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Pokud podráždění přetrvává,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Vypláchněte ústa vodou, vypijte hodně vody a vyhledejte okamžitě lékařskou pomoc a ukažte mu etiket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požáru mohou unikat toxické výpar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drobném úniku zameťte a zlikvidujte s běžným domovním odpad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 pokožkou a vniknutí do oka. Používejte osobní ochranné pracovní prostřeky podle kapitoly 8. Dbejte na platné právní předpisy o bezpečnosti a ochraně zdrav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 Uchovávejte mimo dosah dět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a normálních pracovních podmínek – není nut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 normálních pracovních podmínek – není nut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manipulaci s velkým množstvím přípravku použijte vhodný ochranný oděv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yku s očima a s pokožkou. Při práci nejezte, nepijte a nekuřte. Po práci si umyjte ruce teplou vodu a mýdlem. Pokožku ošetřete vhodnými reparační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ehce borovic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vykle 7-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částečně rozpustný ve vodě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ý pevn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 a nereaktiv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Odpadá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Sodium alkyl benzensulfonát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Borovicový olej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o 2-Benzyl-4-chlorophenol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a  kož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32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ípravek dráždí oči a kůži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Popisovaný výrobek obsahuje biologicky odbouratelné detergenty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klasifikován a značen ve smyslu zákona č. 157/98 Sb. o chemických látkách a chemických přípravcích a jeho novele č. 352/1999 Sb. jako: dráždiv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/38 Dráždí oči a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4/25 – Zamezte styku s kůží a očim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8 – Při styku s kůží okamžitě omyjte velký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4. 2. 2000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Jeyes Technology Limited, Brunel Way Thetford, Norfolk IP24 1HF Englan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Reckitt </w:t>
            </w:r>
            <w:r>
              <w:rPr>
                <w:color w:val="000000"/>
              </w:rPr>
              <w:t>&amp; Colman Products Ltd., Dansom Lane, Hull HU8 7DS, Anglie, Tel.: +44 1 482 326 151, Fax: +49 1 482 582 532, Kontaktní osoba: p. Rainer Knollman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1:00Z</dcterms:created>
  <dc:creator>backoa</dc:creator>
  <dc:description/>
  <dc:language>en-US</dc:language>
  <cp:lastModifiedBy>Benckiser s.r.o.</cp:lastModifiedBy>
  <cp:lastPrinted>2000-02-15T11:20:00Z</cp:lastPrinted>
  <dcterms:modified xsi:type="dcterms:W3CDTF">2000-03-07T22:51:00Z</dcterms:modified>
  <cp:revision>2</cp:revision>
  <dc:subject/>
  <dc:title>List bezpečnostních dat                      </dc:title>
</cp:coreProperties>
</file>