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 xml:space="preserve">BEZPEČNOSTNÍ LIST PŘÍPRAVKU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Datum vyhotovení: 25. 10. 1999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16. 2. 1999</w:t>
      </w:r>
    </w:p>
    <w:tbl>
      <w:tblPr>
        <w:tblW w:w="189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90"/>
        <w:gridCol w:w="9425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Calgonit tablety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chodní název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poručený účel použit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Fax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podává v ČR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ALGONIT tab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ycí tablety do myček nádobí  (pro domácí použití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Benckiser Produktions GmbH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. Albert Reimann-Strasse 3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-68526  Ladenburg (Neckar), Němec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0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 219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. Informace o složení přípravku:                Obsah:      Čísla                       Výstražné symboly   R-věty: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                                                                                                                           </w:t>
            </w:r>
            <w:r>
              <w:rPr>
                <w:b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Tripolyfosfát sodný                               více než 30%       CAS: 77-58-29-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lang w:val="cs-CZ"/>
              </w:rPr>
              <w:t>ES: neuveden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lang w:val="cs-CZ"/>
              </w:rPr>
              <w:t>Indexové číslo: neuveden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Uhličitan sodný                                     mezi 15-30%        CAS: 497-19-8                   Xi                            R3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lang w:val="cs-CZ"/>
              </w:rPr>
              <w:t>ES: 207-838-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lang w:val="cs-CZ"/>
              </w:rPr>
              <w:t>Indexové číslo: 011-005-00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>Peroxoboritan  sodný                            5-15%                   CAS: 10332-33-9              O, Xn, Xi                R8,22,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lang w:val="cs-CZ"/>
              </w:rPr>
              <w:t>ES: 234-390-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>Neionogenní tenzidy                            méně než 5%         CAS: 61725-89-1              Xi                            R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Dikřemičitan sodný                              méně než 5%        CAS: 1344-09-8                 Xi                            R41, 37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lang w:val="cs-CZ"/>
              </w:rPr>
              <w:t>ES: 215-687-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Polykarboxyláty                                   méně než 5%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>Fosfonáty                                              méně než 5%                                                   Xi                            R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Enzymy (Proteáza)                               přítomna                                                          Xn                           R42, R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>Enzymy (Amyláza)                               přítomna                                                         Xn                           R42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/>
            </w:pPr>
            <w:r>
              <w:rPr/>
              <w:t xml:space="preserve">Dráždí oči.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Nejsou známy. 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3.3. Možné nesprávné použití přípravku: </w:t>
            </w:r>
            <w:r>
              <w:rPr>
                <w:b/>
                <w:lang w:val="cs-CZ"/>
              </w:rPr>
              <w:t>n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3.4. Další údaje: </w:t>
            </w:r>
            <w:r>
              <w:rPr>
                <w:b/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.4. Při zasažení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5. Při požití: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ipadá v úvah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asaženou kůži opláchněte okamžitě důkladně vodou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ymývat (promývat) proudem (velkým množstvím) čisté vody alespoň 15 min. (otevřená víčka) a rychle vyhledejte lékařskou pomoc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 xml:space="preserve">Vypijte velké množství vody. Nevyvolávejte zvracení. Vyhledejte okamžitě lékařskou pomo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Zvláštní nebezpe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hořlavý. Mohou být užity všechny hasící technik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respirační ochrana (nezávislá na okolním vzduchu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braňte styku s pokožkou a vniknutí do oka. Zabraňte vdechnut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yhazujte do odpadu. Vyhazujte do kontejnerů k recyklaci nebo likvidaci. Likvidujte podle místních předpisů.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ři rozsypání zameťte nebo raději vysajte přípravek vysavačem a uložte do vhodných kontejnerů pro recyklaci nebo likvidaci. Likvidujte podle místních předpisů. Zbytky můžete propláchnout větším množstvím vod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braňte styku s pokožkou , vniknutí do oka a vdechnutí prachu. Je nutné dodržovat obecné zásady bezpečného zacházení jako při práci s chemikáliem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kladujte v suchu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      </w:t>
            </w:r>
            <w:r>
              <w:rPr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</w:t>
            </w:r>
            <w:r>
              <w:rPr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ejso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respirační ochranná maska (doporučeno P2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iléhavé ochranné brýle, např. DIN 234/Roth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 (gumové, PV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cs-CZ"/>
              </w:rPr>
            </w:pPr>
            <w:r>
              <w:rPr>
                <w:lang w:val="cs-CZ"/>
              </w:rPr>
              <w:t>nejsou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pach (vůně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Hodnota pH v 1% vodném roztoku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 (g/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 ve vodě (g/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dělovací koeficient n-oktanol/vod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ílá/modr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utrální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,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00, 20g/Tab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250 g/l   (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, kalná kapalina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ablety se dvěma vrstvam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Tento přípravek je za běžných podmínek stabilní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ám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Kyseliny – kvůli tepelným formacím a vzniku CO</w:t>
            </w:r>
            <w:r>
              <w:rPr>
                <w:vertAlign w:val="superscript"/>
                <w:lang w:val="cs-CZ"/>
              </w:rPr>
              <w:t>2</w:t>
            </w:r>
            <w:r>
              <w:rPr>
                <w:lang w:val="cs-CZ"/>
              </w:rPr>
              <w:t>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Akutní toxicita 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/po požit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Tripolyfosfát sodný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o peroxoboritan sodný 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dermálně) pro králík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oční (králík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kožní (králík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dikřemičitan sodný –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Zkušenosti u člověk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Odhad na základě znalostí toxikologických vlastností jednotlivých slože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toxick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770-21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nad 20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i zasažení očí může způsobit važné poškození zraku. Při vymývání způsobuje mírné podráždě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Mírné podráždění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300-22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 důvodu změny pH je možné ohrožení vodního života. Obsažená povrchově aktivní činidla jsou biologicky odbouratelní minimálně na 90%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stupuje se podle zákona o odpadech a podle jeho prováděcích předpisů o zneškodňování zvláštních/nebezpečných odpadů. Zahrnutím do země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Likvidace čistého obalu – k zahrnutí do země a do spalovny odpadků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stupuje se podle zákona č. 125/1997 Sb. o odpadech a jeho prováděcích předpisů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emní přpra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Není klasifikován jako nebezpečný náklad ve smyslu mezinárodních a národních předpisů o dopravě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Výrobek je klasifikován jako dráždivý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1. Výstražný symbol (grafické,písemné a slovní vyjádř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2.Jiné předpis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sz w:val="52"/>
                <w:lang w:val="cs-CZ"/>
              </w:rPr>
            </w:pPr>
            <w:r>
              <w:rPr>
                <w:rFonts w:eastAsia="Monotype Sorts" w:cs="Monotype Sorts" w:ascii="Monotype Sorts" w:hAnsi="Monotype Sorts"/>
                <w:sz w:val="52"/>
                <w:lang w:val="cs-CZ"/>
              </w:rPr>
              <w:t>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 36 – Dráždí oč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Datum vydání bezpečnostního listu: 16. 2. 1999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o kontaktním místě výrobce a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ce: Benckiser Production GmbH, Dr. Albert Reimann-Strasse 3, D-68526  Ladenburg (Neckar), Německ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nformace o zdrojích údajů použitých při sestavování bezpečnostího listu: vyhl. 91/155/EC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List bezpečnos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cs-CZ"/>
              </w:rPr>
              <w:t>Prohlášení:</w:t>
            </w:r>
            <w:r>
              <w:rPr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cs-CZ"/>
    </w:rPr>
  </w:style>
  <w:style w:type="paragraph" w:styleId="TextBody">
    <w:name w:val="Body Text"/>
    <w:basedOn w:val="Normal"/>
    <w:pPr/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6:39:00Z</dcterms:created>
  <dc:creator>backoa</dc:creator>
  <dc:description/>
  <dc:language>en-US</dc:language>
  <cp:lastModifiedBy>Benckiser s.r.o.</cp:lastModifiedBy>
  <cp:lastPrinted>1999-12-15T17:49:00Z</cp:lastPrinted>
  <dcterms:modified xsi:type="dcterms:W3CDTF">1999-12-22T16:39:00Z</dcterms:modified>
  <cp:revision>2</cp:revision>
  <dc:subject/>
  <dc:title>List bezpečnostních dat                      </dc:title>
</cp:coreProperties>
</file>