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/>
        <w:t xml:space="preserve">BEZPEČNOSTNÍ LIST PŘÍPRAVKU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Datum vyhotovení: 25. 10. 1999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6. 5. 1998</w:t>
      </w:r>
    </w:p>
    <w:tbl>
      <w:tblPr>
        <w:tblW w:w="18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90"/>
        <w:gridCol w:w="9425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Cillit WC plus (svěží)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chodní název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poručený účel použit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ILLIT WC Plu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kutý čistící prostředek na čištění toalety, zejména od rzi a vodního kamene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. Informace o složení přípravku:      Obsah:               Čísla:                      Výstražné symboly    R-věty: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                                                                                                                           </w:t>
            </w:r>
            <w:r>
              <w:rPr>
                <w:b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Kyselina chlorovodíková                     15-30%                 CAS: 7647-01-0          C                            R 34, 3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ES: 231-595-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Indexové číslo: 017-002-01-X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Neionogenní tenzidy                             méně než 5%       CAS: 25307-17-9         C                            R 22,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Parfém, barvivo, voda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Může způsobit podráždění očí a pokož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.4. Při zasažení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5. Při požití: 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jeví-li se zdravotní potíže nebo v případě pochybností uvědomit lékaře a poskytnout mu informace z tohoto bezpečnostního listu nebo etikety.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epřipadá v úvah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saženou kůži opláchněte důkladně vodou. Odložte kontaminované oble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ymývat (promývat) proudem (velkým množstvím) čisté vody alespoň 15 min.  Rychle vyhledejte lékařskou pomoc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Nevyvolávejte zvracení.Vypláchněte ústa vodou, vypijte hodně vody a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nebezpe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respirační ochran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braňte kontaktu s pokožkou a očim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vyprazdňujte do odtoků. Odkládejte do kontejnerů určených k recyklaci nebo odpadu. Zbytek přípravku vymyjte vodo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i dorbné úniku opatrně odstraňte savým materiálem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abraňte styku s pokožkou a vniknutí do oka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kladujte na suchém místě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  </w:t>
            </w:r>
            <w:r>
              <w:rPr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</w:t>
            </w:r>
            <w:r>
              <w:rPr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ejsou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rukavice odolné proti kyselinám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cs-CZ"/>
              </w:rPr>
            </w:pPr>
            <w:r>
              <w:rPr>
                <w:lang w:val="cs-CZ"/>
              </w:rPr>
              <w:t>Zabraňte s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pal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svěží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,5  1%-ní vodní rozto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,6  100% čistý výrobe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75 g/l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omeze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 viskózní tekutin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70 mPa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a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Alkalické sloučeniny. Při reakci s kovy (železo, zinek) výpary hydrogenu. Pri reakci s NaOCI výpary chloru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kyselinu chlorovodíkovu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inhalačně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přípravku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ro kůž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ro oč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ři poži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ři nadýchá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kušenosti u člověk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134 ppm/1 hod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uje podráždě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uje podráždění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může způsobit podráždění svalové membrány kvůli kyselost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ůže způsobit podráždění dýchacích cest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ravděpodob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 důsledku změn pH je možné ohrožení živých organismů, žijících ve vodě. Povrchově vázané složky vyhovují požadované minimální 80%-ní biologické odbouratelnosti požadované EC neiogenní 88/242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stupujt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al vypláchnout a předakt k recyklaci nebo do směsného (domovního) odpadu. Postupuje se podle zákona č. 125/1997 Sb., o odpadech a jeho prováděcích předpisů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emní přpra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1. Výstražný symbol (grafické,písemné a slovní vyjádř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2.Jiné předpis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" w:cs="Monotype Sorts" w:ascii="Monotype Sorts" w:hAnsi="Monotype Sorts"/>
                <w:sz w:val="52"/>
                <w:lang w:val="cs-CZ"/>
              </w:rPr>
              <w:t>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6 – Dráždí oč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8 – Dráždí kůž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Datum vydání bezpečnostního listu: 26. 5. 1998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o kontaktním místě výrobce a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Informace o zdrojích údajů použitých při sestavování bezpečnostího listu: vyhl. 91/155/EC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L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cs-CZ"/>
              </w:rPr>
              <w:t>Prohlášení:</w:t>
            </w:r>
            <w:r>
              <w:rPr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1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cs-CZ"/>
    </w:rPr>
  </w:style>
  <w:style w:type="paragraph" w:styleId="TextBody">
    <w:name w:val="Body Text"/>
    <w:basedOn w:val="Normal"/>
    <w:pPr/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1:18:00Z</dcterms:created>
  <dc:creator>backoa</dc:creator>
  <dc:description/>
  <dc:language>en-US</dc:language>
  <cp:lastModifiedBy>Benckiser s.r.o.</cp:lastModifiedBy>
  <cp:lastPrinted>2000-01-19T16:21:00Z</cp:lastPrinted>
  <dcterms:modified xsi:type="dcterms:W3CDTF">2000-02-12T11:18:00Z</dcterms:modified>
  <cp:revision>2</cp:revision>
  <dc:subject/>
  <dc:title>List bezpečnostních dat                      </dc:title>
</cp:coreProperties>
</file>