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Larrin® Pissoir Deo borovice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46, 01049, 01058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sanitární zařízení, určený ke vkládán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do pissoirů, zejm. k užití  v komunální hygieně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Arial CE" w:cs="Arial CE" w:ascii="Arial CE" w:hAnsi="Arial CE"/>
          <w:color w:val="000000"/>
        </w:rPr>
        <w:t xml:space="preserve"> 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jemně zelené pastelové barvy ve tvaru krychle o hraně cca 25mm a váhy cca 26 g, která je směsí povrchově aktivních látek, parfému (vůně borovicových silic), barviva a pomocných látek. Spotřebitelské balení 900 g ve válci z vinuté lepenky s polyetylénovým víčkem a v polyetylénovém sáčku s obsahem 200 g, 5000 g, event, jiné hmotnosti dle požadavku zákazníka. Přípravek zabraňuje tvorbě usazenin a slouží s dezodoraci prostor WC.</w:t>
      </w:r>
      <w:r>
        <w:rPr>
          <w:rFonts w:eastAsia="Arial CE" w:cs="Arial CE" w:ascii="Arial CE" w:hAnsi="Arial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oluensulfonát sodný                          5 – 9,99          12068-03-0    235-088-1                   </w:t>
        <w:tab/>
        <w:t xml:space="preserve">Xi          </w:t>
        <w:tab/>
        <w:t xml:space="preserve">41       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Slouč. lojové kys.a monoetanolaminu  5 – 9,99</w:t>
      </w:r>
      <w:r>
        <w:rPr>
          <w:rFonts w:eastAsia="MS Sans Serif" w:cs="MS Sans Serif" w:ascii="MS Sans Serif" w:hAnsi="MS Sans Serif"/>
          <w:sz w:val="16"/>
          <w:szCs w:val="16"/>
        </w:rPr>
        <w:tab/>
        <w:t xml:space="preserve">     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68153-63-9   268-891-0  </w:t>
        <w:tab/>
        <w:tab/>
        <w:t xml:space="preserve">Xi </w:t>
        <w:tab/>
        <w:t xml:space="preserve">36/38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(Bis-2-ethylhexyl)ftalat </w:t>
        <w:tab/>
        <w:t xml:space="preserve">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4.99  </w:t>
        <w:tab/>
        <w:t xml:space="preserve">    </w:t>
      </w:r>
      <w:r>
        <w:rPr>
          <w:rFonts w:eastAsia="Arial CE" w:cs="Arial CE" w:ascii="Arial CE" w:hAnsi="Arial CE"/>
          <w:color w:val="000000"/>
          <w:sz w:val="16"/>
          <w:szCs w:val="16"/>
        </w:rPr>
        <w:t>117-81-7        204-211-0</w:t>
        <w:tab/>
        <w:tab/>
        <w:t xml:space="preserve">Xn  </w:t>
        <w:tab/>
        <w:t xml:space="preserve">62-63  </w:t>
        <w:tab/>
        <w:t>36/3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.kompzice Pin. 225332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10                 neuvádí se neuvádí se</w:t>
        <w:tab/>
        <w:t xml:space="preserve">        </w:t>
        <w:tab/>
        <w:t>Xn     38-40-43-65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ab/>
        <w:t>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447.4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Složky typu Xi R41 a R43 jsou ve směsi obsaženy v koncentracích Cv &lt; 0,2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   </w:t>
      </w:r>
      <w:r>
        <w:rPr>
          <w:rFonts w:eastAsia="Arial CE" w:cs="Arial CE" w:ascii="Arial CE" w:hAnsi="Arial CE"/>
          <w:sz w:val="16"/>
          <w:szCs w:val="16"/>
        </w:rPr>
        <w:t>Složka typu Xn R65 jse ve směsi obsažena v koncentraci Cv &lt; 10,0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 a směrnic Evropské Unie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9"/>
          <w:szCs w:val="29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Projeví-li se zdravotní potíže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by k tomu došlo, dopravit postiženého na čerstvý vzduch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kontaminovaný oděv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</w:rPr>
        <w:t>Postiženého umístit v klidu, i</w:t>
      </w:r>
      <w:r>
        <w:rPr>
          <w:rFonts w:eastAsia="Arial CE" w:cs="Arial CE" w:ascii="Arial CE" w:hAnsi="Arial CE"/>
          <w:color w:val="000000"/>
        </w:rPr>
        <w:t xml:space="preserve">hned vypláchnout ústa velkým množstvím vody a poté vypít nejméně 0,5 litru vody. </w:t>
      </w:r>
      <w:r>
        <w:rPr>
          <w:rFonts w:eastAsia="Arial CE" w:cs="Arial CE" w:ascii="Arial CE" w:hAnsi="Arial CE"/>
        </w:rPr>
        <w:t xml:space="preserve">Nevyvolávat zvracení. 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3795" w:hanging="3795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Mohou vznikat toxické plyny.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zelen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borovicové sil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8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Teplota (rozmezí teplot)  tání (°C): </w:t>
        <w:tab/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Teplota (rozmezí teplot) varu (°C): </w:t>
        <w:tab/>
        <w:tab/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vznícení</w:t>
      </w:r>
      <w:r>
        <w:rPr>
          <w:rFonts w:eastAsia="Arial CE" w:cs="Arial CE" w:ascii="Arial CE" w:hAnsi="Arial CE"/>
          <w:color w:val="000000"/>
        </w:rPr>
        <w:t>:</w:t>
        <w:tab/>
        <w:t xml:space="preserve">  </w:t>
        <w:tab/>
        <w:tab/>
        <w:tab/>
        <w:tab/>
        <w:t xml:space="preserve">425°C 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 xml:space="preserve">°C): </w:t>
        <w:tab/>
        <w:tab/>
      </w:r>
      <w:r>
        <w:rPr>
          <w:rFonts w:eastAsia="Arial CE" w:cs="Arial CE" w:ascii="Arial CE" w:hAnsi="Arial CE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Sloučenina lojové kyseliny a monoetanolaminu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 xml:space="preserve">&gt; </w:t>
      </w:r>
      <w:r>
        <w:rPr>
          <w:color w:val="000000"/>
          <w:lang w:val="en-US"/>
        </w:rPr>
        <w:t>3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 a sliznice:</w:t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enzibilizace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(Bis-2-etylhexyl)ftalát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306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5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enzibilizace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Arial CE" w:cs="Arial CE" w:ascii="Arial CE" w:hAnsi="Arial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53060" cy="354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58775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8.2pt;height:28.2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5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36267430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Pissoir Deo borovice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spacing w:before="42" w:after="0"/>
      <w:outlineLvl w:val="0"/>
    </w:pPr>
    <w:rPr>
      <w:rFonts w:ascii="Arial" w:hAnsi="Arial" w:eastAsia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8:00Z</dcterms:created>
  <dc:creator>.</dc:creator>
  <dc:description/>
  <dc:language>en-US</dc:language>
  <cp:lastModifiedBy>.</cp:lastModifiedBy>
  <cp:lastPrinted>2000-01-28T10:28:00Z</cp:lastPrinted>
  <dcterms:modified xsi:type="dcterms:W3CDTF">1980-01-04T08:38:00Z</dcterms:modified>
  <cp:revision>2</cp:revision>
  <dc:subject/>
  <dc:title>1</dc:title>
</cp:coreProperties>
</file>