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an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BEZPEČNOSTNÍ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 LIS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um vydání: 19. 11. 1999                                                         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ázev výrobku: </w:t>
            </w:r>
            <w:r>
              <w:rPr>
                <w:b/>
                <w:bCs/>
                <w:sz w:val="24"/>
                <w:szCs w:val="24"/>
              </w:rPr>
              <w:t>DIAVA - pasta na parkety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dentifikace látky nebo příprav</w:t>
            </w:r>
            <w:r>
              <w:rPr>
                <w:b/>
                <w:bCs/>
              </w:rPr>
              <w:t>ku a výrobce nebo dovoz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Chemický název látky/obchodní název přípravku:  DI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název látky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Identifikace výrobce/dovoz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Jméno nebo obchodní jméno: TATRACHEMA CZ spol. s r.o. Hodon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Identifikační číslo: 6073371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fon: 0629/624518, 026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x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ax: 0629/624518, 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ouzové te</w:t>
            </w:r>
            <w:r>
              <w:rPr>
                <w:rFonts w:eastAsia="Times New Roman CE" w:cs="Times New Roman CE" w:ascii="Times New Roman CE" w:hAnsi="Times New Roman CE"/>
              </w:rPr>
              <w:t>lefonní číslo: 0629/62451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      Informace o složení  látky nebo přípravk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robek obsahuje tyto nebezpečné látky: uhlovodíky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hemický název: uhlovodíky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bsah v (%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64742-82-1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Číslo </w:t>
            </w:r>
            <w:r>
              <w:rPr/>
              <w:t>ES (EINECS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stražný symbol nebezpečnosti: F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R - věta: R10 - hořlavý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 - věta: S2 - uchovávejte mimo dosah dětí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S23 - nevdechujte plyn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>S24 - zamezte styku s kůží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62 - při požití nevyvolávejte zvracení: okamžitě vyhledejte lékařskou pomoc a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ukažte  tento obal nebo označe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daje o nebezpečnosti látky nebo příprav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Hořlavá kapalina II. 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životní prostředí při používání látky/přípravku: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Možné nesprávné použití </w:t>
            </w:r>
            <w:r>
              <w:rPr>
                <w:rFonts w:eastAsia="Times New Roman CE" w:cs="Times New Roman CE" w:ascii="Times New Roman CE" w:hAnsi="Times New Roman CE"/>
              </w:rPr>
              <w:t>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Další údaje: výrobek je klasifikovaný jako „hořlavý“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okyny pro první pomo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šeobecné pokyny: udržujte mimo dosah dě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nadýchání: vynést na čerstvý vzduch, v případě potřeby poskytnout umělé dých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zasažení očí: vypláchnout proudem vlažné vody, případně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požití: nevyvolávat zvracení, vyhledat l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</w:t>
            </w:r>
            <w:r>
              <w:rPr/>
              <w:t xml:space="preserve">Další údaje: --                              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pro haseb</w:t>
            </w:r>
            <w:r>
              <w:rPr>
                <w:b/>
                <w:bCs/>
              </w:rPr>
              <w:t>ní zás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hodná hasiva : pěnové, práškové, CO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Nevhodná hasiva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nebezpečí: ohrožené nádoby schladit vodní clon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ochranné prostředky pro hasiče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: dýchací přístro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v případě náhodného ún</w:t>
            </w:r>
            <w:r>
              <w:rPr>
                <w:b/>
                <w:bCs/>
              </w:rPr>
              <w:t>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osob: zabezpečit přiměřené větrání, zabránit vzniku  požá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Doporučené metody čištění a zneškodnění: znehodnocený výrobek sesbírat a spálit ve  schválené spalovně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kyny pro zacházení a sklad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roti vzniku elektrostatického náboje, odstranit nebezpečné zdroje požáru,</w:t>
            </w:r>
            <w:r>
              <w:rPr/>
              <w:t xml:space="preserve"> provozn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zařízení, osvětlení a pod. musí vyhovovat pro výrobky v II. Třídě nebezpečnos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skladování: v suchých, chladných prostorách, odděleně od tepelných zdrojů,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dděleně od potravin a nápoj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ntrola expozice a ochrana oso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Kontrolní parametry: nejvyšší přípustná koncentrace v ovzduší 2500 mg/m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dýchacích orgánů: dobré větrání, respiráto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</w:t>
            </w:r>
            <w:r>
              <w:rPr>
                <w:rFonts w:eastAsia="Times New Roman CE" w:cs="Times New Roman CE" w:ascii="Times New Roman CE" w:hAnsi="Times New Roman CE"/>
              </w:rPr>
              <w:t xml:space="preserve">  oč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kůže: gumová zástě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    Stabilita a reaktivi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Podmínky, za nichž je výrobek stabilní: výrobek je stabilní minimálně do 40°C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kterých je nutno se vyvarovat</w:t>
            </w:r>
            <w:r>
              <w:rPr>
                <w:lang w:val="en-US"/>
              </w:rPr>
              <w:t>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Látky a materiály, s nimiž výrobek nesmí přijít do styku: 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Nebezpečné rozkladné produkty: žádné, při dodržení pracovního postup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xi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50, orálně, potkan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- LD50, dermálně, potkan nebo králík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aerosoly nebo částice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plyny a páry (mg.kg-1)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ubchronická - chronická toxic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nzibilizace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arcino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uta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xicita pro reprodukci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Zkušenosti u člověka: ---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Provedení zkoušek na zvířatech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Další údaje: vysoká koncentrace v ovzduší má narkotické účinky. Dlouhodobý kontak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 pokožkou může způsobit podráždění. Při požití způsobuje podráždění trávícího trakt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3130" w:hRule="atLeast"/>
        </w:trPr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 pro vodní organismy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C50, 96 hod., ryby (mg.kg-1): --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de-DE"/>
              </w:rPr>
              <w:t>- EC50, 48 hod., dafnie (mg.kg-1): --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IC50, 72 hod., řasy (mg.kg-1)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ozložitelnost: testuje s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oxicita pro ostatní prostřed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SK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SK5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Další údaje: při úniku může být zdrojem kontaminace půdy a vodních zdrojů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látky/přípravku: nepoužitelný výrobek sesbírat a spáli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v schválené spalovně odpadů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Způsoby zneškodňování kontaminovaného obalu: ---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Další </w:t>
            </w:r>
            <w:r>
              <w:rPr>
                <w:rFonts w:eastAsia="Times New Roman CE" w:cs="Times New Roman CE" w:ascii="Times New Roman CE" w:hAnsi="Times New Roman CE"/>
              </w:rPr>
              <w:t>údaje: zabránit vniknutí do vodních zdrojů - informovat vodohospodář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95" w:hanging="0"/>
              <w:rPr>
                <w:u w:val="single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. 14.      Informace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 přepravu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R/RID:                                      Třída: 4.1                Číslice/písmeno: 4 c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ýst</w:t>
            </w:r>
            <w:r>
              <w:rPr>
                <w:rFonts w:eastAsia="Times New Roman CE" w:cs="Times New Roman CE" w:ascii="Times New Roman CE" w:hAnsi="Times New Roman CE"/>
              </w:rPr>
              <w:t>ražná tabule:                                                           Číslo UN: 3175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znám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N/ADNR:  ---                             Třída:                     Číslo/písmen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MDG: -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Látka znečišťující moře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CAO/IATA: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známk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Informace o právníc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Klasifikace podle Sb.z.č.157/1998 v ČR.       PN: 11-18-96 DIAVA pasta na parkety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   Další inform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Účelem bezpečnostních údajů je poskytnout požadov</w:t>
            </w:r>
            <w:r>
              <w:rPr/>
              <w:t xml:space="preserve">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oxikologických, ekologických a bezpečnostních vlastnostech, požadovaných v souvislosti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 manipulací s chemickými látkami a doporučit bezpečné zacházení t.j. skladování,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manipulaci a přepravu. Cílem je chránit osoby a přírodu poskytnutím správných informací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spotřebitele a nedávají právní záruku o specifických vlastnostech výrob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35:00Z</dcterms:created>
  <dc:creator>Vladimír Janeček</dc:creator>
  <dc:description/>
  <dc:language>en-US</dc:language>
  <cp:lastModifiedBy>Vladimír Janeček</cp:lastModifiedBy>
  <dcterms:modified xsi:type="dcterms:W3CDTF">1999-12-02T19:04:00Z</dcterms:modified>
  <cp:revision>3</cp:revision>
  <dc:subject/>
  <dc:title>                                              BEZPEČNOSTNÍ  LIST</dc:title>
</cp:coreProperties>
</file>