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1 Chemický název látky/obchodní název přípravk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ekalcit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478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názv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dstraňovač vodního kamene z prače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2 Identifikace výrobce/dovoz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Jméno nebo obchodní jmén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chema, družstvo pro chemickou výrobu a služb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ísto podnikání nebo síd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užeb 3, 100 00  Praha 1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Identifikač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002745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fon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3 538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x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Fax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4 9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3 Nouzové telefon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02) 24 91 92 93 nebo  (02) 24 91 54 02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Adres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oxikologické informační středisko (TIS) ,Na Bojišti 1,     128  08    Praha 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Hexametafosforečnan sodný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00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0124-56-8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33-343-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Xi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6/37/38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4/25-37/3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áždí oči a kůži,má zásaditou reakci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nebezpečný pro životní prostředí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bjeví-li se příznaky otravy a v případě pochybností vyhledejte lékařskou pomoc.Při bezvědomí umístěte do stabilizované polohy na boku a vyhledejte lékařskou pomoc.Zabraňte prochlaz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pravte postiženého na čerstvý vzduch,popř.vyhledejte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prodleně opláchnout velkým množstvím vody a je-li třeba neutralizovat  obklady s roztokem kys.citronové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mývejte oči proudem tekoucí vody nejméně 15 minut při násilně otevřených víčkách.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ihned vypláchnout ústa vodou,bezprostředně po požití vyvolat zvracení po vypití 0,5 l vod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6 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1 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hořlavá látk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2 Nevhodná hasiva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3 Zvláštní nebezpeč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4 Zvláštní ochranné prostředky pro hasič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5 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kontaktu s kůží a očim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4 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Umyjte si ruce před pracovní přestávkou a po skončení práce.Po práci ošetřete pokožku regeneračním krém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kladovat na suchém a krytém místě,chraňte obal  před poškozením a  vlhk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3 Další údaje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1 Technická opatřen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práci nejezte a nepijt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2 Kontrolní opatření: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Nejvyšší přípustné koncentrace látek v pracovním ovzduší: nebyla stanovena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343"/>
      </w:tblGrid>
      <w:tr>
        <w:trPr/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Název látky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PK-P </w:t>
            </w:r>
            <w:r>
              <w:rPr>
                <w:lang w:val="en-US"/>
              </w:rPr>
              <w:t>[mg.m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průměrná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mezní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dýchacích orgánů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o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brýle nebo obličejový štít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ruko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rukavic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kůž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případě potřeby pracovní oděv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4 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kupenství (při 20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ar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íl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ápach (vůně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ez zápachu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dnota pH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6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 tání (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63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varu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od vzplanutí (°C):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řlav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amozápaln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samovznětli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eze výbuš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výbušný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rní mez (% obj.):</w:t>
      </w:r>
    </w:p>
    <w:p>
      <w:pPr>
        <w:pStyle w:val="Normal"/>
        <w:widowControl w:val="false"/>
        <w:tabs>
          <w:tab w:val="clear" w:pos="708"/>
          <w:tab w:val="left" w:pos="683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olní mez (% obj.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xidační vlast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y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939" w:leader="none"/>
          <w:tab w:val="left" w:pos="4138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nze par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P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ustota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0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g.m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pustnost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e vodě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bře rozpustný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8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 tucích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a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(včetně specifikace oleje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3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dělovací koeficient n-oktanol/vod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chránit před vlhkem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Arial" w:ascii="Arial" w:hAnsi="Arial"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ýrobek je stabilní za normálních podmínek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lhkost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ilné kyseliny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bezpečné rozkladné produkty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orálně, myš (mg.kg</w:t>
      </w:r>
      <w:r>
        <w:rPr>
          <w:vertAlign w:val="superscript"/>
        </w:rPr>
        <w:t>-1</w:t>
      </w:r>
      <w:r>
        <w:rPr/>
        <w:t>): 7 250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dermálně, potkan nebo králík (mg.kg</w:t>
      </w:r>
      <w:r>
        <w:rPr>
          <w:vertAlign w:val="superscript"/>
        </w:rPr>
        <w:t>-1</w:t>
      </w:r>
      <w:r>
        <w:rPr/>
        <w:t>):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, potkan, pro aerosoly nebo částice (mg.kg</w:t>
      </w:r>
      <w:r>
        <w:rPr>
          <w:vertAlign w:val="superscript"/>
        </w:rPr>
        <w:t>-1</w:t>
      </w:r>
      <w:r>
        <w:rPr/>
        <w:t>): -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, potkan, pro plyny a páry (mg.kg</w:t>
      </w:r>
      <w:r>
        <w:rPr>
          <w:vertAlign w:val="superscript"/>
        </w:rPr>
        <w:t>-1</w:t>
      </w:r>
      <w:r>
        <w:rPr/>
        <w:t>): -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Subchronická – chronická toxicita: pro přípravek nestanovena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Senzibilizace: není známa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Karcinogenita:pro přípravek  nestanovena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Mutagenita:pro přípravek nestanovena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Toxicita pro reprodukci: nestanovena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Zkušenosti u člověka: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Provedení zkoušek na zvířatech:</w:t>
      </w:r>
    </w:p>
    <w:p>
      <w:pPr>
        <w:pStyle w:val="Normal"/>
        <w:spacing w:before="42" w:after="0"/>
        <w:rPr/>
      </w:pPr>
      <w:r>
        <w:rPr/>
        <w:t>Zkoušky přípravku na zvířatech nebyly provedeny.</w:t>
      </w:r>
    </w:p>
    <w:p>
      <w:pPr>
        <w:pStyle w:val="Normal"/>
        <w:spacing w:before="42" w:after="0"/>
        <w:rPr/>
      </w:pPr>
      <w:r>
        <w:rPr/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2. Ekologické informace</w:t>
      </w:r>
    </w:p>
    <w:p>
      <w:pPr>
        <w:pStyle w:val="Normal"/>
        <w:spacing w:before="42" w:after="0"/>
        <w:rPr/>
      </w:pPr>
      <w:r>
        <w:rPr/>
        <w:t>Akutní toxicita pro vodní organismy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96 hod., ryby (mg.kg</w:t>
      </w:r>
      <w:r>
        <w:rPr>
          <w:vertAlign w:val="superscript"/>
        </w:rPr>
        <w:t>-1</w:t>
      </w:r>
      <w:r>
        <w:rPr/>
        <w:t>): pro přípravek nebyla stanovena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EC</w:t>
      </w:r>
      <w:r>
        <w:rPr>
          <w:vertAlign w:val="subscript"/>
        </w:rPr>
        <w:t>50</w:t>
      </w:r>
      <w:r>
        <w:rPr/>
        <w:t>, 48 hod., dafnie (mg.kg</w:t>
      </w:r>
      <w:r>
        <w:rPr>
          <w:vertAlign w:val="superscript"/>
        </w:rPr>
        <w:t>-1</w:t>
      </w:r>
      <w:r>
        <w:rPr/>
        <w:t>):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IC</w:t>
      </w:r>
      <w:r>
        <w:rPr>
          <w:vertAlign w:val="subscript"/>
        </w:rPr>
        <w:t>50</w:t>
      </w:r>
      <w:r>
        <w:rPr/>
        <w:t>, 72 hod., řasy (mg.kg</w:t>
      </w:r>
      <w:r>
        <w:rPr>
          <w:vertAlign w:val="superscript"/>
        </w:rPr>
        <w:t>-1</w:t>
      </w:r>
      <w:r>
        <w:rPr/>
        <w:t>):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Rozložitelnost: nestanovena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Toxicita pro ostatní prostředí: nestanovena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Další údaje: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CHSK: nestanovena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BSK</w:t>
      </w:r>
      <w:r>
        <w:rPr>
          <w:vertAlign w:val="subscript"/>
        </w:rPr>
        <w:t>5</w:t>
      </w:r>
      <w:r>
        <w:rPr/>
        <w:t>: nestanovena</w:t>
      </w:r>
    </w:p>
    <w:p>
      <w:pPr>
        <w:pStyle w:val="Normal"/>
        <w:spacing w:before="42" w:after="0"/>
        <w:rPr/>
      </w:pPr>
      <w:r>
        <w:rPr/>
      </w:r>
    </w:p>
    <w:p>
      <w:pPr>
        <w:pStyle w:val="Normal"/>
        <w:spacing w:before="42" w:after="0"/>
        <w:rPr/>
      </w:pPr>
      <w:r>
        <w:rPr/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dpadá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  <w:tab/>
        <w:t>Třída:</w:t>
        <w:tab/>
        <w:t>Číslice/písmeno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  <w:tab/>
        <w:tab/>
        <w:t>Číslo UN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 xml:space="preserve">Poznámka: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nitrozemská vod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  <w:tab/>
        <w:t>Třída:</w:t>
        <w:tab/>
        <w:t>Číslice/písmeno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ab/>
        <w:tab/>
        <w:t>Kategorie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Námořní přeprava</w:t>
      </w:r>
      <w:r>
        <w:rPr/>
        <w:tab/>
        <w:t>Třída</w:t>
        <w:tab/>
        <w:t>Číslo UN:</w:t>
        <w:tab/>
        <w:t>Typ obalu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MDG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Látka znečišťující moře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Letecká přeprava</w:t>
      </w:r>
      <w:r>
        <w:rPr/>
        <w:tab/>
        <w:t>Třída</w:t>
        <w:tab/>
        <w:t>Číslo UN:</w:t>
        <w:tab/>
        <w:t>Typ obalu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CAO/IATA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y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ve smyslu Zákona č.157/98 Sb.a jeho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R-věty: R 36/37/38   Dráždí oči,dýchací orgány a kůži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-věty: S 22-24/25    Nevdechujte prach.Zamezte styku s kůží a očima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ýstražný symbol nebezpečnosti :  Xi      dráždiv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Údaje obsažené v tomto bezpečnostním listu se týkají pouze uvedeného výrobku a odpovídají našim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oučasným znalostem a zkušenostem a nemusí být vyčerpávající.Za zacházení podle platných zákonů  a nařízení odpovídá uživate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sz w:val="22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33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5245"/>
      <w:gridCol w:w="709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4"/>
            </w:rPr>
            <w:t>B E Z P E Č N O S T N Í   L I S 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25.5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eastAsia="cs-CZ"/>
            </w:rPr>
            <w:t xml:space="preserve">Strana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5</w:t>
          </w:r>
          <w:r>
            <w:rPr>
              <w:lang w:eastAsia="cs-CZ"/>
            </w:rPr>
            <w:fldChar w:fldCharType="end"/>
          </w:r>
          <w:r>
            <w:rPr>
              <w:lang w:eastAsia="cs-CZ"/>
            </w:rPr>
            <w:t xml:space="preserve"> z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NUMPAGES \* ARABIC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5</w:t>
          </w:r>
          <w:r>
            <w:rPr>
              <w:lang w:eastAsia="cs-CZ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Dekalcit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20:00Z</dcterms:created>
  <dc:creator>KUCERA</dc:creator>
  <dc:description/>
  <dc:language>en-US</dc:language>
  <cp:lastModifiedBy>KUCERA</cp:lastModifiedBy>
  <dcterms:modified xsi:type="dcterms:W3CDTF">1999-10-27T12:20:00Z</dcterms:modified>
  <cp:revision>1</cp:revision>
  <dc:subject/>
  <dc:title/>
</cp:coreProperties>
</file>