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7. 4. 1999</w:t>
      </w:r>
    </w:p>
    <w:tbl>
      <w:tblPr>
        <w:tblW w:w="19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9"/>
        <w:gridCol w:w="9425"/>
      </w:tblGrid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Vanish tablety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</w:t>
            </w:r>
            <w:r>
              <w:rPr>
                <w:lang w:val="cs-CZ"/>
              </w:rPr>
              <w:t>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ANISH tablet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ídavné tablety do pra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-68526  Ladenburg (Neckar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2. Informace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o složení přípravku:                Obsah:            Čísla:              Výstražné symboly        R-vě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roxoboritan sodný                  více než 30%           CAS: 15630-89-4                 Xn, O                   R8, R22, R36/3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15%                     CAS: 77-92-9                       Xi                        R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rstevnatý křemičitan               méně než 5%            CAS: 13870-28-5           </w:t>
            </w:r>
            <w:r>
              <w:rPr>
                <w:lang w:val="cs-CZ"/>
              </w:rPr>
              <w:t xml:space="preserve">      Xi                        R4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7-623-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arfém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elen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30%                     CAS: 77-92-9                       Xi                        R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rstevnatý křemičitan               méně než 5%            CAS: 13870-28-5                 Xi                        R4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nzym                                        5-15%                       CAS: 9014-01-1                 Xn                       R36, R4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2-752-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647-012-00-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                                    74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Zelená fáze                                26%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zásaditý výrobek. Pri exotermickém rozkladu uvolňuje tento produkt kyslík a pár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 běžných podmínek použití není nebezpečný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</w:t>
            </w:r>
            <w:r>
              <w:rPr>
                <w:lang w:val="cs-CZ"/>
              </w:rPr>
              <w:t>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jsou známy.  Uchovávejte mimo dosah zdrojů tepla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5. Při pož</w:t>
            </w:r>
            <w:r>
              <w:rPr>
                <w:lang w:val="cs-CZ"/>
              </w:rPr>
              <w:t xml:space="preserve">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důkladně vodo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kým množs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ím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volávejte zvracení. Vypláchněte ústa vodou. Vyhledejte okamžitě lékařskou pomoc nebo kontaktujte nejbližší středisko, kde Vám poskytnou protijed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ěna, CO</w:t>
            </w:r>
            <w:r>
              <w:rPr>
                <w:vertAlign w:val="subscript"/>
                <w:lang w:val="cs-CZ"/>
              </w:rPr>
              <w:t>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hodná ochrana dýchacího ústojí a zra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pokožkou a vniknutí do ok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zdné obaly musí být považovány za zvláštní odpad a musí být likvidov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y vhodnými profesionálními prostředk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kud dojde k rozsypáním materiál nesmývejte vodou, ale seberte ho suchými prostředky a smíchejte ho s velkým množstvím neutrálního materiálu (piliny). Použijte ochranný oděv. Sesbíraná směs musí být považována za zvláštní odpad a musí být likvidována vhodnými profesionálními prostřed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, vniknutí do oka a vdechnutí prach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Skladujte v suchu a chladu.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2. Och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</w:t>
            </w:r>
            <w:r>
              <w:rPr>
                <w:lang w:val="cs-CZ"/>
              </w:rPr>
              <w:t>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víření prachu si nasaďte masku (doporučeno P2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iléhavé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</w:t>
            </w:r>
            <w:r>
              <w:rPr>
                <w:lang w:val="cs-CZ"/>
              </w:rPr>
              <w:t>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/zel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 parfémem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,2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3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5,1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2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0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65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0 %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ablety se dvěma vrstvam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nesmí být zahříván na teploty vyšší ne</w:t>
            </w:r>
            <w:r>
              <w:rPr>
                <w:lang w:val="cs-CZ"/>
              </w:rPr>
              <w:t>ž 4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. Uchovávejte mimo dosah zdrojů tep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lné a hořlavé látky, kyseliny, zásady a redukční činid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oboritan sodný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 kyselinu citronovou –</w:t>
            </w:r>
          </w:p>
          <w:p>
            <w:pPr>
              <w:pStyle w:val="NormlnIMP"/>
              <w:rPr/>
            </w:pPr>
            <w:r>
              <w:rPr>
                <w:sz w:val="20"/>
                <w:szCs w:val="20"/>
              </w:rPr>
              <w:t>DL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požitím (per os) pro potkana i myš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  <w:szCs w:val="20"/>
                <w:lang w:val="cs-CZ"/>
              </w:rPr>
            </w:pPr>
            <w:r>
              <w:rPr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cs-CZ"/>
              </w:rPr>
              <w:t xml:space="preserve">3000 a 5040 </w:t>
            </w:r>
            <w:r>
              <w:rPr>
                <w:lang w:val="cs-CZ"/>
              </w:rPr>
              <w:t>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lnIMP"/>
              <w:rPr>
                <w:color w:val="000000"/>
                <w:sz w:val="20"/>
                <w:szCs w:val="20"/>
                <w:vertAlign w:val="superscript"/>
                <w:lang w:val="cs-CZ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byla prokázá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</w:t>
            </w:r>
            <w:r>
              <w:rPr>
                <w:lang w:val="cs-CZ"/>
              </w:rPr>
              <w:t>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í minimálně na 90% podle vyhlášky EU 82/242 a 82/243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13.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stupujte podle zákona o odpadech a podle jeho prováděcích předpisů o zneškodňování zvláštních/nebezpečných odpadů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kud dojde k rozsypání, materiál nesmývejte vodou, ale seberte ho suchými prostředky a smíchejte ho s velkým množstvím neutrálního materiálu (piliny). Použijte ochranný oděv – viz. bod 8. Sesbíraná směs musí být považována za zvláštní odpad a musí být likvidována vhodnými profesionálními prostředk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zdné obaly musí být považovány za zvláštní odpad a musí být likvidovány vhodnými profesionálními prostřed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DR/RID: -                    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5.1.1. Výstražný symbol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</w:t>
            </w:r>
            <w:r>
              <w:rPr>
                <w:lang w:val="cs-CZ"/>
              </w:rPr>
              <w:t>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/38 – Dráždí oči a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8. 9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. o., V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7:39:00Z</dcterms:created>
  <dc:creator>backoa</dc:creator>
  <dc:description/>
  <dc:language>en-US</dc:language>
  <cp:lastModifiedBy>p.k.Solvent</cp:lastModifiedBy>
  <cp:lastPrinted>1999-12-27T16:19:00Z</cp:lastPrinted>
  <dcterms:modified xsi:type="dcterms:W3CDTF">2000-01-10T12:23:00Z</dcterms:modified>
  <cp:revision>4</cp:revision>
  <dc:subject/>
  <dc:title>List bezpe�nostn�ch dat                      </dc:title>
</cp:coreProperties>
</file>