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vydání: 12.5.1999 Datum revize: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. IDENTIFIKACE PŘÍPRAV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IDENTIFIKACE VÝROBKU:</w:t>
      </w:r>
    </w:p>
    <w:p>
      <w:pPr>
        <w:pStyle w:val="Normal"/>
        <w:rPr/>
      </w:pPr>
      <w:r>
        <w:rPr>
          <w:sz w:val="28"/>
          <w:szCs w:val="28"/>
        </w:rPr>
        <w:t>1.1.1. Obchodní název :</w:t>
      </w:r>
      <w:r>
        <w:rPr>
          <w:b/>
          <w:bCs/>
          <w:sz w:val="28"/>
          <w:szCs w:val="28"/>
        </w:rPr>
        <w:t xml:space="preserve"> BIOLIT L 2000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1.2. Účel použití: Insekticidní sprej proti létajícímu hmyz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IDENTIFIKACE VÝROBCE:</w:t>
      </w:r>
    </w:p>
    <w:p>
      <w:pPr>
        <w:pStyle w:val="Normal"/>
        <w:rPr/>
      </w:pPr>
      <w:r>
        <w:rPr>
          <w:sz w:val="28"/>
          <w:szCs w:val="28"/>
        </w:rPr>
        <w:t>1.2.1. Výrobce:</w:t>
      </w:r>
      <w:r>
        <w:rPr>
          <w:b/>
          <w:bCs/>
          <w:sz w:val="28"/>
          <w:szCs w:val="28"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2. Adresa: VELVĚTY, 417 62 RTYNĚ NAD BÍLINOU, ČESKÁ REPUBLIK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3. IČO: 499018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4. Telefon : +420-(0)417-557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ax : +420-(0)417-26567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ouzové telefonní číslo: +420-(0)417-557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. INFORMACE O SLOŽENÍ PŘÍPRAV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b/>
          <w:bCs/>
          <w:sz w:val="28"/>
          <w:szCs w:val="28"/>
        </w:rPr>
        <w:t>V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obek obsahuje tyto nebezpečné látk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ymbo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BCHODNÍ NÁZEV/chemický název nebezpečí: Obsa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BIOL/3-allyl-2-methyl-4-oxocyklopent-2-en-1-yl Xn,N 0,075%</w:t>
      </w:r>
    </w:p>
    <w:p>
      <w:pPr>
        <w:pStyle w:val="Normal"/>
        <w:rPr/>
      </w:pPr>
      <w:r>
        <w:rPr>
          <w:sz w:val="28"/>
          <w:szCs w:val="28"/>
        </w:rPr>
        <w:t>[1R-[1 alfa(S</w:t>
      </w:r>
      <w:r>
        <w:rPr>
          <w:position w:val="6"/>
          <w:sz w:val="28"/>
          <w:szCs w:val="28"/>
        </w:rPr>
        <w:t>*</w:t>
      </w:r>
      <w:r>
        <w:rPr>
          <w:sz w:val="28"/>
          <w:szCs w:val="28"/>
        </w:rPr>
        <w:t>),3 beta]]-2,2-dimethyl-3- (R20/21/22-5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-methylprop-1-enyl)cyklopropan karboxyl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28434-00-6 EINECS: 249-013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METHRIN/3-fenoxybenzyl-3-(2,2-dichlorvinyl)- Xn,N 0,031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,2,-dimethylcyklopropan karboxylát (R22-50/5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52645-53-1 EINECS: 258-06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PERONYL BUTOXIDE/2-(2-butoxyethoxy)ethyl-6-propyl- N 0,5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peronyl ether (R51/5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51-03-6 EINECS: 200-076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an CAS: 74-98-6 EINECS: 200-827-9 F+(R12) 13,5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an CAS: 106-97-8 EINECS: 203-448-7 F+(R12) 46,70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je klasifikován jak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extrémně hořlavý</w:t>
      </w:r>
      <w:r>
        <w:rPr>
          <w:sz w:val="28"/>
          <w:szCs w:val="28"/>
        </w:rPr>
        <w:t xml:space="preserve"> 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nebezpečný pr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životní prostřed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 12-51-57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Extrémně hořlavý. Toxický pro vodní organismy. Toxický pro včel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1. NADÝCHÁNÍ: Opustit ošetřovaný prostor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4.2. POTŘÍSNĚNÍ: Umýt pokožku mýdlem a vodou, převlékno</w:t>
      </w:r>
      <w:r>
        <w:rPr>
          <w:sz w:val="28"/>
          <w:szCs w:val="28"/>
        </w:rPr>
        <w:t>u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3. ZASAŽENÍ OČÍ: Vyplachovat oči proudem čisté vod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trvání obtíží vyhledat lékařskou pomoc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4.4. POŽITÍ :</w:t>
      </w:r>
      <w:r>
        <w:rPr>
          <w:sz w:val="28"/>
          <w:szCs w:val="28"/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ajistit ošetření lékař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5.1. VHODNÁ HASIVA: vodní mlha, prášek, pěna, CO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 NEVHODNÁ HASIVA: přímý vodní proud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3. ZVLÁŠTNÍ NEBEZPEČÍ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hoření se mohou uvolňovat toxické plyny. Teplo z požáru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vyšuje vnitřní tlak v nádobkách a způsobuje jejich exploze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Explodující nádobky mohou odlétávat do vzdálenosti až desít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metrů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4. OCHRANNÉ PROSTŘEDKY PRO HASIČE: Požární ochranný oblek, v nebez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ečné zóně též tepelně ochranný oblek a izolační dýchací  přístroj.</w:t>
      </w:r>
    </w:p>
    <w:p>
      <w:pPr>
        <w:pStyle w:val="Normal"/>
        <w:rPr/>
      </w:pPr>
      <w:r>
        <w:rPr>
          <w:sz w:val="28"/>
          <w:szCs w:val="28"/>
        </w:rPr>
        <w:t>5.5. DALŠÍ</w:t>
      </w:r>
      <w:r>
        <w:rPr>
          <w:b/>
          <w:bCs/>
          <w:sz w:val="28"/>
          <w:szCs w:val="28"/>
        </w:rPr>
        <w:t xml:space="preserve"> Ú</w:t>
      </w:r>
      <w:r>
        <w:rPr>
          <w:rFonts w:eastAsia="Times New Roman CE" w:cs="Times New Roman CE" w:ascii="Times New Roman CE" w:hAnsi="Times New Roman CE"/>
          <w:sz w:val="28"/>
          <w:szCs w:val="28"/>
        </w:rPr>
        <w:t>DAJE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6. OPATŘENÍ PRO PŘÍPAD NÁHODNÉHO ÚNI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1. OPATŘENÍ NA OCHRANU OSOB:Zákaz kouření. Odstranit všechny možn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droje vznícení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2. OPATŘENÍ NA OCHRANU ŽIVOTNÍHO PROSTŘEDÍ: Rozlitou náplň absorbo-  vat do inertního porézního materiálu (např. Vapex) a likvidovat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souladu s platno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legislativou o odpadech. Zabránit průniku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ůd</w:t>
      </w:r>
      <w:r>
        <w:rPr>
          <w:b/>
          <w:bCs/>
          <w:sz w:val="28"/>
          <w:szCs w:val="28"/>
        </w:rPr>
        <w:t>y</w:t>
      </w:r>
      <w:r>
        <w:rPr>
          <w:sz w:val="28"/>
          <w:szCs w:val="28"/>
        </w:rPr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7.1.ZACHÁZENÍ</w:t>
      </w:r>
      <w:r>
        <w:rPr>
          <w:b/>
          <w:bCs/>
          <w:sz w:val="28"/>
          <w:szCs w:val="28"/>
        </w:rPr>
        <w:t>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ři používání chraňte oči a pokožku před zasažením.  Nevdechujte aerosol. Nekuřte, nejezte a nepijte během aplikace. P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aplikaci si umyjte ruce. Neaplikujte u otevřeného ohně, na potravi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y, rostliny a zvířata. Akvária zakryjte. Nestříkejte na </w:t>
      </w:r>
      <w:r>
        <w:rPr>
          <w:sz w:val="28"/>
          <w:szCs w:val="28"/>
        </w:rPr>
        <w:t>lakované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vrchy. Výrobek je pod tlakem. Nevystavujte teplotám nad 5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a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lunci. Ani prázdný neprorážejte a nevhazujte do ohně. Držte mim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droje vznícení. Nesmí být použit jinak než je uvedeno v návod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7.2.SKLADOVÁNÍ: Skladujte při teplotách 0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 až</w:t>
      </w:r>
      <w:r>
        <w:rPr>
          <w:sz w:val="28"/>
          <w:szCs w:val="28"/>
        </w:rPr>
        <w:t xml:space="preserve"> 25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 v suchých krytých  skladech. Skladujte odděleně od potravin a krmiv. Uchovávejte mimo  dosah dětí. Minimální trvanlivost je 3 roky od 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 KONTROLA EXPOZICE A OCHRANA O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1. TECHNICKÁ OPATŘENÍ: Při běžné manipulaci žádná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2. KONTROLNÍ PARAMETR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8.3. OSOBNÍ OCHRANNÉ PROSTŘEDKY: Pro běžnou manipulaci žádné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KUPENSTVÍ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Dvoufázový systém kapalina/p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tlakové nádobc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ARVA NÁPLNĚ : Nažloutlá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ÁPACH (VŮNĚ) : Po použitém parfém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ODNOTA pH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Neutrální</w:t>
      </w:r>
    </w:p>
    <w:p>
      <w:pPr>
        <w:pStyle w:val="Normal"/>
        <w:rPr/>
      </w:pPr>
      <w:r>
        <w:rPr>
          <w:sz w:val="28"/>
          <w:szCs w:val="28"/>
        </w:rPr>
        <w:t>TEPLOTA BODU VZPLANUTÍ : ca -8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ŘLAVOST : Extrémně hořlav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OZÁPALNOST : Není samozápaln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ZE VÝBUŠNOSTI PAR SE VZDUCHEM : 1,4 - 11,2 % obj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OXIDAČNÍ VLA</w:t>
      </w:r>
      <w:r>
        <w:rPr>
          <w:sz w:val="28"/>
          <w:szCs w:val="28"/>
        </w:rPr>
        <w:t>STNOSTI : Nem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TENZE PAR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0,37 MP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USTOTA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700 - 800 kg/m</w:t>
      </w:r>
      <w:r>
        <w:rPr>
          <w:position w:val="6"/>
          <w:sz w:val="28"/>
          <w:szCs w:val="28"/>
        </w:rPr>
        <w:t>3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OZPUSTNOST: ve vodě : nerozpustn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organických rozp. : rozpustný</w:t>
      </w:r>
    </w:p>
    <w:p>
      <w:pPr>
        <w:pStyle w:val="Normal"/>
        <w:rPr/>
      </w:pPr>
      <w:r>
        <w:rPr>
          <w:sz w:val="28"/>
          <w:szCs w:val="28"/>
        </w:rPr>
        <w:t>TEPLOTA VZNÍCENÍ : ca 365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PLOTNÍ TŘÍDA : T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UPINA VÝBUŠNOSTI : II 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ZNÍ EXPERIM.BEZPEČNÁ SPÁRA : 0,92 - 0,98 m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HŘEVNOST : 46 MJ/k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LATIVNÍ HUSTOTA PAR (VZDUCH = 1) : 1,79 - 1,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 normálních podmínek je stabilní.</w:t>
      </w:r>
    </w:p>
    <w:p>
      <w:pPr>
        <w:pStyle w:val="Normal"/>
        <w:rPr/>
      </w:pPr>
      <w:r>
        <w:rPr>
          <w:sz w:val="28"/>
          <w:szCs w:val="28"/>
        </w:rPr>
        <w:t>10.1. PODMÍNKY, KTERÝM JE NUTNO SE VYHNOUT: teploty nad 5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,zdro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znícen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2. NEBEZPEČNÉ REAKCE (Látky a materiály, s nimiž výrobek nesm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j</w:t>
      </w:r>
      <w:r>
        <w:rPr>
          <w:sz w:val="28"/>
          <w:szCs w:val="28"/>
        </w:rPr>
        <w:t>ít do styku): nejsou znám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>11.1. AKUTNÍ ORÁLNÍ TOXICITA: LD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 xml:space="preserve"> (potkan) &gt;2 ml/k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2. DRÁŽDIVOST KŮŽE: slabě 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3. OČNÍ DRÁŽDIVOST: 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4. SENZIBILIZACE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6. MUTAGENITA: nezjištěna</w:t>
      </w:r>
    </w:p>
    <w:p>
      <w:pPr>
        <w:pStyle w:val="Normal"/>
        <w:rPr/>
      </w:pPr>
      <w:r>
        <w:rPr>
          <w:sz w:val="28"/>
          <w:szCs w:val="28"/>
        </w:rPr>
        <w:t>11.7. TOXICITA PRO REPRODUKCI: ne</w:t>
      </w:r>
      <w:r>
        <w:rPr>
          <w:rFonts w:eastAsia="Times New Roman CE" w:cs="Times New Roman CE" w:ascii="Times New Roman CE" w:hAnsi="Times New Roman CE"/>
          <w:sz w:val="28"/>
          <w:szCs w:val="28"/>
        </w:rPr>
        <w:t>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. AKUTNÍ TOXICITA PRO VODNÍ ORGANISMY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ecilia reticulata, L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96h : 10 - 100 mg/l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phnia magna E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48h : 1 - 10 mg/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je silně toxický pro vodní organism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2.2. ROZLOŽITELNOST: Většina složek přípravku není biologick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rozložitelná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3. INFORMACE O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13.1. Kategorizace odpadů dle katalogu,příl.2 k vyhl.MŽP 337/1997Sb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13.1.1.Náplň:kód odpadu: 20 01 19 (komunální odpad - pesticidy)  kategorie odpa</w:t>
      </w:r>
      <w:r>
        <w:rPr>
          <w:sz w:val="28"/>
          <w:szCs w:val="28"/>
        </w:rPr>
        <w:t>du: N (Y4)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spálení ve spalovně odpad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.2.Obal:kód odpadu:20 01 22 (komunální odpad-nádobka od sprej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tegorie odpadu: 0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uložení do komunálního odpadu nebo j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rázdný obal do sběru druhotných 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robek podlé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řída 2, číslice 5 F (aerosol, hořlavý)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Číslo UN: 19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5. INFORMACE O PRÁVNÍCH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15.1. Zákon č. 157/1998 Sb., Vyhláška MPO č. 26/1999 S</w:t>
      </w:r>
      <w:r>
        <w:rPr>
          <w:sz w:val="28"/>
          <w:szCs w:val="28"/>
        </w:rPr>
        <w:t>b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odle těchto právních předpisů se přípravek označuje takto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stražné symbol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černý plamen v oranžovém poli,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Extrémně hořlavý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uchý strom a leklá ryba v oranžovém pol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, Nebezpečný pro životní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rostředí</w:t>
      </w:r>
    </w:p>
    <w:p>
      <w:pPr>
        <w:pStyle w:val="Normal"/>
        <w:rPr/>
      </w:pPr>
      <w:r>
        <w:rPr>
          <w:sz w:val="28"/>
          <w:szCs w:val="28"/>
        </w:rPr>
        <w:t>15.1.2. Písmenné symboly:</w:t>
      </w:r>
      <w:r>
        <w:rPr>
          <w:b/>
          <w:bCs/>
          <w:sz w:val="28"/>
          <w:szCs w:val="28"/>
        </w:rPr>
        <w:t xml:space="preserve"> F+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15.1.3. R-věty :</w:t>
      </w:r>
      <w:r>
        <w:rPr>
          <w:sz w:val="28"/>
          <w:szCs w:val="28"/>
        </w:rPr>
        <w:t xml:space="preserve"> R 12-51/53-57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Extrémně hořlavý. Toxický pro vodní organismy, může vyvolat  dlouhodobé nepříznivé účinky ve vodním prostředí. Toxický pr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čel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4. S-věty: S 2-16-23-24/25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Uchovávejte mimo dosah dětí. Uchovávejte mimo dosah zdrojů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apálení - zákaz kouření. Nevdechujte aerosol. Zamezte styku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 kůží a očima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2. Směrnice EU č. 94/1 EC, ČSN 77 3000 - označení pro aerosolov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ýrobk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ýrobek je pod tlakem. Nevystavujte slunečnímu záření a teplotám  nad 5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. Ani prázdný obal nepro</w:t>
      </w:r>
      <w:r>
        <w:rPr>
          <w:rFonts w:eastAsia="Times New Roman CE" w:cs="Times New Roman CE" w:ascii="Times New Roman CE" w:hAnsi="Times New Roman CE"/>
          <w:sz w:val="28"/>
          <w:szCs w:val="28"/>
        </w:rPr>
        <w:t>rážejte a nevhazujte od ohně.  Nestříkejte do ohně a na žhavé předmě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  <w:u w:val="single"/>
        </w:rPr>
        <w:t>Poznámka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</w:t>
      </w:r>
      <w:r>
        <w:rPr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sz w:val="28"/>
          <w:szCs w:val="28"/>
        </w:rPr>
        <w:t>iketě obalu každého výrobku. Výrobce nebere odpovědnost za jiné než doporučené použití. Za zacházení podle existujících pr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                         </w:t>
    </w:r>
    <w:r>
      <w:rPr>
        <w:sz w:val="24"/>
        <w:szCs w:val="24"/>
      </w:rPr>
      <w:t>#. strana ze 4               bio-l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 xml:space="preserve">     </w:t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t xml:space="preserve">Lybar a. s. Velvěty, </w:t>
    </w:r>
    <w:r>
      <w:rPr>
        <w:rFonts w:eastAsia="Times New Roman CE" w:cs="Times New Roman CE" w:ascii="Times New Roman CE" w:hAnsi="Times New Roman CE"/>
        <w:sz w:val="24"/>
        <w:szCs w:val="24"/>
      </w:rPr>
      <w:t>417 62  Rtyně nad Bílino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2:14:00Z</dcterms:created>
  <dc:creator>---</dc:creator>
  <dc:description>Filtr T602 id: </dc:description>
  <dc:language>en-US</dc:language>
  <cp:lastModifiedBy>---</cp:lastModifiedBy>
  <dcterms:modified xsi:type="dcterms:W3CDTF">1999-10-20T12:14:00Z</dcterms:modified>
  <cp:revision>1</cp:revision>
  <dc:subject/>
  <dc:title> BEZPEČNOSTNÍ LIST</dc:title>
</cp:coreProperties>
</file>