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  <w:u w:val="single"/>
        </w:rPr>
        <w:t>1. Určení    přípravku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Obchodní:</w:t>
        <w:tab/>
      </w:r>
      <w:r>
        <w:rPr>
          <w:b/>
        </w:rPr>
        <w:t>ORION proti mouchám a komárům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stributor:</w:t>
        <w:tab/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IČO: 63668262</w:t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Výrobce:</w:t>
        <w:tab/>
        <w:tab/>
        <w:t>Industrias Marca, S.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Gran Vía 800 / 08013 - Barcelon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Španělsko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Na bojišti 1, Praha 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é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2. Slož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S    7696-12-0                            ES    231-711-6                            </w:t>
        <w:tab/>
        <w:t xml:space="preserve"> Tetramethrin                              0,250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N    Nebezpečný pro životní prostředí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R50/53 </w:t>
      </w:r>
    </w:p>
    <w:p>
      <w:pPr>
        <w:pStyle w:val="Heading4"/>
        <w:numPr>
          <w:ilvl w:val="0"/>
          <w:numId w:val="0"/>
        </w:numPr>
        <w:bidi w:val="0"/>
        <w:ind w:left="0" w:hanging="0"/>
        <w:jc w:val="left"/>
        <w:outlineLvl w:val="3"/>
        <w:rPr>
          <w:rFonts w:ascii="Times New Roman" w:hAnsi="Times New Roman"/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2080</wp:posOffset>
                </wp:positionV>
                <wp:extent cx="5669280" cy="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4pt" to="447.5pt,10.4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numPr>
          <w:ilvl w:val="0"/>
          <w:numId w:val="0"/>
        </w:numPr>
        <w:bidi w:val="0"/>
        <w:ind w:left="0" w:hanging="0"/>
        <w:jc w:val="left"/>
        <w:outlineLvl w:val="3"/>
        <w:rPr>
          <w:lang w:val="es-ES_tradnl"/>
        </w:rPr>
      </w:pPr>
      <w:r>
        <w:rPr>
          <w:lang w:val="es-ES_tradnl"/>
        </w:rPr>
        <w:t>CAS</w:t>
      </w:r>
      <w:r>
        <w:rPr/>
        <w:t>    26002-80-2</w:t>
        <w:tab/>
        <w:t>                                                                                                  D-phenothrin                          0,075 %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ES_tradnl"/>
        </w:rPr>
      </w:pPr>
      <w:r>
        <w:rPr>
          <w:lang w:val="es-ES_tradnl"/>
        </w:rPr>
        <w:t>Xn    Zdraví škodlivý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ES_tradnl"/>
        </w:rPr>
      </w:pPr>
      <w:r>
        <w:rPr>
          <w:lang w:val="es-ES_tradnl"/>
        </w:rPr>
        <w:t>R 20/21/22</w:t>
        <w:tab/>
        <w:tab/>
        <w:t>S13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rFonts w:ascii="Times New Roman" w:hAnsi="Times New Roman"/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1120</wp:posOffset>
                </wp:positionV>
                <wp:extent cx="5669280" cy="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6pt" to="447.5pt,5.6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ES_tradnl"/>
        </w:rPr>
      </w:pPr>
      <w:r>
        <w:rPr>
          <w:lang w:val="es-ES_tradnl"/>
        </w:rPr>
        <w:t>CAS    106-97-8                                ES    203-448-7                                        Butan                                                  40,00%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F+    Extremně hořlavý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R1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(2)-9-16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3. Určení nebezpečnosti: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Extrémně hořlavý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4. První pomoc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Kůže: Okamžitě odstranit kontaminovaný oděv a zasažené plochy omýt vodou a mýdlem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Oči: Vymývat tekoucí vodou po dobu min. 15 minut, pokud podráždění přetrvává vyhledejte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>lékaře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dýchání: Vyveďte postiženého na čerstvý vzduch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žití: Vyhledejte nejbližší lékařskou pomoc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5. Protipožární opatř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asit práškovým přístrojem, CO</w:t>
      </w:r>
      <w:r>
        <w:rPr>
          <w:sz w:val="24"/>
          <w:vertAlign w:val="subscript"/>
        </w:rPr>
        <w:t>2</w:t>
      </w:r>
      <w:r>
        <w:rPr>
          <w:sz w:val="24"/>
        </w:rPr>
        <w:t>, vodní mlhou nebo pěnou. Nepoužívejte vodu. Lahve udržujte v chladu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6. Opatření, která je nutno učinit v případě nahodilého únik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Zabraňte    kontaktu s očima či pokožkou. Používejte vhodné ochranné prostředky.Zabraňte kontaminaci půdy a vody. Asanujte pískem , který pak vyhoďte do vhodného kontejneru. Omyjte politou plochu vodou a vhodným detergentem, vodu pak uchovejte v kontejnerech pro likvidaci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7. Manipulace a skladová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hraňte proti slunečnímu záření a nevystavujte teplotám vyšším než 50°C. Nepropichujte ani nespalujte, ani po použití. Nestříkejte do otevřeného ohně a na rozžhavené předměty.Skladujte daleko od zdrojů vznícení. Nekuřte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8. Kontroly individuálního vystavení/ ochran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hodné ochranné rukavice, brýle a umělohmotná obuv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9. Fyzikální a chemické vlastnost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zhled: bílá emuls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H: 7-8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bod varu/ tání: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od vzníc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ořlavost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ýbušné vlastnost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oxidační vlastnosti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lak pár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pecifická hmotnost: 0,74 g/cm</w:t>
      </w:r>
      <w:r>
        <w:rPr>
          <w:sz w:val="24"/>
          <w:vertAlign w:val="subscript"/>
        </w:rPr>
        <w:t>3</w:t>
      </w: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pustnost ve vodě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pustnost v tucích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ustota pár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iskoz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% těkavých par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olekulová váh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 </w:t>
        <w:tab/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0. Stálost a reaktiv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ysoce hořlavé, vysoké teploty mohou způsobit explozi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1. Toxi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D50 ( orálně/myš) </w:t>
      </w:r>
      <w:r>
        <w:rPr>
          <w:sz w:val="24"/>
          <w:lang w:val="en-US"/>
        </w:rPr>
        <w:t>&gt;</w:t>
      </w:r>
      <w:r>
        <w:rPr>
          <w:sz w:val="24"/>
        </w:rPr>
        <w:t xml:space="preserve"> 1000 mg/kg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2. E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Toxický pro včely, metabolizuje pomocí hydrolýzy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3. Úvahy týkající se odstraně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dle místních předpisů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4. Informace týkající se přeprav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DR/RID : UN 1950, aerosol třída 2,5°F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odní doprava (IMO) : UN 1950 aerosol třída 2.1. IMD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Letecká doprava (ICAO): UN 1950, třída 2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5. Předepsané informace: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/>
        <w:t>F+    Extrémně hořlavý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/>
        <w:t>R12: Extrémně hořlavý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2: Uchovávejte mimo dosah dětí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13: Uchovávejte odděleně od potravin, nápojů a krmiv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16: Uchovávejte mimo dosah zdrojů zapálení - Zákaz kouření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S45: V případě úrazu, nebo necítíte-li se dobře, okamžitě vyhledejte lékařskou pomoc (je-li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 xml:space="preserve">možno, ukažte toto označení)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49: Uchovávejte pouze v původním obalu</w:t>
      </w:r>
      <w:r>
        <w:rPr>
          <w:sz w:val="24"/>
          <w:u w:val="singl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6. Ostatní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 </w:t>
      </w:r>
      <w:r>
        <w:rPr>
          <w:i/>
          <w:sz w:val="24"/>
        </w:rPr>
        <w:t>Doporučené užití</w:t>
      </w:r>
      <w:r>
        <w:rPr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Insekticidní přípravek je určen na hubení všech druhů létajícího hmyzu – okamžitý účinek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/>
        <w:t xml:space="preserve">                                                                    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4"/>
      <w:gridCol w:w="5246"/>
      <w:gridCol w:w="709"/>
      <w:gridCol w:w="1274"/>
    </w:tblGrid>
    <w:tr>
      <w:trPr>
        <w:trHeight w:val="88" w:hRule="atLeast"/>
        <w:cantSplit w:val="true"/>
      </w:trPr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B E Z P E Č N O S T N Í      L I S T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/>
            <w:t xml:space="preserve"> z 3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09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87" w:hRule="atLeast"/>
        <w:cantSplit w:val="true"/>
      </w:trPr>
      <w:tc>
        <w:tcPr>
          <w:tcW w:w="18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ORION proti mouchám a komárům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/>
  </w:style>
  <w:style w:type="paragraph" w:styleId="Heading3">
    <w:name w:val="Heading 3"/>
    <w:basedOn w:val="Normal"/>
    <w:next w:val="Normal"/>
    <w:qFormat/>
    <w:pPr>
      <w:keepNext w:val="true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ind w:left="3540" w:firstLine="70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861</Characters>
  <CharactersWithSpaces>3243</CharactersWithSpaces>
  <Company>mar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15:00Z</dcterms:created>
  <dc:creator>MARCA</dc:creator>
  <dc:description/>
  <dc:language>en-US</dc:language>
  <cp:lastModifiedBy/>
  <cp:lastPrinted>1999-05-04T14:45:00Z</cp:lastPrinted>
  <dcterms:modified xsi:type="dcterms:W3CDTF">1999-12-20T10:15:00Z</dcterms:modified>
  <cp:revision>2</cp:revision>
  <dc:subject/>
  <dc:title>INDUSTRIAS               ŠTÍTEK ÚDAJů O BEZPEČNOSTI: GIOR RUČ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