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480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color w:val="000000"/>
        </w:rPr>
        <w:t>1.1 Chemický název látky/obchodní název přípravku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arrin WC blok bílý parfemovaný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výrobku:</w:t>
        <w:tab/>
        <w:tab/>
        <w:tab/>
        <w:tab/>
        <w:t xml:space="preserve">   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01070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</w:rPr>
        <w:t xml:space="preserve">Doporučený účel  použití:  </w:t>
      </w:r>
      <w:r>
        <w:rPr>
          <w:rFonts w:eastAsia="Arial" w:cs="Arial" w:ascii="Arial" w:hAnsi="Arial"/>
        </w:rPr>
        <w:t>Tableta do splachovací WC nádržky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358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CAS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 xml:space="preserve">smes - </w:t>
      </w:r>
      <w:r>
        <w:rPr>
          <w:rFonts w:eastAsia="Arial" w:cs="Arial" w:ascii="Arial" w:hAnsi="Arial"/>
          <w:color w:val="000000"/>
        </w:rPr>
        <w:t>neuvádí se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358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ES (EINECS): 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smes - </w:t>
      </w:r>
      <w:r>
        <w:rPr>
          <w:rFonts w:eastAsia="Arial" w:cs="Arial" w:ascii="Arial" w:hAnsi="Arial"/>
          <w:color w:val="000000"/>
        </w:rPr>
        <w:t>neuvádí se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názvy: --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1.2 Identifikace výrobce: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Jméno nebo obchodní jmén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ísto podnikání nebo síd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lefon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Fax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0197</w:t>
      </w:r>
    </w:p>
    <w:p>
      <w:pPr>
        <w:pStyle w:val="Normal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.3 Nouzové telefon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n-stop 02-24919293 nebo 02-24915402</w:t>
      </w:r>
    </w:p>
    <w:p>
      <w:pPr>
        <w:pStyle w:val="Normal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Adres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linika nemocí z povolání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a Bojišti 1, Praha 2, PSČ 128 08</w: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114935</wp:posOffset>
                </wp:positionV>
                <wp:extent cx="576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05pt" to="454.6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2. Informace o složení látky nebo p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/>
      </w:pPr>
      <w:r>
        <w:rPr/>
        <w:tab/>
        <w:t>2.1 Charakteristika výrobku: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uhá hladká hmota voskovitého charakteru smetanově bílého zbarvení ve tvaru kvádru o váze 50 g, která je směsí povrchově aktivních látek, parfému, barviva, desinfekční přísady a pomocných látek. Pro bezpečnou a snadnou manipulaci je blok zabalen v čiré vodorozpustné fólii, spotřebitelské balení je v blistru krytém kartonovým přířezem.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řípravek zabalený ve vodorozpustné fólii se vkládá do splachovací nádržky, jeho použití zabraňuje tvorbě usazenin, vysoký obsah parfémové kompozice zajišťuje účinnou dezodoraci splachové vody a prostor WC.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/>
        <w:t xml:space="preserve">2.2 </w:t>
      </w:r>
      <w:r>
        <w:rPr>
          <w:rFonts w:eastAsia="Times New Roman CE" w:cs="Times New Roman CE" w:ascii="Times New Roman CE" w:hAnsi="Times New Roman CE"/>
          <w:color w:val="000000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i/>
          <w:i/>
          <w:iCs/>
          <w:color w:val="000000"/>
        </w:rPr>
      </w:pPr>
      <w:r>
        <w:rPr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Chemický název:                         Obsah (%):  Číslo CAS: Číslo ES (EINECS): Symboly:</w:t>
      </w:r>
      <w:r>
        <w:rPr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i/>
          <w:iCs/>
          <w:sz w:val="24"/>
          <w:szCs w:val="24"/>
        </w:rPr>
        <w:tab/>
        <w:t xml:space="preserve">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i/>
          <w:i/>
          <w:iCs/>
          <w:sz w:val="24"/>
          <w:szCs w:val="24"/>
        </w:rPr>
      </w:pPr>
      <w:r>
        <w:rPr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Toluensulfonát sodný                          5 – 9,99         12068-03-0    235-088-1                   Xi               41             26-28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910" w:leader="none"/>
        </w:tabs>
        <w:spacing w:before="42" w:after="0"/>
        <w:rPr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Monoethanolamid mast.kokos.kys.   &lt; 5                    68140-00-1    --                                 Xi              41             25-26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2-benzyl-4-chlorfenol                        </w:t>
      </w:r>
      <w:r>
        <w:rPr>
          <w:rFonts w:eastAsia="Arial" w:cs="Arial" w:ascii="Arial" w:hAnsi="Arial"/>
          <w:color w:val="000000"/>
          <w:sz w:val="16"/>
          <w:szCs w:val="16"/>
          <w:lang w:val="de-DE"/>
        </w:rPr>
        <w:t xml:space="preserve">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1                    120-32-1        204-385-8                    Xi, N     41-50/53     25-26-36/37/39-61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 CE" w:hAnsi="Arial CE" w:eastAsia="Arial CE" w:cs="Arial CE"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128270</wp:posOffset>
                </wp:positionV>
                <wp:extent cx="576072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1pt" to="454.65pt,1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E" w:cs="Arial CE" w:ascii="Arial CE" w:hAnsi="Arial CE"/>
          <w:color w:val="000000"/>
          <w:sz w:val="16"/>
          <w:szCs w:val="16"/>
        </w:rPr>
        <w:t>Parfém – směs                                  &lt; 8</w:t>
        <w:tab/>
        <w:tab/>
        <w:t xml:space="preserve">    neuvádí se    neuvádí se</w:t>
        <w:tab/>
        <w:t xml:space="preserve">             Xn            10-65</w:t>
        <w:tab/>
        <w:t>16-6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Nej</w:t>
      </w:r>
      <w:r>
        <w:rPr>
          <w:rFonts w:eastAsia="Times New Roman CE" w:cs="Times New Roman CE" w:ascii="Times New Roman CE" w:hAnsi="Times New Roman CE"/>
          <w:color w:val="000000"/>
        </w:rPr>
        <w:t>závažnější nepříznivé účinky na zdraví člověka při používání látky/přípravku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Přípravek je látkou dráždivou (symbol Xi) ve smyslu kriterií zákona č. 157/1998 Sb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ři použití podle návodu nedochází k nepříznivým účinkům na životní prostředí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ožné nesprávné použití látky/přípravku:</w:t>
      </w:r>
    </w:p>
    <w:p>
      <w:pPr>
        <w:pStyle w:val="BodyText2"/>
        <w:rPr>
          <w:sz w:val="25"/>
          <w:szCs w:val="25"/>
        </w:rPr>
      </w:pPr>
      <w:r>
        <w:rPr>
          <w:rFonts w:eastAsia="Arial CE" w:cs="Arial CE" w:ascii="Arial CE" w:hAnsi="Arial CE"/>
        </w:rPr>
        <w:t>Dojde-li ke vzniku vysoce koncentrovaných roztoků přípravku, nevypouštět přímo do kanalizace, povrchových a spodních vod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  <w:tab w:val="left" w:pos="576" w:leader="none"/>
        </w:tabs>
        <w:spacing w:before="42" w:after="0"/>
        <w:rPr>
          <w:rFonts w:ascii="Arial" w:hAnsi="Arial" w:eastAsia="Arial" w:cs="Arial"/>
          <w:color w:val="000000"/>
          <w:sz w:val="29"/>
          <w:szCs w:val="29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1 Všeobecné pokyny:</w:t>
      </w:r>
    </w:p>
    <w:p>
      <w:pPr>
        <w:pStyle w:val="BodyTextIndent2"/>
        <w:rPr>
          <w:sz w:val="22"/>
          <w:szCs w:val="22"/>
        </w:rPr>
      </w:pPr>
      <w:r>
        <w:rPr>
          <w:rFonts w:eastAsia="Arial CE" w:cs="Arial CE" w:ascii="Arial CE" w:hAnsi="Arial CE"/>
        </w:rPr>
        <w:t xml:space="preserve">Projeví-li se zdravotní potíže, nebo v případě pochybností uvědomte lékaře a poskytněte mu údaje z tohoto bezpečnostního listu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Je velmi nepravděpodobné. Pokud se tak stalo, dopravit postiženého na čerstvý vzduch. Uložit jej v klidu a nenechat prochladnout. Přetrvává-li dráždění,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Odložit kontaminovaný oděv. Zasažené části pokožky umýt vodou a mýdlem nebo použít vhodný čistící prostředek. Nikdy nepoužívat rozpouštědla nebo ředidla! Podrážděnou pokožku ošetřit vhodným reparačním prostředkem (krémem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Při násilně otevřených víčkách nejméně 15 minut vyplachovat čistou tekoucí vodou. Při přetrvávajícím dráždění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Postiženého umístit v klidu, ihned vypláchnout ústa velkým množstvím vody </w:t>
      </w:r>
      <w:r>
        <w:rPr>
          <w:rFonts w:eastAsia="Arial CE" w:cs="Arial CE" w:ascii="Arial CE" w:hAnsi="Arial CE"/>
          <w:color w:val="000000"/>
        </w:rPr>
        <w:t>a poté vypít nejméně 0,5 litru vody</w:t>
      </w:r>
      <w:r>
        <w:rPr>
          <w:rFonts w:eastAsia="Arial" w:cs="Arial" w:ascii="Arial" w:hAnsi="Arial"/>
        </w:rPr>
        <w:t xml:space="preserve">. Nevyvolávat zvracení. </w:t>
      </w:r>
      <w:r>
        <w:rPr>
          <w:rFonts w:eastAsia="Arial CE" w:cs="Arial CE" w:ascii="Arial CE" w:hAnsi="Arial CE"/>
          <w:color w:val="000000"/>
        </w:rPr>
        <w:t>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6 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1 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</w:rPr>
        <w:t>Celistvý nebo tříštěný vodní proud, pěna, prášek</w:t>
      </w:r>
      <w:r>
        <w:rPr>
          <w:rFonts w:eastAsia="Arial"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2 Ne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" w:cs="Arial" w:ascii="Arial" w:hAnsi="Arial"/>
          <w:color w:val="000000"/>
        </w:rPr>
        <w:t>Ostrý vodní proud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Nevdechovat páry a kouř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ind w:left="708" w:hanging="708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e vhodné použít ochrannou mask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5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u osob:</w:t>
      </w:r>
    </w:p>
    <w:p>
      <w:pPr>
        <w:pStyle w:val="BodyTextIndent3"/>
        <w:rPr>
          <w:sz w:val="25"/>
          <w:szCs w:val="25"/>
        </w:rPr>
      </w:pPr>
      <w:r>
        <w:rPr>
          <w:rFonts w:eastAsia="Arial CE" w:cs="Arial CE" w:ascii="Arial CE" w:hAnsi="Arial CE"/>
        </w:rPr>
        <w:t>Zabránit přímému kontaktu s navlhčenou hmotou nebo se silně koncentrovaným roztokem přípravku. Při vzniku koncentrovaných roztoků jímat materiálem, který absorbuje kapaliny. Je vhodné použít ochranné rukavice, oděv a masku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dukt ve velkých množstvích nebo vysokých koncentracích by neměl proniknout do kanalizace, povrchových a spodních vod. Při úniku většího množství ihned informovat hasiče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 xml:space="preserve">Produkt jímat mechanicky. Pokud došlo k  rozpuštění, jímat absorpčním materiálem (písek, dřevěné piliny) a dále </w:t>
      </w:r>
      <w:r>
        <w:rPr>
          <w:rFonts w:eastAsia="Arial" w:cs="Arial" w:ascii="Arial" w:hAnsi="Arial"/>
          <w:color w:val="000000"/>
        </w:rPr>
        <w:t>zneškodnit jako odpad podle bodu 13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</w:rPr>
        <w:t>Pokud to situace umožní, provést třídění (viz bod 13):  1) vytřídit použitelné výrobky a předat je k dalšímu použití;  2) vytřídit nekontaminované plastové a papírové části obalů a předat je do separovaného sběru;  3) poškozené výrobky a kontaminované obaly předat do odpadu kategorie N (č.070799</w:t>
      </w:r>
      <w:r>
        <w:rPr>
          <w:rFonts w:eastAsia="Arial" w:cs="Arial" w:ascii="Arial" w:hAnsi="Arial"/>
        </w:rPr>
        <w:t>, 060303).</w:t>
      </w:r>
      <w:r>
        <w:rPr>
          <w:rFonts w:eastAsia="Arial CE" w:cs="Arial CE" w:ascii="Arial CE" w:hAnsi="Arial CE"/>
          <w:color w:val="000000"/>
        </w:rPr>
        <w:t xml:space="preserve">  Není-li možno provést třídění (např. pro nedostatek času nebo hrozí-li únik do povrchových nebo spodních vod), likvidovat veškerý únik jako odpad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6.4 Další údaje: --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1 Pokyny pro zacházení:</w:t>
      </w:r>
    </w:p>
    <w:p>
      <w:pPr>
        <w:pStyle w:val="Normal"/>
        <w:widowControl w:val="false"/>
        <w:tabs>
          <w:tab w:val="clear" w:pos="708"/>
          <w:tab w:val="left" w:pos="563" w:leader="none"/>
        </w:tabs>
        <w:spacing w:before="42" w:after="0"/>
        <w:ind w:left="563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manipulaci s tabletami, které nejsou originálně zabaleny ve vodorozpustné fólii, používat ochranné rukavice. Při práci nejíst a nepít. Přípravek dopravovat v běžných krytých a čistých dopravních prostředcích, chráněných před vlivy počas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2 Pokyny pro skladová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kladovat v suchých a chladných prostorách (při teplotě do 30°C), nepřístupných pro děti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3 Další údaje: --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ind w:left="708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Dbát obvyklých opatření na ochranu zdraví při práci s chemickými látkami a zejména zabránit styku s očima a s pokožkou. Uchovávat odděleně od potravin, nápojů a krmiv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8.2 Kontrolní opatření: </w:t>
      </w:r>
      <w:r>
        <w:rPr>
          <w:rFonts w:eastAsia="Arial CE" w:cs="Arial CE" w:ascii="Arial CE" w:hAnsi="Arial CE"/>
          <w:color w:val="000000"/>
        </w:rPr>
        <w:t>Pro žádnou komponentu přípravku nejsou NPK-P stanov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ři běžném způsobu použití a manipulace není zapotřebí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é brýle nebo obličejový štít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Ochrana rukou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" w:cs="Arial" w:ascii="Arial" w:hAnsi="Arial"/>
          <w:color w:val="000000"/>
        </w:rPr>
        <w:t>Ochranné rukavi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ý oděv při stálé práci s nezabaleným přípravkem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8.4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color w:val="000000"/>
        </w:rPr>
        <w:t>pevné, hmota voskovitého charakteru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ar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smetanově bíl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</w:rPr>
        <w:t>charakteristická svěží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1%-ního roztoku (při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>20</w:t>
      </w:r>
      <w:r>
        <w:rPr>
          <w:color w:val="000000"/>
        </w:rPr>
        <w:t>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 </w:t>
        <w:tab/>
      </w:r>
      <w:r>
        <w:rPr>
          <w:rFonts w:eastAsia="Arial" w:cs="Arial" w:ascii="Arial" w:hAnsi="Arial"/>
          <w:color w:val="000000"/>
        </w:rPr>
        <w:t>8,0-11,0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plota (rozmezí teplot)  tání (°C):</w:t>
        <w:tab/>
        <w:tab/>
      </w:r>
      <w:r>
        <w:rPr>
          <w:rFonts w:eastAsia="Arial" w:cs="Arial" w:ascii="Arial" w:hAnsi="Arial"/>
          <w:color w:val="000000"/>
        </w:rPr>
        <w:t>nestanoveno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 xml:space="preserve">Teplota (rozmezí teplot) varu (°C): </w:t>
        <w:tab/>
        <w:tab/>
      </w:r>
      <w:r>
        <w:rPr>
          <w:rFonts w:eastAsia="Arial" w:cs="Arial" w:ascii="Arial" w:hAnsi="Arial"/>
          <w:color w:val="000000"/>
        </w:rPr>
        <w:t>neaplikovatelné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od vzplanutí (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370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Samozápalnost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425 °C  - teplota vznícení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040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eze výbušnosti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nevýbušný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Rozpustnost ve vodě (při 2</w:t>
      </w:r>
      <w:r>
        <w:rPr>
          <w:rFonts w:eastAsia="Arial" w:cs="Arial" w:ascii="Arial" w:hAnsi="Arial"/>
          <w:color w:val="000000"/>
        </w:rPr>
        <w:t>0</w:t>
      </w:r>
      <w:r>
        <w:rPr>
          <w:color w:val="000000"/>
        </w:rPr>
        <w:t>°C):</w:t>
      </w:r>
      <w:r>
        <w:rPr>
          <w:color w:val="000000"/>
          <w:sz w:val="26"/>
          <w:szCs w:val="26"/>
        </w:rPr>
        <w:tab/>
        <w:tab/>
      </w:r>
      <w:r>
        <w:rPr>
          <w:rFonts w:eastAsia="Arial CE" w:cs="Arial CE" w:ascii="Arial CE" w:hAnsi="Arial CE"/>
          <w:color w:val="000000"/>
        </w:rPr>
        <w:t>postupně rozpustný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Pod</w:t>
      </w:r>
      <w:r>
        <w:rPr>
          <w:rFonts w:eastAsia="Times New Roman CE" w:cs="Times New Roman CE" w:ascii="Times New Roman CE" w:hAnsi="Times New Roman CE"/>
          <w:color w:val="000000"/>
        </w:rPr>
        <w:t>mínky, při nichž je výrobek stabilní:</w:t>
      </w:r>
      <w:r>
        <w:rPr>
          <w:color w:val="000000"/>
          <w:sz w:val="25"/>
          <w:szCs w:val="25"/>
        </w:rPr>
        <w:t xml:space="preserve">  </w:t>
        <w:tab/>
      </w:r>
      <w:r>
        <w:rPr>
          <w:rFonts w:eastAsia="Arial" w:cs="Arial" w:ascii="Arial" w:hAnsi="Arial"/>
          <w:color w:val="000000"/>
        </w:rPr>
        <w:t>Produkt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Podmínky, kterých je nutno se vyvarovat:</w:t>
      </w:r>
      <w:r>
        <w:rPr>
          <w:color w:val="000000"/>
          <w:sz w:val="25"/>
          <w:szCs w:val="25"/>
        </w:rPr>
        <w:t xml:space="preserve">  </w:t>
        <w:tab/>
      </w:r>
      <w:r>
        <w:rPr>
          <w:rFonts w:eastAsia="Arial CE" w:cs="Arial CE" w:ascii="Arial CE" w:hAnsi="Arial CE"/>
          <w:color w:val="000000"/>
        </w:rPr>
        <w:t>Není známo, že by přípravek byl nestabilní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átky a materiály, s nimiž výrobek nesmí přijít do styku:</w:t>
      </w:r>
      <w:r>
        <w:rPr>
          <w:color w:val="000000"/>
          <w:sz w:val="25"/>
          <w:szCs w:val="25"/>
        </w:rPr>
        <w:tab/>
      </w:r>
      <w:r>
        <w:rPr>
          <w:rFonts w:eastAsia="Arial CE" w:cs="Arial CE" w:ascii="Arial CE" w:hAnsi="Arial CE"/>
          <w:color w:val="000000"/>
        </w:rPr>
        <w:t xml:space="preserve">Přípravek před použitím nesmí přijít do styku </w:t>
      </w:r>
      <w:r>
        <w:rPr>
          <w:rFonts w:eastAsia="Arial" w:cs="Arial" w:ascii="Arial" w:hAnsi="Arial"/>
          <w:color w:val="000000"/>
        </w:rPr>
        <w:tab/>
        <w:tab/>
        <w:tab/>
        <w:tab/>
        <w:tab/>
        <w:tab/>
        <w:tab/>
        <w:tab/>
        <w:t>s vlhkostí a kapalinami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bezpečné rozkladné produkty:</w:t>
      </w:r>
      <w:r>
        <w:rPr>
          <w:color w:val="000000"/>
          <w:sz w:val="25"/>
          <w:szCs w:val="25"/>
        </w:rPr>
        <w:t xml:space="preserve">  </w:t>
        <w:tab/>
        <w:tab/>
      </w:r>
      <w:r>
        <w:rPr>
          <w:rFonts w:eastAsia="Arial" w:cs="Arial" w:ascii="Arial" w:hAnsi="Arial"/>
          <w:color w:val="000000"/>
        </w:rPr>
        <w:t>Nejsou znám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 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1. Toxikologické informace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/>
        <w:t xml:space="preserve">         </w:t>
      </w:r>
      <w:r>
        <w:rPr>
          <w:rFonts w:eastAsia="Arial CE" w:cs="Arial CE" w:ascii="Arial CE" w:hAnsi="Arial CE"/>
        </w:rPr>
        <w:t>Pro přípravek nebyly 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Dostupné údaje pro jednotlivé komponenty příp</w:t>
      </w:r>
      <w:r>
        <w:rPr/>
        <w:t>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b/>
          <w:bCs/>
        </w:rPr>
        <w:tab/>
      </w:r>
      <w:r>
        <w:rPr>
          <w:rFonts w:eastAsia="Arial" w:cs="Arial" w:ascii="Arial" w:hAnsi="Arial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224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 CE" w:cs="Arial CE" w:ascii="Arial CE" w:hAnsi="Arial CE"/>
          <w:color w:val="000000"/>
        </w:rPr>
        <w:t>zřetelně dráždivý</w:t>
      </w:r>
    </w:p>
    <w:p>
      <w:pPr>
        <w:pStyle w:val="Normal"/>
        <w:pBdr>
          <w:bottom w:val="single" w:sz="12" w:space="1" w:color="000000"/>
        </w:pBdr>
        <w:spacing w:before="42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mírně 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Monoethanolamid mastné kokosové kyselin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  <w:sz w:val="29"/>
          <w:szCs w:val="29"/>
        </w:rPr>
      </w:pP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druh nespecifiková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 &gt; 20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2-benzyl-4-chlorfenol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&gt; 2000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b/>
          <w:b/>
          <w:bCs/>
          <w:color w:val="000000"/>
        </w:rPr>
      </w:pP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, králík:</w:t>
        <w:tab/>
        <w:tab/>
        <w:tab/>
      </w:r>
      <w:r>
        <w:rPr>
          <w:rFonts w:eastAsia="Arial CE" w:cs="Arial CE" w:ascii="Arial CE" w:hAnsi="Arial CE"/>
          <w:color w:val="000000"/>
        </w:rPr>
        <w:t>silně dráždivý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2. Ekologické informace</w:t>
      </w:r>
    </w:p>
    <w:p>
      <w:pPr>
        <w:pStyle w:val="Normal"/>
        <w:spacing w:before="42" w:after="0"/>
        <w:rPr/>
      </w:pPr>
      <w:r>
        <w:rPr/>
        <w:t xml:space="preserve">   </w:t>
      </w:r>
      <w:r>
        <w:rPr/>
        <w:t>Akutní toxicita pro vodní organismy:</w:t>
      </w:r>
      <w:r>
        <w:rPr>
          <w:rFonts w:eastAsia="Arial CE" w:cs="Arial CE" w:ascii="Arial CE" w:hAnsi="Arial CE"/>
        </w:rPr>
        <w:t xml:space="preserve"> Pro přípravek nebyly eko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/>
        <w:t xml:space="preserve">   </w:t>
      </w:r>
      <w:r>
        <w:rPr/>
        <w:t>Dostupné údaje pro jednotlivé kompon</w:t>
      </w:r>
      <w:r>
        <w:rPr>
          <w:rFonts w:eastAsia="Times New Roman CE" w:cs="Times New Roman CE" w:ascii="Times New Roman CE" w:hAnsi="Times New Roman CE"/>
        </w:rPr>
        <w:t>enty přípravku: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>96 hod., ryby (Cyprinus carpio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>5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10 </w:t>
      </w:r>
      <w:r>
        <w:rPr/>
        <w:t>16 hod., bakterie (Pneudomonas putida)  (mg.l</w:t>
      </w:r>
      <w:r>
        <w:rPr>
          <w:vertAlign w:val="superscript"/>
        </w:rPr>
        <w:t>-1</w:t>
      </w:r>
      <w:r>
        <w:rPr/>
        <w:t>):</w:t>
        <w:tab/>
      </w:r>
      <w:r>
        <w:rPr>
          <w:rFonts w:eastAsia="Arial" w:cs="Arial" w:ascii="Arial" w:hAnsi="Arial"/>
        </w:rPr>
        <w:t>56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50 </w:t>
      </w:r>
      <w:r>
        <w:rPr/>
        <w:t>48 hod., Daphnia magna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>1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IC</w:t>
      </w:r>
      <w:r>
        <w:rPr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72 hod., řasy (Scenedesmus subspicatus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>2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Biodegradabilita (EC 79/831):</w:t>
        <w:tab/>
        <w:tab/>
        <w:tab/>
        <w:tab/>
        <w:t xml:space="preserve">94 </w:t>
      </w:r>
      <w:r>
        <w:rPr>
          <w:rFonts w:eastAsia="Arial" w:cs="Arial" w:ascii="Arial" w:hAnsi="Arial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b/>
          <w:bCs/>
        </w:rPr>
        <w:t>Monoethanolamid mastné kokosové kyselin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 xml:space="preserve"> ryby 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ab/>
        <w:tab/>
        <w:t>&gt; 10 až 1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10 </w:t>
      </w:r>
      <w:r>
        <w:rPr/>
        <w:t xml:space="preserve"> bakterie  (mg.l</w:t>
      </w:r>
      <w:r>
        <w:rPr>
          <w:vertAlign w:val="superscript"/>
        </w:rPr>
        <w:t>-1</w:t>
      </w:r>
      <w:r>
        <w:rPr/>
        <w:t>):</w:t>
        <w:tab/>
        <w:tab/>
        <w:tab/>
        <w:tab/>
        <w:tab/>
        <w:t>&gt; 1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2-benzyl-4-chlorfenol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>96 hod., ryby (pstruh duhový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>0,43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LC</w:t>
      </w:r>
      <w:r>
        <w:rPr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16 hod., bakterie (okoun/měsíčník)  (mg.l</w:t>
      </w:r>
      <w:r>
        <w:rPr>
          <w:vertAlign w:val="superscript"/>
        </w:rPr>
        <w:t>-1</w:t>
      </w:r>
      <w:r>
        <w:rPr/>
        <w:t>):</w:t>
        <w:tab/>
        <w:tab/>
      </w:r>
      <w:r>
        <w:rPr>
          <w:rFonts w:eastAsia="Arial" w:cs="Arial" w:ascii="Arial" w:hAnsi="Arial"/>
        </w:rPr>
        <w:t>0,26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50 </w:t>
      </w:r>
      <w:r>
        <w:rPr/>
        <w:t>48 hod., Daphnia magna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>0,46</w:t>
      </w:r>
    </w:p>
    <w:p>
      <w:pPr>
        <w:pStyle w:val="Normal"/>
        <w:spacing w:before="42" w:after="0"/>
        <w:rPr/>
      </w:pPr>
      <w:r>
        <w:rPr/>
        <w:t>Rozložitelnost:</w:t>
      </w:r>
      <w:r>
        <w:rPr>
          <w:rFonts w:eastAsia="Arial CE" w:cs="Arial CE" w:ascii="Arial CE" w:hAnsi="Arial CE"/>
        </w:rPr>
        <w:t xml:space="preserve"> Pro přípravek nebyla stanovena, rozložitelnost aktivních organických složek výrobku </w:t>
      </w:r>
    </w:p>
    <w:p>
      <w:pPr>
        <w:pStyle w:val="Normal"/>
        <w:spacing w:before="42" w:after="0"/>
        <w:ind w:left="708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 60 – 99% .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Toxicita pro ostatní prostředí:</w:t>
      </w:r>
      <w:r>
        <w:rPr>
          <w:rFonts w:eastAsia="Arial" w:cs="Arial" w:ascii="Arial" w:hAnsi="Arial"/>
        </w:rPr>
        <w:t xml:space="preserve">  </w:t>
        <w:tab/>
        <w:t>Nestanovena.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/>
        <w:t xml:space="preserve">   </w:t>
      </w:r>
      <w:r>
        <w:rPr/>
        <w:t>CHSK, BSK</w:t>
      </w:r>
      <w:r>
        <w:rPr>
          <w:vertAlign w:val="subscript"/>
        </w:rPr>
        <w:t>5</w:t>
      </w:r>
      <w:r>
        <w:rPr/>
        <w:t>:</w:t>
        <w:tab/>
        <w:tab/>
        <w:tab/>
      </w:r>
      <w:r>
        <w:rPr>
          <w:rFonts w:eastAsia="Arial" w:cs="Arial" w:ascii="Arial" w:hAnsi="Arial"/>
        </w:rPr>
        <w:t>Nestanovena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/>
      </w:pPr>
      <w:r>
        <w:rPr>
          <w:rFonts w:eastAsia="Arial" w:cs="Arial" w:ascii="Arial" w:hAnsi="Arial"/>
        </w:rPr>
        <w:t>Malá množství n</w:t>
      </w:r>
      <w:r>
        <w:rPr>
          <w:rFonts w:eastAsia="Arial CE" w:cs="Arial CE" w:ascii="Arial CE" w:hAnsi="Arial CE"/>
          <w:color w:val="000000"/>
        </w:rPr>
        <w:t>epoužitého přípravku úplně rozpustit v dostatečném množství vody na silně zředěný roztok  a spláchnout do kanalizace. Větší množství přípravku nebo jeho silně koncentrované roztoky neukládat společně se směsným odpadem, zabránit úniku do povrchových nebo spodních vod a kanalizace a neskladovat na volných skládkách. Zneškodnit jako nebezpečný odpad s souladu s platnými předpisy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</w:rPr>
        <w:t>Pokud to situace umožní, provést třídění:  1) vytřídit použitelné výrobky a předat je k dalšímu použití;  2) vytřídit nekontaminované plastové a papírové části obalů a předat je do separovaného sběru;  3) poškozené výrobky a kontaminované obaly předat do odpadu kategorie N (č.070799, 06030</w:t>
      </w:r>
      <w:r>
        <w:rPr>
          <w:rFonts w:eastAsia="Arial" w:cs="Arial" w:ascii="Arial" w:hAnsi="Arial"/>
        </w:rPr>
        <w:t>3).</w:t>
      </w:r>
      <w:r>
        <w:rPr>
          <w:rFonts w:eastAsia="Arial CE" w:cs="Arial CE" w:ascii="Arial CE" w:hAnsi="Arial CE"/>
          <w:color w:val="000000"/>
        </w:rPr>
        <w:t xml:space="preserve"> Není-li možno provést třídění (např. pro nedostatek času nebo hrozí-li únik do povrchových nebo spodních vod), likvidovat veškerý odpad jako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  <w:r>
        <w:rPr>
          <w:color w:val="000000"/>
          <w:sz w:val="25"/>
          <w:szCs w:val="25"/>
        </w:rPr>
        <w:tab/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 xml:space="preserve">Kontaminovaný  obal zneškodnit jako nebezpečný odpad </w:t>
      </w:r>
      <w:r>
        <w:rPr>
          <w:rFonts w:eastAsia="Arial CE" w:cs="Arial CE" w:ascii="Arial CE" w:hAnsi="Arial CE"/>
        </w:rPr>
        <w:t xml:space="preserve">kategorie N (č.070799, 060303) </w:t>
      </w:r>
      <w:r>
        <w:rPr>
          <w:rFonts w:eastAsia="Arial CE" w:cs="Arial CE" w:ascii="Arial CE" w:hAnsi="Arial CE"/>
          <w:color w:val="000000"/>
        </w:rPr>
        <w:t xml:space="preserve"> v souladu s platnými předpis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0" w:leader="none"/>
        </w:tabs>
        <w:spacing w:before="42" w:after="0"/>
        <w:ind w:left="4245" w:hanging="4245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</w:t>
      </w:r>
      <w:r>
        <w:rPr>
          <w:color w:val="000000"/>
          <w:sz w:val="25"/>
          <w:szCs w:val="25"/>
        </w:rPr>
        <w:t xml:space="preserve">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Heading1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 CE" w:hAnsi="Arial CE" w:eastAsia="Arial CE" w:cs="Arial CE"/>
          <w:u w:val="none"/>
        </w:rPr>
      </w:pPr>
      <w:r>
        <w:rPr>
          <w:rFonts w:eastAsia="Arial CE" w:cs="Arial CE" w:ascii="Arial CE" w:hAnsi="Arial CE"/>
          <w:u w:val="none"/>
        </w:rPr>
        <w:t xml:space="preserve">        </w:t>
      </w:r>
      <w:r>
        <w:rPr>
          <w:rFonts w:eastAsia="Arial CE" w:cs="Arial CE" w:ascii="Arial CE" w:hAnsi="Arial CE"/>
          <w:u w:val="none"/>
        </w:rPr>
        <w:t>Není nebezpečným zbožím ve smyslu přepravn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Přípravek je ve smyslu zákona č. 157/1998 Sb. a prováděcích předpisů klasifikován takto: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lang w:val="en-US"/>
        </w:rPr>
        <w:drawing>
          <wp:inline distT="0" distB="0" distL="0" distR="0">
            <wp:extent cx="331470" cy="3327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19810</wp:posOffset>
                </wp:positionH>
                <wp:positionV relativeFrom="paragraph">
                  <wp:posOffset>181610</wp:posOffset>
                </wp:positionV>
                <wp:extent cx="328930" cy="330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040" cy="33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80.3pt;margin-top:14.3pt;width:25.85pt;height:25.95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Výstražné symboly nebezpečnosti (Nařízení vlády č. 25/1999 Sb. a § 5 vyhl. č. 26/1999 Sb.)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ab/>
        <w:tab/>
        <w:t>Xi – dráždivý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Přiřazené R-věty (Nařízení vlády č. 25/1999 Sb.)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7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36/38  </w:t>
        <w:tab/>
        <w:t>Dráždí oči a kůž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7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52/53</w:t>
        <w:tab/>
        <w:t xml:space="preserve">Škodlivý pro vodní organismy, může vyvolat dlouhodobé nepříznivé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sz w:val="24"/>
          <w:szCs w:val="24"/>
        </w:rPr>
      </w:pPr>
      <w:r>
        <w:rPr>
          <w:rFonts w:eastAsia="Arial CE" w:cs="Arial CE" w:ascii="Arial CE" w:hAnsi="Arial CE"/>
          <w:color w:val="000000"/>
        </w:rPr>
        <w:tab/>
        <w:tab/>
        <w:tab/>
        <w:tab/>
        <w:tab/>
        <w:t>účinky ve vodním prostředí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>Přiřazené S-věty (Nařízení vlády č. 25/1999 Sb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  <w:tab w:val="left" w:pos="17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2</w:t>
        <w:tab/>
        <w:tab/>
        <w:tab/>
        <w:t>Uchovávejte mimo dosah dětí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  <w:tab w:val="left" w:pos="1716" w:leader="none"/>
        </w:tabs>
        <w:spacing w:before="42" w:after="0"/>
        <w:ind w:left="2136" w:hanging="720"/>
        <w:rPr/>
      </w:pPr>
      <w:r>
        <w:rPr>
          <w:rFonts w:eastAsia="Arial" w:cs="Arial" w:ascii="Arial" w:hAnsi="Arial"/>
          <w:color w:val="000000"/>
        </w:rPr>
        <w:t>24/</w:t>
      </w:r>
      <w:r>
        <w:rPr>
          <w:rFonts w:eastAsia="Arial CE" w:cs="Arial CE" w:ascii="Arial CE" w:hAnsi="Arial CE"/>
          <w:color w:val="000000"/>
        </w:rPr>
        <w:t>25</w:t>
        <w:tab/>
        <w:t>Zamezte styku s kůží a očim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  <w:tab w:val="left" w:pos="1716" w:leader="none"/>
        </w:tabs>
        <w:spacing w:before="42" w:after="0"/>
        <w:ind w:left="2136" w:hanging="720"/>
        <w:rPr/>
      </w:pPr>
      <w:r>
        <w:rPr>
          <w:rFonts w:eastAsia="Arial CE" w:cs="Arial CE" w:ascii="Arial CE" w:hAnsi="Arial CE"/>
          <w:color w:val="000000"/>
        </w:rPr>
        <w:t>46</w:t>
        <w:tab/>
        <w:tab/>
        <w:tab/>
        <w:t xml:space="preserve">Při požití okamžitě vyhledejte </w:t>
      </w:r>
      <w:r>
        <w:rPr>
          <w:rFonts w:eastAsia="Arial" w:cs="Arial" w:ascii="Arial" w:hAnsi="Arial"/>
          <w:color w:val="000000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lékařskou pomoc a ukažte tento obal nebo označení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kyny pro první pomoc (§ 12, odst. 2, písm. f  Zák. č. 157/1998 Sb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zasažení očí okamžitě důkladně vypláchněte vodou a vyhledejte lékařskou pomoc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5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styku s kůží okamžitě omyjte velkým množstvím vod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V případě úrazu nebo necítíte-li se dobře, okamžitě vyhledejte lékařskou pomoc a je-li možno, ukažte označení obalu nebo bezpečnostní lis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požití nevyvolávejte zvracení: okamžitě vyhledejte lékařskou pomoc a ukažte označení obalu nebo bezpečnostní list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         Další právní předpisy, které se vztahují na látku/přípravek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116840</wp:posOffset>
                </wp:positionV>
                <wp:extent cx="585216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2pt" to="461.9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16. Další informace:</w:t>
      </w:r>
    </w:p>
    <w:p>
      <w:pPr>
        <w:pStyle w:val="BodyText2"/>
        <w:pBdr>
          <w:bottom w:val="single" w:sz="12" w:space="1" w:color="000000"/>
        </w:pBdr>
        <w:ind w:left="0" w:hanging="0"/>
        <w:rPr/>
      </w:pPr>
      <w:r>
        <w:rPr>
          <w:rFonts w:eastAsia="Arial CE" w:cs="Arial CE" w:ascii="Arial CE" w:hAnsi="Arial CE"/>
        </w:rPr>
        <w:t>Bezpečnostní list obsahuje údaje potřebné pro zajištění bezpečnosti a ochrany zdraví při práci a ochrany životního prostředí. Uvedené údaje odpovídají současnému stavu našich vědomostí a zkušeností a jsou v souladu s platnými právními předpisy. Nevytvářejí však základ pro jakýkoliv smluvní vztah. V případě použití přípravku jiným způsobem, než doporučeným v tomto bezpečnostním listě, neodpovídáme za případnou škodu ta</w:t>
      </w:r>
      <w:r>
        <w:rPr/>
        <w:t>kto vzniklou.</w:t>
      </w:r>
    </w:p>
    <w:p>
      <w:pPr>
        <w:pStyle w:val="TextBody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je zpracován v souladu s požadavky zákona č. 157/1999 Sb. o chemických látkách a chemických přípravcích, nařízením vlády č. 25/1999 Sb., kterým se stanoví postup hodnocení nebezpečnosti chemických látek a chemických přípravků, způsob jejich klasifikace a označování a vydává Seznam dosud klasifikovaných nebezpečných chemických látek a vyhlášky MPO č. 27/1999 Sb. o formě a obsahu bezpečnostního listu k nebezpečné chemické látce a přípravku.</w:t>
      </w:r>
    </w:p>
    <w:p>
      <w:pPr>
        <w:pStyle w:val="BodyText2"/>
        <w:ind w:left="0" w:hanging="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;Arial" w:hAnsi="MS Sans Serif;Arial" w:eastAsia="MS Sans Serif;Arial" w:cs="MS Sans Serif;Arial"/>
          <w:b/>
          <w:b/>
          <w:bCs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b/>
          <w:bCs/>
          <w:color w:val="000000"/>
          <w:sz w:val="25"/>
          <w:szCs w:val="25"/>
        </w:rPr>
      </w:r>
    </w:p>
    <w:p>
      <w:pPr>
        <w:pStyle w:val="Normal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10" w:top="851" w:footer="51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  <w:font w:name="MS Sans Serif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Distributor: Vladimír Janeček, Janeček &amp; Lebeda sdružení, Čáslavská 7, 130 00 Praha 3</w:t>
    </w:r>
  </w:p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1.11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sz w:val="2"/>
              <w:szCs w:val="2"/>
            </w:rPr>
          </w:pPr>
          <w:r>
            <w:rPr/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958029790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sz w:val="24"/>
              <w:szCs w:val="24"/>
            </w:rPr>
          </w:pPr>
          <w:r>
            <w:rPr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Larrin WC blok bílý parfemovaný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76" w:leader="none"/>
      </w:tabs>
      <w:spacing w:before="42" w:after="0"/>
      <w:ind w:left="576" w:hanging="0"/>
      <w:jc w:val="both"/>
    </w:pPr>
    <w:rPr>
      <w:rFonts w:ascii="Arial" w:hAnsi="Arial" w:eastAsia="Arial" w:cs="Arial"/>
      <w:color w:val="00000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48" w:leader="none"/>
      </w:tabs>
      <w:spacing w:before="42" w:after="0"/>
      <w:ind w:left="548" w:hanging="0"/>
      <w:jc w:val="both"/>
    </w:pPr>
    <w:rPr>
      <w:rFonts w:ascii="Arial" w:hAnsi="Arial" w:eastAsia="Arial" w:cs="Arial"/>
      <w:color w:val="00000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51" w:leader="none"/>
      </w:tabs>
      <w:spacing w:before="42" w:after="0"/>
      <w:ind w:left="551" w:hanging="0"/>
      <w:jc w:val="both"/>
    </w:pPr>
    <w:rPr>
      <w:rFonts w:ascii="Arial" w:hAnsi="Arial" w:eastAsia="Arial" w:cs="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loil">
    <w:name w:val="Uloži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20:25:00Z</dcterms:created>
  <dc:creator>.</dc:creator>
  <dc:description/>
  <dc:language>en-US</dc:language>
  <cp:lastModifiedBy>Vladimír Janeček</cp:lastModifiedBy>
  <cp:lastPrinted>1999-12-01T07:12:00Z</cp:lastPrinted>
  <dcterms:modified xsi:type="dcterms:W3CDTF">1999-12-16T20:25:00Z</dcterms:modified>
  <cp:revision>2</cp:revision>
  <dc:subject/>
  <dc:title>1</dc:title>
</cp:coreProperties>
</file>