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rana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b/>
                <w:bCs/>
              </w:rPr>
              <w:t xml:space="preserve">                          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BEZPEČNOSTNÍ</w:t>
            </w:r>
            <w:r>
              <w:rPr>
                <w:b/>
                <w:bCs/>
                <w:sz w:val="24"/>
                <w:szCs w:val="24"/>
                <w:lang w:val="de-DE"/>
              </w:rPr>
              <w:t xml:space="preserve">  LIST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Datum vydání:  19. 11. 1999                                                                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atum revize:</w:t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>Název výrobku</w:t>
            </w:r>
            <w:r>
              <w:rPr/>
              <w:t xml:space="preserve">: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FIXINELA - tekutý čistící prostředek na velmi znečištěné plochy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>
                <w:b/>
                <w:bCs/>
                <w:lang w:val="de-DE"/>
              </w:rPr>
              <w:t xml:space="preserve">       </w:t>
            </w:r>
            <w:r>
              <w:rPr>
                <w:b/>
                <w:bCs/>
                <w:lang w:val="de-DE"/>
              </w:rPr>
              <w:t xml:space="preserve">Identifikace látky nebo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přípravku a výrobce nebo dovoz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Chemický název látky/obchodní název přípravku:  FIXINEL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Číslo CAS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Číslo ES (EINECS): ---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Další název látky: 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283" w:hanging="283"/>
              <w:rPr/>
            </w:pPr>
            <w:r>
              <w:rPr/>
              <w:t xml:space="preserve">     </w:t>
            </w:r>
            <w:r>
              <w:rPr/>
              <w:t>Identifikace výrobce/dovozc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Jméno nebo obchodní jméno: TATRACHEMA CZ spol.s r.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Místo podnikání nebo sídlo: 696 13 Šardic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Identifikační číslo:  60733713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Telefon: 0629/624518, 0629/624521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Telex: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Fax:  0629/624518, 0629/624521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Nouzové telefonní číslo: 0629/624518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.       Informace o složení  látky nebo přípravku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Výrobek obsahuje tyto nebezpečné látky:  kyselina fosforečná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Chemický název: kyselina fosforečná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Obsah v (%): 10 &lt; c &gt; 25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Číslo CAS: 7664-38-2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Číslo ES (EINECS): 231-633-2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Výstražný symbol nebezpečnosti: Xi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R - věta: R 36/38 - dráždí oči a kůži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S - věta: S2 -  uchovávejte mimo dosah dětí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     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S26- při zasažení očí okamžitě důkladně vypláchněte vodou a vyhledejte lékařskou  </w:t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 xml:space="preserve">pomoc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S45 - v případě úrazu, nebo necítíte-li se dobře, okamžitě vyhledejte lékařskou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                   </w:t>
            </w:r>
            <w:r>
              <w:rPr>
                <w:rFonts w:eastAsia="Times New Roman CE" w:cs="Times New Roman CE" w:ascii="Times New Roman CE" w:hAnsi="Times New Roman CE"/>
              </w:rPr>
              <w:t>pomoc (je-li možno, ukažte toto označení)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Údaje o nebezpečnosti látky nebo přípravk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Nejzávažnější nepříznivé účinky na zdraví člověka při používání látky/přípravk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Dráždí oči a pokožku.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</w:t>
            </w:r>
            <w:r>
              <w:rPr>
                <w:rFonts w:eastAsia="Times New Roman CE" w:cs="Times New Roman CE" w:ascii="Times New Roman CE" w:hAnsi="Times New Roman CE"/>
              </w:rPr>
              <w:t>ejzávažnější nepříznivé účinky na životní prostředí při používání látky/přípravku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Možné nesprávné použití látky/přípravku: ---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Další údaje: výrobek je klasifikovaný jako „dráždivý“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Pokyny pro první pomo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 xml:space="preserve">     </w:t>
            </w:r>
            <w:r>
              <w:rPr/>
              <w:t>Všeobecné pokyny: ---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i nadýchání: vynést na čerstvý vzdu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 xml:space="preserve">Při styku s kůží: umývat pod tekoucí vodou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ři zasažení očí: vyplachovat otevřené oči tekoucí vodou a vyhledat lékař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 xml:space="preserve">Při požití: vypít větší množství vody, vyvolat zvracení, ihned vyhledat lékaře </w:t>
            </w:r>
          </w:p>
          <w:p>
            <w:pPr>
              <w:pStyle w:val="Normal"/>
              <w:rPr/>
            </w:pPr>
            <w:r>
              <w:rPr/>
              <w:t>4.6      Další údaje: --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Opatření pro hasební zása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>Vhodná hasiva: pěnové, práškové, CO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 xml:space="preserve">    </w:t>
            </w:r>
            <w:r>
              <w:rPr/>
              <w:t>Nevhodná hasiva: ---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>Zvláštní nebezpečí: ---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>Zvláštní ochranné prostředky pro hasiče: ochranný oděv, rukavi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 xml:space="preserve">    </w:t>
            </w:r>
            <w:r>
              <w:rPr/>
              <w:t>Další údaje:</w:t>
            </w:r>
            <w:r>
              <w:rPr>
                <w:rFonts w:eastAsia="Times New Roman CE" w:cs="Times New Roman CE" w:ascii="Times New Roman CE" w:hAnsi="Times New Roman CE"/>
              </w:rPr>
              <w:t xml:space="preserve"> výrobek není hořlavina ve smyslu platných předpisů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Opatření v případě náhodného únik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 xml:space="preserve">Bezpečnostní opatření pro ochranu osob: zamezit přímému kontaktu s výrobkem bez 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ochranných pomůcek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Bezpečnostní opatření pro ochranu životního prostředí:---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 xml:space="preserve">Doporučené metody čištění a zneškodnění: zneškodnit dávkování práškového vápenného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</w:rPr>
              <w:t>hydrátu, terén se důkladně prolévá vodou, aby vápenný hydrát pronikl dostatečně do půdy.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>6.4    Další údaje: při neutralizaci kyseliny se vyvíjí tepl</w:t>
            </w: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Pokyny pro zacházení a skladován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 xml:space="preserve">Pokyny pro zacházení: chránit pokožku osobními ochrannými prostředky (gumové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 xml:space="preserve">rukavice, ochranné brýle), po skončení práce je třeba umýt si ruce teplou vodou a mýdlem,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ošetřit regeneračním krémem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 xml:space="preserve">Pokyny pro skladování: v suchých, krytých prostorách, odděleně od potravin a nápojů,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v dobře uzavřených obalech.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Kontrola expozice a ochrana osob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>Technická opatření:  ---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 xml:space="preserve">    </w:t>
            </w:r>
            <w:r>
              <w:rPr/>
              <w:t>Kontrolní parametry: ---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</w:rPr>
              <w:t>Osobní ochranné prostředky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>Ochrana dýchacích orgánů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>Ochrana  očí: ochranné brýle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Ochrana rukou: gumové rukavic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>Ochrana kůže: ochranný oděv,</w:t>
            </w:r>
          </w:p>
          <w:p>
            <w:pPr>
              <w:pStyle w:val="Normal"/>
              <w:rPr/>
            </w:pPr>
            <w:r>
              <w:rPr/>
              <w:t>8.5     Další údaje: --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Fyzikální a chemické vlastnos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 xml:space="preserve">       </w:t>
            </w:r>
            <w:r>
              <w:rPr>
                <w:rFonts w:eastAsia="Times New Roman CE" w:cs="Times New Roman CE" w:ascii="Times New Roman CE" w:hAnsi="Times New Roman CE"/>
              </w:rPr>
              <w:t>Skupenství (při 20°C):                                          kapalin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>Barva:                                                                    růžovo-červená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Zápach (vůně):                                                     </w:t>
            </w:r>
            <w:r>
              <w:rPr/>
              <w:t xml:space="preserve"> po použitých surovinách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>Hodnota pH (při °C):                                            ---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Teplota (rozmezí teplot) tání (°C):                        ---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Teplota (rozmezí teplot) varu (°C):                       ---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Bod vzplanutí (°C):                                               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>Hořlavost:                                                               ---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Samozápalnost:                                                       --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Meze výbušnosti: horní mez (% obj.):                    ---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dolní mez (% obj.):                     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</w:rPr>
              <w:t>Oxidační vlastnosti:                                                 ---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</w:rPr>
              <w:t>Tenze par (při</w:t>
            </w:r>
            <w:r>
              <w:rPr/>
              <w:t xml:space="preserve"> °C):                                                  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</w:rPr>
              <w:t>Hustota (při °C):                                                       1,1  g/cm3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Rozpustnost (při °C): 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- ve vodě                                           </w:t>
            </w:r>
            <w:r>
              <w:rPr/>
              <w:t xml:space="preserve">             celkem rozpustný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- v tucích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- v jiných rozpouštědlech                             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         </w:t>
            </w:r>
            <w:r>
              <w:rPr>
                <w:rFonts w:eastAsia="Times New Roman CE" w:cs="Times New Roman CE" w:ascii="Times New Roman CE" w:hAnsi="Times New Roman CE"/>
              </w:rPr>
              <w:t>(včetně specifikace oleje):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Rozdělovací koeficient n-oktanol/voda:           </w:t>
            </w:r>
            <w:r>
              <w:rPr/>
              <w:t xml:space="preserve">       ---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Bod tuhnutí:                                                             ---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Bod vznícení:                                                           ---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lang w:val="de-DE"/>
              </w:rPr>
              <w:t xml:space="preserve">Bod </w:t>
            </w:r>
            <w:r>
              <w:rPr>
                <w:rFonts w:eastAsia="Times New Roman CE" w:cs="Times New Roman CE" w:ascii="Times New Roman CE" w:hAnsi="Times New Roman CE"/>
              </w:rPr>
              <w:t>hoření</w:t>
            </w:r>
            <w:r>
              <w:rPr>
                <w:lang w:val="de-DE"/>
              </w:rPr>
              <w:t>:                                                               ---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          </w:t>
            </w:r>
            <w:r>
              <w:rPr>
                <w:lang w:val="de-DE"/>
              </w:rPr>
              <w:t>Viskozita (20°C):                                                      ---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          </w:t>
            </w:r>
            <w:r>
              <w:rPr/>
              <w:t>Další údaje:                                                               ---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Stabilita a reaktivita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Podmínky, za ni</w:t>
            </w:r>
            <w:r>
              <w:rPr>
                <w:rFonts w:eastAsia="Times New Roman CE" w:cs="Times New Roman CE" w:ascii="Times New Roman CE" w:hAnsi="Times New Roman CE"/>
              </w:rPr>
              <w:t xml:space="preserve">chž je výrobek stabilní:pokud se skladuje v dobře uzavřených obalech a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>v suchých, krytých prostorách, odděleně od potravin a nápojů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Podmínky, kterých je nutno se vyvarovat</w:t>
            </w:r>
            <w:r>
              <w:rPr>
                <w:lang w:val="en-US"/>
              </w:rPr>
              <w:t>: ---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en-US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lang w:val="en-US"/>
              </w:rPr>
              <w:t xml:space="preserve">Látky a materiály, s nimiž výrobek nesmí přijít </w:t>
            </w:r>
            <w:r>
              <w:rPr>
                <w:lang w:val="en-US"/>
              </w:rPr>
              <w:t xml:space="preserve">do styku: vyvarovat se kontaktu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s hliníkovým povrchem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en-US"/>
              </w:rPr>
            </w:pPr>
            <w:r>
              <w:rPr>
                <w:rFonts w:eastAsia="Times New Roman CE" w:cs="Times New Roman CE" w:ascii="Times New Roman CE" w:hAnsi="Times New Roman CE"/>
                <w:lang w:val="en-US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lang w:val="en-US"/>
              </w:rPr>
              <w:t>Nebezpečné rozkladné produkty: žádné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Další údaje: --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Toxikologické informace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Akutní toxicita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</w:t>
            </w:r>
            <w:r>
              <w:rPr>
                <w:rFonts w:eastAsia="Times New Roman CE" w:cs="Times New Roman CE" w:ascii="Times New Roman CE" w:hAnsi="Times New Roman CE"/>
              </w:rPr>
              <w:t>- LD0 orálně, potkan )mg.kg-1):  &gt; 2000 mg/kg/</w:t>
            </w:r>
            <w:r>
              <w:rPr/>
              <w:t>24 hod.</w:t>
            </w:r>
          </w:p>
          <w:p>
            <w:pPr>
              <w:pStyle w:val="Normal"/>
              <w:ind w:left="780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- LD50, orálně, potkan (mg.kg-1):nedala se stanovit, po dávce 2000mg/kg/ 24 hod </w:t>
            </w:r>
          </w:p>
          <w:p>
            <w:pPr>
              <w:pStyle w:val="Normal"/>
              <w:ind w:left="780" w:hanging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>neuhynulo žádné zvíř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- LD50, dermálně, potkan nebo králík (mg.kg-1): --- 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- LC50, inhalačně, potkan, pro aerosoly nebo částice (mg.kg-1): </w:t>
            </w:r>
            <w:r>
              <w:rPr/>
              <w:t>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 </w:t>
            </w:r>
            <w:r>
              <w:rPr>
                <w:rFonts w:eastAsia="Times New Roman CE" w:cs="Times New Roman CE" w:ascii="Times New Roman CE" w:hAnsi="Times New Roman CE"/>
              </w:rPr>
              <w:t>- LC50, inhalačně, potkan, pro plyny a páry (mg.kg-1)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Subchronická - chronická toxicita: ---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Senzibilizace: ---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Karcinogenita: ---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Mutagenita: ---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Toxicita pro reprodukci: --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Times New Roman CE" w:cs="Times New Roman CE" w:ascii="Times New Roman CE" w:hAnsi="Times New Roman CE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</w:rPr>
              <w:t>Zkušenosti u člověk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</w:t>
            </w:r>
            <w:r>
              <w:rPr>
                <w:rFonts w:eastAsia="Times New Roman CE" w:cs="Times New Roman CE" w:ascii="Times New Roman CE" w:hAnsi="Times New Roman CE"/>
              </w:rPr>
              <w:t>Provedení zkoušek na zvířatech: ---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Další údaje:  - klasifikace: netoxický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Ekologické informac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Akutní toxicita pro vodní organism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 LC50, 96 hod., ryby (mg.kg-1): ---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lang w:val="de-DE"/>
              </w:rPr>
              <w:t>- EC50, 48 hod., dafnie (mg.kg-1): ---</w:t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             </w:t>
            </w:r>
            <w:r>
              <w:rPr>
                <w:rFonts w:eastAsia="Times New Roman CE" w:cs="Times New Roman CE" w:ascii="Times New Roman CE" w:hAnsi="Times New Roman CE"/>
              </w:rPr>
              <w:t>- IC50, 72 hod., řasy (mg.kg-1)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Rozložitelnost: testuje se 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>Toxicita pro ostatní prostředí: ---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Další údaje: ---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CHSK: ---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BSK5: ---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Další údaje: ---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 xml:space="preserve">      </w:t>
        <w:tab/>
        <w:tab/>
        <w:tab/>
        <w:tab/>
        <w:tab/>
      </w:r>
    </w:p>
    <w:tbl>
      <w:tblPr>
        <w:tblW w:w="94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6"/>
      </w:tblGrid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  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Informace o zneškodňování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Způsoby zneškodňování látky/přípravku: znehodnocený výrobek posypat práškovým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vápenným hydrátem,  terén se navíc proleje vodou, aby vápenný hydrát pronikl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</w:rPr>
              <w:t>dostatečně do půdy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Způsoby zneškodňování kontaminovaného obalu: ---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  </w:t>
            </w:r>
            <w:r>
              <w:rPr>
                <w:rFonts w:eastAsia="Times New Roman CE" w:cs="Times New Roman CE" w:ascii="Times New Roman CE" w:hAnsi="Times New Roman CE"/>
              </w:rPr>
              <w:t>Další údaje: upozornění</w:t>
            </w:r>
            <w:r>
              <w:rPr/>
              <w:t>: neutralizace kyseliny je exotermická reakc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-495" w:hanging="0"/>
              <w:rPr>
                <w:u w:val="single"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14. 14.      Informace</w:t>
            </w:r>
            <w:r>
              <w:rPr/>
              <w:t xml:space="preserve">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pro přepravu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rFonts w:eastAsia="Times New Roman CE" w:cs="Times New Roman CE" w:ascii="Times New Roman CE" w:hAnsi="Times New Roman CE"/>
                <w:u w:val="single"/>
              </w:rPr>
              <w:t>Pozemní přeprav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>ADR/RID:                                      Třída: 8                  Číslice/písmeno:  11c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Výstražná tabule: 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                                                 Číslo UN: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Poznámk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u w:val="single"/>
              </w:rPr>
              <w:t>Vnitrozemská vodní přeprav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</w:rPr>
              <w:t>ADN/ADNR:  ---                             Třída:                     Číslo/písmeno: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</w:t>
            </w:r>
            <w:r>
              <w:rPr/>
              <w:t>Kategori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u w:val="single"/>
              </w:rPr>
              <w:t>Námořní přeprava:</w:t>
            </w:r>
            <w:r>
              <w:rPr>
                <w:rFonts w:eastAsia="Times New Roman CE" w:cs="Times New Roman CE" w:ascii="Times New Roman CE" w:hAnsi="Times New Roman CE"/>
              </w:rPr>
              <w:t xml:space="preserve">                           Třída:                    Číslo UN:          Typ obalu: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IMDG: ---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</w:rPr>
              <w:t>Látka znečišťující moře: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Technický název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u w:val="single"/>
              </w:rPr>
              <w:t>Letecká přeprava:</w:t>
            </w:r>
            <w:r>
              <w:rPr>
                <w:rFonts w:eastAsia="Times New Roman CE" w:cs="Times New Roman CE" w:ascii="Times New Roman CE" w:hAnsi="Times New Roman CE"/>
              </w:rPr>
              <w:t xml:space="preserve">                            Třída:                     Číslo UN:          Typ obalu: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ICAO/IATA: --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Technický název: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Poznámky: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Další údaje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Informace o právních předpisech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Právní </w:t>
            </w:r>
            <w:r>
              <w:rPr>
                <w:rFonts w:eastAsia="Times New Roman CE" w:cs="Times New Roman CE" w:ascii="Times New Roman CE" w:hAnsi="Times New Roman CE"/>
              </w:rPr>
              <w:t>předpisy, které se vztahují na látku/přípravek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</w:rPr>
              <w:t>Klasifikace podle Sb.z.č. 157/1998 v ČR.     PN: 21-09-96    FIXINELA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</w:tc>
      </w:tr>
      <w:tr>
        <w:trPr/>
        <w:tc>
          <w:tcPr>
            <w:tcW w:w="9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.    Další informac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Účelem bezpečnostních údajů je poskytnout požadované informace o fyzikálních,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rFonts w:eastAsia="Times New Roman CE" w:cs="Times New Roman CE" w:ascii="Times New Roman CE" w:hAnsi="Times New Roman CE"/>
              </w:rPr>
              <w:t xml:space="preserve">   </w:t>
            </w:r>
            <w:r>
              <w:rPr>
                <w:rFonts w:eastAsia="Times New Roman CE" w:cs="Times New Roman CE" w:ascii="Times New Roman CE" w:hAnsi="Times New Roman CE"/>
              </w:rPr>
              <w:t xml:space="preserve">toxikologických, ekologických a bezpečnostních vlastnostech, požadovaných v souvislosti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s manipulací s chemickými látkami a doporučit bezpečné zacházení t.j. skladování, 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        </w:t>
            </w:r>
            <w:r>
              <w:rPr>
                <w:rFonts w:eastAsia="Times New Roman CE" w:cs="Times New Roman CE" w:ascii="Times New Roman CE" w:hAnsi="Times New Roman CE"/>
              </w:rPr>
              <w:t>manipulace a přeprava. Cílem je chránit osoby a přírodu poskytn</w:t>
            </w:r>
            <w:r>
              <w:rPr/>
              <w:t xml:space="preserve">utím správných informací.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</w:t>
            </w:r>
            <w:r>
              <w:rPr>
                <w:rFonts w:eastAsia="Times New Roman CE" w:cs="Times New Roman CE" w:ascii="Times New Roman CE" w:hAnsi="Times New Roman CE"/>
              </w:rPr>
              <w:t xml:space="preserve">Tyto údaje jsou považovány za přesné v době jejich vydání. Nejsou určené pro soukromé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   </w:t>
            </w:r>
            <w:r>
              <w:rPr>
                <w:rFonts w:eastAsia="Times New Roman CE" w:cs="Times New Roman CE" w:ascii="Times New Roman CE" w:hAnsi="Times New Roman CE"/>
              </w:rPr>
              <w:t>spotřebitele a nedávají právní záruku o specifických vlastnostech výrobku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Distributor: Vladimír </w:t>
    </w:r>
    <w:r>
      <w:rPr>
        <w:rFonts w:eastAsia="Times New Roman CE" w:cs="Times New Roman CE" w:ascii="Times New Roman CE" w:hAnsi="Times New Roman CE"/>
      </w:rPr>
      <w:t>Janeček, Janeček &amp; Lebeda sdružení, Čáslavská 7, 130 00 Praha 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>IČO: 4067425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rana">
    <w:name w:val="- Strana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18:36:00Z</dcterms:created>
  <dc:creator>Vladimír Janeček</dc:creator>
  <dc:description/>
  <dc:language>en-US</dc:language>
  <cp:lastModifiedBy>Vladimír Janeček</cp:lastModifiedBy>
  <dcterms:modified xsi:type="dcterms:W3CDTF">1999-12-02T19:06:00Z</dcterms:modified>
  <cp:revision>3</cp:revision>
  <dc:subject/>
  <dc:title>                                              BEZPEČNOSTNÍ  LIST</dc:title>
</cp:coreProperties>
</file>