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ella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esilovač bělení a odstraňovač skvrn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Uhličitan sodný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5,0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497-19-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7-838-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Xi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6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2)-22-26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má dráždivé účinky především na oční sliznice,je nehořlavý,obsahuje aktivní kyslík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čištění půdy a vody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bjeví-li se příznaky otravy a v případě pochybností vyhledejte lékařskou pomoc.Při bezvědomí umístěte do 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Dopravte postiženého na čerstvý vzduch.Při zástavě dechu nebo nepravidelném dýchání zahajte umělé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ýchání z plic do plic a 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Ihned odložte kontaminovaný oděv.Kůži omyjte teplou vodou a mýdl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pláchněte ústa,event.dejte vypít větší množství vody,nevyvolávejte zvracení.Postiženého uložte v klidu.Ihned vyhledejte lékařskou pomoc a ukažte obal přípravku nebo etike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odní mlha,pěn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Při vzniku velkého množství plynů a par použít vhodnou ochranu </w:t>
      </w:r>
    </w:p>
    <w:p>
      <w:pPr>
        <w:pStyle w:val="Normal"/>
        <w:widowControl w:val="false"/>
        <w:tabs>
          <w:tab w:val="clear" w:pos="708"/>
          <w:tab w:val="left" w:pos="380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ýchadel,popř.celotělovou ochra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mezit styku s očima a kůží,používat osobní ochranné pomůck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průniku do kanalizace a vodoteč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fyzicky zahradit a  neutralizovat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a suchém místě při teplotách -5 až 25 C,neskladovat společně s potravinami,nápoji a krmivy.Chraňte před vlhkem!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Při práci nejezte,nepijte a nekuřte, umyjte si ruce před pracovní přestávkou a po skončení </w:t>
      </w:r>
    </w:p>
    <w:p>
      <w:pPr>
        <w:pStyle w:val="Normal"/>
        <w:widowControl w:val="false"/>
        <w:tabs>
          <w:tab w:val="clear" w:pos="708"/>
          <w:tab w:val="left" w:pos="209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ác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color w:val="000000"/>
          <w:sz w:val="24"/>
          <w:lang w:eastAsia="cs-CZ"/>
        </w:rPr>
        <w:tab/>
      </w:r>
      <w:r>
        <w:rPr/>
        <w:t>8.2 Kontrolní opatření: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ejvyšší přípustné koncentrace látek v pracovním ovzduší:pro přípravek nebyla stanovena 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překročení NPK vhodná ochrana dýchacích cest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brýle nebo obličejový štít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rukavic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acovní oděv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íl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utrální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1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hořlavi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výbušný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bsahuje 8% aktivního kyslíku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75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bře rozpustný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tvorbě prachu,umyjte si ruce před pracovní přestávkou a po skončení práce,ošetřete pokožku regeneračním krémem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3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42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ypná hmotnost:780 g/l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 normálních podmínek je příprav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lhkost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ilné kyseliny,organické látky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toxikologické údaje k dispozici.Pro složku uhličitan sodný: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potkan (mg.kg</w:t>
      </w:r>
      <w:r>
        <w:rPr>
          <w:vertAlign w:val="superscript"/>
        </w:rPr>
        <w:t>-1</w:t>
      </w:r>
      <w:r>
        <w:rPr/>
        <w:t>): 4 090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aerosoly nebo částic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2 300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plyny a pár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Subchronická – chronická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Senzibilizac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Karcino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Muta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Toxicita pro reprodukci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Zkušenosti u člověk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42" w:after="0"/>
        <w:rPr/>
      </w:pPr>
      <w:r>
        <w:rPr/>
        <w:t>Provedení zkoušek na zvířatech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eko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Toxicita pro ostatní prostřed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CHSK:</w:t>
        <w:tab/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</w:t>
      </w:r>
      <w:r>
        <w:rPr>
          <w:rFonts w:cs="Arial" w:ascii="Arial" w:hAnsi="Arial"/>
        </w:rPr>
        <w:tab/>
        <w:t>Dosud nestanovena.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/>
        <w:t>Další údaje:</w:t>
      </w:r>
      <w:r>
        <w:rPr>
          <w:rFonts w:cs="Arial" w:ascii="Arial" w:hAnsi="Arial"/>
        </w:rPr>
        <w:t xml:space="preserve"> --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škodňování se provádí v souladu s místně platnými předpis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cs="Arial" w:ascii="Arial" w:hAnsi="Arial"/>
        </w:rPr>
        <w:t xml:space="preserve"> </w:t>
      </w:r>
      <w:r>
        <w:rPr/>
        <w:tab/>
        <w:tab/>
        <w:t>Číslo U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cs="Arial"/>
          <w:b/>
          <w:b/>
          <w:color w:val="000000"/>
          <w:sz w:val="25"/>
          <w:lang w:eastAsia="cs-CZ"/>
        </w:rPr>
      </w:pPr>
      <w:r>
        <w:rPr>
          <w:rFonts w:cs="Arial" w:ascii="Arial" w:hAnsi="Arial"/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ýstražné symboly nebezpečnosti (Nařízení vlády č. 25/1999 Sb. a § 5 vyhl. č. 26/1999 Sb.:     Xi  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R-věty (Nařízení vlády č. 25/1999 Sb.): 36      Dráždí oči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S-věty (Nařízení vlády č. 25/1999 Sb.): (2-)22-26      Uchovávejte mimo dosah dětí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 Nevdechujte prach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 Při zasažení očí okamžitě důkladně vypláchněte vodou a vyhledejte lékařskou pomoc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lang w:eastAsia="cs-CZ"/>
        </w:rPr>
        <w:t>Jiné předpisy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Údaje obsažené v tomto bezpečnostním listu se týkají pouze uvedeného výrobku a odpovídají našim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oučasným znalostem a zkušenostem a nemusí být vyčerpávající.Za zacházení podle platných zákonů  a nařízení odpovídá uživate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sz w:val="22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21.6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7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7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Bella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9T10:13:00Z</dcterms:created>
  <dc:creator>KUCERA</dc:creator>
  <dc:description/>
  <dc:language>en-US</dc:language>
  <cp:lastModifiedBy>KUCERA</cp:lastModifiedBy>
  <dcterms:modified xsi:type="dcterms:W3CDTF">1999-10-29T10:14:00Z</dcterms:modified>
  <cp:revision>1</cp:revision>
  <dc:subject/>
  <dc:title/>
</cp:coreProperties>
</file>