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Datum vydání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5.11.1999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atum revize v Č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Klasifikace: </w:t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Xi - dráždivý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Datum posledního přepracování v zahraničí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16"/>
          <w:szCs w:val="16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>
          <w:b/>
          <w:bCs/>
        </w:rPr>
        <w:t>Název výrobku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Mazlavé mýdlo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.</w:t>
        <w:tab/>
        <w:t>Identifikace látky nebo přípravku a výrobce nebo dovo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Obchodní název přípravku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Mazlavé mýdl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ý způsob použití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hygienický čistič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20"/>
          <w:szCs w:val="20"/>
        </w:rPr>
        <w:t>1.3</w:t>
        <w:tab/>
        <w:t>Identifikace výrobce/dovozce:</w:t>
        <w:tab/>
        <w:t>obchodní jméno:</w:t>
        <w:tab/>
        <w:t xml:space="preserve"> </w:t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Zenit, spol. s r.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o.</w:t>
        <w:tab/>
        <w:tab/>
        <w:tab/>
        <w:tab/>
        <w:tab/>
        <w:tab/>
        <w:tab/>
        <w:tab/>
        <w:t xml:space="preserve"> Pražská 162,  286 12  Čáslav</w:t>
        <w:tab/>
        <w:tab/>
        <w:tab/>
        <w:tab/>
        <w:tab/>
        <w:tab/>
        <w:t>IČO:  44707070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elefon: </w:t>
      </w:r>
      <w:r>
        <w:fldChar w:fldCharType="begin">
          <w:ffData>
            <w:name w:val="Text23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04111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</w:t>
        <w:tab/>
        <w:t xml:space="preserve">fax: </w:t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13688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ouzové telefonní číslo: </w:t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Informace v případě nehody podává v ČR: </w:t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.4</w:t>
        <w:tab/>
        <w:t>Distributor:</w:t>
        <w:tab/>
        <w:t>Vladimír Janeček, Janeček &amp; Lebeda sdružení, Čáslavská 7, 130 00 Praha 3, IČO: 40674258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.</w:t>
        <w:tab/>
        <w:t>Informace o složení přípravku: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Heading3"/>
        <w:pBdr>
          <w:bottom w:val="single" w:sz="6" w:space="1" w:color="000000"/>
        </w:pBdr>
        <w:tabs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rFonts w:eastAsia="Times New Roman CE" w:cs="Times New Roman CE" w:ascii="Times New Roman CE" w:hAnsi="Times New Roman CE"/>
          <w:u w:val="none"/>
        </w:rPr>
        <w:t>Chemický název</w:t>
        <w:tab/>
        <w:t>Obsah v %</w:t>
        <w:tab/>
        <w:t>Číslo CAS</w:t>
        <w:tab/>
        <w:t xml:space="preserve">  Číslo ES</w:t>
        <w:tab/>
        <w:t>Výstr. symb.</w:t>
        <w:tab/>
        <w:t>R-věty</w:t>
        <w:tab/>
        <w:t>S-vět</w:t>
      </w:r>
      <w:r>
        <w:rPr>
          <w:u w:val="none"/>
        </w:rPr>
        <w:t>y</w:t>
      </w:r>
    </w:p>
    <w:p>
      <w:pPr>
        <w:pStyle w:val="Heading3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u w:val="none"/>
        </w:rPr>
        <w:tab/>
        <w:tab/>
        <w:tab/>
        <w:tab/>
        <w:tab/>
        <w:t xml:space="preserve">  (EINECS)         nebezpečnosti</w:t>
      </w:r>
      <w:r>
        <w:rPr/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hydroxid draselný tekutý 50%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7,22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1310-58-3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15-181-3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35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</w:rPr>
        <w:instrText xml:space="preserve"> FORMTEXT </w:instrText>
      </w:r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separate"/>
      </w:r>
      <w:r>
        <w:rPr>
          <w:b/>
          <w:bCs/>
          <w:sz w:val="20"/>
          <w:szCs w:val="20"/>
        </w:rPr>
      </w:r>
      <w:r>
        <w:rPr>
          <w:sz w:val="16"/>
          <w:szCs w:val="16"/>
          <w:lang w:val="en-US"/>
        </w:rPr>
        <w:t>(1/2)26-37-45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rFonts w:ascii="Times New Roman CE" w:hAnsi="Times New Roman CE" w:eastAsia="Times New Roman CE" w:cs="Times New Roman CE"/>
          <w:sz w:val="16"/>
          <w:szCs w:val="16"/>
          <w:lang w:val="en-US"/>
        </w:rPr>
      </w:pPr>
      <w:r>
        <w:rPr>
          <w:rFonts w:eastAsia="Times New Roman CE" w:cs="Times New Roman CE" w:ascii="Times New Roman CE" w:hAnsi="Times New Roman CE"/>
          <w:sz w:val="16"/>
          <w:szCs w:val="16"/>
          <w:lang w:val="en-US"/>
        </w:rPr>
        <w:t>rafinační mastné kyseliny: výrobekvzniká zmýdelněním rafinačních mastných kyselin tekutým hydroxidem draselným.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16"/>
          <w:szCs w:val="16"/>
          <w:lang w:val="en-US"/>
        </w:rPr>
        <w:t xml:space="preserve">                                           </w:t>
      </w:r>
      <w:r>
        <w:rPr>
          <w:sz w:val="16"/>
          <w:szCs w:val="16"/>
          <w:lang w:val="en-US"/>
        </w:rPr>
        <w:t>výsledný produkt je 38 - 40 % mazlavé mýdlo s obsahem 0,2 - 0,9 % volných žíravých alkálií</w:t>
        <w:tab/>
        <w:tab/>
        <w:tab/>
        <w:t xml:space="preserve">           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>
        <w:rPr/>
      </w:r>
      <w:r>
        <w:rPr/>
        <w:fldChar w:fldCharType="end"/>
      </w: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</w:rPr>
        <w:t>3.</w:t>
        <w:tab/>
        <w:t>Údaje o neb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ezpečnosti látky nebo přípravk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jzávažnější nepříznivé účinky na zdraví člověka při používání přípravku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- dráždí oči a kůži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jzávažnější nepříznivé účinky na životní prostředí při používání přípravku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>není známo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580" w:leader="none"/>
          <w:tab w:val="left" w:pos="7020" w:leader="none"/>
          <w:tab w:val="left" w:pos="810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Možné nesprávné použití přípravku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za podmínek obvyklého použití je výrobek bezpečný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>ne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Pokyny pro první pomoc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Všeobecné pokyny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w:rPr>
          <w:sz w:val="20"/>
          <w:szCs w:val="20"/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</w:rPr>
        <w:t>Při zdravotních potížích nebo v případě pochybností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nadýchání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nést na čerstvý vzduch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styku s kůží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Důkladně omýt vodou, převléknout kontaminovaný oděv, postižené místo ošetřit </w:t>
        <w:tab/>
        <w:tab/>
        <w:tab/>
        <w:t>regeneračním krémem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zasažení očí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Důkladně vypláchnout proudem čisté vody,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požití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Vypláchnout důkladně ústa, vypít asi 0,5 litru vody, ihned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7020" w:leader="none"/>
          <w:tab w:val="left" w:pos="81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jsou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.</w:t>
        <w:tab/>
        <w:t>Opatření pro hasební zásah</w:t>
        <w:tab/>
      </w: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1</w:t>
        <w:tab/>
        <w:t>Vhodná hasiva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ípravek není hořlavý, hasivo přizpůsobit látce hořící v okolí 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2</w:t>
        <w:tab/>
        <w:t>Nevhodná hasiva:</w:t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5.3</w:t>
        <w:tab/>
        <w:t>Zvláštní nebezpečí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vláštní ochranné prostředky pro hasič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.</w:t>
        <w:tab/>
        <w:t xml:space="preserve">Opatření v případě náhodného úniku </w:t>
        <w:tab/>
        <w:tab/>
        <w:tab/>
        <w:tab/>
        <w:tab/>
        <w:tab/>
        <w:tab/>
        <w:tab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Bezpečnostní opatření pro ochranu osob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Nepovolané osoby vykázat z místa havárie, zamezit styku přípravku </w:t>
        <w:tab/>
        <w:tab/>
        <w:tab/>
        <w:tab/>
        <w:tab/>
        <w:t xml:space="preserve">    s kůží a očima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sz w:val="20"/>
          <w:szCs w:val="20"/>
        </w:rPr>
        <w:t>Bezp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ečnostní opatření pro ochranu životního prostředí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amezit úniku přípravku do volné přírody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é metody čištění a zneškodnění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w:rPr>
          <w:sz w:val="20"/>
          <w:szCs w:val="20"/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</w:rPr>
        <w:t>Naředit velkým množstvím vody a odčerpat, zbytky spláchnout.</w:t>
      </w:r>
      <w:r/>
      <w:r>
        <w:rPr>
          <w:sz w:val="20"/>
          <w:szCs w:val="20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Pokyny pro zacházení a skladování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1</w:t>
        <w:tab/>
        <w:t>Pokyny pro zacházení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Při práci nejíst , nepít, nekouřit, dodržovat bezpečnost práce a zásady hygieny, </w:t>
        <w:tab/>
        <w:tab/>
        <w:tab/>
        <w:tab/>
        <w:tab/>
        <w:t>chránit se před potřísněním kůže a zasažením očí používat ochranné pomůcky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2</w:t>
        <w:tab/>
        <w:t>Pokyny pro skladování: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Uchovávat mimo dosah dětí v originálních těsně uzavřených obalech </w:t>
        <w:tab/>
        <w:tab/>
        <w:tab/>
        <w:tab/>
        <w:tab/>
        <w:tab/>
        <w:t xml:space="preserve">v suchých a dobře větratelných prostorech, chránit před mrazem, nemíchat </w:t>
        <w:tab/>
        <w:tab/>
        <w:tab/>
        <w:tab/>
        <w:tab/>
        <w:t>s jinými látkami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>Kontrola expozice a ochrana osob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1</w:t>
        <w:tab/>
        <w:t>Technická opatření: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8.2</w:t>
        <w:tab/>
        <w:t>Kontrolní parametry:</w:t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ochranné prostředky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1</w:t>
        <w:tab/>
        <w:t>Ochrana dýchacích orgánů: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2</w:t>
        <w:tab/>
        <w:t>Ochrana očí: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brýl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3.3</w:t>
        <w:tab/>
        <w:t>Ochrana rukou:</w:t>
        <w:tab/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rukavic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4</w:t>
        <w:tab/>
        <w:t>Ochrana kůže:</w:t>
      </w:r>
      <w:r>
        <w:rPr>
          <w:sz w:val="20"/>
          <w:szCs w:val="20"/>
        </w:rPr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4</w:t>
        <w:tab/>
        <w:t>Další údaje: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</w:t>
        <w:tab/>
        <w:t>Fyzikální a chemické vlastnosti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kupenství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viskózní zakalená kapalina až pasta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arva: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w:rPr>
          <w:sz w:val="20"/>
          <w:szCs w:val="20"/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</w:rPr>
        <w:t>světle hnědá až tmavohnědá</w:t>
      </w:r>
      <w:r/>
      <w:r>
        <w:rPr>
          <w:sz w:val="20"/>
          <w:szCs w:val="20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ápach (vůně):</w:t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charakter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istická po použitých surovinách, bez zápachu po rybině a </w:t>
        <w:tab/>
        <w:tab/>
        <w:tab/>
        <w:tab/>
        <w:tab/>
        <w:t>rozkladných produktech organických látek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Hodnota pH v 1% vodném roztoku:</w:t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10 (při 20 st.C)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tán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varu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od vzplanut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Hořlavost:</w:t>
        <w:tab/>
        <w:tab/>
        <w:tab/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amozápalnost:</w:t>
        <w:tab/>
        <w:tab/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Meze výbušnosti:</w:t>
        <w:tab/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horní mez (% obj.)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ab/>
        <w:tab/>
        <w:tab/>
        <w:tab/>
        <w:t>dolní mez (% obj.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xidační vlastnosti:</w:t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enze par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Hustota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ozpustnost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C): </w:t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e vodě:</w:t>
        <w:tab/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 tucích (včetně specifikace oleje)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hled:</w:t>
        <w:tab/>
        <w:tab/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dělovací koeficient n-oktanol/voda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  <w:tab/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obsah mastných kyselin:</w:t>
        <w:tab/>
        <w:tab/>
        <w:t>38-40%</w:t>
        <w:tab/>
        <w:tab/>
        <w:tab/>
        <w:tab/>
        <w:tab/>
        <w:tab/>
        <w:tab/>
        <w:t>obsah volných žíravých alkálií (jako KOH):</w:t>
        <w:tab/>
        <w:t>0,2-0,9%</w:t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stota par: (&gt;vzduch - &lt;vzduch):</w:t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</w:t>
        <w:tab/>
        <w:t>Stabilita a reaktivita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odmínky za nichž je přípravek stabilní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Za normálních podmínek stabilní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mínky kterých je nutno se vyvarovat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Teploty po 0 st.C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  <w:t xml:space="preserve">Látky a </w:t>
      </w:r>
      <w:r>
        <w:rPr>
          <w:rFonts w:eastAsia="Times New Roman CE" w:cs="Times New Roman CE" w:ascii="Times New Roman CE" w:hAnsi="Times New Roman CE"/>
          <w:sz w:val="20"/>
          <w:szCs w:val="20"/>
        </w:rPr>
        <w:t>materiály, s nimiž přípravek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esmí přijít do styku:</w:t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Kyseliny.</w:t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>Další údaje:</w:t>
        <w:tab/>
        <w:tab/>
        <w:tab/>
        <w:tab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</w:t>
        <w:tab/>
        <w:t>Toxikologické inform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kutní toxicita </w:t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orálně, potkan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0"/>
          <w:szCs w:val="20"/>
        </w:rPr>
        <w:t>dermálně, potkan nebo králík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aerosoly nebo částic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):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plyny a páry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ubchronická – chronická toxicita: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enzibilizace: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Karcinogenita: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utagenita: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Toxicita pro reprodukci: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kušenosti u člověka: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Drážd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í oči a kůži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ři styku s kůží:</w:t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zasažení očí:</w:t>
        <w:tab/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požití:</w:t>
        <w:tab/>
      </w:r>
      <w:r>
        <w:fldChar w:fldCharType="begin">
          <w:ffData>
            <w:name w:val="Text22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nadýchání:</w:t>
        <w:tab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ovedení zkoušek na zvířatech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</w:t>
        <w:tab/>
        <w:t>Ekologické inform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>Akutní toxicita pro vodní organis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96 hod., ryby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E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48 hod., dafni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rPr/>
      </w:pPr>
      <w:r>
        <w:rPr>
          <w:sz w:val="20"/>
          <w:szCs w:val="20"/>
        </w:rPr>
        <w:t>I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72 hod., řasy 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Rozložitelnost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lehce biologicky odbouratelný (90%)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oxicita pro ostatní prostředí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HSK: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BSK5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3.</w:t>
        <w:tab/>
        <w:t>Informace o zneškodňování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přípravku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Naředit velkým množstvím vody, poté biologická čistička odpadních vod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kontaminovaného obalu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Spalováním.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4.</w:t>
        <w:tab/>
        <w:t>Informace pro přepravu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Není nebezpečný produkt pro přepravu.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Pozem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R/RID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Výstražná tabule: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 xml:space="preserve">Číslo UN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a: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Vnitrozemská vod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N/ADNR: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Kategorie: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Námoř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IMDG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 UN: 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 obalu: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Látka znečišťující moře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chnický název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y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5.</w:t>
        <w:tab/>
        <w:t>Informace o právních předpisech</w:t>
        <w:tab/>
        <w:tab/>
        <w:tab/>
        <w:tab/>
        <w:tab/>
        <w:tab/>
        <w:tab/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ávní předpisy, které se vztahují na přípravek: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ýstražný symbol:</w:t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Xi - Dráždivý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R-věty:</w:t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36/38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S-věty:</w:t>
        <w:tab/>
        <w:tab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2-26-28-37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.</w:t>
        <w:tab/>
        <w:t>Další informace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atum vydání bezpečnostního listu: </w:t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lang w:val="en-US"/>
        </w:rPr>
        <w:t>15.11.1999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Informace důležité z hlediska bezpečnosti a ochrany zdraví člověka: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Informace o kontaktním místě výrobce a </w:t>
      </w:r>
      <w:r>
        <w:rPr>
          <w:sz w:val="20"/>
          <w:szCs w:val="20"/>
        </w:rPr>
        <w:t xml:space="preserve">dodovozce </w:t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robce: </w:t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enit, spol. s r.o., Pražská 162,  286 12  Čáslav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vozce: </w:t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6.4 Informace o zdrojích údajů použitých při sestavování bezpečnostního listu: </w:t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16.5 List bezpečnostních</w:t>
      </w:r>
      <w:r>
        <w:rPr>
          <w:sz w:val="20"/>
          <w:szCs w:val="20"/>
        </w:rPr>
        <w:t xml:space="preserve"> dat sestavil: </w:t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  <w:u w:val="single"/>
        </w:rPr>
        <w:t>Prohlášení:</w:t>
      </w:r>
      <w:r>
        <w:rPr>
          <w:sz w:val="20"/>
          <w:szCs w:val="20"/>
        </w:rPr>
        <w:t xml:space="preserve"> </w:t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dešlé údaje vycházejí ze současného stavu našich znalostí. Tento formulář je platný i bez podpisu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sectPr>
      <w:headerReference w:type="default" r:id="rId2"/>
      <w:type w:val="continuous"/>
      <w:pgSz w:w="11906" w:h="16838"/>
      <w:pgMar w:left="1417" w:right="1286" w:gutter="0" w:header="708" w:top="1417" w:footer="0" w:bottom="141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2160" w:leader="none"/>
        <w:tab w:val="left" w:pos="3240" w:leader="none"/>
      </w:tabs>
      <w:outlineLvl w:val="2"/>
    </w:pPr>
    <w:rPr>
      <w:b/>
      <w:bCs/>
      <w:sz w:val="16"/>
      <w:szCs w:val="1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9:09:00Z</dcterms:created>
  <dc:creator>Vladimír Janeček</dc:creator>
  <dc:description/>
  <dc:language>en-US</dc:language>
  <cp:lastModifiedBy>Vladimír Janeček</cp:lastModifiedBy>
  <dcterms:modified xsi:type="dcterms:W3CDTF">1999-12-02T19:09:00Z</dcterms:modified>
  <cp:revision>2</cp:revision>
  <dc:subject/>
  <dc:title>BEZPEČNOSTNÍ LIST</dc:title>
</cp:coreProperties>
</file>