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zpečnostní lis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vydání:   1.1. 2000                                                                                                                         Strana:   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reviz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ázev výrobku:   </w:t>
            </w:r>
            <w:r>
              <w:rPr>
                <w:b/>
                <w:i/>
                <w:sz w:val="20"/>
              </w:rPr>
              <w:t>CATCH – přípravek na hubení molů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0"/>
              </w:rPr>
              <w:t>Identifikace látky nebo přípravku a výrobce nebo dovozce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Chemický název látky /obchodní název přípravku: </w:t>
            </w:r>
            <w:r>
              <w:rPr>
                <w:b/>
                <w:i/>
                <w:sz w:val="20"/>
              </w:rPr>
              <w:t>CATCH – přípravek na hubení molů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Další název látky: </w:t>
            </w:r>
            <w:r>
              <w:rPr>
                <w:b/>
                <w:i/>
                <w:sz w:val="20"/>
              </w:rPr>
              <w:t>vysoce účinný přípravek na hubení molů v polštářcích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Identifikace výrobce:                                     </w:t>
            </w:r>
            <w:r>
              <w:rPr>
                <w:b/>
                <w:i/>
                <w:sz w:val="20"/>
              </w:rPr>
              <w:t>Jeyes Deutschland GmbH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Sídlo:                                                              </w:t>
            </w:r>
            <w:r>
              <w:rPr>
                <w:b/>
                <w:i/>
                <w:sz w:val="20"/>
              </w:rPr>
              <w:t>Anna-von-Philipp-Strasse B33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                                                                        </w:t>
            </w:r>
            <w:r>
              <w:rPr>
                <w:b/>
                <w:i/>
                <w:sz w:val="20"/>
              </w:rPr>
              <w:t>D-86633 Neuburg/Donau, Deutschland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Identifikace dovozce:                                     </w:t>
            </w:r>
            <w:r>
              <w:rPr>
                <w:b/>
                <w:i/>
                <w:sz w:val="20"/>
              </w:rPr>
              <w:t>Balírny Douwe Egberts ,a.s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                                                                       </w:t>
            </w:r>
            <w:r>
              <w:rPr>
                <w:b/>
                <w:i/>
                <w:sz w:val="20"/>
              </w:rPr>
              <w:t>Divize drogerie a kosmetiky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                                                                       </w:t>
            </w:r>
            <w:r>
              <w:rPr>
                <w:b/>
                <w:i/>
                <w:sz w:val="20"/>
              </w:rPr>
              <w:t>K Žižkovu 9, 190 00 Praha 9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Identifikační číslo:                                         </w:t>
            </w:r>
            <w:r>
              <w:rPr>
                <w:b/>
                <w:i/>
                <w:sz w:val="20"/>
              </w:rPr>
              <w:t>45245738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Telefon:                                                         </w:t>
            </w:r>
            <w:r>
              <w:rPr>
                <w:b/>
                <w:i/>
                <w:sz w:val="20"/>
              </w:rPr>
              <w:t>02/66313315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Fax:                                                                </w:t>
            </w:r>
            <w:r>
              <w:rPr>
                <w:b/>
                <w:i/>
                <w:sz w:val="20"/>
              </w:rPr>
              <w:t>02/66313289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Nouzové telefonní číslo:                                </w:t>
            </w:r>
            <w:r>
              <w:rPr>
                <w:b/>
                <w:i/>
                <w:sz w:val="20"/>
              </w:rPr>
              <w:t>(24 h denně) 02/24919293, 02/24915402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                                                                        </w:t>
            </w:r>
            <w:r>
              <w:rPr>
                <w:b/>
                <w:i/>
                <w:sz w:val="20"/>
              </w:rPr>
              <w:t xml:space="preserve">Toxikologické informační středisko, 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i/>
                <w:sz w:val="20"/>
              </w:rPr>
              <w:t xml:space="preserve">                                                                        </w:t>
            </w:r>
            <w:r>
              <w:rPr>
                <w:b/>
                <w:i/>
                <w:sz w:val="20"/>
              </w:rPr>
              <w:t>Na Bojišti 1, 128 00 Praha 2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e o složení látky nebo přípravku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Výrobek obsahuje tyto nebezpečné látky:      </w:t>
            </w:r>
            <w:r>
              <w:rPr>
                <w:b/>
                <w:i/>
                <w:sz w:val="20"/>
              </w:rPr>
              <w:t>VAPORTHRIN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Chemický název:                                            </w:t>
            </w:r>
            <w:r>
              <w:rPr>
                <w:b/>
                <w:i/>
                <w:sz w:val="20"/>
              </w:rPr>
              <w:t xml:space="preserve">empenthrin                   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Obsah v (%):                                                   </w:t>
            </w:r>
            <w:r>
              <w:rPr>
                <w:b/>
                <w:i/>
                <w:sz w:val="20"/>
              </w:rPr>
              <w:t>77 mg v každém polštářku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Číslo CAS:                                                      </w:t>
            </w:r>
            <w:r>
              <w:rPr>
                <w:b/>
                <w:i/>
                <w:sz w:val="20"/>
              </w:rPr>
              <w:t xml:space="preserve">54406-48-3  </w:t>
            </w:r>
            <w:r>
              <w:rPr>
                <w:sz w:val="20"/>
              </w:rPr>
              <w:t xml:space="preserve">                 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Číslo ES (EINECS):                                                                                                 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Výstražný symbol nebezpečnosti</w:t>
            </w:r>
            <w:r>
              <w:rPr>
                <w:b/>
                <w:sz w:val="20"/>
              </w:rPr>
              <w:t xml:space="preserve">:                  </w:t>
            </w:r>
            <w:r>
              <w:rPr>
                <w:b/>
                <w:i/>
                <w:sz w:val="20"/>
              </w:rPr>
              <w:t xml:space="preserve">Xn </w:t>
            </w:r>
            <w:r>
              <w:rPr>
                <w:b/>
                <w:sz w:val="20"/>
              </w:rPr>
              <w:t xml:space="preserve">                                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R-věta:                                                             </w:t>
            </w:r>
            <w:r>
              <w:rPr>
                <w:b/>
                <w:i/>
                <w:sz w:val="20"/>
              </w:rPr>
              <w:t>R 20/21/22/36/38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S-věta:                                                              </w:t>
            </w:r>
            <w:r>
              <w:rPr>
                <w:b/>
                <w:i/>
                <w:sz w:val="20"/>
              </w:rPr>
              <w:t>S 2/3/7/13/20/21/24/25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daje o nebezpečnosti látky nebo přípravku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může ohrozit zdraví při požití, nadýchání, styku s pokožkou a sliznicemi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b/>
                <w:i/>
                <w:sz w:val="20"/>
              </w:rPr>
              <w:t>- může dráždit pokožku a oči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Nejzávažnější nepříznivé účinky na životní prostředí při používání látky/přípravku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Možné nesprávné použití látky/přípravku: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nepokládat na místa, která přijdou do styku s potravinami a krmivy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nezavěšovat polštářky nad potraviny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nepoužívat k ochraně potravin proti zavíječům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Další údaje: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nesmí být použit jinak než podle návodu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chránit před dětmi, domácími zvířaty a nepoučenými osobami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kyny pro první pomoc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Všeobecné pokyny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Při nadýchání: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Při styku s kůží: 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i/>
                <w:sz w:val="20"/>
              </w:rPr>
              <w:t>- umýt zasažené místo vodou a mýdlem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Při zasažení očí: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Při požití: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při náhodné kontaminaci vypláchnout ústa vodou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b/>
                <w:i/>
                <w:sz w:val="20"/>
              </w:rPr>
              <w:t>-  v případě potíží vyhledat lékaře s informací o přípravku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Další údaje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tření pro hasební zásah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Vhodná hasiva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Nevhodná hasiva: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Zvláštní nebezpečí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Zvláštní ochranné prostředky pro hasiče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Další údaje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tření v případě náhodného úniku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Bezpečnostní opatření pro ochranu osob:</w:t>
            </w:r>
          </w:p>
          <w:p>
            <w:pPr>
              <w:pStyle w:val="TextBodyIndent"/>
              <w:rPr/>
            </w:pPr>
            <w:r>
              <w:rPr/>
              <w:t>- pokožku umýt vodou a mýdlem, ústa vypláchnout vodou, v případě potíží vyhledat lékaře</w:t>
            </w:r>
          </w:p>
          <w:p>
            <w:pPr>
              <w:pStyle w:val="TextBodyIndent"/>
              <w:rPr/>
            </w:pPr>
            <w:r>
              <w:rPr/>
              <w:t xml:space="preserve">  </w:t>
            </w:r>
            <w:r>
              <w:rPr/>
              <w:t>s informací o výrobku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Bezpečnostní opatření pro ochranu životního prostředí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Doporučené metody zneškodnění: 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Další údaje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kyny pro zacházení a skladování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Pokyny pro zacházení: 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při aplikaci a manipulaci s polštářky se nesmí jíst, pít ani kouřit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      </w:t>
            </w:r>
            <w:r>
              <w:rPr>
                <w:b/>
                <w:i/>
                <w:sz w:val="20"/>
              </w:rPr>
              <w:t>- ochranný obal polštářku neodstraňovat ani neotvírat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Pokyny pro skladování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             </w:t>
            </w:r>
            <w:r>
              <w:rPr>
                <w:b/>
                <w:i/>
                <w:sz w:val="20"/>
              </w:rPr>
              <w:t>- skladovat v suchu a chladu odděleně od potravin a krmi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trola expozice a ochrana osob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Technická opatření: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Kontrolní parametry: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Osobní ochranné prostředky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Ochrana dýchacích orgánů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Ochrana očí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Ochrana rukou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Ochrana kůže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Další údaje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yzikální a chemické vlastnosti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Skupenství (při 20°C):                                     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b/>
                <w:i/>
                <w:sz w:val="20"/>
              </w:rPr>
              <w:t>olej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Barva:                                                               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b/>
                <w:i/>
                <w:sz w:val="20"/>
              </w:rPr>
              <w:t>světle žlutá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Zápach (vůně):                            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bez zápachu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Hodnota pH (při °C)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Teplota (rozmezí teplot) tání (°C)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Teplota (rozmezí teplot) varu (°C)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Bod vzplanutí (°C)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Hořlavost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Samozápalnost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Meze výbušnosti: horní mez (% obj.)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</w:t>
            </w:r>
            <w:r>
              <w:rPr>
                <w:sz w:val="20"/>
              </w:rPr>
              <w:t>dolní mez (% obj.)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Oxidační vlastnosti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Tenze par (při °C):                                                </w:t>
            </w:r>
            <w:r>
              <w:rPr>
                <w:b/>
                <w:i/>
                <w:sz w:val="20"/>
              </w:rPr>
              <w:t>(25°C) 140 mP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        </w:t>
            </w:r>
            <w:r>
              <w:rPr>
                <w:sz w:val="20"/>
              </w:rPr>
              <w:t xml:space="preserve">Hustota při  (při °C):                                             </w:t>
            </w:r>
            <w:r>
              <w:rPr>
                <w:b/>
                <w:i/>
                <w:sz w:val="20"/>
              </w:rPr>
              <w:t>(25°C) 0,93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Rozpustnost (při °C):                                            </w:t>
            </w:r>
            <w:r>
              <w:rPr>
                <w:b/>
                <w:i/>
                <w:sz w:val="20"/>
              </w:rPr>
              <w:t>(25°C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        </w:t>
            </w:r>
            <w:r>
              <w:rPr>
                <w:sz w:val="20"/>
              </w:rPr>
              <w:t xml:space="preserve">- ve vodě                                                                </w:t>
            </w:r>
            <w:r>
              <w:rPr>
                <w:b/>
                <w:i/>
                <w:sz w:val="20"/>
              </w:rPr>
              <w:t>2,4 mg/kg vody, &gt; 500 g/kg hexane, methanol, xy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v tucích</w:t>
            </w:r>
          </w:p>
          <w:p>
            <w:pPr>
              <w:pStyle w:val="Normal"/>
              <w:ind w:left="405" w:hanging="0"/>
              <w:rPr>
                <w:sz w:val="20"/>
              </w:rPr>
            </w:pPr>
            <w:r>
              <w:rPr>
                <w:sz w:val="20"/>
              </w:rPr>
              <w:t>(včetně specifikace oleje):</w:t>
            </w:r>
          </w:p>
          <w:p>
            <w:pPr>
              <w:pStyle w:val="Normal"/>
              <w:ind w:left="405" w:hanging="0"/>
              <w:rPr/>
            </w:pPr>
            <w:r>
              <w:rPr>
                <w:sz w:val="20"/>
              </w:rPr>
              <w:t>Rozdělovací koeficient n-oktanol/voda:</w:t>
            </w:r>
          </w:p>
          <w:p>
            <w:pPr>
              <w:pStyle w:val="Normal"/>
              <w:ind w:left="405" w:hanging="0"/>
              <w:rPr>
                <w:sz w:val="20"/>
              </w:rPr>
            </w:pPr>
            <w:r>
              <w:rPr>
                <w:sz w:val="20"/>
              </w:rPr>
              <w:t>Další údaje:</w:t>
            </w:r>
          </w:p>
          <w:p>
            <w:pPr>
              <w:pStyle w:val="Normal"/>
              <w:ind w:left="40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bilita a reaktivita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Podmínky, za nichž je výrobek stabilní:  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za normálních podmínek 36 měsíců od data výroby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Podmínky, kterých je nutno se vyvarovat: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xikologické informace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Akutní toxici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LD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orálně , potkan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): </w:t>
            </w:r>
            <w:r>
              <w:rPr>
                <w:b/>
                <w:i/>
                <w:sz w:val="20"/>
              </w:rPr>
              <w:t>pro samce &gt; 2280 mg/kg, pro samice &gt; 1680 mg/k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LD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dermálně , potkan nebo králík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): </w:t>
            </w:r>
            <w:r>
              <w:rPr>
                <w:b/>
                <w:i/>
                <w:sz w:val="20"/>
              </w:rPr>
              <w:t>&gt; 5000 mg/k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LC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inhalačně, potkan, pro aerosoly nebo částice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LC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inhalačně, potkan, pro plyny a páry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Subchronická – chronická toxicit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Senzibilizac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Karcinogenit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Mutagenit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Toxicita pro reprodukci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Zkušenosti u člověk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Provedení zkoušek na zvířatech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Další údaj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kologické informace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Akutní toxicita pro vodní organizmy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LC</w:t>
            </w:r>
            <w:r>
              <w:rPr>
                <w:sz w:val="20"/>
                <w:vertAlign w:val="subscript"/>
              </w:rPr>
              <w:t xml:space="preserve">50,  </w:t>
            </w:r>
            <w:r>
              <w:rPr>
                <w:sz w:val="20"/>
              </w:rPr>
              <w:t xml:space="preserve">96 hod., ryby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):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EC</w:t>
            </w:r>
            <w:r>
              <w:rPr>
                <w:sz w:val="20"/>
                <w:vertAlign w:val="subscript"/>
              </w:rPr>
              <w:t xml:space="preserve">50,  </w:t>
            </w:r>
            <w:r>
              <w:rPr>
                <w:sz w:val="20"/>
              </w:rPr>
              <w:t>48 hod., dafnie 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IC</w:t>
            </w:r>
            <w:r>
              <w:rPr>
                <w:sz w:val="20"/>
                <w:vertAlign w:val="subscript"/>
              </w:rPr>
              <w:t xml:space="preserve">50,    </w:t>
            </w:r>
            <w:r>
              <w:rPr>
                <w:sz w:val="20"/>
              </w:rPr>
              <w:t>72 hod., řasy 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</w:t>
            </w:r>
            <w:r>
              <w:rPr>
                <w:sz w:val="20"/>
              </w:rPr>
              <w:t xml:space="preserve">Další údaje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e o zneškodňování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Způsoby zneškodňování přípravku: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0"/>
              </w:rPr>
              <w:t>- použité polštářky zabalit do novinového papíru a vyhodit do komunálního odpadu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e pro přepravu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ind w:left="360" w:hanging="0"/>
              <w:rPr/>
            </w:pPr>
            <w:r>
              <w:rPr/>
              <w:t>Pozemní přeprava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ADR/RID:                                          Třída:                               Číslice/písmeno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Výstražná tabule:                                                                        Číslo UN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Poznámka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  <w:u w:val="single"/>
              </w:rPr>
              <w:t>Vnitrozemská vodní přeprava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ADN/ADNR:                                     Třída:                                Číslo/písmeno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</w:rPr>
              <w:t>Kategorie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Námořní přeprava:  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IMDG:                                               Třída:                                 Číslo UN:                   Typ obalu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Látka znečišťující moře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Technický název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Letecká přeprava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ICAO/IATA:                                     Třída:                                 Číslo UN:                   Typ obalu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Technický název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Poznámky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Další údaje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e o právních předpisech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Právní předpisy, které se vztahují na látku/příprave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ákon č. 125/1997 Sb. o odpadech ve znění pozd.  předpis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ákon č. 157/1998 Sb. o chemických látkách a chem. přípravcích a o změně některých dalších zákon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ákon č. 352/1999 Sb. ,kterým se mění zákon č. 157/1998 Sb. o chemických látkách a chemi. přípravcích a o změně některých dalších zákonů, a některé další záko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ařízení vlády č. 25/1999 Sb., kterým se stanový postup hodnocení nebezpečných chemických látek a chemických přípravků, způsob jejich klasifikace a označování a vydává seznam dosud klasifikovaných nebezpečných chemických lát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Vyhláška MPO č. 26/1998 Sb. o způsobu provedení a označení obalů nebezpečných chemických látek a přípravk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Vyhláška MPO č. 27/1998 Sb. o formě a obsahu bezpečnostního listu k nebezpečné chemické látce a přípravku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0"/>
              </w:rPr>
              <w:t>Další informace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Přípravek je distribuován v České republice po schválení Ministerstvem zdravotnictví ČR na základě HEM-343.3-26.4.95 a vyjádření Státního zdravotního ústavu Praha – NRL – DD – 25/95 a ZŽP 11-474/94, 470/95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3:00:00Z</dcterms:created>
  <dc:creator>Kleinová Lidmila PhDr.CSc</dc:creator>
  <dc:description/>
  <dc:language>en-US</dc:language>
  <cp:lastModifiedBy>jana vintrova</cp:lastModifiedBy>
  <cp:lastPrinted>2000-02-03T09:53:00Z</cp:lastPrinted>
  <dcterms:modified xsi:type="dcterms:W3CDTF">2000-02-03T09:02:00Z</dcterms:modified>
  <cp:revision>5</cp:revision>
  <dc:subject/>
  <dc:title>BEZPEČNOSTNÍ LIST</dc:title>
</cp:coreProperties>
</file>