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6. 3. 1999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algonit tablety - citron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ALGONIT tabs (citron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ycí tablety do myček nádobí (pro domácí použit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-68526  Ladenburg (Neckar), Němec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 21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</w:t>
            </w:r>
            <w:r>
              <w:rPr>
                <w:lang w:val="cs-CZ"/>
              </w:rPr>
              <w:t>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        Obsah:            Čísla:                 Výstražné symboly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Tripolyfosfát sodný                               více než 30%       CAS: 77-58-29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. Neuvede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neuvede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hličitan sodný                                     mezi 15-30%        CAS: 497-19-8                   Xi                         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07-83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1-005-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ělící prostředek na bázi akti</w:t>
            </w:r>
            <w:r>
              <w:rPr>
                <w:lang w:val="cs-CZ"/>
              </w:rPr>
              <w:t>vního      5-15%                   CAS: 10332-33-9              O, Xn, Xi                R8,22,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chlóru                                                                                 ES: 234-390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ionogenní tenzidy                            méně n</w:t>
            </w:r>
            <w:r>
              <w:rPr>
                <w:lang w:val="cs-CZ"/>
              </w:rPr>
              <w:t>ež 5%         CAS: 61725-89-1              Xi                           R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ikřemičitan sodný                              méně než 5%        CAS: 1344-09-8                 Xi                           R41, 37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15-687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olykarboxyláty                                   5-15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Fosfonáty                                              méně než 5%                                                   Xi              </w:t>
            </w:r>
            <w:r>
              <w:rPr>
                <w:lang w:val="cs-CZ"/>
              </w:rPr>
              <w:t xml:space="preserve">             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Enzymy (Proteáza)                               přítomna                                                          Xn                           R42,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Enzymy (Amyláza)                               přítomna                            </w:t>
            </w:r>
            <w:r>
              <w:rPr>
                <w:lang w:val="cs-CZ"/>
              </w:rPr>
              <w:t xml:space="preserve">                             Xn                            R42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ráždí oči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 xml:space="preserve">Nejsou známy.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3. Možné nesprávné použití přípravku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bCs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rojeví-l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 se zdravotní potíže nebo v případě pochybností uvědomit lékaře a poskytnout mu informace z tohoto bezpečnostního listu nebo etiket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saženou kůži opláchněte okamžitě důkladně vodo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 (otevřená víčka) a rychle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ypláchněte ústa vodou, vypijte velké množství vody. Nevyvolávejte zvracení. Vyhledejte okamžitě lékařskou pomo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ní hořlavý. Mohou být užity všechny hasící techni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 (nezávislá na okolním vzduchu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pokožkou a vniknutí do oka. Zabraňte vdechnu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evyhazujte do odpadu. Vyhazujte do kont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ejnerů k recyklaci nebo likvidaci. Likvidujte podle místních předpisů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rozsypání zameťte nebo raději vysajte přípravek vysavačem a uložte do vhodných kontejnerů pro recyklaci nebo likvidaci. Likvidujte podle místních předpisů. Zbytky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kožkou , vniknutí do oka a vdechnutí prachu. Je nutné dodržovat obecné zásady bezpečného zacházení jako při práci s chemik</w:t>
            </w:r>
            <w:r>
              <w:rPr>
                <w:lang w:val="cs-CZ"/>
              </w:rPr>
              <w:t>áliem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v suchu. Uchovávejte výrobky v uzavřených obalech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1. Ochrana dý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</w:t>
            </w:r>
            <w:r>
              <w:rPr>
                <w:lang w:val="cs-CZ"/>
              </w:rPr>
              <w:t xml:space="preserve">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ýchací přístroj proti prachu v prašném prostředí, např. P2/EN/49 Roth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léhavé ochranné brýle, např. DIN 234/Roth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 (gumové, PV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nejso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 (kg/m</w:t>
            </w:r>
            <w:r>
              <w:rPr>
                <w:vertAlign w:val="superscript"/>
                <w:lang w:val="cs-CZ"/>
              </w:rPr>
              <w:t>3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R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/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itronov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,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1500, 20g/Tab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50 g/l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, kalná kapalin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ablety se dvěma vrstvam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yseliny – kvůli tepelným formacím a vzniku CO</w:t>
            </w:r>
            <w:r>
              <w:rPr>
                <w:vertAlign w:val="superscript"/>
                <w:lang w:val="cs-CZ"/>
              </w:rPr>
              <w:t>2</w:t>
            </w:r>
            <w:r>
              <w:rPr>
                <w:lang w:val="cs-CZ"/>
              </w:rPr>
              <w:t>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Tripolyfosfát sodný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o bělící prostředek na bázi chlóru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k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dikřemičitan sodný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dhad na základě znalostí toxikologických vlastností jednotlivých slož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toxick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770-2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ad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ři zasažení očí může způsobit važné poškození zraku. Při vymývání způsobuje mírné podrážd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300-22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</w:t>
            </w:r>
            <w:r>
              <w:rPr>
                <w:lang w:val="cs-CZ"/>
              </w:rPr>
              <w:t>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 důvodu změny pH je možné ohrožení vodního života. Obsažená povrchově aktivní činidla jsou biologicky odbouratelní minimálně na 90%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o odpadech a podle jeho prováděcích předpisů o zneškodňování zvláštních/nebezpečných odpadů. Zahrnutím do zem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ikvidace čistého obalu – k zahrnutí do země a do spalovny odpadků. Kód EU pro odpadní látky: 07 06 99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č. 125/1997 Sb.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ávní předpisy o odpadech v ČR: Zákon č. 125/1997 Sb., o odpadech a jeho prováděcí předpisy. Zařazení odpadu podle vyhlášky MŽP č. 337/1997 Sb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ýstražná tabule: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sz w:val="52"/>
                <w:szCs w:val="52"/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S 46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</w:t>
            </w:r>
            <w:r>
              <w:rPr>
                <w:lang w:val="cs-CZ"/>
              </w:rPr>
              <w:t xml:space="preserve">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26. 3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>Výrobce: Benckiser Production GmbH, Dr. Albert Reimann-Strass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3, D-68526  Ladenburg (Neckar), Německo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>91/155/EC a 93/112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ist bezpečnostních dat sesta</w:t>
            </w:r>
            <w:r>
              <w:rPr>
                <w:lang w:val="cs-CZ"/>
              </w:rPr>
              <w:t xml:space="preserve">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</w:t>
            </w:r>
            <w:r>
              <w:rPr>
                <w:lang w:val="cs-CZ"/>
              </w:rPr>
              <w:t>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XcelkemY">
    <w:name w:val="Strana X (celkem Y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7:40:00Z</dcterms:created>
  <dc:creator>backoa</dc:creator>
  <dc:description/>
  <dc:language>en-US</dc:language>
  <cp:lastModifiedBy>Vladimír Janeček</cp:lastModifiedBy>
  <cp:lastPrinted>1999-12-16T10:41:00Z</cp:lastPrinted>
  <dcterms:modified xsi:type="dcterms:W3CDTF">1999-12-27T17:40:00Z</dcterms:modified>
  <cp:revision>2</cp:revision>
  <dc:subject/>
  <dc:title>List bezpečnostních dat                      </dc:title>
</cp:coreProperties>
</file>