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rana"/>
        <w:rPr/>
      </w:pPr>
      <w:r>
        <w:rPr/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b/>
                <w:bCs/>
                <w:lang w:val="de-DE"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BEZPEČNOSTNÍ</w:t>
            </w:r>
            <w:r>
              <w:rPr>
                <w:b/>
                <w:bCs/>
                <w:sz w:val="24"/>
                <w:szCs w:val="24"/>
                <w:lang w:val="de-DE"/>
              </w:rPr>
              <w:t xml:space="preserve">  LIST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atum vydání:   17.11. 1999                                                                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Název výrobku:   </w:t>
            </w:r>
            <w:r>
              <w:rPr>
                <w:b/>
                <w:bCs/>
                <w:lang w:val="de-DE"/>
              </w:rPr>
              <w:t xml:space="preserve">TENY AKTIV - tekutý,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č</w:t>
            </w:r>
            <w:r>
              <w:rPr>
                <w:b/>
                <w:bCs/>
                <w:lang w:val="de-DE"/>
              </w:rPr>
              <w:t xml:space="preserve">istící a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dezinfekční</w:t>
            </w:r>
            <w:r>
              <w:rPr>
                <w:b/>
                <w:bCs/>
                <w:lang w:val="de-D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rostředek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  <w:lang w:val="de-DE"/>
              </w:rPr>
              <w:t xml:space="preserve">       </w:t>
            </w:r>
            <w:r>
              <w:rPr>
                <w:b/>
                <w:bCs/>
                <w:lang w:val="de-DE"/>
              </w:rPr>
              <w:t xml:space="preserve">Identifikace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ípravku a výrobce nebo dovoz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Chemický název látky/obchodní název přípravku:  TENY AKTIV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CAS:  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ES (EINECS): 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alší název látky: 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  </w:t>
            </w:r>
            <w:r>
              <w:rPr/>
              <w:t>Identifikace výrobce/dovoz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Jméno nebo obchodní jméno:  TATRACHEMA CZ  spol. s r.o. Hodon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Místo podnikání nebo sídlo:    696 13 Šard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Identifikační číslo: 60733713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elefon: 0629/624518, 0629/624521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elex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Fax:  0629/624518, 0629/62452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Nouzové telefonní číslo: 0629/62451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.       Informace o složení  látky nebo přípravku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Výrobek obsahuje tyto nebezpečné látky:  chlórnan sodný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Chemický název:  chlórnan sodný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Obsah v (%):  5 &lt; c &gt; 10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CAS: 7681-52-9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ES (EINECS): 231-668-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Výstražný symbol nebezpečnosti:  Xi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R - věta: R31 - uvolňuje toxický plyn při styku s kyselinou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</w:t>
            </w:r>
            <w:r>
              <w:rPr>
                <w:rFonts w:eastAsia="Times New Roman CE" w:cs="Times New Roman CE" w:ascii="Times New Roman CE" w:hAnsi="Times New Roman CE"/>
              </w:rPr>
              <w:t>R36/38 - dráždí oči a kůž</w:t>
            </w:r>
            <w:r>
              <w:rPr/>
              <w:t>i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S - věta: S2 - uchovávejte mimo dosah dět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S28 - při styku s kůží okamžitě omyjte velkým množstvím vody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S45 - v případě úrazu, nebo necítíte-li se dobře, okamžitě vyhledejte lékařskou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pomoc (je-li možno, ukažte toto označení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</w:t>
            </w:r>
            <w:r>
              <w:rPr>
                <w:rFonts w:eastAsia="Times New Roman CE" w:cs="Times New Roman CE" w:ascii="Times New Roman CE" w:hAnsi="Times New Roman CE"/>
              </w:rPr>
              <w:t>S50 - nesměšujte s kyselinam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120"/>
      </w:tblGrid>
      <w:tr>
        <w:trPr/>
        <w:tc>
          <w:tcPr>
            <w:tcW w:w="9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Údaje o nebezpečnosti látky nebo příprav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Dráždí oči a pokožk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Nejzávažnější nepříznivé účinky na životní prostředí při používání látky/přípravku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----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Možné nesprávné použití látky/přípravku: nepoživatelné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alší údaje: výrobek je klasifikovaná jako „dráždivý“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Pokyny pro první pomo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Všeobecné pokyny: udržujte mimo dosah dě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nadýchání: vynést na čerstvý vzduch, zákaz chodit, zákaz kouř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styku s kůží: zasažený oděv svléct, umýt pokožku teplo</w:t>
            </w:r>
            <w:r>
              <w:rPr/>
              <w:t>u vodou a mýdl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zasažení očí: rychle a důkladně vypláchnout proudem čisté vody a vyhledat lékař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požití: vypláchnout ústa čistou vodou, podat vypít 1/2 l vlažné vody a drážděním hrdla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</w:t>
            </w:r>
            <w:r>
              <w:rPr>
                <w:rFonts w:eastAsia="Times New Roman CE" w:cs="Times New Roman CE" w:ascii="Times New Roman CE" w:hAnsi="Times New Roman CE"/>
              </w:rPr>
              <w:t>vyvolat zvracení, ne však dří</w:t>
            </w:r>
            <w:r>
              <w:rPr/>
              <w:t>ve jak do 20 minu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patření pro hasební zá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Vhodná hasiva: pěnové, práškov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    </w:t>
            </w:r>
            <w:r>
              <w:rPr/>
              <w:t>Nevhodná hasiva: 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Zvláštní nebezpečí:  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5.4     Zvláštní ochranné prostředky pro hasiče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>: ochranný odě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Další údaje: Výrobek nen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>í hořlavina  ve smysle platných předpisů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patření v případě náhodného úni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Bezpečnostní opatření pro ochranu osob: zabezpečit, aby nepřišli do přímého kontaktu s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  <w:t xml:space="preserve">                                                                        </w:t>
            </w:r>
            <w:r>
              <w:rPr/>
              <w:t>pokožkou a slizni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Bezpečnostní opatření pro ochranu životního prostředí: -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Doporučené metody čištění a zneškodnění: znehodnocený výrobek posbírat, rozpustit v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 xml:space="preserve">v nadměrném množství vody a zlikvidovat v čističce odpadních vod.                    </w:t>
            </w:r>
            <w:r>
              <w:rPr/>
              <w:t xml:space="preserve">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    </w:t>
            </w:r>
            <w:r>
              <w:rPr/>
              <w:t>Další údaje:  ---</w:t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Pokyny pro zacházení a skladová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Pokyny pro zacházení: dodržovat základní předpisy a bezpečnosti práce, používat osobní 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ochranné pomůc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Pokyny pro skladování: uskladnit ve skladě při teplotě max 15°C, sklady musí být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uzavřené, čisté a chráněné před povětrnostními vlivy, skladovat odděleně od potravin a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nápoj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Kontrola expozice a ochrana osob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Technická opatření:  zabezpečit větrán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    </w:t>
            </w:r>
            <w:r>
              <w:rPr/>
              <w:t>Kontrolní parametry: ---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Osobní ochranné prostředk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Ochrana dýchacích orgánů: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Ochrana  očí: ochranné brýl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Ochrana rukou: gumové rukav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Ochrana kůže: ochranný oděv, ochranný ští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Další údaje: při práci nejest, nepit, nekouři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Fyzikální a chemické vlast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Skupenství (při 20°C):                                              kapalina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Barva: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      světle žlutá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Zápach (vůně):                                                          po použité kompozici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Hodnota pH (při °C):                                                10,5 - 12,5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eplota (rozmezí teplot) tání (°C):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eplota (rozmezí teplot) varu (°C):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od vzplanutí (°C):                                                    -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Hořlavost:      </w:t>
            </w:r>
            <w:r>
              <w:rPr/>
              <w:t xml:space="preserve">       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amozápalnost:     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Meze výbušnosti: horní mez (% obj.):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dolní mez (% obj.):                       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Oxidační vlastnosti:    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Tenze par (při °C):                                                      -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Hustota (při °C):                                                          1</w:t>
            </w:r>
            <w:r>
              <w:rPr/>
              <w:t>,03 g/cm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Rozpustnost (při °C):  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</w:t>
            </w:r>
            <w:r>
              <w:rPr>
                <w:rFonts w:eastAsia="Times New Roman CE" w:cs="Times New Roman CE" w:ascii="Times New Roman CE" w:hAnsi="Times New Roman CE"/>
              </w:rPr>
              <w:t>- ve vodě                                                            rozpustný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 v tucích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(včetně specifikace ol</w:t>
            </w:r>
            <w:r>
              <w:rPr/>
              <w:t>eje):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Rozdělovací koeficient n-oktanol/voda: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od tuhnutí:          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od vznícení:              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Bod hoření:           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Viskozita (20°C):                                                      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alší údaje:                                                                ---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Stabilita a reaktivita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dmínky, za nichž je výrobek stabilní: stabilní za normálních podmínek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dmínky, kterých je nutno se vyvarovat</w:t>
            </w:r>
            <w:r>
              <w:rPr>
                <w:lang w:val="en-US"/>
              </w:rPr>
              <w:t xml:space="preserve">: chlórnan sodný se 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 xml:space="preserve">ve výrobku samovolně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>rozkládá, rozklad se urychluje světlem, teplem, mechnickými nečistotami a kovem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>Látky a materiály, s nimiž výrobek nesmí přijít do styku: při styku s kyselinou se uvolňuj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                               </w:t>
            </w:r>
            <w:r>
              <w:rPr>
                <w:lang w:val="en-US"/>
              </w:rPr>
              <w:t>chlór, který je zdraví škodlivý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>Nebezpečné rozkladné produkty: žádné při dodržení pracovního postup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Toxikologické informa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kutní toxicit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LD50, orálně, potkan (mg.kg-1): &gt; 5000mg/kg/24 hod.</w:t>
            </w:r>
          </w:p>
          <w:p>
            <w:pPr>
              <w:pStyle w:val="Normal"/>
              <w:ind w:left="78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- LD50, orálně, potkan  (mg.kg-1): nelze stanovit, po dávce 2000 mg/kg/24  hod  neuhynulo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</w:t>
            </w:r>
            <w:r>
              <w:rPr>
                <w:rFonts w:eastAsia="Times New Roman CE" w:cs="Times New Roman CE" w:ascii="Times New Roman CE" w:hAnsi="Times New Roman CE"/>
              </w:rPr>
              <w:t>žádné zvíř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- LD50 - dermálně, potkan nebo králík (mg.kg-1): ---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>- LC50, inhalačně, potkan, pro aerosoly nebo částice (mg.kg-1): -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LC50, inhalačně, potkan, pro plyny a páry (mg.kg-1):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ubchronická - chronická toxici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enzibilizace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Karcinogeni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Mutageni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oxicita pro reprodukci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Zkušenosti u člověka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Provedení zkoušek na zvířatech: -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alší údaje: - primární kožní dráždivost: 2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- klasifikace: netoxický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Ekologické informa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kutní toxicita pro vodní organis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LC50, 96 hod., ryby (mg.kg-1): ---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EC50, 48 hod., dafnie (mg.kg-1)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IC50, 72 hod., řasy (mg.kg-1)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Rozložitelnost: všechny látky jsou biologicky odbouratelné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Toxicita pro ostatní prostředí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HSK: ---                             BSK5: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alší údaje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Informace o zneškodň</w:t>
            </w:r>
            <w:r>
              <w:rPr>
                <w:b/>
                <w:bCs/>
              </w:rPr>
              <w:t>ová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Způsoby zneškodňování látky/přípravku: znehodnocený výrobek sesbírat, rozpustit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>v nadměrném množství vody a likvidovat v čističce odpadních vod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>Způsoby zneškodňování kontaminovaného obalu:  ---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4.     Informace pro přepravu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Pozem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ADR/RID:                                      Třída:  8                  Číslice/písmeno: 61 b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Výstražná tabule:          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Číslo UN: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Poznámk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Vnitrozemská vod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ADN/ADNR: ---                             Třída:                     Číslo/písmeno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Kategori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Námořní přeprava: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           Třída:                    Číslo UN:          Typ obalu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IMDG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Látka znečišťující moře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echnický název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Letecká přep</w:t>
            </w:r>
            <w:r>
              <w:rPr>
                <w:u w:val="single"/>
              </w:rPr>
              <w:t>rava: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            Třída:                     Číslo UN:          Typ obalu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ICAO/IA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echnický název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Poznámky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alší údaj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Informace o právních předpise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Právní předpisy, které se vztahují na látku/přípravek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Klasifikace podle Sb.z.č.157/1998 v ČR                      PN: 21-10-95 TENY AKTIV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85" w:hRule="atLeast"/>
        </w:trPr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     Další informace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čelem bezpečnostních údajů je poskytnout požadované informace o fyzikálních,</w:t>
            </w:r>
          </w:p>
          <w:p>
            <w:pPr>
              <w:pStyle w:val="Normal"/>
              <w:jc w:val="center"/>
              <w:rPr/>
            </w:pPr>
            <w:r>
              <w:rPr/>
              <w:t>toxikologických,</w:t>
            </w:r>
            <w:r>
              <w:rPr>
                <w:rFonts w:eastAsia="Times New Roman CE" w:cs="Times New Roman CE" w:ascii="Times New Roman CE" w:hAnsi="Times New Roman CE"/>
              </w:rPr>
              <w:t xml:space="preserve"> ekologických a bezpečnostních vlastnostech, požadovaných v souvislosti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 manipulací s chemickými látkami a doporučit bezpečné zacházení t.j. skladování,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nipulaci a transport. Cílem je chránit osoby a přírodu poskytnutím správných</w:t>
            </w:r>
          </w:p>
          <w:p>
            <w:pPr>
              <w:pStyle w:val="Normal"/>
              <w:jc w:val="center"/>
              <w:rPr/>
            </w:pPr>
            <w:r>
              <w:rPr/>
              <w:t>informací. Tyto údaje j</w:t>
            </w:r>
            <w:r>
              <w:rPr>
                <w:rFonts w:eastAsia="Times New Roman CE" w:cs="Times New Roman CE" w:ascii="Times New Roman CE" w:hAnsi="Times New Roman CE"/>
              </w:rPr>
              <w:t>sou považovány za přesné v době jejich vydání. Nejsou určené pro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oukromé spotřebitele a nedávají právní záruku o specifických vlastnostech výrobk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</w:t>
    </w:r>
    <w:r>
      <w:rPr/>
      <w:t>a 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rana">
    <w:name w:val="- Strana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9:15:00Z</dcterms:created>
  <dc:creator>Vladimír Janeček</dc:creator>
  <dc:description/>
  <dc:language>en-US</dc:language>
  <cp:lastModifiedBy>Vladimír Janeček</cp:lastModifiedBy>
  <dcterms:modified xsi:type="dcterms:W3CDTF">1999-12-02T19:15:00Z</dcterms:modified>
  <cp:revision>2</cp:revision>
  <dc:subject/>
  <dc:title>                                              BEZPEČNOSTNÍ  LIST</dc:title>
</cp:coreProperties>
</file>