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42" w:after="0"/>
        <w:ind w:left="900" w:hanging="81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Larrin® WC Prim EKO-logický obal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 01073, 01075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 xml:space="preserve">Na Bojišti 1, Praha </w:t>
      </w:r>
      <w:r>
        <w:rPr>
          <w:rFonts w:eastAsia="Arial CE" w:cs="Arial CE" w:ascii="Arial CE" w:hAnsi="Arial CE"/>
          <w:color w:val="000000"/>
        </w:rPr>
        <w:t>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zabalený v čiré vodorozpustné fólii je vkládán do plastového pouzdra se závěsným háčkem a uchycen na kartonovém přířezu, vzhledem k tomu, že se nepoužívá blistrový obal, je tento způsob balení označen jako ekologický. Náhradní náplň je balena ve svařované polypropylénové fól</w:t>
      </w:r>
      <w:r>
        <w:rPr>
          <w:rFonts w:eastAsia="Arial" w:cs="Arial" w:ascii="Arial" w:hAnsi="Arial"/>
        </w:rPr>
        <w:t>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 - směs</w:t>
        <w:tab/>
        <w:tab/>
        <w:t xml:space="preserve">          &lt;  7</w:t>
        <w:tab/>
        <w:t xml:space="preserve">    neuvádí se    neuvádí se</w:t>
        <w:tab/>
        <w:t xml:space="preserve">              Xi</w:t>
        <w:tab/>
        <w:t>10-38-43</w:t>
        <w:tab/>
        <w:t xml:space="preserve">  24-3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 xml:space="preserve"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</w:t>
      </w:r>
      <w:r>
        <w:rPr>
          <w:rFonts w:eastAsia="Arial" w:cs="Arial" w:ascii="Arial" w:hAnsi="Arial"/>
        </w:rPr>
        <w:t>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3 Osob</w:t>
      </w:r>
      <w:r>
        <w:rPr>
          <w:rFonts w:eastAsia="Times New Roman CE" w:cs="Times New Roman CE" w:ascii="Times New Roman CE" w:hAnsi="Times New Roman CE"/>
          <w:color w:val="000000"/>
        </w:rPr>
        <w:t>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zelená,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kompozice tropického ovo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</w:t>
      </w:r>
      <w:r>
        <w:rPr>
          <w:b/>
          <w:bCs/>
          <w:color w:val="000000"/>
        </w:rPr>
        <w:t>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>Kontaminovaný  obal (fólie PVC a papírová podložka) zneškodnit jako n</w:t>
      </w:r>
      <w:r>
        <w:rPr>
          <w:rFonts w:eastAsia="Arial CE" w:cs="Arial CE" w:ascii="Arial CE" w:hAnsi="Arial CE"/>
          <w:color w:val="000000"/>
        </w:rPr>
        <w:t xml:space="preserve">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103329312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RIM EKO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4:00Z</dcterms:created>
  <dc:creator>.</dc:creator>
  <dc:description/>
  <dc:language>en-US</dc:language>
  <cp:lastModifiedBy>Vladimír Janeček</cp:lastModifiedBy>
  <cp:lastPrinted>1999-12-01T07:01:00Z</cp:lastPrinted>
  <dcterms:modified xsi:type="dcterms:W3CDTF">1999-12-16T20:14:00Z</dcterms:modified>
  <cp:revision>2</cp:revision>
  <dc:subject/>
  <dc:title>1</dc:title>
</cp:coreProperties>
</file>