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</w:t>
        <w:tab/>
        <w:t xml:space="preserve">Larrin® WC blok modr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57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 CE" w:cs="Arial CE" w:ascii="Arial CE" w:hAnsi="Arial CE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směs - </w:t>
      </w:r>
      <w:r>
        <w:rPr>
          <w:rFonts w:eastAsia="Arial CE" w:cs="Arial CE" w:ascii="Arial CE" w:hAnsi="Arial CE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směs - </w:t>
      </w:r>
      <w:r>
        <w:rPr>
          <w:rFonts w:eastAsia="Arial CE" w:cs="Arial CE" w:ascii="Arial CE" w:hAnsi="Arial CE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modré barvy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modr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 &lt; 7        </w:t>
        <w:tab/>
        <w:t xml:space="preserve">   12068-03-0    235-088-1 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4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.kompoz.Pinos 225332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&lt; 3</w:t>
        <w:tab/>
        <w:tab/>
        <w:t xml:space="preserve">    neuvádí se    neuvádí se</w:t>
        <w:tab/>
        <w:t xml:space="preserve">              Xn      38-40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a typu Xi R 43 je ve směsi obsažena v koncentraci Cv &lt; 1,0 %.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 40 je ve směsi obsažena v koncentraci Cv &lt; 1,0 %.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Suma koncentrací složek typu Xi R 41 ve směsi </w:t>
      </w:r>
      <w:r>
        <w:rPr>
          <w:rFonts w:eastAsia="Arial CE" w:cs="Arial CE" w:ascii="Arial CE" w:hAnsi="Arial CE"/>
          <w:sz w:val="16"/>
          <w:szCs w:val="16"/>
        </w:rPr>
        <w:t>je  nižší než 10,0 %.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 CE" w:cs="Arial CE" w:ascii="Arial CE" w:hAnsi="Arial CE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varu (°C): </w:t>
        <w:tab/>
        <w:tab/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 xml:space="preserve">&gt; </w:t>
      </w:r>
      <w:r>
        <w:rPr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pstruh duhový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</w:r>
      <w:r>
        <w:rPr>
          <w:rFonts w:eastAsia="Arial" w:cs="Arial" w:ascii="Arial" w:hAnsi="Arial"/>
          <w:lang w:val="en-US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0,46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 CE" w:cs="Arial CE" w:ascii="Arial CE" w:hAnsi="Arial CE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CHSK, 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  <w:tab/>
        <w:tab/>
        <w:tab/>
      </w:r>
      <w:r>
        <w:rPr>
          <w:rFonts w:eastAsia="Arial CE" w:cs="Arial CE" w:ascii="Arial CE" w:hAnsi="Arial CE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1776" w:hanging="36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nebo označení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068" w:hanging="36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MS Sans Serif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4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18011867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 xml:space="preserve">Larrin WC blok modrý 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1:00Z</dcterms:created>
  <dc:creator>.</dc:creator>
  <dc:description/>
  <dc:language>en-US</dc:language>
  <cp:lastModifiedBy>.</cp:lastModifiedBy>
  <cp:lastPrinted>2000-01-21T16:27:00Z</cp:lastPrinted>
  <dcterms:modified xsi:type="dcterms:W3CDTF">1980-01-04T08:41:00Z</dcterms:modified>
  <cp:revision>2</cp:revision>
  <dc:subject/>
  <dc:title>1</dc:title>
</cp:coreProperties>
</file>