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na rez a vodní kámen,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64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40335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05pt" to="447.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ind w:left="221" w:hanging="0"/>
        <w:jc w:val="both"/>
        <w:rPr>
          <w:rFonts w:ascii="MS Sans Serif" w:hAnsi="MS Sans Serif" w:eastAsia="MS Sans Serif" w:cs="MS Sans Serif"/>
        </w:rPr>
      </w:pPr>
      <w:r>
        <w:rPr>
          <w:rFonts w:eastAsia="Arial CE" w:cs="Arial CE" w:ascii="Arial CE" w:hAnsi="Arial CE"/>
        </w:rPr>
        <w:t xml:space="preserve">Přípravek je směsí anionických a neionických tenzidů, anorganických a organických kyselin, parfému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odstraňování rzi, vodní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20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Xi </w:t>
        <w:tab/>
        <w:t xml:space="preserve">36/38  </w:t>
        <w:tab/>
        <w:t xml:space="preserve">    (1/2-)26-45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Kyselina citronová monohydrát</w:t>
        <w:tab/>
        <w:t xml:space="preserve">&lt; 10  </w:t>
        <w:tab/>
        <w:t xml:space="preserve">77-92-9 </w:t>
        <w:tab/>
        <w:tab/>
        <w:t xml:space="preserve">201-069-1 </w:t>
        <w:tab/>
        <w:t xml:space="preserve">Xi </w:t>
        <w:tab/>
        <w:t xml:space="preserve">36 </w:t>
        <w:tab/>
        <w:t xml:space="preserve">     24/2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Isotridecanolethoxylát – polymer             &lt;  5 </w:t>
        <w:tab/>
        <w:t xml:space="preserve"> polymer </w:t>
        <w:tab/>
        <w:tab/>
        <w:t xml:space="preserve">- </w:t>
        <w:tab/>
        <w:tab/>
        <w:t xml:space="preserve">Xn </w:t>
        <w:tab/>
        <w:t>22-36/38</w:t>
        <w:tab/>
        <w:tab/>
        <w:t>-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Přípravek účinkuje dráždivě zejména na sliznice (oční spojivky) a na  kůži. Při zahřátí a rozkladu vznikají páry (jedovaté oxidy fosforu), které dráždí oči a dýchací orgány, sliznice nosu a hrtanu, mohou vyvolat kašel, nevolnost a dušnost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</w:rPr>
        <w:t xml:space="preserve">3.2 </w:t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v dané koncentraci je pro vodu nebezpečná látka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BodyTextInden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Přípravek nezahřívat. Aplikace výlučně podle návodu k použití. Železo, ocel, hliník a jejich sloučeniny, event. jiné konstrukční materiály, jsou při delším působení přípravku korodovány. Korozivní účinek je zesílen při teplotách nad 80°C. Nevhodné je i použití přípravku na ostatní povrchy málo odolné vůči kyselinám, např. mramor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3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podráždění dýchacích cest zajistěte přívod čerstvého vzduchu nebo postiženého vyveďte ze zamořeného prostoru, zajistěte tělesný a duševní klid, nenechejte chodit a prochladnout. Při přetrvávajících potížích vyhledat lékařskou pomoc.</w:t>
      </w:r>
      <w:r>
        <w:rPr>
          <w:rFonts w:eastAsia="Arial CE" w:cs="Arial CE" w:ascii="Arial CE" w:hAnsi="Arial CE"/>
          <w:sz w:val="25"/>
          <w:szCs w:val="25"/>
        </w:rPr>
        <w:t xml:space="preserve"> </w:t>
      </w:r>
      <w:r>
        <w:rPr>
          <w:rFonts w:eastAsia="Arial CE" w:cs="Arial CE" w:ascii="Arial CE" w:hAnsi="Arial CE"/>
        </w:rPr>
        <w:t>Při přetrvávajících potížích vyhledat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veškeré kontaminované oblečení. Zasažené části pokožky umýt vodou a mýdlem. Podrážděnou pokožku ošetřit vhodným reparačním prostředkem (krémem). Při přetrvávajícím dráždění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Nevyvolávat zvracení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řípravek sám nehoří, při požáru v okolí lze použít vodu nebo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>Ostrý vodní proud, aby nedocházelo k 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zahřátí reaguje s vodou a s kovy a tvoří vodík. Pokud se vodík vytvoří v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 xml:space="preserve">uzavřených prostorách, vzniká se vzduchem výbušná směs. Při zahřátí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rozkladu tvorba jedovatých par oxidů 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Izolační dýchací přístroj nezávislý na okolním vzduchu,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Arial CE" w:cs="Arial CE" w:ascii="Arial CE" w:hAnsi="Arial CE"/>
          <w:color w:val="000000"/>
        </w:rPr>
        <w:tab/>
        <w:tab/>
        <w:t>ochranný oblek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oužít osobní ochranné prostředky, zabránit kontaktu s kůží a očima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Koncentrovaný produkt ve větších množstvích nesmí proniknout do povrchových a spodních vod. Při úniku většího množství ihned informovat hasiče. Při menších množstvích jímat materiálem, který absorbuje kapaliny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nebo ve vyšším ředění postupně odvádět do kanalizace nebo bezprostředně neutralizovat dle bodu 6.3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Neutralizovat sodou, hašeným vápnem nebo drceným vápencem (nejlépe směs sody a vápna v 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>poměru 1:1) a skládkovat. Vhodné pro spalování v rotační pec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originálně zabaleným výrobkem nejsou potřebná žádná zvláštní ochranná opatření. Při práci s přípravkem používat ochranné rukavice (pryžové, plastové), chránit oči,  nejíst, nepít a nekouřit, dodržovat zásady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BodyText2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kladovat při teplotách 5°- 30°C v suchých a dobře větraných prostorách, chráněných před povětrnostními vlivy a nepřístupných pro děti. Přepravovat v běžných krytých a čistých dopravních prostředcích, chráněných před vlivy počasí, při teplotách 5°- 30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Zajistit adekvátně větraný prosto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yselinu orthofosforečnou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ab/>
        <w:t>NPK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 CE" w:cs="Arial CE" w:ascii="Arial CE" w:hAnsi="Arial CE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ab/>
        <w:tab/>
        <w:t>NPK-Pm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ři delší expozici 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zelená,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parfém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5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20°C)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1,5 - 3,5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irelevantní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 xml:space="preserve">                                           n</w:t>
      </w:r>
      <w:r>
        <w:rPr>
          <w:rFonts w:eastAsia="Arial CE" w:cs="Arial CE" w:ascii="Arial CE" w:hAnsi="Arial CE"/>
          <w:color w:val="000000"/>
        </w:rPr>
        <w:t>evýbuš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 xml:space="preserve">                          </w:t>
        <w:tab/>
        <w:tab/>
        <w:t xml:space="preserve"> 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31"/>
          <w:szCs w:val="31"/>
          <w:vertAlign w:val="superscript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                   </w:t>
        <w:tab/>
        <w:t xml:space="preserve">  </w:t>
      </w:r>
      <w:r>
        <w:rPr>
          <w:rFonts w:eastAsia="Arial CE" w:cs="Arial CE" w:ascii="Arial CE" w:hAnsi="Arial CE"/>
          <w:color w:val="000000"/>
        </w:rPr>
        <w:t>1050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k</w:t>
      </w:r>
      <w:r>
        <w:rPr>
          <w:rFonts w:eastAsia="Times New Roman CE" w:cs="Times New Roman CE" w:ascii="Times New Roman CE" w:hAnsi="Times New Roman CE"/>
          <w:color w:val="000000"/>
        </w:rPr>
        <w:t>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=3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  <w:tab/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řípravek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Železo, ocel, hliník a jejich sloučeniny jsou při delším působení korodovány, účinek zesílen při teplotách nad 80°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MS Sans Serif" w:cs="MS Sans Serif" w:ascii="MS Sans Serif" w:hAnsi="MS Sans Serif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</w:rPr>
        <w:t xml:space="preserve">Oxidy fosforu.  </w:t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  <w:lang w:val="en-US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 </w:t>
      </w:r>
      <w:r>
        <w:rPr>
          <w:rFonts w:eastAsia="Times New Roman CE" w:cs="Times New Roman CE" w:ascii="Times New Roman CE" w:hAnsi="Times New Roman CE"/>
          <w:color w:val="000000"/>
        </w:rPr>
        <w:t>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 kůže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oko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</w:t>
        <w:tab/>
      </w:r>
      <w:r>
        <w:rPr>
          <w:rFonts w:eastAsia="Arial CE" w:cs="Arial CE" w:ascii="Arial CE" w:hAnsi="Arial CE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zaznamenaná aplikace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220</w:t>
      </w:r>
    </w:p>
    <w:p>
      <w:pPr>
        <w:pStyle w:val="Heading2"/>
        <w:ind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117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myš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50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ráždivost  – místní účinek:  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ůže způsobit dráždění očí a kůže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Zkušenosti u člověka: </w:t>
      </w:r>
      <w:r>
        <w:rPr>
          <w:rFonts w:eastAsia="Arial CE" w:cs="Arial CE" w:ascii="Arial CE" w:hAnsi="Arial CE"/>
          <w:color w:val="000000"/>
        </w:rPr>
        <w:t>Při normálním použití není známo a neočekává se poškození zdraví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&gt;200 &lt; 2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 prim</w:t>
      </w:r>
      <w:r>
        <w:rPr>
          <w:rFonts w:eastAsia="Times New Roman CE" w:cs="Times New Roman CE" w:ascii="Times New Roman CE" w:hAnsi="Times New Roman CE"/>
          <w:color w:val="000000"/>
        </w:rPr>
        <w:t xml:space="preserve">ární, </w:t>
      </w:r>
      <w:r>
        <w:rPr>
          <w:color w:val="000000"/>
          <w:lang w:val="en-US"/>
        </w:rPr>
        <w:t>k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ůže – králík,  (test OECD 404):</w:t>
        <w:tab/>
      </w:r>
      <w:r>
        <w:rPr>
          <w:rFonts w:eastAsia="Arial CE" w:cs="Arial CE" w:ascii="Arial CE" w:hAnsi="Arial CE"/>
          <w:color w:val="000000"/>
          <w:lang w:val="en-US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 prim</w:t>
      </w:r>
      <w:r>
        <w:rPr>
          <w:rFonts w:eastAsia="Times New Roman CE" w:cs="Times New Roman CE" w:ascii="Times New Roman CE" w:hAnsi="Times New Roman CE"/>
          <w:color w:val="000000"/>
        </w:rPr>
        <w:t>ární,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sliznice</w:t>
      </w:r>
      <w:r>
        <w:rPr>
          <w:color w:val="000000"/>
          <w:lang w:val="en-US"/>
        </w:rPr>
        <w:t>, oko, králík,  (test OECD 405):</w:t>
        <w:tab/>
      </w:r>
      <w:r>
        <w:rPr>
          <w:rFonts w:eastAsia="Arial CE" w:cs="Arial CE" w:ascii="Arial CE" w:hAnsi="Arial CE"/>
          <w:color w:val="000000"/>
          <w:lang w:val="en-US"/>
        </w:rPr>
        <w:t>dráždivý</w:t>
      </w:r>
    </w:p>
    <w:p>
      <w:pPr>
        <w:pStyle w:val="Heading2"/>
        <w:ind w:firstLine="708"/>
        <w:rPr>
          <w:rFonts w:ascii="Times New Roman CE" w:hAnsi="Times New Roman CE" w:eastAsia="Times New Roman CE" w:cs="Times New Roman CE"/>
          <w:b w:val="false"/>
          <w:b w:val="false"/>
          <w:bCs w:val="fals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Arial CE" w:cs="Arial CE" w:ascii="Arial CE" w:hAnsi="Arial CE"/>
        </w:rPr>
        <w:t>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smrtelná koncentrace pro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Heading2"/>
        <w:ind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>Rozložitelnost:</w:t>
      </w:r>
      <w:r>
        <w:rPr>
          <w:rFonts w:eastAsia="Arial CE" w:cs="Arial CE" w:ascii="Arial CE" w:hAnsi="Arial CE"/>
        </w:rPr>
        <w:t xml:space="preserve"> Snadno biologocky rozložitelný podle příslušného testu OECD.</w:t>
      </w: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, Leuciscus idus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fnie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upeň eliminace:</w:t>
        <w:tab/>
        <w:tab/>
        <w:tab/>
        <w:tab/>
        <w:tab/>
      </w:r>
      <w:r>
        <w:rPr>
          <w:rFonts w:eastAsia="Arial" w:cs="Arial" w:ascii="Arial" w:hAnsi="Arial"/>
          <w:u w:val="single"/>
          <w:lang w:val="en-US"/>
        </w:rPr>
        <w:t>&gt;</w:t>
      </w:r>
      <w:r>
        <w:rPr>
          <w:rFonts w:eastAsia="Arial" w:cs="Arial" w:ascii="Arial" w:hAnsi="Arial"/>
          <w:lang w:val="en-US"/>
        </w:rPr>
        <w:t xml:space="preserve"> 90</w:t>
      </w:r>
      <w:r>
        <w:rPr>
          <w:rFonts w:eastAsia="Arial CE" w:cs="Arial CE" w:ascii="Arial CE" w:hAnsi="Arial CE"/>
        </w:rPr>
        <w:t>%(metoda OECD 301A/ISO 7827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stanovena, rozložitelnost aktivních organických složek  60 –  90%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V případě větších množství neutralizovat sodou, hašeným vápnem nebo drceným vápencem (nejlépe směs sody a vápna v poměru 1:1) a skládkovat. V menších dávkách likvidovat postupně splachováním do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26479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88265</wp:posOffset>
                </wp:positionV>
                <wp:extent cx="273685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5pt;margin-top:6.95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Xi -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                               </w:t>
      </w:r>
      <w:r>
        <w:rPr>
          <w:rFonts w:eastAsia="Arial CE" w:cs="Arial CE" w:ascii="Arial CE" w:hAnsi="Arial CE"/>
          <w:color w:val="000000"/>
        </w:rPr>
        <w:t xml:space="preserve">R   36/38 </w:t>
        <w:tab/>
        <w:t>Dráždí oči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45</w:t>
        <w:tab/>
        <w:t>Zamezte styku 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6</w:t>
        <w:tab/>
        <w:t xml:space="preserve">Při zasažení očí okamžitě důkladně vypláchněte vodou a vyhledejt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lékařskou pomo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7</w:t>
        <w:tab/>
        <w:t>Používejte vhodné ochranné rukavice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5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 případě úrazu, nebo necítíte-li se dobře, okamžitě vyhledejte lékařskou pomoc (je-li  se možno, ukažte toto označení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28423759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na rez a vodní kámen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2:00Z</dcterms:created>
  <dc:creator>.</dc:creator>
  <dc:description/>
  <dc:language>en-US</dc:language>
  <cp:lastModifiedBy>.</cp:lastModifiedBy>
  <cp:lastPrinted>2000-01-29T07:29:00Z</cp:lastPrinted>
  <dcterms:modified xsi:type="dcterms:W3CDTF">1980-01-04T08:42:00Z</dcterms:modified>
  <cp:revision>2</cp:revision>
  <dc:subject/>
  <dc:title>1</dc:title>
</cp:coreProperties>
</file>