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Larrin® na rez a vodní kámen, čistič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01064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/>
      </w:pP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  Zvláště silný čistící přípravek pro WC, sanitární zařízení a další povrchy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      odolné vůči kyselinám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Číslo CAS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ES (EINECS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a bojišti 1, Pra</w:t>
      </w:r>
      <w:r>
        <w:rPr>
          <w:rFonts w:eastAsia="Arial CE" w:cs="Arial CE" w:ascii="Arial CE" w:hAnsi="Arial CE"/>
          <w:color w:val="000000"/>
        </w:rPr>
        <w:t>ha 2, PSČ 128 02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40335</wp:posOffset>
                </wp:positionV>
                <wp:extent cx="56692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05pt" to="447.5pt,1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ind w:left="221" w:hanging="0"/>
        <w:jc w:val="both"/>
        <w:rPr>
          <w:rFonts w:ascii="MS Sans Serif;Arial" w:hAnsi="MS Sans Serif;Arial" w:eastAsia="MS Sans Serif;Arial" w:cs="MS Sans Serif;Arial"/>
        </w:rPr>
      </w:pPr>
      <w:r>
        <w:rPr>
          <w:rFonts w:eastAsia="Arial CE" w:cs="Arial CE" w:ascii="Arial CE" w:hAnsi="Arial CE"/>
        </w:rPr>
        <w:t xml:space="preserve">Přípravek je směsí anionických a neionických tenzidů, anorganických a organických kyselin, parfému, barviva a pomocných přísad. </w:t>
      </w:r>
      <w:r>
        <w:rPr>
          <w:rFonts w:eastAsia="Arial CE" w:cs="Arial CE" w:ascii="Arial CE" w:hAnsi="Arial CE"/>
          <w:color w:val="000000"/>
        </w:rPr>
        <w:t>Vzhledem k nízké hodnotě pH je vysoce účinný a vhodný odstraňování rzi, vodního kamene, zejm. v oblastech s tvrdou vodou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 xml:space="preserve">2.1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i/>
          <w:iCs/>
          <w:color w:val="000000"/>
        </w:rPr>
        <w:t xml:space="preserve">Chemický název:                  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 xml:space="preserve">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  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Kyselina orthofosforečná </w:t>
        <w:tab/>
        <w:tab/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 2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7664-38-2  </w:t>
        <w:tab/>
        <w:t xml:space="preserve">231-633-2  </w:t>
        <w:tab/>
        <w:t xml:space="preserve">Xi </w:t>
        <w:tab/>
        <w:t xml:space="preserve">36/38  </w:t>
        <w:tab/>
        <w:t xml:space="preserve">    (1/2-)26-45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Kyselina citronová monohydrát</w:t>
        <w:tab/>
        <w:t xml:space="preserve">&lt; 10  </w:t>
        <w:tab/>
        <w:t xml:space="preserve">77-92-9 </w:t>
        <w:tab/>
        <w:tab/>
        <w:t xml:space="preserve">201-069-1 </w:t>
        <w:tab/>
        <w:t xml:space="preserve">Xi </w:t>
        <w:tab/>
        <w:t xml:space="preserve">36 </w:t>
        <w:tab/>
        <w:t xml:space="preserve">     24/25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Isotridecanolethoxylát – polymer             &lt;  5 </w:t>
        <w:tab/>
        <w:t xml:space="preserve"> polymer </w:t>
        <w:tab/>
        <w:tab/>
        <w:t xml:space="preserve">- </w:t>
        <w:tab/>
        <w:tab/>
        <w:t xml:space="preserve">Xn </w:t>
        <w:tab/>
        <w:t>22-36/38</w:t>
        <w:tab/>
        <w:tab/>
        <w:t>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1 Nejzávažnější nepříznivé účinky na zdraví člověka při používání látky/přípravku:</w:t>
      </w:r>
    </w:p>
    <w:p>
      <w:pPr>
        <w:pStyle w:val="BodyText2"/>
        <w:rPr>
          <w:sz w:val="22"/>
          <w:szCs w:val="22"/>
        </w:rPr>
      </w:pPr>
      <w:r>
        <w:rPr>
          <w:rFonts w:eastAsia="Arial CE" w:cs="Arial CE" w:ascii="Arial CE" w:hAnsi="Arial CE"/>
        </w:rPr>
        <w:t>Přípravek je látkou dráždivou (symbol Xi) ve smyslu kriterií zákona č. 157/1998 Sb. Přípravek účinkuje dráždivě zejména na sliznice (oční spojivky) a na  kůži. Při zahřátí a rozkladu vznikají páry (jedovaté oxidy fosforu), které dráždí oči a dýchací orgán</w:t>
      </w:r>
      <w:r>
        <w:rPr/>
        <w:t>y, sliznice nosu a hrtanu, mohou vyvolat kašel, nevolnost a dušnost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/>
        <w:t xml:space="preserve">3.2 </w:t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ípravek v dané koncentraci je pro vodu nebezpečná látka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color w:val="000000"/>
        </w:rPr>
        <w:t>3.3 Možn</w:t>
      </w:r>
      <w:r>
        <w:rPr>
          <w:rFonts w:eastAsia="Times New Roman CE" w:cs="Times New Roman CE" w:ascii="Times New Roman CE" w:hAnsi="Times New Roman CE"/>
          <w:color w:val="000000"/>
        </w:rPr>
        <w:t>é nesprávné použití látky/přípravku:</w:t>
      </w:r>
    </w:p>
    <w:p>
      <w:pPr>
        <w:pStyle w:val="BodyTextIndent2"/>
        <w:rPr>
          <w:sz w:val="25"/>
          <w:szCs w:val="25"/>
        </w:rPr>
      </w:pPr>
      <w:r>
        <w:rPr>
          <w:rFonts w:eastAsia="Arial CE" w:cs="Arial CE" w:ascii="Arial CE" w:hAnsi="Arial CE"/>
        </w:rPr>
        <w:t>Přípravek nezahřívat. Aplikace výlučně podle návodu k použití. Železo, ocel, hliník a jejich sloučeniny, event. jiné konstrukční materiály, jsou při delším působení přípravku korodovány. Korozivní účinek je zesílen při teplotách nad 80°C. Nevhodné je i použití přípravku na ostatní povrchy málo odolné vůči kyselinám, např. mramor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" w:hAnsi="Arial" w:eastAsia="Arial" w:cs="Arial"/>
          <w:color w:val="000000"/>
          <w:sz w:val="29"/>
          <w:szCs w:val="29"/>
        </w:rPr>
      </w:pPr>
      <w:r>
        <w:rPr>
          <w:color w:val="000000"/>
        </w:rPr>
        <w:t>3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jc w:val="both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Při podráždění dýchacích cest zajistěte přívod čerstvého vzduchu nebo postiženého vyveďte ze zamořeného prostoru, zajistěte tělesný a duševní klid, nenechejte chodit a prochladnout. Při přetrvávajících potížích vyhledat lékařskou pomoc.</w:t>
      </w:r>
      <w:r>
        <w:rPr>
          <w:sz w:val="25"/>
          <w:szCs w:val="25"/>
        </w:rPr>
        <w:t xml:space="preserve"> </w:t>
      </w:r>
      <w:r>
        <w:rPr>
          <w:rFonts w:eastAsia="Arial CE" w:cs="Arial CE" w:ascii="Arial CE" w:hAnsi="Arial CE"/>
        </w:rPr>
        <w:t>Při přetrvávajících potížích vyhledat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dložit veškeré kontaminované oblečení. Zasažené části pokožky umýt vodou a mýdlem. Podrážděnou pokožku ošetřit vhodným reparačním prostředkem (krémem). Při přetrvávajícím dráždění</w:t>
      </w:r>
      <w:r>
        <w:rPr>
          <w:rFonts w:eastAsia="Arial" w:cs="Arial" w:ascii="Arial" w:hAnsi="Arial"/>
          <w:color w:val="000000"/>
          <w:sz w:val="25"/>
          <w:szCs w:val="25"/>
        </w:rPr>
        <w:t xml:space="preserve">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</w:t>
      </w:r>
      <w:r>
        <w:rPr>
          <w:rFonts w:eastAsia="Arial" w:cs="Arial" w:ascii="Arial" w:hAnsi="Arial"/>
          <w:color w:val="000000"/>
          <w:sz w:val="25"/>
          <w:szCs w:val="25"/>
        </w:rPr>
        <w:t xml:space="preserve">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Nevyvolávat zvracení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Přípravek sám nehoří, při požáru v okolí lze použít vodu nebo pěn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ab/>
        <w:t>Ostrý vodní proud, aby nedocházelo k rozptylování přípravku do okolí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zahřátí reaguje s vodou a s kovy a tvoří vodík. Pokud se vodík vytvoří v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 xml:space="preserve">uzavřených prostorách, vzniká se vzduchem výbušná směs. Při zahřátí 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>rozkladu tvorba jedovatých par oxidů fosfor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Izolační dýchací přístroj nezávislý na okolním vzduchu,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</w:rPr>
        <w:tab/>
        <w:tab/>
        <w:t>ochranný oblek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</w:t>
      </w:r>
      <w:r>
        <w:rPr>
          <w:rFonts w:eastAsia="Times New Roman CE" w:cs="Times New Roman CE" w:ascii="Times New Roman CE" w:hAnsi="Times New Roman CE"/>
          <w:color w:val="000000"/>
        </w:rPr>
        <w:t>1 Bezpečnostní opatření pro ochranu osob:</w:t>
      </w:r>
      <w:r>
        <w:rPr>
          <w:color w:val="000000"/>
          <w:sz w:val="25"/>
          <w:szCs w:val="25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oužít osobní ochranné prostředky, zabránit kontaktu s kůží a očima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 </w:t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Koncentrovaný produkt ve větších množstvích nesmí proniknout do povrchových a spodních vod. Při úniku většího množství ihned informovat hasiče. Při menších množstvích jímat materiálem, který absorbuje kapali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 CE" w:cs="Arial CE" w:ascii="Arial CE" w:hAnsi="Arial CE"/>
          <w:color w:val="000000"/>
        </w:rPr>
        <w:t>nebo ve vyšším ředění postupně odvádět do kanalizace nebo bezprostředně neutralizovat dle bodu 6.3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Neutralizovat sodou, hašeným vápnem nebo drceným vápencem (nejlépe směs sody a vápna v 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>poměru 1:1) a skládkovat. Vhodné pro spalování v rotační pec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originálně zabaleným výrobkem nejsou potřebná žádná zvláštní ochranná opatření. Při práci s přípravkem používat ochranné rukavice (pryžové, plastové), chránit oči,  nejíst, nepít a nekouřit, dodržovat zásady osobní hygi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BodyText2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kladovat při teplotách 5°- 30°C v suchých a dobře větraných prostorách, chráněných před povětrnostními vlivy a nepřístupných pro děti. Přepravovat v běžných krytých a čistých dopravních prostředcích, chráněných před vlivy počasí, při teplotách 5°- 30°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Zajistit adekvátně větraný prostor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ostupné údaje pro  kyselinu orthofosforečnou NPK-P (USA – databáze Danela)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color w:val="000000"/>
        </w:rPr>
        <w:tab/>
        <w:tab/>
        <w:tab/>
        <w:t>NPK (mg.m</w:t>
      </w:r>
      <w:r>
        <w:rPr>
          <w:color w:val="000000"/>
          <w:vertAlign w:val="superscript"/>
        </w:rPr>
        <w:t>-3</w:t>
      </w:r>
      <w:r>
        <w:rPr>
          <w:color w:val="000000"/>
        </w:rPr>
        <w:t>):</w:t>
        <w:tab/>
        <w:tab/>
      </w:r>
      <w:r>
        <w:rPr>
          <w:rFonts w:eastAsia="Arial" w:cs="Arial" w:ascii="Arial" w:hAnsi="Arial"/>
          <w:color w:val="000000"/>
        </w:rPr>
        <w:t>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ab/>
        <w:tab/>
        <w:t>NPK-Pm (mg.m</w:t>
      </w:r>
      <w:r>
        <w:rPr>
          <w:color w:val="000000"/>
          <w:vertAlign w:val="superscript"/>
        </w:rPr>
        <w:t>-3</w:t>
      </w:r>
      <w:r>
        <w:rPr>
          <w:color w:val="000000"/>
        </w:rPr>
        <w:t>):</w:t>
        <w:tab/>
      </w:r>
      <w:r>
        <w:rPr>
          <w:rFonts w:eastAsia="Arial" w:cs="Arial" w:ascii="Arial" w:hAnsi="Arial"/>
          <w:color w:val="000000"/>
        </w:rPr>
        <w:t>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delší expozici nebo zvýšené teplotě použít masku s odpovídajícím 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  <w:tab/>
        <w:tab/>
        <w:t>filtrem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Při delší expozici ochranný oděv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zelená,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parfémová kompoz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přímo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1,5 - 3,5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328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328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varu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irelevantní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</w:r>
      <w:r>
        <w:rPr>
          <w:rFonts w:eastAsia="Arial CE" w:cs="Arial CE" w:ascii="Arial CE" w:hAnsi="Arial CE"/>
          <w:color w:val="000000"/>
        </w:rPr>
        <w:tab/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  <w:tab/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                             n</w:t>
      </w:r>
      <w:r>
        <w:rPr>
          <w:rFonts w:eastAsia="Arial" w:cs="Arial" w:ascii="Arial" w:hAnsi="Arial"/>
          <w:color w:val="000000"/>
        </w:rPr>
        <w:t>evýbušn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3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xidační vlast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nestanoveny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924" w:leader="none"/>
          <w:tab w:val="left" w:pos="2014" w:leader="none"/>
          <w:tab w:val="right" w:pos="4093" w:leader="none"/>
          <w:tab w:val="left" w:pos="4183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nze par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/>
        <w:t>2</w:t>
      </w:r>
      <w:r>
        <w:rPr>
          <w:rFonts w:eastAsia="Arial" w:cs="Arial" w:ascii="Arial" w:hAnsi="Arial"/>
          <w:color w:val="000000"/>
        </w:rPr>
        <w:t>0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°C):</w:t>
      </w:r>
      <w:r>
        <w:rPr>
          <w:rFonts w:eastAsia="Arial" w:cs="Arial" w:ascii="Arial" w:hAnsi="Arial"/>
          <w:color w:val="000000"/>
        </w:rPr>
        <w:t xml:space="preserve">                           nestanovena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color w:val="000000"/>
          <w:sz w:val="31"/>
          <w:szCs w:val="31"/>
          <w:vertAlign w:val="superscript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ustota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                   </w:t>
      </w:r>
      <w:r>
        <w:rPr>
          <w:rFonts w:eastAsia="Arial" w:cs="Arial" w:ascii="Arial" w:hAnsi="Arial"/>
          <w:color w:val="000000"/>
        </w:rPr>
        <w:t>1050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/>
        <w:t>k</w:t>
      </w:r>
      <w:r>
        <w:rPr>
          <w:color w:val="000000"/>
        </w:rPr>
        <w:t>g.m</w:t>
      </w:r>
      <w:r>
        <w:rPr>
          <w:color w:val="000000"/>
          <w:vertAlign w:val="superscript"/>
        </w:rPr>
        <w:t>=3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  <w:tab/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řípr</w:t>
      </w:r>
      <w:r>
        <w:rPr>
          <w:rFonts w:eastAsia="Arial" w:cs="Arial" w:ascii="Arial" w:hAnsi="Arial"/>
          <w:color w:val="000000"/>
        </w:rPr>
        <w:t>avek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558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Železo, ocel, hliník a jejich sloučeniny jsou při delším působení korodovány, účinek zesílen při teplotách nad 80°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  <w:tab w:val="left" w:pos="381" w:leader="none"/>
          <w:tab w:val="left" w:pos="558" w:leader="none"/>
          <w:tab w:val="left" w:pos="648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</w:t>
      </w:r>
      <w:r>
        <w:rPr>
          <w:rFonts w:eastAsia="Arial" w:cs="Arial" w:ascii="Arial" w:hAnsi="Arial"/>
          <w:color w:val="000000"/>
        </w:rPr>
        <w:t xml:space="preserve">Oxidy fosforu.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</w:rPr>
        <w:t>153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dermálně, potkan nebo králík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</w:r>
      <w:r>
        <w:rPr>
          <w:rFonts w:eastAsia="Arial" w:cs="Arial" w:ascii="Arial" w:hAnsi="Arial"/>
          <w:color w:val="000000"/>
        </w:rPr>
        <w:t>27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</w:r>
      <w:r>
        <w:rPr>
          <w:color w:val="000000"/>
          <w:lang w:val="en-US"/>
        </w:rPr>
        <w:t>LC</w:t>
      </w:r>
      <w:r>
        <w:rPr>
          <w:color w:val="000000"/>
          <w:vertAlign w:val="subscript"/>
          <w:lang w:val="en-US"/>
        </w:rPr>
        <w:t>50</w:t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 xml:space="preserve"> inhalačně, potkan, pro plyny a páry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</w:r>
      <w:r>
        <w:rPr>
          <w:rFonts w:eastAsia="Arial" w:cs="Arial" w:ascii="Arial" w:hAnsi="Arial"/>
          <w:color w:val="000000"/>
          <w:lang w:val="en-US"/>
        </w:rPr>
        <w:tab/>
        <w:tab/>
        <w:t>&gt; 8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 xml:space="preserve">Dráždivost kůže </w:t>
      </w:r>
      <w:r>
        <w:rPr>
          <w:color w:val="000000"/>
          <w:lang w:val="en-US"/>
        </w:rPr>
        <w:t>– králík, 24 hod. (mg SEV):</w:t>
        <w:tab/>
        <w:tab/>
      </w:r>
      <w:r>
        <w:rPr>
          <w:rFonts w:eastAsia="Arial" w:cs="Arial" w:ascii="Arial" w:hAnsi="Arial"/>
          <w:color w:val="000000"/>
          <w:lang w:val="en-US"/>
        </w:rPr>
        <w:t>595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color w:val="000000"/>
          <w:lang w:val="en-US"/>
        </w:rPr>
        <w:t>Dráždivost oko – králík, 24 hod. (mg SEV):</w:t>
        <w:tab/>
        <w:tab/>
      </w:r>
      <w:r>
        <w:rPr>
          <w:rFonts w:eastAsia="Arial" w:cs="Arial" w:ascii="Arial" w:hAnsi="Arial"/>
          <w:color w:val="000000"/>
          <w:lang w:val="en-US"/>
        </w:rPr>
        <w:tab/>
        <w:t>119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  <w:color w:val="000000"/>
        </w:rPr>
        <w:t>Zkušenosti u člověka:</w:t>
        <w:tab/>
        <w:t>orálně muž TDLo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): </w:t>
        <w:tab/>
      </w:r>
      <w:r>
        <w:rPr>
          <w:rFonts w:eastAsia="Arial" w:cs="Arial" w:ascii="Arial" w:hAnsi="Arial"/>
          <w:color w:val="000000"/>
        </w:rPr>
        <w:t xml:space="preserve">1286 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nezaznamenaná aplikace muž TDLo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</w:r>
      <w:r>
        <w:rPr>
          <w:rFonts w:eastAsia="Arial" w:cs="Arial" w:ascii="Arial" w:hAnsi="Arial"/>
          <w:color w:val="000000"/>
        </w:rPr>
        <w:t>220</w:t>
      </w:r>
    </w:p>
    <w:p>
      <w:pPr>
        <w:pStyle w:val="Heading2"/>
        <w:ind w:firstLine="708"/>
        <w:rPr/>
      </w:pPr>
      <w:r>
        <w:rPr/>
        <w:t>Kyselina citronová monohydrát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</w:rPr>
        <w:t>117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myš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</w:rPr>
        <w:t>50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Dráždivost  – místní účinek:  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ůže způsobit dráždění očí a kůže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Zkušenosti u člověka: </w:t>
      </w:r>
      <w:r>
        <w:rPr>
          <w:rFonts w:eastAsia="Arial CE" w:cs="Arial CE" w:ascii="Arial CE" w:hAnsi="Arial CE"/>
          <w:color w:val="000000"/>
        </w:rPr>
        <w:t>Při normálním použití není známo a neočekává se poškození zdraví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Isotridecanolethoxylát – polymer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</w:rPr>
        <w:t>&gt;200 &lt; 20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 xml:space="preserve">Dráždivost primární, </w:t>
      </w:r>
      <w:r>
        <w:rPr>
          <w:rFonts w:eastAsia="Times New Roman CE" w:cs="Times New Roman CE" w:ascii="Times New Roman CE" w:hAnsi="Times New Roman CE"/>
          <w:color w:val="000000"/>
        </w:rPr>
        <w:t xml:space="preserve">kůže </w:t>
      </w:r>
      <w:r>
        <w:rPr>
          <w:color w:val="000000"/>
        </w:rPr>
        <w:t>– králík,  (test OECD 404):</w:t>
        <w:tab/>
      </w:r>
      <w:r>
        <w:rPr>
          <w:rFonts w:eastAsia="Arial" w:cs="Arial" w:ascii="Arial" w:hAnsi="Arial"/>
          <w:color w:val="000000"/>
        </w:rPr>
        <w:t>není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color w:val="000000"/>
        </w:rPr>
        <w:t>Dráždivost primární,</w:t>
      </w:r>
      <w:r>
        <w:rPr>
          <w:b/>
          <w:bCs/>
        </w:rPr>
        <w:t xml:space="preserve"> </w:t>
      </w:r>
      <w:r>
        <w:rPr/>
        <w:t>sliznice</w:t>
      </w:r>
      <w:r>
        <w:rPr>
          <w:color w:val="000000"/>
        </w:rPr>
        <w:t>, oko, králík,  (test OECD 405):</w:t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>
          <w:rFonts w:eastAsia="Arial CE" w:cs="Arial CE" w:ascii="Arial CE" w:hAnsi="Arial CE"/>
        </w:rPr>
        <w:t>Pro přípravek nebyly eko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>1000 -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smrtelná koncentrace pro ryby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en-US"/>
        </w:rPr>
        <w:tab/>
        <w:tab/>
        <w:t>138</w:t>
      </w:r>
    </w:p>
    <w:p>
      <w:pPr>
        <w:pStyle w:val="Heading2"/>
        <w:ind w:firstLine="708"/>
        <w:rPr/>
      </w:pPr>
      <w:r>
        <w:rPr/>
        <w:t>Kyselina citronová monohydrát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ab/>
        <w:t>Rozložitelnost:</w:t>
      </w:r>
      <w:r>
        <w:rPr>
          <w:rFonts w:eastAsia="Arial CE" w:cs="Arial CE" w:ascii="Arial CE" w:hAnsi="Arial CE"/>
        </w:rPr>
        <w:t xml:space="preserve"> Snadno biologocky rozložitelný podle příslušného testu OECD.</w:t>
      </w: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Isotridecanolethoxylát – polymer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, Leuciscus idus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 - 1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EC</w:t>
      </w:r>
      <w:r>
        <w:rPr>
          <w:vertAlign w:val="subscript"/>
        </w:rPr>
        <w:t xml:space="preserve">50 </w:t>
      </w:r>
      <w:r>
        <w:rPr/>
        <w:t>48 hod., dafnie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>1 - 1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E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>1 - 1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ab/>
        <w:t>Stupeň eliminace:</w:t>
        <w:tab/>
        <w:tab/>
        <w:tab/>
        <w:tab/>
        <w:tab/>
      </w:r>
      <w:r>
        <w:rPr>
          <w:rFonts w:eastAsia="Arial" w:cs="Arial" w:ascii="Arial" w:hAnsi="Arial"/>
          <w:u w:val="single"/>
          <w:lang w:val="en-US"/>
        </w:rPr>
        <w:t>&gt;</w:t>
      </w:r>
      <w:r>
        <w:rPr>
          <w:rFonts w:eastAsia="Arial" w:cs="Arial" w:ascii="Arial" w:hAnsi="Arial"/>
          <w:lang w:val="en-US"/>
        </w:rPr>
        <w:t xml:space="preserve"> 90</w:t>
      </w:r>
      <w:r>
        <w:rPr>
          <w:rFonts w:eastAsia="Arial" w:cs="Arial" w:ascii="Arial" w:hAnsi="Arial"/>
        </w:rPr>
        <w:t>%(metoda OECD 301A/ISO 7827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</w:t>
      </w:r>
      <w:r>
        <w:rPr/>
        <w:t>Rozložitelnost:</w:t>
      </w:r>
      <w:r>
        <w:rPr>
          <w:rFonts w:eastAsia="Arial CE" w:cs="Arial CE" w:ascii="Arial CE" w:hAnsi="Arial CE"/>
        </w:rPr>
        <w:t xml:space="preserve"> Pro přípravek nestanovena, rozložitelnost aktivních organických složek  60 –  9</w:t>
      </w:r>
      <w:r>
        <w:rPr>
          <w:rFonts w:eastAsia="Arial" w:cs="Arial" w:ascii="Arial" w:hAnsi="Arial"/>
        </w:rPr>
        <w:t>0% 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V případě větších množství neutralizovat sodou, hašeným vápnem nebo drceným vápencem (nejlépe směs sody a vápna v poměru 1:1) a skládkovat. V menších dávkách likvidovat postupně splachováním do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7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baly vypláchnout a zneškodňovat jako tříděný plastový odpad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 xml:space="preserve">     </w:t>
      </w: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</w:t>
      </w:r>
      <w:r>
        <w:rPr>
          <w:b/>
          <w:bCs/>
          <w:color w:val="000000"/>
        </w:rPr>
        <w:t>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5"/>
          <w:szCs w:val="25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558" w:hanging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ab/>
        <w:tab/>
        <w:tab/>
      </w:r>
      <w:r>
        <w:rPr>
          <w:lang w:val="en-US"/>
        </w:rPr>
        <w:drawing>
          <wp:inline distT="0" distB="0" distL="0" distR="0">
            <wp:extent cx="287020" cy="266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88265</wp:posOffset>
                </wp:positionV>
                <wp:extent cx="273685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0.35pt;margin-top:6.95pt;width:21.5pt;height:21.5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</w:rPr>
        <w:t>Xi - drážd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R-věty (Nařízení vlády č. 25/1999 Sb.)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                               </w:t>
      </w:r>
      <w:r>
        <w:rPr>
          <w:rFonts w:eastAsia="Arial CE" w:cs="Arial CE" w:ascii="Arial CE" w:hAnsi="Arial CE"/>
          <w:color w:val="000000"/>
        </w:rPr>
        <w:t xml:space="preserve">R   36/38 </w:t>
        <w:tab/>
        <w:t>Dráždí oči a kůži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>Uchovávejte mimo dosah dět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24/45</w:t>
        <w:tab/>
        <w:t xml:space="preserve">Zamezte </w:t>
      </w:r>
      <w:r>
        <w:rPr>
          <w:rFonts w:eastAsia="Arial CE" w:cs="Arial CE" w:ascii="Arial CE" w:hAnsi="Arial CE"/>
          <w:color w:val="000000"/>
        </w:rPr>
        <w:t>styku s kůží a očim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6</w:t>
        <w:tab/>
        <w:t xml:space="preserve">Při zasažení očí okamžitě důkladně vypláchněte </w:t>
      </w:r>
      <w:r>
        <w:rPr>
          <w:rFonts w:eastAsia="Arial" w:cs="Arial" w:ascii="Arial" w:hAnsi="Arial"/>
          <w:color w:val="000000"/>
        </w:rPr>
        <w:tab/>
        <w:tab/>
        <w:tab/>
        <w:tab/>
        <w:t xml:space="preserve">vodou a vyhledejte </w:t>
      </w:r>
      <w:r>
        <w:rPr>
          <w:rFonts w:eastAsia="Arial CE" w:cs="Arial CE" w:ascii="Arial CE" w:hAnsi="Arial CE"/>
          <w:color w:val="000000"/>
        </w:rPr>
        <w:t>lékařskou pomoc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37</w:t>
        <w:tab/>
        <w:t>Používejte vhodné ochranné rukavic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Zák. č. 157/1998 Sb.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  <w:tab w:val="center" w:pos="5841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 případě úrazu, nebo necítíte-li se dobře, okamžitě vyhledejte lékařskou pomoc (je-li  se možno, ukažte toto označení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2886" w:hanging="2436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2886" w:hanging="2436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62" w:leader="none"/>
        </w:tabs>
        <w:spacing w:before="42" w:after="0"/>
        <w:jc w:val="both"/>
        <w:rPr/>
      </w:pPr>
      <w:r>
        <w:rPr>
          <w:rFonts w:eastAsia="Arial CE" w:cs="Arial CE" w:ascii="Arial CE" w:hAnsi="Arial CE"/>
          <w:color w:val="000000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</w:t>
      </w:r>
      <w:r>
        <w:rPr>
          <w:rFonts w:eastAsia="Arial" w:cs="Arial" w:ascii="Arial" w:hAnsi="Arial"/>
          <w:color w:val="000000"/>
        </w:rPr>
        <w:t>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</w:rPr>
        <w:t>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54" w:top="794" w:footer="454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</w:t>
          </w:r>
          <w:r>
            <w:rPr>
              <w:b/>
              <w:bCs/>
              <w:sz w:val="24"/>
              <w:szCs w:val="24"/>
            </w:rPr>
            <w:t>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94303921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na rez a vodní kámen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S%1"/>
      <w:lvlJc w:val="left"/>
      <w:pPr>
        <w:tabs>
          <w:tab w:val="num" w:pos="2076"/>
        </w:tabs>
        <w:ind w:left="2076" w:hanging="20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firstLine="708"/>
      <w:outlineLvl w:val="1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76" w:leader="none"/>
      </w:tabs>
      <w:spacing w:before="42" w:after="0"/>
      <w:ind w:left="576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10:00Z</dcterms:created>
  <dc:creator>.</dc:creator>
  <dc:description/>
  <dc:language>en-US</dc:language>
  <cp:lastModifiedBy>Vladimír Janeček</cp:lastModifiedBy>
  <cp:lastPrinted>1999-12-01T05:39:00Z</cp:lastPrinted>
  <dcterms:modified xsi:type="dcterms:W3CDTF">1999-12-16T20:10:00Z</dcterms:modified>
  <cp:revision>2</cp:revision>
  <dc:subject/>
  <dc:title>1</dc:title>
</cp:coreProperties>
</file>