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EZPEČNOSTNÍ  LIST    dle   vyhl. 27/99 Sb.</w:t>
        <w:tab/>
        <w:t xml:space="preserve">                               </w:t>
      </w:r>
      <w:r>
        <w:rPr>
          <w:sz w:val="20"/>
          <w:szCs w:val="20"/>
        </w:rPr>
        <w:object w:dxaOrig="529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5pt;height:62.25pt" filled="f" o:ole="">
            <v:imagedata r:id="rId3" o:title=""/>
          </v:shape>
          <o:OLEObject Type="Embed" ProgID="" ShapeID="ole_rId2" DrawAspect="Content" ObjectID="_102503626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Ref. číslo :  U - 04</w:t>
        <w:tab/>
        <w:tab/>
      </w:r>
      <w:r>
        <w:rPr/>
        <w:tab/>
        <w:tab/>
        <w:tab/>
        <w:tab/>
        <w:tab/>
        <w:tab/>
      </w:r>
      <w:r>
        <w:rPr>
          <w:sz w:val="20"/>
          <w:szCs w:val="20"/>
        </w:rPr>
        <w:tab/>
        <w:t xml:space="preserve">       strana 1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le originálu  HC 19.2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"/>
        <w:gridCol w:w="142"/>
        <w:gridCol w:w="283"/>
        <w:gridCol w:w="567"/>
        <w:gridCol w:w="284"/>
        <w:gridCol w:w="425"/>
        <w:gridCol w:w="567"/>
        <w:gridCol w:w="2268"/>
        <w:gridCol w:w="1984"/>
      </w:tblGrid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0.1999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dání :         1.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chodní jméno výrobku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F active gel 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Identifikace dovozce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NILEVER ČR, spol. s r.o.</w:t>
            </w:r>
          </w:p>
          <w:p>
            <w:pPr>
              <w:pStyle w:val="Normal"/>
              <w:rPr/>
            </w:pPr>
            <w:r>
              <w:rPr/>
              <w:t>Thámova   18</w:t>
            </w:r>
          </w:p>
          <w:p>
            <w:pPr>
              <w:pStyle w:val="Normal"/>
              <w:rPr/>
            </w:pPr>
            <w:r>
              <w:rPr/>
              <w:t>186 21  Praha  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ČO : 18627781          telefon: 0042 - 02 - 2407 1111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Informace o složení přípravku :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ýrobek obsahuje tyto nebezpečné látky : 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NAN  SODNÝ            </w:t>
              <w:tab/>
              <w:t xml:space="preserve">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5 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: 7681 - 52 - 9          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31 - 668 - 3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  31       -  Uvolňuje toxický plyn při styku s kyselinam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YDROXID  SODNÝ                         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  -  1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: 1310 - 73 -2          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15 - 185 – 5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ONTOVÉ  AKTIVNÍ  LÁTKY</w:t>
              <w:tab/>
              <w:t xml:space="preserve">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5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 :  68955 – 55 - 5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: 273 - 281 - 2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a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IONTOVÉ  AKTIVNÍ  LÁTKY                       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5 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 :   143 –07-7,   6834 – 92 -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a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. Údaje o nebezpečnosti přípravku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ivý pro  kůži a oči.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Pokyny pro první pomoc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 Všeobecné  pokyny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2 Pří nadýchání      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dstranit od zdroje ex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zice a vyhledat urychleně lékařskou pomoc.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4. 3 Při zasažení  očí       :       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Ihned vymýt  dostatečným proudem vody, vyhledejte lékařskou pomoc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4 Při zasažení kůže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ůkladně omýt vodou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5 Při požití             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dstranit materiál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 úst. Podat  1 - 2 sklenice vody, ( mléka )  vyhledat  lékařskou pomoc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6  Vybavení pracovního místa :</w:t>
            </w:r>
          </w:p>
        </w:tc>
        <w:tc>
          <w:tcPr>
            <w:tcW w:w="652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řízení k  výplachu očí a oplachu pokožky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5. Pokyny pro případ požáru : </w:t>
            </w: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hořlavý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 Vhodná hasiva   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Všechna  hasiva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 Nevhodná hasiva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Žádné 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3  Nebezpečí  exploze  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  známé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4  Zvláštní nebezpečí   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i hoření mohou vznikat rozkladem toxické a dráždivé produkty.</w:t>
            </w:r>
          </w:p>
        </w:tc>
      </w:tr>
      <w:tr>
        <w:trPr/>
        <w:tc>
          <w:tcPr>
            <w:tcW w:w="28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5  Ochranné vybavení pro hasiče :</w:t>
            </w:r>
          </w:p>
        </w:tc>
        <w:tc>
          <w:tcPr>
            <w:tcW w:w="637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i hasebním zásahu používat dýchací přístroj.</w:t>
            </w:r>
          </w:p>
        </w:tc>
      </w:tr>
      <w:tr>
        <w:trPr/>
        <w:tc>
          <w:tcPr>
            <w:tcW w:w="439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b/>
                <w:bCs/>
              </w:rPr>
              <w:t>6. O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atření v případě náhodného úniku 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1  Ochrana osob 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osit přiměřenou ochranu očí.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2   Bezpečnostní opatření pro ochranu životního prostředí :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držovat místní legislativní předpisy.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3  Doporučený úklid :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Dodržovat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ístní legislativní předpisy.  Větší množství  materiálu  zasypat  inertním materiálem ( např. pískem ) a    shromáždit do označené nádoby na určeném místě.  Zbytek látky omýt vodou.</w:t>
            </w:r>
          </w:p>
          <w:p>
            <w:pPr>
              <w:pStyle w:val="Normal"/>
              <w:ind w:left="356" w:hanging="356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ef. číslo :  U - 04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strana 2/2</w:t>
            </w:r>
          </w:p>
        </w:tc>
      </w:tr>
      <w:tr>
        <w:trPr/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>
                <w:sz w:val="18"/>
                <w:szCs w:val="18"/>
              </w:rPr>
            </w:pPr>
            <w:r>
              <w:rPr>
                <w:b/>
                <w:bCs/>
              </w:rPr>
              <w:t>7. Manipulace a skladování :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Pokyny pro zacházení :</w:t>
            </w:r>
          </w:p>
        </w:tc>
        <w:tc>
          <w:tcPr>
            <w:tcW w:w="609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yhnout  se  kontaktu  s očima a kůží. Zabránit tvoření mlhy. Nemíchat  s kyselými  materiály,  protože by to mohlo vést k rychlému vývinu  chlóru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 Pokyn pro skladování :</w:t>
            </w:r>
          </w:p>
        </w:tc>
        <w:tc>
          <w:tcPr>
            <w:tcW w:w="609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 originálních zavřených  suchých obalech,  dobře větraném  místě. Skladovat odděleně od  kyselin.  Vyhnout se extrémním rozdílům teplot. Neotevírat uzávěr.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bCs/>
              </w:rPr>
            </w:pPr>
            <w:r>
              <w:rPr>
                <w:b/>
                <w:bCs/>
              </w:rPr>
              <w:t>8. Kontrola expozice a ochrana osob:</w:t>
            </w:r>
          </w:p>
        </w:tc>
        <w:tc>
          <w:tcPr>
            <w:tcW w:w="524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ívat ochranné rukavice a brýle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Fyzikální a chemická vlastnosti :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hled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irá, transparentní , zelená kapalina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stota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5 g/ c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iskozita  při 25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mPas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ozpustnost ve vodě             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onalá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                                        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vzplanutí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není stanoven</w:t>
            </w:r>
            <w:r>
              <w:rPr>
                <w:sz w:val="18"/>
                <w:szCs w:val="18"/>
                <w:vertAlign w:val="superscript"/>
              </w:rPr>
              <w:t xml:space="preserve">       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 varu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není stanoven   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Stabilita a reaktivita :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směšujte  s kyselinami nebo ostatními  čistícími prostředky,   může uvolňovat nebezpečné plyny ( chlór )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Toxikologické informace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či    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žd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Kůže    </w:t>
            </w:r>
            <w:r>
              <w:rPr>
                <w:sz w:val="18"/>
                <w:szCs w:val="18"/>
              </w:rPr>
              <w:t xml:space="preserve">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ůže  dráždit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ití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žd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halace :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, může vyvolávat kašel  u osob citlivých na chlór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Ekologické informace 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bezpečení nízkého vlivu na životního prostředí, tento výrobek se rychle rozpadá na běžné  soli, kyslík a ostatní ine</w:t>
            </w:r>
            <w:r>
              <w:rPr>
                <w:sz w:val="18"/>
                <w:szCs w:val="18"/>
              </w:rPr>
              <w:t>rtní látky.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3. Informace o zneškodňování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       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  souladu  s místními  legislativními předpisy . Není speciání odpad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zdný obal  :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  souladu  s místními  legislativními předpisy. Vhodný pro spalování.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. Informace pro přepravu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ní zařazen mezi nebezpečné materiály.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356" w:hanging="35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15. Informace o právních předpisech : 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kon č. 157/98 Sb. a navazující předpisy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  31       -  Uvolňuje toxický plyn při styku s k</w:t>
            </w:r>
            <w:r>
              <w:rPr>
                <w:sz w:val="18"/>
                <w:szCs w:val="18"/>
              </w:rPr>
              <w:t>yselinam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věta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  2       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Uchovávejte mimo dosah dět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  25     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mezte styku s očima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81" w:hanging="781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26  - Při zasažení očí okamžitě důkladně vypláchněte vodou  a vyhledejte lékařskou pomo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81" w:hanging="781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 46       - Při požití okamžitě vyhledejte lékařskou pomoc a ukažte tento obal  nebo  označen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781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 50       - Nesměšujte  s kyselinami nebo ostatními  čistícími prostředky,   může uvolňovat nebezpečné plyny ( chlór )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bCs/>
              </w:rPr>
            </w:pPr>
            <w:r>
              <w:rPr>
                <w:b/>
                <w:bCs/>
              </w:rPr>
              <w:t>16. Ostatní informace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Jestliže dojde k požití přípravku podejte ihned 1 nebo 2 sklenice mléka nebo vody, bezprostředně vyhledejte lékaře a ukážte tento obal nebo etiketu. Láhve skladujte ve stojaté poloze na chladném místě. Neotevírejte uzávěr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7:51:00Z</dcterms:created>
  <dc:creator>IT</dc:creator>
  <dc:description/>
  <dc:language>en-US</dc:language>
  <cp:lastModifiedBy>Vladimír Janeček</cp:lastModifiedBy>
  <cp:lastPrinted>1999-12-08T10:16:00Z</cp:lastPrinted>
  <dcterms:modified xsi:type="dcterms:W3CDTF">2000-06-14T17:51:00Z</dcterms:modified>
  <cp:revision>2</cp:revision>
  <dc:subject/>
  <dc:title>BEZPEENOSTNÍ  KARTA    dle   vyhl. 27/99 Sb._</dc:title>
</cp:coreProperties>
</file>