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 17.11. 1999 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TENY AKTIV - tekutý,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stící 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dezinfek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ční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střede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TENY AKTIV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 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 TATRACHEMA CZ  spol. s r.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  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robek obsahuje tyto nebezpečné látky:  chlórnan sodn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 chlórnan sod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  5 &lt; c &gt; 1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7681-52-9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31-668-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volňuje toxický plyn při styku s kyselino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6/3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dráždí oči a kůž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styku s kůží okamžitě omyjte velkým množstvím vody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 případě úrazu, nebo necítíte-li se dobře, okamžitě vyhledejte lékařskou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nesměšujte s kyselinam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trana: 2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120"/>
      </w:tblGrid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jz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--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á jako „dráždivý“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šeobecné pokyny: u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žujte mimo dosah dě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nadýchání: vynést n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erstvý vzduch, zákaz chodit, zákaz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uř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styku s 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ůž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zasažený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ě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svléct, umýt pokožku teplou vodou a mýd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rychle a důkladně vypláchnout proudem čisté vody a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 čistou vodou, podat vypít 1/2 l vlažné vody a drážděním hrdla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yvolat zvracení, ne však dříve jak do 20 min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 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5.4     Zvláštní ochranné pros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edky pro hasič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ochranný odě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Další údaje: Výrobek není hořlavina  ve smysle platných předpis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osob: zabezpečit, aby nepřišli do přímého kontaktu s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ožkou a slizni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hodnocený výrobek posbírat, rozpustit v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 nadměrném množství vody a zlikvidovat v čističce odpadních vod.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 ---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dodržovat základní předpisy a bezpečnosti práce, používat osob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é pomůc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uskladnit ve skladě při teplotě max 15°C, sklady musí být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uzavřené, čisté a chráněné před povětrnostními vlivy, skladovat odděleně od potravin a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ápojů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3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 ochranný ští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ři práci nejest, nepit, nekouř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kupenství (při 20°C):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                 světle žlut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    po použité kompozic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    10,5 - 12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   1,03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   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trana:  4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: chlórnan sodný se ve výrobku samovolně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rozkládá, rozklad se urychluje světlem, teplem, mechnickými nečistotami a kovem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při styku s kyselinou se uvolňuj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lór, který je zdraví škodliv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&gt; 5000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rál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potkan  (mg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kg-1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nelze stanovit, po dávce 2000 mg/kg/24  hod  neuhynulo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žádné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íř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dermál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všechny látky jsou biologicky odbouratelné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                             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trana: 5 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látky/přípravku: znehodnocený vý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ek sesbírat, rozpustit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nadměrném množství vody a likvidovat v čističce odpadních vo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ontaminovaného obalu: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14.     Informace pr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 8                  Číslice/písmeno: 61 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Vnitrozemská v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odní př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157/1998 v ČR                      PN: 21-10-95 TENY AKTI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  Další informa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Ú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kologických, ekologických a bezpečnostních vlastnostech, pož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vaných v souvislosti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i a transport. Cílem je chránit osoby a přírodu poskytnutím správných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informací. Tyto údaje jsou považovány za přesné v době jejich vydání. Nejsou určené pro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oukromé spotřebitele a nedávají právní záruku o specifických vlastnostech výrobku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1999                                                                 strana:  1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AUTOPOLIŠ FIX-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AUTOPOLIŠ FIX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 TATRACHEMA CZ spol. s r.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0629/ 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742-82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ho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nevdechujte plyny/dýmy/páry/aerosol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amezte styku s kůž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6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požití nevyvolávejte zvracení: okamžitě vyhledejte lékařskou pomoc 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kažte tento obal nebo označení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2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I. 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šeobecné pokyny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udržujte mimo dosah dět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tyku s 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ůž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umýt mýdlem a vodo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vypláchnout proudem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lažné vody, případně vyhledat lékař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nevyvolat zvracení, vyhledat lékař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dýchací přístroj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, neb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ezpečí uklouznutí na rozlitém produk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nepoužitelnou kapalinu odčerpat, případně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sypat savým materiálem (dřevěné piliny), sesbírat a spálit v schválené spalovn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ti vzniku elektrostatického náboje, odstranit nebezpečné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zdroje požáru,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 pod. Musí vyhovovat pro výrobky v II.třídě nebezpečnost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, skladovací teplota 5 -10 °C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trana: 3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NPK 700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(8 hod) uhlovodík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dobré větrání, 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piráto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rukav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viskózní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béžov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po rozpouštědle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dnota pH (při °C):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5,5 -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40 (podle EN 57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0,96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částečná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v tucích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částečná v benzíně, v petrolej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900-1600mPa.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 4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výrobek je stabilní do 40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Látky a materiály, s nimiž výrobek nesmí přijít do styku: zabránit kontaktu se silnými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oxidačními činidl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eb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zpečné rozkladné produkty: žádné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orálnì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2000 mg/kg/24 ho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nedráždí (OECD 404)</w:t>
            </w:r>
          </w:p>
          <w:p>
            <w:pPr>
              <w:pStyle w:val="Normal"/>
              <w:ind w:left="186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  <w:p>
            <w:pPr>
              <w:pStyle w:val="Normal"/>
              <w:ind w:left="186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testuje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ři úniku může být zdrojem kontaminace půdy a vodních zdr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nepoužitelnou kapalinu odčerpat, případně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sypat savým materiálem (dřevěné piliny), sesbírat a spálit v schválené spalovně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ontaminovaného obal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zabránit vniknutí do vodních zdrojů - informovat vodohospodá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 3                  Číslice/písmeno: 31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DN/ADNR:  --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 Z.č. 157/1998 v ČR.                     PN: 21-16-96  AUTOPOLIŠ FIX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 manip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lací a přepravou. Cílem je chránit osoby a přírodu poskytnutím správných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informací. Tyto údaje jsou považovány za přesné v čase jejich vydání. Nejsou určené pro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oukromé spotřebitele a nedávají 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7. 11. 1999                                                                strana:  1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BRZDOVÁ KAPALINA BK-2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BRZDOVÁ KAPALINA BK-24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 s r.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0629/624518, 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trietalén glykol dimetyléter, butylpolyglykol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-(2-metoxyetoly)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trietylén glykol dimetyletér, butylpolyglykol, 2-(2-metoxyetoly)m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lt; 20, &lt; 38, &lt; 17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112-49-2, 9004-77-7, 111-77-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íslo ES (EINECS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stražný symbol nebezp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n,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X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dráždí oči         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6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možné nebezpečí poškození reprodukční schopnost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63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možné nebezpečí poškození plodu  v těle matk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   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zasažení očí okamžitě důkladně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ypláchněte vodou a vyhledejte lékař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8 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 okamžitě omyjte množstvím vody a vyhledejte lékař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6/3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oužívejte vhodný ochranný oděv a ochranné rukav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>Strana: 2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pokožku. Možné riziko poškození reprodukční schopnosti/plodu v těle mat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ožné nesprávné použ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tí látky/příprav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zdraví škodl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šeobecné pokyny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znečištěný oděv svléknou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, vyhledat lékař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vodou a mýdle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mývat velkým množstvím vody a vyhledat lékař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požití: vypláchnout ústa, vypít velké množství vody a jak je pacient při plném vědom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yvolat zvracení, vyhledat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ékař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Další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údaje: upozornění pro lékaře: syptomy - poruchy pohyb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a, suché prostředky, pěna, oxid uhličitý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vláštní nebezpečí: v případě požáru můžou vzniknout nebezpečné plyny: oxid uhelnatý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itrózní ply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dýchací přístroj, ochranný oděv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Další údaje: zabránit, aby se znečištěná hasící voda dostala do kanaliz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osob: ochrana rukou a oč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životního prostředí: zabránit vniknutí do kanalizace a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odních toků, okamžitě informovat vodohospodář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posypat savým materiálem (písek, zemina)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esbírat a spálit ve vhodné spalovn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dobře větrané místnosti, používat osobní ochranné prostředky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držovat zásady osobní hygie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 a chladných prostorách, odděleně od potravin a náp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dobře uzavřených obalech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3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větrání, respirátor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nepropustný oděv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dodržovat opatření při práci s chemikáliem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                     slabě žlut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       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        7 - 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Teplota (rozmezí teplot) varu (°C):                               nad 230°C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        nad 100°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eze výbušnosti: horní mez (% obj.):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žádné nebezpečí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        pod 1 mbar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       1,02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ve vodě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mísitelný</w:t>
            </w:r>
          </w:p>
          <w:p>
            <w:pPr>
              <w:pStyle w:val="Normal"/>
              <w:ind w:left="120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v tucích                                                               mísitelný s organickými </w:t>
            </w:r>
          </w:p>
          <w:p>
            <w:pPr>
              <w:pStyle w:val="Normal"/>
              <w:ind w:left="1200"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ouštědl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       pod -5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vznícení:                                                                  nad 200°C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</w:t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it přístupu vzduchu a kyselých látek -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tvorba peroxi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produkt je hydroskop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2000 mg/kg/24 ho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utagenita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kušenosti u člověka: pro svoji sladkou chuť se nevylučuje případné požití dětmi, proto je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ů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žité uložit výrobek mimo jejich dosa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- primární dráždivý účinek na kůži (králík): nedráždí (OECD 40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primární dráždivý účinek na sliznice (oko králíka): dráždí (OECD 4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500mg/l (96 hod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500mg/l (96 hod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rodukt se nesmí vylévat do vody bez předběžné úpravy v ČOV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5 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 likviduje v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palov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 nekontaminovaný obal se může znovu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---                                 Třída: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Vnitrozemská vodní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 xml:space="preserve">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--- 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Informace o právních předpisec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vyhovuje DOT 3, ISO 4925, SAE J 1703, FM VSS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1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ávní předpisy, které se vztahují na látku/přípravek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                   PN: 21-07-93 BK-2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Další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 a bezpečnostních vlastnostech, požadovaných v souvislosti s manipulac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chemickými látkami a doporučit bezpečné zacházení t.j. skladování, manipulaci a přeprav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Cílem je chránit osoby a přírodu poskytnutím správných informací. Tyto údaje jsou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važovány za přesné v čase jejich vydání. Nejsou určeny pro soukromé spotřebitele a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dávají právní záruku o specifických vlastnostech výrobku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19. 11. 1999 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ázev výrobku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IAVA - pasta na parket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DI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 s r.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26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lo CAS: 64742-82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nevdechujte plyn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amezte styku s kůž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6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požití nevyvolávejte zvracení: okamžitě vyhledejte lékařskou pomoc a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kažte  tento obal nebo označ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Údaje 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n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I. 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hořlavý“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šeobecné pokyny: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držujte mimo dosah dět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, v případě potřeby poskytnout umělé dýchání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áchnout proudem vlažné vody, případně vyhledat lékař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nevyvolávat zvracení, vyhledat lékař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 :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dýchací přístroj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hodnocený výrobek sesbírat a spálit ve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chválené spalovně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 pr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 pod. musí vyhovovat pro výrobky v II. Třídě nebezpečnosti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í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parametry: nejvyšší přípustná koncentrace v ovzduší 2500 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dobré větrání, respiráto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        tuhá látk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Barva: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rvená, bílá, žlut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        po benzín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         5-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         21-55°C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ost: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enze par (při °C):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stota (při °C):                                                                0,96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         nerozpust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v tucích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v jiných rozpouštědlech:                                       benzín, aceton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         4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        140.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Pa.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        ---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0.     Stabilita a reaktiv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dmínky, za nichž je výrobek stabilní: výrobek je stabilní minimálně do 40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kušenosti u člověka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údaje: vysoká koncentrace v ovzduší má narkotické účinky. Dlouhodobý kontak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 pokožkou může způsobit podráždění. Při požití způsobuje podráždění trávícího trakt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testuje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ři úniku může být zdrojem kontaminace půdy a vodních zdroj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5 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nepoužitelný výrobek sesbírat a spál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schválené spalovně odpa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ontaminovaného obal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Další údaje: zabránit vniknutí d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odních zdrojů - informovat vodohospodá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4.1                Číslice/písmeno: 4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317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ávní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předpisy, které se vztahují na látku/přípravek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157/1998 v ČR.       PN: 11-18-96 DIAVA pasta na parkety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.    Další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anipulaci a přepravu. Cílem je chránit osoby a přírodu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skytnutím správných informací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11. 1999                                                                 strana: 1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IAVA politu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 lá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ky/obchodní název přípravku: DIAVA politur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 s r.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0629/624518,0629/62452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742-82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10 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nevdechujte výpar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amezte styku s kůž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6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požití nevyvolávejte zvracení, okamžitě vyhledejte lékařskou pomoc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kažte tento obal nebo označ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, v případě potřeby poskytnou umělé dýchání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áchnout prodem vlažné vody, případně vyhledat lékař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nevyvolávat zvracení, vyhledat lékař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dýchací přístroj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oporučené metody čištění a zneškodnění: vyteklý materiál odčerpat čer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dlem pro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erpání hořlavých kapalin, zbytek posypat savým materiálem a spálit v schválené spalovně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II.třídy nebezpečnost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 pro skladování: v suchých, chladných prostorác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, odděleně od tepelných zdrojů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- nejvyšší přípustná koncentrace v ovzduší 2500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             bez barvy nebo červe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mandl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neutrál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32°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-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nze par (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i °C):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0,85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nerozpust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v jiných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ouštědlech                             benzín, acet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-1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vznícení:                                                          ---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12,5mPa.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výrobek je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mg/kg/24 ho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&gt; 5000 mg/kg/24 ho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kušenosti 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člověka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minimál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primární oční dráždivost: minimál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testuje s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 pro ostatní prostřed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ři úniku může být zdrojem kontaminace půdy a vodních zdr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5 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nepoužitelný výrobek odsajte pomocí savého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ateriálu a spalte v schválené spalovně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ontaminovaného o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lu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í údaje: zabránit vniknutí do vodních zdrojů a zabraňte proniknutí do vodních toků 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stupujte jako v případě úniku ropných látek nebo ole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 Číslice/písmeno:  31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 193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V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 ---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157/1998 v ČR.            PN: 10-04-96 DIAVA politura na nábyte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kologických, ekologických a bezpečnostních vlastnostech, požadovaných v 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uvislosti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 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i a přepravu. Cílem je chránit osoby a přírodu poskytnutím správných informací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ané za přesné v době jejich vydání. Nejsou určené pro soukromé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strana: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DIAVA LU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DIAVA LUX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 s r.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0629/624518,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uhlovodík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742-82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uchovávejte mimo d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nevdechujte výpar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amezte styku s kůž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6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požití nevyvolávejte zvracení, okamžitě vyhledejte lékařskou pomoc 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kažte tento obal nebo označení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 2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I.třídy nebezpečnost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, v případě potřeby poskytnou umělé dýchání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áchnout proudem vlažné vody, případně vyhledat lékař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nevyvolávat zvracení, vyhledat lékař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chladit vodní clonou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dýchací přístroj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pro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erpání hořlavých kapalin, zbytek posypat savým materiálem a spálit v schválené spalovně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oti vzniku elektrostatického náboje, odstranit n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é zdroje požáru, pro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 pod. musí vyhovovat pro výrobky v II.třídě nebezpečnosti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 3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- nejvyšší přípustná koncentrace v ovzduší 2500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                   žlutá nebo žlutohněd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      exotické dřevin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dnota pH (při °C):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neutrál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Bod vzplanutí (°C):                                                     32°C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    0,85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e vodě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nerozpust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 jiných rozpouštědlech                                    benzín, aceto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     -1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iskozita (20°C):                                                         12,5 mPa.s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výrobek je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átky a materiály, s nimiž výrob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k nesmí přijít do sty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D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mg/kg/24 ho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&gt; 5000mg/kg/24 ho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minimál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primární oční dráždivost: minimální            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testuje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ři úniku může být zdrojem kontaminace půdy a vodních zdroj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Informace o znešk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dň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nepoužitelný výrobek odsajte pomocí savého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ateriálu a spalte v schválené spalovně odpa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ontaminovaného obal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zabránit vniknutí do vodních zdrojů a zabraňte proniknutí do vodních toků a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stupujte jako v případě úniku ropných látek nebo ole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ro přeprav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 Číslice/písmeno: 31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 193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 ---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Klasifikace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dle Sb.z.č.157/1998 v ČR.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PN: 21-11-97 DIAVA LU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i a přepravu. Cílem je chránit osoby a přírodu poskytnutím správných informací.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yto údaje jsou považová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ny za přesné v čase jejich vydání. Nejsou určené pro soukromé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19. 11. 1999                                                                  strana: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LAMO pevný zapalovač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PLAMO pevný zapalovač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: 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 s r.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0629/624518,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robek obsahuj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tyto nebezpečné látky: n-alká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n-alká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 9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93924-07-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300-199-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zdrojů zapálení- zákaz kouřen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amezte styku s kůž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styku s kůží okamžitě omyjt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elkým množství vody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zabránit vzniku požár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ho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, v případě potřeby poskytnout umělé dýchání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, ošetřit regeneračním kréme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áchnout proudem vlažné vody, případně vyhledat lékař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ít 1/2 l vody, vyvolat zvracení, vyhledat lékař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í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žené nádoby zchladit vodní clono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oporučené metody čištění a zneškodnění: znehodnocený výrobek sesbírat a sp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lit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schválené spalovn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v II.třídě nebezpečnosti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čistých skladech, odděleně od tepelných zdrojů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nejvyšší přípustná koncentrace v ovzduší formaldehyd 0,5 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lorovodík 10 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  tuhá lát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  bíl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   po rozpouštědl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  5 -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 28°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enze par (při °C):                                                   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ustota (při °C):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 1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ne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: působením tlaku vytěkají z výrobku n-alkány, př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volném skladování se alkány odpařují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átky a materiály, s nimiž výrobek n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žádné,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vysoké koncentrace v ovzduší mají narkotický účinek. Dlouhodobý kontak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 pokožkou může způsobit podráždění. Při požití způsobuje podráždění trávícího trakt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ři úniku může být zdrojem kontaminace půdy a vodních zdr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5 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látky/přípravku: n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užitelný výrobek sesbírat a spál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schválené spalovně odpa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ontaminovaného obal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zabránit proniknutí do vodních tok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. 14. 14.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4.1                     Číslice/písmeno: 2 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ýstražná tabule: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Číslo UN: 26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 ---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       PN:21-61-86 PLAMO pevný zapalovač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Účelem bezpečnostních údajů je poskytnout požadované in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ace o fyzikálních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kologick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ých, ekologických a bezpečnostních vlastnostech, požadovaných v souvislost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i a přepravu. Cílem je chránit osoby a přírodu poskytnutím správných informací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ané za přesné v době jejich vydání. Nejsou určené pro soukromé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7. 11. 1999                                                                strana: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RYSTALICKÁ   SO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KRYSTALICKÁ SOD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 TATRACHEMA CZ spol. s r. o. Hodoní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Telex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0629/624518,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uhličitan sodný - dekahydrá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: uhličitan sodný - dekahydrá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123-02-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ES (EINECS): 207-838-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6/3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dráždí oči a kůž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ři zasažení očí okamžitě vypláchněte vodou a vyhledejte lékařskou pomo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nevdechujte pra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drážd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okyny pro první pomoc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šeobecné pokyny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znečištěný oděv ihned svléct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vat proudem vody a mýdlem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1/2 l vody, vyvolat zvracení a v těžších případech -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yhledat lékař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šechny běžné hasící prostředky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ochranný oděv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Další údaje: výrobek není hořlavina ve smyslu platných předpis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mezit přímému kontaktu s výrobkem bez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ých pomůcek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hodnocený výrobek sesbírat, rozpustit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nadměrném množství vody a likvidovat v povolené čističce odpadních vod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ukavice, ochranné brýle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 pro skladování: v suchých a chladných místno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ech bez přílišného prou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zduchu, optimální podmínky 2 - 5°C, relativní vlhkost vzduchu 70-80%, při stoupající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eplotě a volném skladování se uvolňuje až polovina krystalické vody, vzduch v skladových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storách nesmí obsahovat kyselé páry, skladovat odděleně od potravin a náp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3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Kontrolní parametry: nejvyšší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ípustná koncentrace prachu v ovzduší: NPKP 8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á zástěra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kupenství (při 20°C):                             tuhá látk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bezbarvá látak s přechodem do bíla až slaběžlutá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á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ach (vůně):                                          bez vůn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10-11,4 (1%-ný roztok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32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eze výbušnosti: horní mez (% obj.):      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1,46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pustnost (při °C):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21,4g/100 ml vod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vznícení:                                              ---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trana: 4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: při teplotách nad 32°C se začíná topit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kušenosti u člověka: dlouhodobý kontakt s pokožkou může způsobit podráždění. Při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i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í způsobuje podráždění trávícího traktu. Smrtelná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ávka 3g/kg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sbírat, rozpust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nadměrném množství vody a likvidovat v povolené čističce odpadních vod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ontaminovaného obal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----                                    Třída:                     Číslice/písmeno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s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        PN: 21-07-96  KRYSTALICKÁ SOD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Účelem bezpečnostních údajů je poskytnout požadované inf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 požadovaných v souvislost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i  a přepravu. Cílem je chránit osoby a přírodu poskytnutím správných informací. .        Tyto údaje jsou považovány za správné v době jejich vydání. Nejsou určené pro soukromé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ecifických vlastnostech výrobku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AUTOVIDOL  - rozmrazovač zámk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AUTOVIDO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-17-5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ísl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S (EINECS): 200-578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ysoce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zdrojů zapálení - zákaz kouř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vysoce 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větší množství vody, vyhledat lékaře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na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é kapaliny. Posypat savých materiálem a podle stupně znečištění spálit ve vhodn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alovně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oti vzniku elektrostatického náboje,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dstranit nebezpečné zdroje požáru, provoz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v I.třídě nebezpečnosti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nejvyšší přípustná koncentrace NPK - 5000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sobní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chranné prostředk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štít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bez barv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etanol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dnota pH (při °C):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5,5 - 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9 (podle EN 57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149,11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59 mbar 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0,898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ve vodě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                  eter, etanol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 45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25 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36 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8,2 mPa.s (SPDL 1,20 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it vzniku požá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átky a materiály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, s nimiž výrobek nesmí přijít do styku: s hořlavým mater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ále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nelze stanovi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nedráždí (OECD 40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ložitelnost: biologická odbouratelnost -90%. Výrobek je hodnocený jako velmi dobře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dbouratelný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 vyčerpá vhodný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erpadlem  na hořlavé kapaliny I.třídy nebezpečnosti, případně se posype savým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ateriálem (piliny), sesbírá se a likviduje se ve vhodných spalnách podle platných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Číslice/písmeno: 31 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 198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Klasifikace podle Sb.z.č. 157/1998 v ČR.     PN: 21-11-95  AUTOVIDOL rozmrazovač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mk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anipulace a přeprava. Cílem je chránit osoby a přírodu poskytnutím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yto údaje jsou považovány za 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AUTOVIDOL  - 8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ý název látky/obchodní název přípravku:  AUTOVIDOL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robek obs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je tyto nebezpečné látky: 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-17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00-578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ysoce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zdrojů zapálení - zákaz kouř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vysoce 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ecné pokyny: udržujte mimo dosah dětí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větší množství vody, vyhledat lékaře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n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é kapalinyI.třídy. Posypat savých materiálem a podle stupně znečištění spálit v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é spalovně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v I.třídě nebezpečnosti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 oděv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modr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ápach (vůně):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po etanol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5,5 - 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78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6(podle EN 57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ost: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94,14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59 mbar 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ustota (při °C):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0,840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eter celkem rozpustný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 8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15 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27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1,19 mPa.s (SPDL 1,20 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it vzniku požá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nelze stanovit, po dávce 5000 mg/kg/24 hod neuhynulo   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nh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nedráždí (OECD 40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 10 g/l  (48 hod) etanol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výrobek je biologicky odbouratelný 98%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 vyčerpá vhodný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erpadlem  na hořlavé kapaliny I.třídy nebezpečnosti, případně se posype savým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ateriálem (piliny), sesbírá se a likviduje se ve vhodných spalovnách podle platných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íslice/písmeno: 3 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 11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11-95  AUTOVIDOL   -8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 manipulací s chemickými l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a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AUTOVIDOL  - protinámrazový příp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avek  na skla automobil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AUTOVIDO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-17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00-578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ysoce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 - vět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uchová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zdrojů zapálení - zákaz kouř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vysoce 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větší množství vody, vyhledat lékaře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á hasiva: vodní mlha,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n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é kapaliny I.třídy. Posypat savých materiálem a podle stupně znečištění spálit v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é spalovně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v I.třídě nebezpečnosti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 pro skladování: v suchých, chladných prostorác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,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nejvyšší přípustná koncentrace NPK - 5000 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 štít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kupenství (při 20°C)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modr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etanol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5,5 - 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7(podle EN 57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229,31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Oxidační vlastnosti: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enze par (při °C):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59 mbar 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0,917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                  eter, etanol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 4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40 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31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8,2 mPa.s (SPDL 1,20 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it vzniku požá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s hořlavými materiál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nelze stanovit,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rovedení zkoušek na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nedráždí (OECD 40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biologická odbouratelnost -90%, výrob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ek je hodnocen jako dobře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dbouratelný  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ind w:left="432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 vyčerpá vhodný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erpadlem  na hořlavé kapaliny I.třídy nebezpečnosti, případně se posype savým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ateriálem (piliny), sesbírá se a likviduje se ve vhodných spalovnác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Číslice/písmeno: 3 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ražná tabule:                                                           Čí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lo UN:  198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Klasifikace podle Sb.z.č. 157/1998 v ČR.     PN: 21-11-95  AUTOVIDOL protinámrazový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ípravek.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Další informa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soukromé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AUTOVIDOL  - 75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AUTOVIDO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7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00-578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ysoce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zdrojů zapálení - zákaz kouř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j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važnější nepříznivé účinky na zdraví člověka při používání látky/přípravku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vysoce 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umýt mýdlem a vodou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větší množství vody, vyhledat lékař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n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é kapaliny I.třídy. Posypat savých materiálem a podle stupně znečištění spálit v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é spalovně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 pro zacház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oti vzniku elektrostatického náboje, odstranit nebezpečné zdroje požáru, provoz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v I.třídě nebezpečnosti.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Kontrolní parametry: 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 oděv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modr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e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olu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5 - 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78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7(podle EN 57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107,0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59 mbar 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0,842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ve vodě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eter celkem rozpustný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 75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20 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h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26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1,19mPa.s (SPDL 1,20 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it vzniku požá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átky a materiály, 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 nim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nelze stanovit, po dávce 5000mg/kg/24 hod neuhynulo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nedráždí (OECD 40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10g/l  (48 hod)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je biologicky odbouratelný 98%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ůsoby zneškodňování látky/přípravku: znehodnocený výrobek se vyčerpá vhod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erpadlem  na hořlavé kapaliny I.třídy nebezpečnosti, případně se posype savým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ateriálem (piliny), sesbírá se a likviduje se ve vhodných spalovnách podle  paltných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DR/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ID:                                      Třída: 3                  Číslice/písmeno: 3 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 198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avek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11-95  AUTOVID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-75°C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ípravek.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anipulace a přeprava. Cílem je chránit osoby a přírodu poskytnutím správných infor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cí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yto údaje jsou považovány za přesné v době jejich vydání. Nejsou urč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AUTOVIDOL  - 2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 látky/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chodní název přípravku:  AUTOVIDO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3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-17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00-578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zdrojů zapálení - zákaz kouř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j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 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šeobecné pokyny: udržujte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imo dosah dětí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 mýdlem a vodou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větší množství vody, vyhledat lékař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 clonou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n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é kapaliny II.třídy. Posypat savých materiálem a podle stupně znečištění spálit v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é spalovně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kyny pro zacházení: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v II.třídě nebezpečnosti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 oděv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modr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et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l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5,5 - 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9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24(podle EN 57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358,89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59 mbar 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0,950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ve vodě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eter celkem rozpustný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 2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60 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42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1,19mPa.s (SPDL 1,20 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it vzniku požá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átky a materiály, s nim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nelze stanovit, po dávce 5000mg/kg/24 hod neuhynulo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nedráždí (OECD 40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10g/l  (48 hod)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ložitelnost: je dobře biologicky odbouratelný 98%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ůsoby zneškodňování látky/přípravku: znehodnocený výrobek se vyčerpá vhodný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erpadlem  na hořlavé kapaliny II.třídy nebezpečnosti, případně se posype savým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ateriálem (piliny), sesbírá se a likviduje se ve vhodných spalovnách podle  platných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Číslice/písmeno: 31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 198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11-95  AUTOVIDOL   -20°C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anipulace a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eprava. Cílem je chránit osoby a přírodu poskytnutím s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yto ú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AUTOVIDOL  - 4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u:  AUTOVIDO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64-17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00-578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ysoce hořlav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zdrojů zapálení - zákaz kouř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ysoce  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ecné pokyny: udržujte mimo dosah 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ětí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větší množství vody, vyhledat lékař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ladit vodní clonou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n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é kapaliny I.třídy. Posypat savých materiálem a podle stupně znečištění spálit v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é spalovně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pod. musí vyhovovat pro výrobky v I.třídě nebezpečnosti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chladných prostorách,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 oděv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modrá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á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ch (vůně):                                                      po etanol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5,5 - 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8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9(podle EN 57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160,18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59 mbar 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H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tota (při °C):                                                       0,908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p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eter celkem rozpustný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čet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 4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35 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34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1,19mPa.s (SPDL 1,20 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it vzniku požá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nelze stanovit, po dávce 5000mg/kg/24 hod neuhynulo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nedráždí (OECD 404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10g/l  (48 hod)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ložitelnost: výrobek je dobře biologicky odbouratelný 98%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 vyčerpá vhodný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erpadlem  na hořlavé kapaliny I.třídy nebezpečnosti, případně se posype savým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materiálem (piliny), sesbírá se a likviduje se ve vhodných spalovnách podle  platných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Číslice/písmeno: 31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 198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Inform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Klasifikace podle Sb.z.č. 157/1998 v ČR.     PN: 21-11-95  AUTOVIDOL  -40°C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ípravek.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a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NEMRAZOL 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NEMRAZOL 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etylénglyk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ylénglyk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 &gt; 2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107-21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03-473-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draví škodlivý při poži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zamezte styku s kůž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5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zamezte styku s očim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při požití okamžitě vyhledejte lékařskou pomoc a ukažte tento obal nebo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znač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Škodlivý po požití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zdraví škodl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znečištěný oděv svléknout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, vyhledat lékaře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láchnout ústa, vypít větší množství vody, vyhledat lékaře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upozornění pro lékaře - poruchy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hybu, dýchací problémy, selhání ledvin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entrálního nervového systém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a, suché prostředky, pěna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směs etylénglykolu a vzduchu může být výbušná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zabránit, aby se znečištěná  voda nedostala do kanaliz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žáru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životního prostředí: zabránit vniknutí do kanalizace a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odních toků - informovat vodohospodáře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posypat savým materiálem a spálit v schválen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alovně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pracovníci mus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užívat osobní ochranné pracovní pomůcky.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mimo dosah otevřeného ohně,  odděleně od tepelných zdrojů,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- nejvyšší přípustná koncentrace v ovzduší 26 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dýc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cích orgánů: dýchací přístroj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 oděv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žlut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charakteristická po glykol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Hodnota pH (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°C):                                            5,7 - 8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165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20°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15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3,2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2 mbar 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1,12-1,135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ce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mísitelný s organickými rozpouštědl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 40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10 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-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20-23 m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s koncentrovanou HN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odukty obsahující amín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, při dodržení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8000 mg/kg/24 hod.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 po požití - smrtelná dávka cca 10 ml/osob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výpary při normální teplotě nejsou nebezpečné. Při zahřívání se tvoří škodlivé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pary (aldehydy), které můžou způsobit závrať nebo mdlob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primární kožní dráždivost: nedrážd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primární oč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í dráždivost: nedráždí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biologická odbouratelnos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&gt; 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%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 likviduje v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alovnách, resp. Recyklací podle platných předpisů.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uží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ADR/RID: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Třída: 3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Klasifikace podle Sb.z.č. 157/1998 v ČR.     PN: 21-19-94  NEMRAZOL E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Tyt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a nedávají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MOTOPU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PU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petrol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petrol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80008-20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32-366-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6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zdraví škodlivý: při požití může vyvolat poškození plic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4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zamezte styku s kůž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62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při požití nevyvolávejte zvracení: okamžitě vyhledejte lékařskou pomoc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kažte tento obal nebo označ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Škodlivý, po požití může způsobit poškození pli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ožné nesprávné použití látky/přípravku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zdraví škodl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šeobecné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kyny: uchovávejte mimo dosah dětí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t mýdlem a vodou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tekoucí vodou a vyhledat lékaře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nevyvolávat zvracení,okamžitě  vyhledat léka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nehaste vodou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vláštní nebezp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: ---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---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hořlavý, kapalina III.třídy nebezpeč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1    Bezpečnostní opatření pro ochranu osob: používat ochranné pomůcky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životního prostředí: znehodnocený výrobek nevylévat do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ůdy, do kanalizace ani do vodních toků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výrobek odsajte čerpadlem pro čerpání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ých kapalin, zbytek posypat savým materiálem a spálit v schválené spalovně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6.4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je třeba dodržovat předpisy protipožární ochrany, s přípravkem se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acuje v dobře větratelné místnosti s vzduchotechnickým zařízením nebo na voln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ostranství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čistých, krytých skladech při teplotě -10 až +30°C, při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držení podmínek pro skladování hořlavých kapalin III.třídy nebezpečnosti , odděleně o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travin a náp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- nejvyšší přípustná koncentrace v ovzduší 2500 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ventilátor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Skupenství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při 20°C):                                          kapalin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Barva: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světle žlutá až tmavě žlut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charakteristická po uhlovodík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7- 9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ost: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nze par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(při °C):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ustota (při °C):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0,825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tvoří emulz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benzín, aceto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245+ 4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Látky a materiály, s nimiž výrobek nesmí přijít do styku:nesnáší se se silným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okysličovadl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&gt; 5000mg/kg ne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ynulo 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odsajte čerpadlem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hodným na čerpání kapalin, případně posypte savým materiálem (dřevěné piliny),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esbírejte a spalte v povolené spalovně odpadů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---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Pozem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3                  Číslice/písmeno:  32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ávní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předpisy, které se vztahují na látku/přípravek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Klasifikace podle Sb.z.č. 157/1998 v ČR.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N: 21-25-79    MOTOPU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anipulace a přeprava. Cílem je chránit osoby a přírodu poskyt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KREZOSA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název látky/obchodní název přípravku:  KREZOSA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krezol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krez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lt; c &gt; 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1319-77-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15-293-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1/22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draví škodlivý při styku s kůží a při poži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6/3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dráždí oči a kůž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6/37/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po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žívejte vhodný ochranný oděv, ochranné rukavice a ochranné brýle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bo obličejový štít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Škodlivý, při kontaktu s pokožkou a po požití. 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zdraví škodl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ecné pokyny: ---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důkladně umýt mýdlem a pokožku ošetřit regeneračním krémem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áchnout proudem vody, případně vyhledat lékaře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požití: vypláchnout ústa, vypít 1/2 l vlažné vody nebo mléka, vyvolat zvracení nejdřív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o 5 minut, vyhledat léka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není hořlavina ve smyslu platných předpis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mezit přímému kontaktu s výrobkem bez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ých pomů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k.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 nevylévat koncentrát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nepoužitelnou kapalinu, případně nasáklou  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eminu sesbírat do kontejneru nebo sudu, zlikvidovat ve vhodné spalovně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ých kapalin, zbytek posypat savým materiálem a spálit v schválené spalovně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4    Další údaje: zabránit úniku do kanalizace a vodních tok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dodržet základní předpisy o bezpečnosti práce, používejte ochrann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ukavice a brýle, nepoužívejte bez ředění.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krytých skladech při teplotě v rozmezí +5 až +30°Caž +30°C 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dděleně od potravin a náp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Kontrolní parametry: - nejvyšší přípustná koncentrace v ovzduší 25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větrá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 obuv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homogen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             žluto-hnědá a až červeno-hněd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ápach (vůně):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charakteristická po krezol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dnota pH (při °C):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6,5 - 8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cca 1,00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etano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nesnáší 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se silným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okysličovadl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2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nebyla stanovena, po dávce &gt; 5000mg/kg neuhynulo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primární kožní dráždivost: 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 primární oční dráždivost: výrazná</w:t>
            </w: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při úniku může být zdrojem kontaminace půdy a vodních zdrojů. Zabránit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niknutí do vodních toků a kanalizac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I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nepoužitelnou kapalinu, případně nasáklo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eminu sesbírat do kontejneru nebo sudu, zlikvidovat ve vhodné spalovn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6.1               Číslice/písmeno:  14 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207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lasifikac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e podle Sb.z.č. 157/1998 v ČR.     PN: 21-25-79    KREZOSA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Název výrobku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DESI WC - tekutý čistící, dezinfekční a dezodorační prostřede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látky/obchodní název přípravku:  DESI W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kyselina fosforeč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: kyselina fosforeč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lt; c &gt; 2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7664-38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31-633-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36/38 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kůž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6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 okamžitě důkladně vypláchněte vodou a vyhledejte lékař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kou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moc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</w:r>
    </w:p>
    <w:p>
      <w:pPr>
        <w:pStyle w:val="Normal"/>
        <w:ind w:left="21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drážd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ecné pokyny: ---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ží: umývat pod tekoucí vodou a  ošetřit regeneračním krémem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otevřené oči tekoucí vodou a vyhledat lékař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požití: vypít větší množství vody, vyvolat zvracení, ihned vyhledat lékař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není hořlavina ve smysle platných předpis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6.1    Bezpečnostní opatření pro ochranu osob: zamezit přímému kontaktu  s výrobkem bez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ých pomůc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2    Bezpečnostní opatření pro ochranu životního prostředí:---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škodnit dávkování práškového vápenného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ydrátu, terén se důkladně prolévá vodou, aby vápenný hydrát pronikl dostatečně do půd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4    Další údaje: při neutralizaci kyseliny se vyvíjí tepl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ukavice, ochranné brýle), po skončení práce je třeba umýt si ruce teplou vodou a mýdlem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šetřit regeneračním krémem.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 pro skladování: v su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chých, krytých prostorách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 dobře uzavřených obalech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ntrolní parametry: - nejvyšší přípustná koncentrace v ovzduší 2500 m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5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kupenství (při 20°C):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zele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2 -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Oxidační vlastnosti: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1,4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Látky a materiály, s nimiž výrobek nesmí přijít do styku: vyvarovat se kontakt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 hliníkovým povrch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2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nedala se stanovit, po dávce 2000mg/kg/ 24 hod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uhynulo 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 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posypat práškovým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ápenným hydrátem, v terénu se navíc proleje vodou, aby vápenný hydrát pronikl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ostatečně do půd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upozorn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neutralizace kyseliny je exotermická reak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cs-CZ"/>
              </w:rPr>
              <w:t>Pozem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8                  Číslice/písmeno:  11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ávní 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edpisy, které se vztahují na látku/přípravek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21-68-82    DESI W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anipulace a přeprava. Cílem je chránit osoby a přírodu poskytn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ím s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yto údaje jsou považovány za přesné v době jejich vydání. Nejsou ur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Název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LUMILA -tekutý čistící prostředek na hygienická zaříz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LUMIL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ouz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rob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ek obsahuje tyto nebezpečné látky:  kyselina fosforeč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: kyselina fosforeč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lt; c &gt; 25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íslo CAS: 7664-38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31-633-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36/38 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kůž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6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zasažení očí okamžitě důkladně vypláchněte vodou a vyhledejte lékařskou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moc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</w:r>
    </w:p>
    <w:p>
      <w:pPr>
        <w:pStyle w:val="Normal"/>
        <w:ind w:left="21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ožné nesprávné 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užití látky/příp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drážd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ecné pokyny: ---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styku s kůží: umývat pod tekoucí vodou 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otevřené oči tekoucí vodou a vyhledat lékaře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ít větší množství vody, vyvolat zvracení, ihned vyhledat léka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,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není hořlavina ve smyslu platných předpis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6.1    Bezpečnostní opatření pro ochranu osob: zamezit přímému kontaktu s výrobkem bez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ých pomůc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2    Bezpečnostní opatření pro ochranu životního prostředí:---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škodnit dávkování práškového vápenného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ydrátu, terén se důkladně prolévá vodou, aby vápenný hydrát pronikl dostatečně do půd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4    Další údaje: při neutralizaci kyseliny se vyvíjí tepl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ukavice, ochranné brýle), po skončení práce je třeba umýt si ruce teplou vodou a mýdlem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šetřit regeneračním krémem.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krytých prostorách, odděleně od potravin a nápojů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 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bře uzavřených obalech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 ---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5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             růžovo-červe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1,1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Látky a materiály, s nimiž výrobek nesmí přijít do styku: vyvarovat se kontakt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 hliníkovým povrch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2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nedala se stanovit, po dávce 2000mg/kg/ 24 hod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uhynulo 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, dermálně, potkan neb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rovedení z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 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posypat práškovým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ápenným hydrátem,  terén se navíc proleje vodou, aby vápenný hydrát pronikl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ostatečně do půd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upozornění: neutralizace kyseliny je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xotermická reak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DR/RI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:                                      Třída: 8                  Číslice/písmeno:  11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16-70    LUMIL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Název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FIXINELA - tekutý čistící prostředek na velmi znečištěné ploch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FIXINEL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robek obsahuje tyto n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é látky:  kyselina fosforeč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: kyselina fosforečná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bsah v (%):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lt; c &gt; 2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7664-38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31-633-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36/38 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kůž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6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zasažení očí okamžitě důkladně vypláchněte vodou a vyhledejte lékařskou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moc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21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dráždi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ecné pokyny: ---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styku s kůží: umývat pod tekoucí vodou 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otevřené oči tekoucí vodou a vyhledat lékaře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požití: vypít větší množství vody, vyvolat zvracení, ihned vyhledat lékař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není hořlavina ve smyslu platných předpis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mezit přímému kontaktu s výrobkem bez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ých pomůcek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---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škodnit dávkování práškového vápenného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ydrátu, terén se důkladně prolévá vodou, aby vápenný hydrát pronikl dostatečně do půd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4    Další údaje: při neutralizaci kyseliny se vyvíjí tepl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ukavice, ochranné brýle), po skončení práce je třeba umýt si ruce teplou vodou a mýdlem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šetřit regeneračním krémem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 pro skladování: v suchý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ch, krytých prostorách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 dobře uzavřených obalech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 ---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5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kupenství (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i 20°C):                                          kapalin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Barva: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růžovo-červe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ost: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enze par (při °C):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ustota (při °C):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1,1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je výrobek stabilní:pokud se skladuje v dobře uzavřených obalech 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 suchých, krytých pros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rách, odděleně od potravin a nápojů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Látky a materiály, s nimiž výrobek nesmí přijít do styku: vyvarovat se kontakt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 hliníkovým povrch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2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nedala se stanovit, po dávce 2000mg/kg/ 24 hod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uhynulo žádné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 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 xml:space="preserve">      </w:t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posypat práškovým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ápenným hydrátem,  terén se navíc proleje vodou, aby vápenný hydrát pronikl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ostatečně do půd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lší údaje: upozornění: neutralizace kyseliny je exotermická reak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8                  Číslice/písmeno:  11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09-96    FIXINEL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ázev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GRILPUR TOT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GRILPUR TOTAL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Čísl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Nouzové telefonní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robek obsahuje 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yto nebezpečné látky:  hydroxid sod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hydroxid sod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gt; 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 1310-73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15-185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3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působuje těžké poleptán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dráždí kůž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6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zasažení očí okamžitě důkladně vypláchněte vodou a vyhledejte lékařskou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moc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7/39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oužívejte vhodné ochranné rukavice a ochranné brýle nebo obličejov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štít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uje silné popáleniny/poleptání. 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žíravina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ecné pokyny: ---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styku s k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ží: dokonale umýt vodou, neutralizovat 3%-ním roztokem kyseliny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citrónové, přiložit sterilní obvaz, vyhledat lékaře 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áchnout proudem vody, vyhledat lékaře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požití: vypít 1/2 l vody, vyvolat zvracení, vyhledat lékaře, k neutralizaci je možné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užít 1%-ní roztok kyseliny octové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při styku s vodou se uvolňuje značné množství tepla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je: výrobek není hořlavina ve smyslu platných předpis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mezit přímému kontaktu s výrobkem bez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ých pomůcek.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---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hodnocený výrobek sesbírat, rozpusti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nadměrném množství vody, případně zneutralizovat zředěnou HCL, resp. 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4    Další údaje: rozpouštění i neutralizace jsou exotermické reak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ukavice, ochranné brýle, ochranný oděv), 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skladování: v suchých, čistých skladech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 dobře uzavřených obalech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í:  ---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5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bezbarv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ápach (vůně):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po použitých suroviná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dnota pH (při °C):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1,161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 ve vodě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109 g/100 ml vod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: na vzduchu hydroskopický - má leptavé účinky (i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a sklo a porcelán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átky a ma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eriály, s nim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5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nedala se stanovit, po dávce 5000mg/kg/ 24 hod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uhynulo 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- výrobek je žíravina ve smyslu platných předpisů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látky/přípravku: znehodnocen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výrobek sesbírat, rozpust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 nadměrném množství vody ( 1 : 100-200), případně zneutralizovat zředěnou HCl, resp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upozornění: rozpouštění i neutralizace kyseliny je exotermická reak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ADR/RID: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Třída: 8                  Číslice/písmeno:  42 b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ýstražná tabule: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slo UN: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ávní předpisy, které se vztahují na látku/přípravek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04-97 GRILPUR TOTA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Název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UNIPA - tekutý alkalický čistící prostřede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UNIP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hydroxid sod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hydroxid sod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gt; 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 1310-73-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lo ES (EINECS): 215-185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3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působuje těžké poleptán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6/38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dráždí oči a kůž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6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zasažení očí okamžitě důkladně vypláchněte vodou a vyhledejte lékařskou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moc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7/39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používejte vhodné ochranné rukavice a ochranné brýle nebo obličejov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štít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uje silné popáleniny/poleptání. 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žíravina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šeobecné pokyny: ---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styku s kůží: dokonale umýt vodou, neutralizovat 3%-ním roztokem kyseliny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citrónové, přiložit sterilní obvaz, vyhledat lékaře 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áchnout proudem vody, vyhledat lékaře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požití: vypít 1/2 l vody, vyvolat zvracení, vyhledat lékaře, k neutralizaci je možné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užít 1%-ní roztok kyseliny octové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při styku s vodou se uvolňuje značné množství tepla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osob: zamezit přímému kontaktu s výrobkem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z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ých pomůcek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---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znehodnocený výrobek sesbírat, rozpusti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nadměrném množství vody, případně zneutralizovat zředěnou HCL, resp. 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4    Další údaje: rozpouštění i neutralizace jsou exotermické reak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kyny pro zacházení: chránit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ukavice, ochranné brýle, ochranný oděv), 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yny pro skladování: v suchých, čistých skladech,chráněných před vlivem počasí, př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eplotách 2 až 50°C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Chránit před mrazem. Neskladovat spolu s kyselinami.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 ---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dýchacích orgá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5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arva:                                                                    průhledná až žluto-hněd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po použitých suroviná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dnota pH (při °C):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11,5 - 13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1,17 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v tucí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Látky a materiály, s nimiž výrobek nesmí přijít do styku: zabránit kontaktu s kyselinami 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otermická reak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Další údaje: výrobek není vhodný na čištění hliníkových povrch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&gt; 2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nedala se stanovit, po dávce 2000mg/kg/ 24 hod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uhynulo 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výrobek obsahuje hydroxid sodný. Při úniku může být zdrojem kontaminac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ůdy a vodních zdr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při úniku může být zdrojem kontaminace půdy a vodních zdrojů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sbírat, rozpustit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nadměrném množství vody , případně zneutralizovat zředěnou HCl, resp.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upozornění: rozpouštění i neutralizace kyseliny je exotermická reak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ADR/RID: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Třída: 8                  Číslice/písmeno:  42 b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Výstražná tabule: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                      Číslo UN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                   Číslo/písmeno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                  Č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ávní předpisy, které se vztahují na látku/přípravek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04-96  UNIP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jí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Název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LÍH SYNTETICKÝ DENATUROVA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Chemický název látky/obchodní název přípravku:  LÍH SYNTETICKÝ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ENATUROVAN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látky: 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 64-17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00-578-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11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vysoce hořlavý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uchovávejte mimo dosah zd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jů zapálení - zákaz kouře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á kapalina 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Možné nesprávné použit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alší údaje: výrobek je klasifikovaný jako „vysoce hořlavý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uchovávejte mimo dosah dětí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styku s kůží: dokonale umýt  mýdlem a vodou,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proudem tekoucí vody, vyhledat léka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požití: vypláchnout ústa, vypít větší množství vody, vyhledat lékař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ohrožené nádoby schladit vod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clonou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bezpečit, zabránit vzniku požáru (vypnout el.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zdroje) 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---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oporučené metody čištění a zneškodnění: vytečený materiál odčerpat čerpadlem na čerpá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ých kapalin. Posypat savým materiálem a podle stupně znečištění spálit ve vhodné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alovně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6.4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zabezpečit dostatečné větrání a odvod vzduchu, zabezpečit prostřed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oti vzniku elektrostatického náboje, odstranit nebezpečné zdroje požáru, provozní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ařízení, osvětlení a pod. musí vyhovovat pro výrobky v I.třídě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7.2    Pokyny pro skladování: v suchých, chladných prostorách, odděleně od potravin a nápojů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5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modrá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á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ch (vůně):                                                      po etanolu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):                                            5,5 - 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78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9 (podle EN 57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lavost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3,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nze par (při °C):                                                   59 mbar (etan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C):                                                       0,817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Rozpustnost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celkem 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v tucích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                             eter celkem rozpustn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-114 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zabránit vzniku požár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s hořlavými materiál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lší údaje: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o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13600mg/kg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uhynulo 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rovedení zkoušek na zvířatech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vysoké koncentrace v ovzduší mají narkotický účinek, dlouhodobý kontak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 pokožkou může způsobit krátkodobé podráždě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10g/l (48hod) etano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výrobek je biologicky odbouratelný 98%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 likviduje spalováním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e vhodných spalovnách podle platných předpisů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kontaminovaného obalu: nekontaminovaný obal se může znov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oužít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ADR/RID: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Třída: 3                  Číslice/písmeno:  3 b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Výstražná tab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le:                                                           Číslo UN: 11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N/ADNR:  ---                             Třída:  3               Číslo/písmeno:   5 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3.2               Číslo UN: 3074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3                  Č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ávní předpisy, které se vztahují na látku/přípravek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Klasifikace podle Sb.z.č. 157/1998 v ČR.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právní záruku o specifických vlastnostech výrobku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cs-CZ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cs-CZ"/>
              </w:rPr>
              <w:t>BEZPEČNOSTNÍ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de-DE"/>
              </w:rPr>
              <w:t xml:space="preserve">  LIS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vydání:  19. 11. 1999                                                                 strana:   1  (5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Název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: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SIFO - čistič sifonů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 a výrobce nebo dovoz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Chemický název látky/obchodní název přípravku:  SIF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název látky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dentifikace výrobce/dovozc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Jméno nebo obchodní jméno: TATRACHEMA CZ spol.s r.o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dentifikační číslo:  6073371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fon: 0629/624518, 0629/6245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lex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ouzové telefonní číslo: 0629/6245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2.       Informace o složení 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robek obsahuje tyto nebezpečné látky:  hydroxid sod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emický název: hydroxid sod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bsah v (%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c &gt; 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CAS:  1310-73-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íslo ES (EINECS): 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5-185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ý symbol nebezpečnosti: 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 - věta: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 3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způsobuje těžké poleptá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 - věta: 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 xml:space="preserve">2 -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uchovávejte mimo dosah dětí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7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- uchovávejte obal těsně uzavřen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-při zasažení očí okamžitě důkladně vypláchněte vodou a vyhledejt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ékařskou pomo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- v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 případě úrazu, nebo necítíte-li se dobře, okamžitě vyhledejte lékařsko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omoc (je-li možno, ukažte toto označení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576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Strana:  2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nebezpečnosti látky nebo příprav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uje silné popáleniny/poleptání. Dráždí oči/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ožné nesprávné použi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í látky/přípravku: nepoživatelné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výrobek je klasifikovaný jako „žíravina“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první pomo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šeobecné pokyny: znečištěný oděv ihned svléknout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ři styku s kůží: umývat proudem vody a mýdlem, případně neutralizovat 3%-ním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tokem kyseliny citrónové, přiložit sterilní obvaz, vyhledat lékaře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zasažení očí: vyplachovat pod proudem tekoucí vody, vyhledat léka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Při požití: vypít 1/2 l vody, nevyvolávat zvracení a okamžitě vyhledat léka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6 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Opatření pro hasební z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a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hodná hasiva: vodní mlha,pěnové, práškové, 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Nevhodná hasiva: ---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nebezpečí: ve styku s vodou se uvolňuje značné množství tepla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Opa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ření v případě náhodného úni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Bezpečnostní opatření pro ochranu osob: zamezit přímému kontaktu  s výrobkem bez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ných pomůcek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Bezpečnostní opatření pro ochranu životního prostředí:---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Doporučené metody čištění a zneškodnění: znehod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cený výrobek sesbírat, rozpustit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 nadměrném množství vody (1 : 100-200), případně neutralizovat zředěnou HCl, resp.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6.4    Další údaje:  neutralizace a rozpouštění jsou exotermické reak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Pokyny pro zacházení a skladování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okyny pro zacházení: je nutné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ukavice, ochranné brýle, ochranný oděv)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kyny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pro skladování: v čistých, suchých skladech, odděleně od potravin a nápojů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dobře uzavř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ých obalech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>Strana: 3  (5)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Kontrola expozice a ochrana oso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ontrolní parametry: ---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dýchacích orgánů: větr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 očí: ochranné brý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chrana rukou: gumové rukavice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chrana kůže: ochranný oděv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5     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Fyzikální a chemické vlastnost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Skupenství (při 20°C):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tuhá lát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arva:                                                                    bíl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ápach (vůně):                                                      bez vůn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dnota pH (při °C):                                            5,5 -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tání (°C):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plota (rozmezí teplot) varu (°C):                       8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od vzplanutí (°C):                                                19 (podle EN 57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Hořlavost: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amozápalnost: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eze výbušnosti: horní mez (% obj.):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olní mez (% obj.):                     160,18 g/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Oxidační vlastnosti: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nze p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r (při °C):                                                   59 mbar (et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l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ustota (při 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):                                                       0,908 g/c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Rozpustnost (při °C)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- ve vodě                                                       celkem rozpustn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v tucích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-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 jiných rozpouštědlech                             eter celkem rozpustn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(včetně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ecifikace oleje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ozdělovac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oeficient n-oktanol/voda: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tuhnutí:                                                            -40 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d vznícení:                                                           435°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hoře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                                                              34°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skozita (20°C):                                                      1,19 mPa.s  (SPDL 1,20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lší údaje:                                                             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trana: 4  (5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Stabilita a reaktivit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za nichž je výrobek stabilní:stabilní za normálních podmínek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dmínky, kterých je nutno se vyvarov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 na vzduchu hydroskopick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Látky a materiály, s nimiž výrobek nesmí přijít do styku: leptavé účinky na sklo a porcelá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Nebezpečné rozkladné produkty: žádné při dodržení pracovního postup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>Další údaje: v kyselém prostředí reaguje bouřlivě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Toxi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orálně,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otkan )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rálně, potkan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</w:t>
            </w:r>
          </w:p>
          <w:p>
            <w:pPr>
              <w:pStyle w:val="Normal"/>
              <w:ind w:left="78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neuhynulo žádné zvíř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D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, dermálně, potkan nebo králík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): --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potkan, pro aerosoly nebo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stic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inhalačn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otkan, pro plyny a pár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ubchronická - chronická toxic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enzibilizac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rcino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Mutageni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kušenosti u člověk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Provedení zkoušek na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vířatech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Další údaje: výrobek je žíravinou, leptá pokožku a sliznice, způsobuje těžké poškození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zrak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klasifikace: netoxick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Ekologické informa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Akutní toxicita pro vodní organism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- L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, 96 hod., ryb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): 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- E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, 48 hod., dafnie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I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72 hod.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y (mg.k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Rozložitelnost: testuje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cita pro ostatní prostředí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CHSK: --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BS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>Strana:  5 (5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Způsoby zneškodňování látky/přípravku: znehodnocený výrobek sesbírat, rozpust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v nadměrném množství vody (1 :100-200) případně (při větším množství) rozpustit ve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tudené vodě a následně neutralizovat zředěnou HCl, resp. 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S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cs-CZ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Způsoby zneškodňování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ontaminovaného obalu: ---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ind w:left="-495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4. 14.      Inform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pro přeprav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ADR/RID:                                      Třída: 8                  Číslice/písmeno: 41 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Výstražná tabule:                                                           Číslo UN: 18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Vnitrozemská vodní přeprav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ADN/ADNR:  ---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Třída:  3               Číslo/písmeno:   5 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Kategori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Třída:  3.2               Číslo UN: 3074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Látka znečišťující moř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u w:val="single"/>
                <w:lang w:val="cs-CZ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                   Třída:  3                  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íslo UN:          Typ obalu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ICAO/IATA: --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Technický název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Poznámk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Další údaje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  <w:lang w:val="cs-CZ"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Právní předpisy, které se vztahují na látku/přípravek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Klasifikace podle Sb.z.č. 157/1998 v ČR.     PN: 21-01-95 SIF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toxikologických, ekologických a bezpečnostních vlastnostech, požadovaných v souvis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sti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 manipulací s chemickými látkami a doporučit bezpečné zachá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cs-CZ"/>
              </w:rPr>
              <w:t>spotřebitele a nedávají právní záruku o specifických vlastnostech výrob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sectPr>
      <w:type w:val="nextPage"/>
      <w:pgSz w:w="12240" w:h="15840"/>
      <w:pgMar w:left="1417" w:right="1417" w:gutter="0" w:header="0" w:top="141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8:00Z</dcterms:created>
  <dc:creator>Radek Graclík</dc:creator>
  <dc:description/>
  <dc:language>en-US</dc:language>
  <cp:lastModifiedBy>Dana Graclíková</cp:lastModifiedBy>
  <cp:lastPrinted>2001-01-15T13:35:00Z</cp:lastPrinted>
  <dcterms:modified xsi:type="dcterms:W3CDTF">2001-01-15T12:35:00Z</dcterms:modified>
  <cp:revision>6</cp:revision>
  <dc:subject/>
  <dc:title/>
</cp:coreProperties>
</file>