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42" w:after="0"/>
        <w:ind w:left="720" w:hanging="72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   Larrin® WC dezodorant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 01052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Dezodorační a čistíc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slouží k dezodoraci prostor WC a zabraňuje tvorbě usazenin na sanitárním zařízení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oranž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 xml:space="preserve">svěží ovocná kompozice 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Times New Roman CE" w:hAnsi="Times New Roman CE" w:eastAsia="Times New Roman CE" w:cs="Times New Roman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64770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8pt;margin-top:5.1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</w:t>
        <w:tab/>
        <w:tab/>
        <w:tab/>
        <w:tab/>
        <w:tab/>
        <w:t>ukažte tento obal 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MS Sans Serif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.10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379531616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dezodorant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9:00Z</dcterms:created>
  <dc:creator>.</dc:creator>
  <dc:description/>
  <dc:language>en-US</dc:language>
  <cp:lastModifiedBy>.</cp:lastModifiedBy>
  <cp:lastPrinted>1999-12-01T06:08:00Z</cp:lastPrinted>
  <dcterms:modified xsi:type="dcterms:W3CDTF">1980-01-04T08:39:00Z</dcterms:modified>
  <cp:revision>2</cp:revision>
  <dc:subject/>
  <dc:title>1</dc:title>
</cp:coreProperties>
</file>