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 xml:space="preserve">BEZPEČNOSTNÍ LIST PŘÍPRAVKU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Datum vyhotovení: 25. 10. 1999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27. 5. 1998</w:t>
      </w:r>
    </w:p>
    <w:tbl>
      <w:tblPr>
        <w:tblW w:w="191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0"/>
        <w:gridCol w:w="9425"/>
      </w:tblGrid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ýrobek: Colon WC čistič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bchodní název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poručený účel použit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podává v ČR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OLON WC čistič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Čistič pro domácí použití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. Informace o složení přípravku:         Obsah:            Čísla                           Výstražné symboly   R-věty: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Bělící prostředek na bázi aktivního          méně než 5%       CAS: 7681-52-9                            C           R31, R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chlóru                                                                                    ES: 231-668-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    </w:t>
            </w:r>
            <w:r>
              <w:rPr>
                <w:lang w:val="cs-CZ"/>
              </w:rPr>
              <w:t>Indexové číslo: 017-011-00-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Hydroxid sodný                                        méně než 5%       CAS: 1310-73-2                            C           R3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 xml:space="preserve">                                                                                               </w:t>
            </w:r>
            <w:r>
              <w:rPr>
                <w:lang w:val="cs-CZ"/>
              </w:rPr>
              <w:t>ES: 215-185-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    </w:t>
            </w:r>
            <w:r>
              <w:rPr>
                <w:lang w:val="cs-CZ"/>
              </w:rPr>
              <w:t>Indexové číslo: 011-002-00-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Amphoterní tenzid                                    méně než 5%       CAS: 3332-27-2                            Xi         R38, R4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Mýdlo, křemičitan, perfém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yzikálně – chemické nebezpečí: oxidační výrobe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ráždí oči a pokožku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jsou známy.  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.4. Při zasažení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5. Při požití: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Přemístěte pacienta z ohrožení, udržujte ho v teple a klidu. Vyhledejte lékařskou pomoc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asaženou kůži opláchněte důkladně vodou. Odložte kontaminované oblečení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Vymývat (promývat) proudem (velkým množstvím) čisté vody alespoň 15 min.(s otevřenýma očima). Rychle  vyhledejte lékařskou pomoc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Nevyvolávejte zvracení. Vypláchněte ústa vodou a napijte se vody. Vyhledejte okamžitě lékařskou pomo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nebezpe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Anorganická tekutina - nehořlavá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abraňte vypuštění většího množství do vodních zdrojů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é ochranné roušk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abraňte kontaktu s pokožkou a očima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yprazdňujte do vodních zdrojů. Vypláchněte zbytek obsahu vodou. Neutralizujte kyselinou. Obal odhazujte do kontejnerů pro recyklaci nebo odpadu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i dorbném úniku odstraňte savým materiálem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abraňte styku s pokožkou a vniknutí do oka. Zabraňte kontaktu s kyselino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kladujte na suchém místě, chráněném proti slunci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      </w:t>
            </w:r>
            <w:r>
              <w:rPr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         </w:t>
            </w:r>
            <w:r>
              <w:rPr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Nejso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tí aerosolím používejte ochranné filtry B2-P2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užívejte rukavice odolné proti chemikáliím a vhodný ochranný oděv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cs-CZ"/>
              </w:rPr>
            </w:pPr>
            <w:r>
              <w:rPr>
                <w:lang w:val="cs-CZ"/>
              </w:rPr>
              <w:t>Zabraňte st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 ve 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</w:t>
            </w:r>
            <w:r>
              <w:rPr/>
              <w:t>&gt;vz</w:t>
            </w:r>
            <w:r>
              <w:rPr>
                <w:lang w:val="cs-CZ"/>
              </w:rPr>
              <w:t>duch</w:t>
            </w:r>
            <w:r>
              <w:rPr/>
              <w:t xml:space="preserve"> - &lt;</w:t>
            </w:r>
            <w:r>
              <w:rPr>
                <w:lang w:val="cs-CZ"/>
              </w:rPr>
              <w:t>vzduch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pal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žloutlá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„</w:t>
            </w:r>
            <w:r>
              <w:rPr>
                <w:lang w:val="cs-CZ"/>
              </w:rPr>
              <w:t>mdlá“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12,6 </w:t>
            </w:r>
            <w:r>
              <w:rPr>
                <w:rFonts w:eastAsia="Symbol" w:cs="Symbol" w:ascii="Symbol" w:hAnsi="Symbol"/>
                <w:lang w:val="cs-CZ"/>
              </w:rPr>
              <w:t></w:t>
            </w:r>
            <w:r>
              <w:rPr>
                <w:lang w:val="cs-CZ"/>
              </w:rPr>
              <w:t xml:space="preserve"> 0,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,105 kg/l     (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omezená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lehká viskózní tekutin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ibližně 100 mPa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ám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Kyseliny, díky obahu chlóru a za velice vysokých teplot. Lehké kov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hydroxid sodný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10</w:t>
            </w:r>
            <w:r>
              <w:rPr>
                <w:lang w:val="cs-CZ"/>
              </w:rPr>
              <w:t xml:space="preserve"> při požití (per os) pro králík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Bělící prostředek na bázi aktivního chlóru (chlornan sodný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 xml:space="preserve">50 </w:t>
            </w:r>
            <w:r>
              <w:rPr>
                <w:lang w:val="cs-CZ"/>
              </w:rPr>
              <w:t>při požití (per os) pro myš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D</w:t>
            </w:r>
            <w:r>
              <w:rPr>
                <w:vertAlign w:val="subscript"/>
                <w:lang w:val="cs-CZ"/>
              </w:rPr>
              <w:t>10</w:t>
            </w:r>
            <w:r>
              <w:rPr>
                <w:lang w:val="cs-CZ"/>
              </w:rPr>
              <w:t xml:space="preserve"> při požití (per os) pro člověka (žena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D</w:t>
            </w:r>
            <w:r>
              <w:rPr>
                <w:vertAlign w:val="subscript"/>
                <w:lang w:val="cs-CZ"/>
              </w:rPr>
              <w:t>10</w:t>
            </w:r>
            <w:r>
              <w:rPr>
                <w:lang w:val="cs-CZ"/>
              </w:rPr>
              <w:t xml:space="preserve"> při intravenosním podání pro člověka (muž)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ro kůž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ro oč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ři poži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ři nadýchá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hronická toxic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Mutagen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Toxicita pro reprodukci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kušenosti u člověk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ovedení zkoušek na zvířate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500 mg.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5800 mg.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00 mg.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5 mg.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sledky testů inhalační ani dermální toxicity nejsou znám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Hydroxid sodný i bělící prostředek na bázi aktivního chlóru (složky přípravku) jsou klasifikovány jako žíravin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uje podráždění díky zásaditost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ůže způsobit podráždění dýchacího traktu díky aerosolím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Účinek bude ovlivněn především místním dráždivým až žíravým účinkem přípravk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le klasifikace IARC je bělící prostředek na bázi aktivního chlóru (chloran sodný) - (složka přípravku) zařazena do skupiny 3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Díky zaměnitelnosti pH možnost nebezpečí pro vodní zdroje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stupujt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bal vypláchnout a předakt k recyklaci nebo do směsného (domovního) odpadu. Postupuje se podle zákona č. 125/1997 Sb., o odpadech a jeho prováděcích předpisů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emní přpra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1. Výstražný symbol (grafické,písemné a slovní vyjádření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2.Jiné předpis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" w:cs="Monotype Sorts" w:ascii="Monotype Sorts" w:hAnsi="Monotype Sorts"/>
                <w:sz w:val="52"/>
                <w:lang w:val="cs-CZ"/>
              </w:rPr>
              <w:t>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 36 – Dráždí oč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 38 – Dráždí kůž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 – Uchováveje mimo dosah dět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5 – Zamezte styku s očim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S 28 – Při styky s kůží okamžitě omyjte velkým množstvím vod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Datum vydání bezpečnostního listu: 27. 5. 1998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Informace o kontaktním místě výrobce a dovozce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Informace o zdrojích údajů použitých při sestavování bezpečnostího listu: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List bezpečnostních dat sestavil: </w:t>
            </w:r>
            <w:r>
              <w:rPr>
                <w:color w:val="000000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cs-CZ"/>
              </w:rPr>
              <w:t>Prohlášení:</w:t>
            </w:r>
            <w:r>
              <w:rPr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cs-CZ"/>
    </w:rPr>
  </w:style>
  <w:style w:type="paragraph" w:styleId="TextBody">
    <w:name w:val="Body Text"/>
    <w:basedOn w:val="Normal"/>
    <w:pPr/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6:42:00Z</dcterms:created>
  <dc:creator>backoa</dc:creator>
  <dc:description/>
  <dc:language>en-US</dc:language>
  <cp:lastModifiedBy>Benckiser s.r.o.</cp:lastModifiedBy>
  <cp:lastPrinted>1999-12-14T17:48:00Z</cp:lastPrinted>
  <dcterms:modified xsi:type="dcterms:W3CDTF">1999-12-22T16:42:00Z</dcterms:modified>
  <cp:revision>2</cp:revision>
  <dc:subject/>
  <dc:title>List bezpečnostních dat                      </dc:title>
</cp:coreProperties>
</file>