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6. 2. 1999</w:t>
      </w:r>
    </w:p>
    <w:tbl>
      <w:tblPr>
        <w:tblW w:w="1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0"/>
        <w:gridCol w:w="9425"/>
      </w:tblGrid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prášek - Lemo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lemon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ycí prášek do myček na nádobí (pro domácí použit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lefon nepřetržitě (02) 24 91 </w:t>
            </w:r>
            <w:r>
              <w:rPr>
                <w:lang w:val="cs-CZ"/>
              </w:rPr>
              <w:t>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    Obsah:            Čísla                        Výstražné symboly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                                     více než 30%     CAS: 497-19-8                 Xi  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Times New Roman" w:cs="Times New Roman"/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Fosfáty                                                    15-30%              CAS: 77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31-838-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peroxohydrát                méně než 5%     CAS: 15630-89-4             O            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</w:t>
            </w:r>
            <w:r>
              <w:rPr>
                <w:lang w:val="cs-CZ"/>
              </w:rPr>
              <w:t>ES: 239-707-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ikřemičitan sodný                                méně než 5%     CAS: 1344-09-8               Xi                           R41, 37, 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lkoxylovaný mastný alkohol EO/PO  méně než 5%      CAS: 61725-89-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nzymy (Proteáza)                                 přítomna                                                 </w:t>
            </w:r>
            <w:r>
              <w:rPr>
                <w:lang w:val="cs-CZ"/>
              </w:rPr>
              <w:t xml:space="preserve">    Xn                            R42,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Enzymy (Amyláza)                                přítomna                                                     Xn 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jeví-li se zdravotní potíže nebo v případě pochybností uvědomit lékaře a poskytnout mu informace z tohoto bezpečnostního listu nebo etike</w:t>
            </w:r>
            <w:r>
              <w:rPr>
                <w:lang w:val="cs-CZ"/>
              </w:rPr>
              <w:t>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vdechnutí výjděte na čerstvý vzduch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ipadá v úvah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braňte styku s pokožkou a vniknutí do oka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hazujte do kontejnerů k recyklaci ne</w:t>
            </w:r>
            <w:r>
              <w:rPr>
                <w:lang w:val="cs-CZ"/>
              </w:rPr>
              <w:t xml:space="preserve">bo likvidaci. </w:t>
            </w:r>
          </w:p>
          <w:p>
            <w:pPr>
              <w:pStyle w:val="Normal"/>
              <w:rPr>
                <w:rFonts w:eastAsia="Times New Roman" w:cs="Times New Roman"/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rozsypání zameťte nebo raději vysajte přípravek vysavačem a uložte do vhodných kontejnerů pro recyklaci nebo likvidaci. Likvidujte podle místních předpisů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a vniknutí do oka. Je nutné dodržovat obecné zásady bezpečného zacházení jako při práci s chemik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v s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4. Další údaje (n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</w:t>
            </w:r>
            <w:r>
              <w:rPr>
                <w:lang w:val="cs-CZ"/>
              </w:rPr>
              <w:t>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ýchací přístroj proti prachu v prašném prostředí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brýl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umové rukavic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</w:t>
            </w:r>
            <w:r>
              <w:rPr/>
              <w:t>&gt;vz</w:t>
            </w:r>
            <w:r>
              <w:rPr>
                <w:lang w:val="cs-CZ"/>
              </w:rPr>
              <w:t>duch</w:t>
            </w:r>
            <w:r>
              <w:rPr/>
              <w:t xml:space="preserve"> - &lt;</w:t>
            </w:r>
            <w:r>
              <w:rPr>
                <w:lang w:val="cs-CZ"/>
              </w:rPr>
              <w:t>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arfémovaný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1120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30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granulá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y – kvůli tepelným formacím a vzniku CO</w:t>
            </w:r>
            <w:r>
              <w:rPr>
                <w:vertAlign w:val="sub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 uhličitan sodný peroxohydrát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1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CO (inhalačně) 1 hod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ecné účink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nadýchání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styku s kůž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i požití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dikřemičita</w:t>
            </w:r>
            <w:r>
              <w:rPr>
                <w:lang w:val="cs-CZ"/>
              </w:rPr>
              <w:t>n sodný –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</w:t>
            </w:r>
            <w:r>
              <w:rPr>
                <w:lang w:val="cs-CZ"/>
              </w:rPr>
              <w:t>tností jednotlivých slože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034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³</w:t>
            </w:r>
            <w:r>
              <w:rPr>
                <w:lang w:val="cs-CZ"/>
              </w:rPr>
              <w:t xml:space="preserve">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cs-CZ"/>
              </w:rPr>
              <w:t>³</w:t>
            </w:r>
            <w:r>
              <w:rPr>
                <w:lang w:val="cs-CZ"/>
              </w:rPr>
              <w:t xml:space="preserve"> 458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ráždí sliznici, oči a kůži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írné podráždění  nosu a hrdla. Při vyšších koncentracích – kašel. V případě opakovaného nebo dlouhodobého působení hrozí nebezpečí bolesti v krku, krvácení z nosu a chronický zánět průduš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ilné podráždění očí, slzení a zarudnutí. Nebezpečí dočasného poškození zraku.</w:t>
            </w:r>
          </w:p>
          <w:p>
            <w:pPr>
              <w:pStyle w:val="NormlnIMP"/>
              <w:rPr>
                <w:rFonts w:ascii="Times New Roman CE" w:hAnsi="Times New Roman CE" w:eastAsia="Times New Roman CE" w:cs="Times New Roman CE"/>
                <w:color w:val="000000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0"/>
                <w:szCs w:val="20"/>
              </w:rPr>
              <w:t>Mírné podráždění kůže. Při opakovaném kontaktu, nebezpečí  zánětu kůže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ilné podráždění ústní dutiny, hrdla, jícnu a žaludku. Způsobuje nadýmání. Další příznaky – zácpa, zvracení a průjmy.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á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kvidace čistého obalu – k zahrnutí do země a do spalovny odpadků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stupuje se podl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zákona č. 125/1997 Sb.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</w:t>
            </w:r>
            <w:r>
              <w:rPr>
                <w:b/>
                <w:bCs/>
                <w:lang w:val="cs-CZ"/>
              </w:rPr>
              <w:t>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1. Výstražný symbol (grafick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sz w:val="52"/>
                <w:szCs w:val="52"/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6. 2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Dovozce: Benckiser spol. s r. o., Voršilská 8-10, 11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Informace o zdrojích údajů použitých při sestavování bezpečnostího listu: vyhl. 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List bezpečnostních dat sestavil: </w:t>
            </w:r>
            <w:r>
              <w:rPr>
                <w:color w:val="000000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</w:t>
            </w:r>
            <w:r>
              <w:rPr>
                <w:lang w:val="cs-CZ"/>
              </w:rPr>
              <w:t>žovány za záruku vhodnosti a použitelnosti výrobku pro konkrétní aplikaci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34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2:00Z</dcterms:created>
  <dc:creator>backoa</dc:creator>
  <dc:description/>
  <dc:language>en-US</dc:language>
  <cp:lastModifiedBy>p.k.Solvent</cp:lastModifiedBy>
  <cp:lastPrinted>1999-12-27T15:28:00Z</cp:lastPrinted>
  <dcterms:modified xsi:type="dcterms:W3CDTF">2000-01-07T15:52:00Z</dcterms:modified>
  <cp:revision>3</cp:revision>
  <dc:subject/>
  <dc:title>List bezpe�nostn�ch dat                      </dc:title>
</cp:coreProperties>
</file>