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WC plus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 (citron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C                            R 34, 3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nzidy                             méně než 5%       CAS: 25307-17-9         C                      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ůže způsobit podráždění očí a pokož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žlut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ři nadýchání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uje podráždě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uje podráždě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ůže způsobit podráždění svalové membrány kvůli kyselost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t k recyklaci nebo do směsného (domovního) odpad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1:18:00Z</dcterms:created>
  <dc:creator>backoa</dc:creator>
  <dc:description/>
  <dc:language>en-US</dc:language>
  <cp:lastModifiedBy>Benckiser s.r.o.</cp:lastModifiedBy>
  <cp:lastPrinted>2000-01-19T16:23:00Z</cp:lastPrinted>
  <dcterms:modified xsi:type="dcterms:W3CDTF">2000-02-12T11:18:00Z</dcterms:modified>
  <cp:revision>2</cp:revision>
  <dc:subject/>
  <dc:title>List bezpečnostních dat                      </dc:title>
</cp:coreProperties>
</file>