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vydání:     1.1. 2000                                                                                                                        Strana:  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zev výrobku:   </w:t>
            </w:r>
            <w:r>
              <w:rPr>
                <w:b/>
                <w:i/>
                <w:sz w:val="20"/>
              </w:rPr>
              <w:t>CATCH – spray proti švábům, rusům, mravencům a jinému obtížnému hmyz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Chemický název látky /obchodní název přípravku: </w:t>
            </w:r>
            <w:r>
              <w:rPr>
                <w:b/>
                <w:i/>
                <w:sz w:val="20"/>
              </w:rPr>
              <w:t>CATCH – spray proti švábům, rusům, mravencům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a jinému obtížnému hmyzu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Další název látky: </w:t>
            </w:r>
            <w:r>
              <w:rPr>
                <w:b/>
                <w:i/>
                <w:sz w:val="20"/>
              </w:rPr>
              <w:t>insekticidní spray k hubení švábů, rusů, blech, štěnic, mravenců, brouků a jiného lezoucího hmyz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Identifikace výrobce:                                     </w:t>
            </w:r>
            <w:r>
              <w:rPr>
                <w:b/>
                <w:i/>
                <w:sz w:val="20"/>
              </w:rPr>
              <w:t>Trost Group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Sídlo:                                                              </w:t>
            </w:r>
            <w:r>
              <w:rPr>
                <w:b/>
                <w:i/>
                <w:sz w:val="20"/>
              </w:rPr>
              <w:t>Montenakenweg 133, 3800 Sint. Truiden, Belgie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ce dovozce:                                     </w:t>
            </w:r>
            <w:r>
              <w:rPr>
                <w:b/>
                <w:i/>
                <w:sz w:val="20"/>
              </w:rPr>
              <w:t>Balírny Douwe Egberts ,a.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Divize drogerie a kosmeti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K Žižkovu 9, 190 00 Praha 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ční číslo:                                         </w:t>
            </w:r>
            <w:r>
              <w:rPr>
                <w:b/>
                <w:i/>
                <w:sz w:val="20"/>
              </w:rPr>
              <w:t>45245738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Telefon:                                                         </w:t>
            </w:r>
            <w:r>
              <w:rPr>
                <w:b/>
                <w:i/>
                <w:sz w:val="20"/>
              </w:rPr>
              <w:t>02/66313315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Fax:                                                                </w:t>
            </w:r>
            <w:r>
              <w:rPr>
                <w:b/>
                <w:i/>
                <w:sz w:val="20"/>
              </w:rPr>
              <w:t>02/6631328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Nouzové telefonní číslo:                                </w:t>
            </w:r>
            <w:r>
              <w:rPr>
                <w:b/>
                <w:i/>
                <w:sz w:val="20"/>
              </w:rPr>
              <w:t>(24 h denně) 02/24919293, 02/24915402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 xml:space="preserve">Toxikologické informační středisko,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>Na Bojišti 1, 128 00 Praha 2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Výrobek obsahuje tyto nebezpečné látky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Chemický název:                                            </w:t>
            </w:r>
            <w:r>
              <w:rPr>
                <w:b/>
                <w:i/>
                <w:sz w:val="20"/>
              </w:rPr>
              <w:t>tetramethrin                   cypermethrin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Obsah v (%):                                                   </w:t>
            </w:r>
            <w:r>
              <w:rPr>
                <w:b/>
                <w:i/>
                <w:sz w:val="20"/>
              </w:rPr>
              <w:t>0,1                                 0,3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Číslo CAS:                                                      </w:t>
            </w:r>
            <w:r>
              <w:rPr>
                <w:b/>
                <w:i/>
                <w:sz w:val="20"/>
              </w:rPr>
              <w:t xml:space="preserve">7696-12-0  </w:t>
            </w:r>
            <w:r>
              <w:rPr>
                <w:sz w:val="20"/>
              </w:rPr>
              <w:t xml:space="preserve">                   </w:t>
            </w:r>
            <w:r>
              <w:rPr>
                <w:b/>
                <w:i/>
                <w:sz w:val="20"/>
              </w:rPr>
              <w:t>52315-07-08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Číslo ES (EINECS):                       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Výstražný symbol nebezpečnosti</w:t>
            </w:r>
            <w:r>
              <w:rPr>
                <w:b/>
                <w:sz w:val="20"/>
              </w:rPr>
              <w:t xml:space="preserve">:                  </w:t>
            </w:r>
            <w:r>
              <w:rPr>
                <w:b/>
                <w:i/>
                <w:sz w:val="20"/>
              </w:rPr>
              <w:t xml:space="preserve">Xi </w:t>
            </w:r>
            <w:r>
              <w:rPr>
                <w:b/>
                <w:sz w:val="20"/>
              </w:rPr>
              <w:t xml:space="preserve">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R-věta:                                                             </w:t>
            </w:r>
            <w:r>
              <w:rPr>
                <w:b/>
                <w:i/>
                <w:sz w:val="20"/>
              </w:rPr>
              <w:t>R 10/20/21/22/36/38/51/58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S-věta:                                                              </w:t>
            </w:r>
            <w:r>
              <w:rPr>
                <w:b/>
                <w:i/>
                <w:sz w:val="20"/>
              </w:rPr>
              <w:t>S 2/13/15/16/18/20/21/23/24/25/47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Údaje o nebezpečnosti látky nebo přípravku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dráždí oči a pokožku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může ohrozit zdraví při požití, nadýchání, styku se sliznicem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smí být používán ve volné přírodě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toxický pro ryb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Možné nesprávné použití látky/přípravku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při postřiku nesmí být zasaženy potraviny, nádobí ani jiné předměty přicházející do kontaktu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20"/>
              </w:rPr>
              <w:t>s potravinami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postřikovat dětské postýlky ani hračk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smí být použit jinak než podle návod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chránit před dětmi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šeobecné pokyny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Při nadýchán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řerušit postřik a opustit ošetřovanou místnos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Při styku s kůž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umýt zasažené místo vodou a mýdlem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Při zasažení oč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vymývat proudem čisté vod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ři požití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hodná hasiva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Nevhodná hasiva: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Zvláštní nebezpečí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Zvláštní ochranné prostředky pro hasiče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ádobku chránit před teplotami vyššími než 50°C a nevhazovat ji do ohně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osob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Doporučené metody zneškodnění: 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o vyprázdnění vyhodit nádobku do komunálního odpadu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Pokyny pro zacházen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oužívat tak, aby nedošlo k přímému zasažení očí, sliznic a pokožky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 xml:space="preserve">- nádobku neotvírat násilím – je pod stálým tlakem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Pokyny pro skladován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skladovat odděleně od potravin, nápojů a krmiv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</w:t>
            </w:r>
            <w:r>
              <w:rPr>
                <w:b/>
                <w:i/>
                <w:sz w:val="20"/>
              </w:rPr>
              <w:t>- skladovací teplota: max. 35°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Technická opatřen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oužívat tak, aby nedošlo k přímému zasažení očí, sliznic a pokožky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aerosol nevdechovat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o použití umýt ruce vodou a mýdlem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chránit před dětm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yzikální a chemické vlastnost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aerosol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Barva:       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neutrál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ápach (vůně): 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charakteristický, standard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Další údaje: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tlak aerosolové náplně při tep. 20°C: 45 psi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-  vystřikovací rychlost aerosolové náplně při teplotě 20°C: 2,3 g/sec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ita a reaktivit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za nichž je výrobek stabilní: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za normálních podmínek 38 měsíců od data výroby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Podmínky, kterých je nutno se vyvarovat: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ádobku chránit před přímým slunečním zářením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xi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orálně , potkan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dermálně , potkan nebo králík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aerosoly nebo částice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plyny a páry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ubchronická – chronická toxic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enzibiliza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Karcino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Muta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oxicita pro reprodukc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Zkušenosti u člověk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rovedení zkoušek na zvířate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 pro vodní organizm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 xml:space="preserve">96 hod., ryby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 </w:t>
            </w:r>
            <w:r>
              <w:rPr>
                <w:b/>
                <w:i/>
                <w:sz w:val="20"/>
              </w:rPr>
              <w:t>&lt; 10 mg 1</w:t>
            </w:r>
            <w:r>
              <w:rPr>
                <w:b/>
                <w:i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>48 hod., dafnie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IC</w:t>
            </w:r>
            <w:r>
              <w:rPr>
                <w:sz w:val="20"/>
                <w:vertAlign w:val="subscript"/>
              </w:rPr>
              <w:t xml:space="preserve">50,    </w:t>
            </w:r>
            <w:r>
              <w:rPr>
                <w:sz w:val="20"/>
              </w:rPr>
              <w:t>72 hod., řasy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  </w:t>
            </w:r>
            <w:r>
              <w:rPr>
                <w:b/>
                <w:i/>
                <w:sz w:val="20"/>
              </w:rPr>
              <w:t>- neobsahuje freo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</w:t>
            </w:r>
            <w:r>
              <w:rPr>
                <w:b/>
                <w:i/>
                <w:sz w:val="20"/>
              </w:rPr>
              <w:t>- nepoškozuje ozónovou vrstv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zneškodňová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rázdný obal od výrobku (nádobku) vyhodit do komunálního odpad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ind w:left="360" w:hanging="0"/>
              <w:rPr/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</w:rPr>
              <w:t>Kategori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a znečišťující moř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CAO/IATA: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Poznámk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</w:rPr>
              <w:t>Informace o právních předpisech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25/1997 Sb. o odpadech ve znění pozd.  předpis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57/1998 Sb. o chemických látkách a chem. přípravcích a o změně některých dalších záko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352/1999 Sb. ,kterým se mění zákon č. 157/1998 Sb. o chemických látkách a chemi.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0"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lší informace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řípravek je distribuován v ČR podle schválení Ministerstva zdravotnictví ČR na základě HEM-3433-21-11.1995 a exp.zprávy SZÚ Praha ze dne 9.12.199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3:00:00Z</dcterms:created>
  <dc:creator>Kleinová Lidmila PhDr.CSc</dc:creator>
  <dc:description/>
  <dc:language>en-US</dc:language>
  <cp:lastModifiedBy>jana vintrova</cp:lastModifiedBy>
  <cp:lastPrinted>2000-02-03T09:53:00Z</cp:lastPrinted>
  <dcterms:modified xsi:type="dcterms:W3CDTF">2000-02-03T09:03:00Z</dcterms:modified>
  <cp:revision>7</cp:revision>
  <dc:subject/>
  <dc:title>BEZPEČNOSTNÍ LIST</dc:title>
</cp:coreProperties>
</file>