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pečnostní lis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vydání:   1.1. 2000                                                                                                                         Strana:   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reviz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ázev výrobku:   </w:t>
            </w:r>
            <w:r>
              <w:rPr>
                <w:b/>
                <w:i/>
                <w:sz w:val="20"/>
              </w:rPr>
              <w:t>CATCH – přípravek proti rybenká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0"/>
              </w:rPr>
              <w:t>Identifikace látky nebo přípravku a výrobce nebo dovozce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Chemický název látky /obchodní název přípravku: </w:t>
            </w:r>
            <w:r>
              <w:rPr>
                <w:b/>
                <w:i/>
                <w:sz w:val="20"/>
              </w:rPr>
              <w:t>CATCH – přípravek proti rybenkám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Číslo CAS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Číslo ES (EINECS)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Další názvy látk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Identifikace výrobce:                                     </w:t>
            </w:r>
            <w:r>
              <w:rPr>
                <w:b/>
                <w:i/>
                <w:sz w:val="20"/>
              </w:rPr>
              <w:t>JEYES International GmbH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Sídlo:                                                              </w:t>
            </w:r>
            <w:r>
              <w:rPr>
                <w:b/>
                <w:i/>
                <w:sz w:val="20"/>
              </w:rPr>
              <w:t>Anna- von- Phillip Str. B 33, 86633 Neuburg/Donau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                                                                       </w:t>
            </w:r>
            <w:r>
              <w:rPr>
                <w:b/>
                <w:i/>
                <w:sz w:val="20"/>
              </w:rPr>
              <w:t>Deutschland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Identifikace dovozce:                                     </w:t>
            </w:r>
            <w:r>
              <w:rPr>
                <w:b/>
                <w:i/>
                <w:sz w:val="20"/>
              </w:rPr>
              <w:t>Balírny Douwe Egberts  ,a.s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                                                                       </w:t>
            </w:r>
            <w:r>
              <w:rPr>
                <w:b/>
                <w:i/>
                <w:sz w:val="20"/>
              </w:rPr>
              <w:t>Divize drogerie a kosmetiky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                                                                       </w:t>
            </w:r>
            <w:r>
              <w:rPr>
                <w:b/>
                <w:i/>
                <w:sz w:val="20"/>
              </w:rPr>
              <w:t>K Žižkovu 9, 190 00 Praha 9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Identifikační číslo:                                         </w:t>
            </w:r>
            <w:r>
              <w:rPr>
                <w:b/>
                <w:i/>
                <w:sz w:val="20"/>
              </w:rPr>
              <w:t>45245738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Telefon:                                                         </w:t>
            </w:r>
            <w:r>
              <w:rPr>
                <w:b/>
                <w:i/>
                <w:sz w:val="20"/>
              </w:rPr>
              <w:t>02/66313315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Fax:                                                                </w:t>
            </w:r>
            <w:r>
              <w:rPr>
                <w:b/>
                <w:i/>
                <w:sz w:val="20"/>
              </w:rPr>
              <w:t>02/66313289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Nouzové telefonní číslo:                                </w:t>
            </w:r>
            <w:r>
              <w:rPr>
                <w:b/>
                <w:i/>
                <w:sz w:val="20"/>
              </w:rPr>
              <w:t>(24 h denně) 02/24919293, 02/24915402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                                                                        </w:t>
            </w:r>
            <w:r>
              <w:rPr>
                <w:b/>
                <w:i/>
                <w:sz w:val="20"/>
              </w:rPr>
              <w:t xml:space="preserve">Toxikologické informační středisko,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  <w:sz w:val="20"/>
              </w:rPr>
              <w:t xml:space="preserve">                                                                        </w:t>
            </w:r>
            <w:r>
              <w:rPr>
                <w:b/>
                <w:i/>
                <w:sz w:val="20"/>
              </w:rPr>
              <w:t>Na Bojišti 1, 128 00 Praha 2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o složení látky nebo přípravku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Výrobek obsahuje tyto nebezpečné látky:    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Chemický název:                                            </w:t>
            </w:r>
            <w:r>
              <w:rPr>
                <w:b/>
                <w:i/>
                <w:sz w:val="20"/>
              </w:rPr>
              <w:t xml:space="preserve">bioresmethrin                   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Obsah v (%):                                                   </w:t>
            </w:r>
            <w:r>
              <w:rPr>
                <w:b/>
                <w:i/>
                <w:sz w:val="20"/>
              </w:rPr>
              <w:t>0,15%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Číslo CAS:                                                      </w:t>
            </w:r>
            <w:r>
              <w:rPr>
                <w:b/>
                <w:i/>
                <w:sz w:val="20"/>
              </w:rPr>
              <w:t>28434-01-7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Číslo ES (EINECS):                                                                                                 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Výstražný symbol nebezpečnosti</w:t>
            </w:r>
            <w:r>
              <w:rPr>
                <w:b/>
                <w:sz w:val="20"/>
              </w:rPr>
              <w:t xml:space="preserve">:                  </w:t>
            </w:r>
            <w:r>
              <w:rPr>
                <w:b/>
                <w:i/>
                <w:sz w:val="20"/>
              </w:rPr>
              <w:t xml:space="preserve">Xn </w:t>
            </w:r>
            <w:r>
              <w:rPr>
                <w:b/>
                <w:sz w:val="20"/>
              </w:rPr>
              <w:t xml:space="preserve">                           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R-věta:                                                             </w:t>
            </w:r>
            <w:r>
              <w:rPr>
                <w:b/>
                <w:i/>
                <w:sz w:val="20"/>
              </w:rPr>
              <w:t>R 21/22/58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S-věta:                                                              </w:t>
            </w:r>
            <w:r>
              <w:rPr>
                <w:b/>
                <w:i/>
                <w:sz w:val="20"/>
              </w:rPr>
              <w:t>S 2/13/20/21/24/26/47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daje o nebezpečnosti látky nebo přípravku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>- může ohrozit zdraví při požití, styku s pokožkou a sliznicemi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Nejzávažnější nepříznivé účinky na životní prostředí při používání látky/přípravku: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nesmí být použit ve volné přírodě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Možné nesprávné použití látky/přípravku: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nesmí přijít do kontaktu s potravinami, nápoji  a krmivy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nesmí být použit jinak než podle návodu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chránit před dětmi a domácími zvířaty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0"/>
              </w:rPr>
              <w:t>Pokyny pro první pomoc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Všeobecné pokyny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Při nadýchání: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Při styku s kůží: 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umýt zasažené místo vodou a mýdlem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Při zasažení očí: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</w:t>
            </w:r>
            <w:r>
              <w:rPr>
                <w:b/>
                <w:i/>
                <w:sz w:val="20"/>
              </w:rPr>
              <w:t>- vyplachovat proudem pitné vody po dobu 15 minut a vyhledat lékař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ři požití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>- vyhledat neodkladně lékařskou pomoc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tření pro hasební zásah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Vhodná hasiva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Nevhodná hasiva: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Zvláštní nebezpečí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Zvláštní ochranné prostředky pro hasiče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tření v případě náhodného úniku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Bezpečnostní opatření pro ochranu osob:</w:t>
            </w:r>
          </w:p>
          <w:p>
            <w:pPr>
              <w:pStyle w:val="TextBodyIndent"/>
              <w:rPr/>
            </w:pPr>
            <w:r>
              <w:rPr/>
              <w:t>- viz pokyny pro první pomoc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Bezpečnostní opatření pro ochranu životního prostředí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Doporučené metody zneškodnění: 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kyny pro zacházení a skladování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Pokyny pro zacházení: 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při manipulaci, otevírání a pokládání krabičky se nesmí jíst, pít ani kouřit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0"/>
              </w:rPr>
              <w:t xml:space="preserve">       </w:t>
            </w:r>
            <w:r>
              <w:rPr>
                <w:b/>
                <w:i/>
                <w:sz w:val="20"/>
              </w:rPr>
              <w:t>- při manipulaci postupovat tak, aby nedošlo k vysypání granulované nástrahy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Pokyny pro skladování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       </w:t>
            </w:r>
            <w:r>
              <w:rPr>
                <w:b/>
                <w:i/>
                <w:sz w:val="20"/>
              </w:rPr>
              <w:t>- skladovat při pokojové teplotě odděleně od potravin, nápojů a krmiv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trola expozice a ochrana osob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Technická opatření: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Osobní ochranné prostředky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dýchacích orgánů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očí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rukou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kůže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yzikální a chemické vlastnosti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Skupenství (při 20°C):                                   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/>
                <w:i/>
                <w:sz w:val="20"/>
              </w:rPr>
              <w:t>granule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Barva:                                                             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/>
                <w:i/>
                <w:sz w:val="20"/>
              </w:rPr>
              <w:t>hnědá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Zápach (vůně):                     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charakteristický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Hodnota pH (při °C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eplota (rozmezí teplot) tání (°C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eplota (rozmezí teplot) varu (°C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Bod vzplanutí (°C)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nehořlavé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Hořlavost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žádná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Samozápalnost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Meze výbušnosti: horní mez (% obj.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>dolní mez (% obj.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Oxidační vlastnosti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žádné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Tenze par (při °C):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rPr/>
            </w:pPr>
            <w:r>
              <w:rPr>
                <w:b/>
                <w:i/>
                <w:sz w:val="20"/>
              </w:rPr>
              <w:t xml:space="preserve">        </w:t>
            </w:r>
            <w:r>
              <w:rPr>
                <w:sz w:val="20"/>
              </w:rPr>
              <w:t xml:space="preserve">Hustota při  (při °C): 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- </w:t>
            </w:r>
            <w:r>
              <w:rPr>
                <w:b/>
                <w:i/>
                <w:sz w:val="20"/>
              </w:rPr>
              <w:t>(25°C) 0,45 mPa (aktivní – účinné látky)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Rozpustnost (při °C):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ve vodě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 tucích</w:t>
            </w:r>
          </w:p>
          <w:p>
            <w:pPr>
              <w:pStyle w:val="Normal"/>
              <w:ind w:left="390" w:hanging="0"/>
              <w:rPr>
                <w:sz w:val="20"/>
              </w:rPr>
            </w:pPr>
            <w:r>
              <w:rPr>
                <w:sz w:val="20"/>
              </w:rPr>
              <w:t>(včetně specifikace oleje):</w:t>
            </w:r>
          </w:p>
          <w:p>
            <w:pPr>
              <w:pStyle w:val="Normal"/>
              <w:ind w:left="390" w:hanging="0"/>
              <w:rPr>
                <w:sz w:val="20"/>
              </w:rPr>
            </w:pPr>
            <w:r>
              <w:rPr>
                <w:sz w:val="20"/>
              </w:rPr>
              <w:t>Rozdělovací koeficient n-oktanol/voda:</w:t>
            </w:r>
          </w:p>
          <w:p>
            <w:pPr>
              <w:pStyle w:val="Normal"/>
              <w:ind w:left="390" w:hanging="0"/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ita a reaktivita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Podmínky, za nichž je výrobek stabilní:  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při pokojové teplotě po dobu 2 let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Podmínky, kterých je nutno se vyvarovat: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Látky a materiály, s nimiž výrobek nesmí přijít do styku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Nebezpečné rozkladné produkty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xikologické informace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kutní toxici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D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orálně , potkan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  <w:r>
              <w:rPr>
                <w:b/>
                <w:i/>
                <w:sz w:val="20"/>
              </w:rPr>
              <w:t>účinná látka pro samice: 7000 mg/kg,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</w:t>
            </w:r>
            <w:r>
              <w:rPr>
                <w:b/>
                <w:i/>
                <w:sz w:val="20"/>
              </w:rPr>
              <w:t>celý přípravek pro samice: &gt; 10000 mg/k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LD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dermálně , potkan nebo králík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inhalačně, potkan, pro aerosoly nebo částice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inhalačně, potkan, pro plyny a páry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Subchronická – chronická toxici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Senzibilizace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 </w:t>
            </w:r>
            <w:r>
              <w:rPr>
                <w:b/>
                <w:i/>
                <w:sz w:val="20"/>
              </w:rPr>
              <w:t>- negativn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Karcinogenita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Mutageni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Toxicita pro reprodukci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Zkušenosti u člověk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Provedení zkoušek na zvířatech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kologické informace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kutní toxicita pro vodní organismy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 xml:space="preserve">50,  </w:t>
            </w:r>
            <w:r>
              <w:rPr>
                <w:sz w:val="20"/>
              </w:rPr>
              <w:t xml:space="preserve">96 hod., ryby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EC</w:t>
            </w:r>
            <w:r>
              <w:rPr>
                <w:sz w:val="20"/>
                <w:vertAlign w:val="subscript"/>
              </w:rPr>
              <w:t xml:space="preserve">50,  </w:t>
            </w:r>
            <w:r>
              <w:rPr>
                <w:sz w:val="20"/>
              </w:rPr>
              <w:t>48 hod., dafnie 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IC</w:t>
            </w:r>
            <w:r>
              <w:rPr>
                <w:sz w:val="20"/>
                <w:vertAlign w:val="subscript"/>
              </w:rPr>
              <w:t xml:space="preserve">50,    </w:t>
            </w:r>
            <w:r>
              <w:rPr>
                <w:sz w:val="20"/>
              </w:rPr>
              <w:t>72 hod., řasy 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Rozložitelnos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Toxicita pro ostatní prostředí: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</w:t>
            </w: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CHSK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BSK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o zneškodňování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Způsoby zneškodňování přípravku: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Způsoby zneškodňování kontaminovaného obalu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b/>
                <w:i/>
                <w:sz w:val="20"/>
              </w:rPr>
              <w:t>- použité krabičky zabalit a vyhodit do komunálního odpadu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alší údaj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pro přepravu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ind w:left="360" w:hanging="0"/>
              <w:rPr/>
            </w:pPr>
            <w:r>
              <w:rPr/>
              <w:t>Pozemní přeprava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ADR/RID:                                          Třída:                               Číslice/písmeno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Výstražná tabule:                                                                        Číslo UN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oznámka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  <w:u w:val="single"/>
              </w:rPr>
              <w:t>Vnitrozemská vodní přeprava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DN/ADNR:                                     Třída:                                Číslo/písmeno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</w:rPr>
              <w:t>Kategori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ámořní přeprava:  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IMDG:                                               Třída:                                 Číslo UN:                   Typ obalu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Látka znečišťující moř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echnický název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Letecká přeprava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ICAO/IATA:                                     Třída:                                 Číslo UN:                   Typ obalu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echnický název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oznámky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o právních předpisech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rávní předpisy, které se vztahují na látku/příprave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ákon č. 125/1997 Sb. o odpadech ve znění pozd.  předpis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ákon č. 157/1998 Sb. o chemických látkách a chem. přípravcích a o změně některých dalších zákon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ákon č. 352/1999 Sb. ,kterým se mění zákon č. 157/1998 Sb. o chemických látkách a chemi. přípravcích a o změně některých dalších zákonů, a některé další záko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ařízení vlády č. 25/1999 Sb., kterým se stanový postup hodnocení nebezpečných chemických látek a chemických přípravků, způsob jejich klasifikace a označování a vydává seznam dosud klasifikovaných nebezpečných chemických lát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yhláška MPO č. 26/1998 Sb. o způsobu provedení a označení obalů nebezpečných chemických látek a příprav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yhláška MPO č. 27/1998 Sb. o formě a obsahu bezpečnostního listu k nebezpečné chemické látce a přípravku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lší informace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řípravek je distribuován v České republice po schválení Ministerstvem zdravotnictví ČR na základě HEM-3433-26.5.97/21309 a vyjádření Státního zdravotního ústavu Praha NRL – DD – 19/97 a ZŽP 11-780/97 exp. 971772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3:02:00Z</dcterms:created>
  <dc:creator>Kleinová Lidmila PhDr.CSc</dc:creator>
  <dc:description/>
  <dc:language>en-US</dc:language>
  <cp:lastModifiedBy>jana vintrova</cp:lastModifiedBy>
  <cp:lastPrinted>2000-02-03T09:52:00Z</cp:lastPrinted>
  <dcterms:modified xsi:type="dcterms:W3CDTF">2000-02-03T09:04:00Z</dcterms:modified>
  <cp:revision>8</cp:revision>
  <dc:subject/>
  <dc:title>BEZPEČNOSTNÍ LIST</dc:title>
</cp:coreProperties>
</file>