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vydání :                                                             12.11.1999                   Strana  : 1 / 1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-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dentifikace látky/přípravku a výrobce/dovozce</w:t>
      </w:r>
      <w:r>
        <w:rPr>
          <w:b/>
          <w:bCs/>
          <w:sz w:val="22"/>
          <w:szCs w:val="22"/>
        </w:rPr>
        <w:t xml:space="preserve"> :</w:t>
      </w:r>
    </w:p>
    <w:p>
      <w:pPr>
        <w:pStyle w:val="Normal"/>
        <w:rPr/>
      </w:pPr>
      <w:r>
        <w:rPr>
          <w:sz w:val="24"/>
          <w:szCs w:val="24"/>
        </w:rPr>
        <w:t xml:space="preserve">1.1.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dentifikace přípravku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1. Obchodní název přípravku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 Čikuli – čistič skvrn                                                             </w:t>
      </w:r>
      <w:r>
        <w:rPr>
          <w:b/>
          <w:bCs/>
          <w:sz w:val="24"/>
          <w:szCs w:val="24"/>
        </w:rPr>
        <w:t xml:space="preserve">              </w:t>
      </w:r>
    </w:p>
    <w:p>
      <w:pPr>
        <w:pStyle w:val="Heading4"/>
        <w:rPr/>
      </w:pPr>
      <w:r>
        <w:rPr/>
        <w:t>1.1.2. Další názvy látky :   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3. Doporučený účel použití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K čištění mastných skvrn především z textíli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90" w:leader="none"/>
        </w:tabs>
        <w:ind w:left="390" w:hanging="39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Identifikace výrobce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. Jméno / obchodní jméno :  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HLUBNA ch.v.d. v Brně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ídlo (místo podnikání) výrobce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Zábrdovická 10, 658 29 Brno</w:t>
      </w:r>
    </w:p>
    <w:p>
      <w:pPr>
        <w:pStyle w:val="Normal"/>
        <w:numPr>
          <w:ilvl w:val="0"/>
          <w:numId w:val="0"/>
        </w:numPr>
        <w:ind w:left="390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dentifikační čísl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:  IČO 030244</w:t>
      </w:r>
    </w:p>
    <w:p>
      <w:pPr>
        <w:pStyle w:val="Normal"/>
        <w:numPr>
          <w:ilvl w:val="0"/>
          <w:numId w:val="0"/>
        </w:numPr>
        <w:ind w:left="39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numPr>
          <w:ilvl w:val="0"/>
          <w:numId w:val="0"/>
        </w:numPr>
        <w:ind w:left="390" w:hanging="0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05-45321266, 05- 45210302-5</w:t>
        <w:tab/>
        <w:t xml:space="preserve">    </w:t>
        <w:tab/>
        <w:t>05-45211606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2.2. Nouzové telefonní číslo :   </w:t>
      </w:r>
      <w:r>
        <w:rPr>
          <w:b/>
          <w:bCs/>
          <w:sz w:val="24"/>
          <w:szCs w:val="24"/>
        </w:rPr>
        <w:t>05- 4532126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90" w:leader="none"/>
        </w:tabs>
        <w:ind w:left="390" w:hanging="390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nformace v případě nehody podává v ČR</w:t>
      </w:r>
      <w:r>
        <w:rPr>
          <w:sz w:val="24"/>
          <w:szCs w:val="24"/>
        </w:rPr>
        <w:t xml:space="preserve"> 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3.1. Nouzové telefonní číslo pro celou ČR :</w:t>
      </w:r>
    </w:p>
    <w:p>
      <w:pPr>
        <w:pStyle w:val="Normal"/>
        <w:ind w:left="36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přetržitě :  02- 24919293 nebo 02- 2491 5402 nebo 2491 45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2. Adresa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Klinika nemocí z povolá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oxikologické informační středisko (TI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Na Bojišti 1, 128 00 Praha 2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Informace o složení přípravku 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hemická charakteristika přípravku :</w:t>
      </w:r>
    </w:p>
    <w:p>
      <w:pPr>
        <w:pStyle w:val="Heading7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měs čistých organických rozpouštěde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00" w:leader="none"/>
        </w:tabs>
        <w:ind w:left="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ýrobek obsahuje tyto nebezpečné látky ve smyslu kritérií zákona č. 157/1998 Sb.</w:t>
      </w:r>
    </w:p>
    <w:p>
      <w:pPr>
        <w:pStyle w:val="Normal"/>
        <w:ind w:left="6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jej prováděcích předpisů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hemický název 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  <w:tab/>
        <w:tab/>
        <w:t>Obsah</w:t>
        <w:tab/>
        <w:tab/>
        <w:t>Čísla</w:t>
        <w:tab/>
        <w:tab/>
        <w:tab/>
        <w:t>Výstražný symbol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>( v % ) :</w:t>
        <w:tab/>
        <w:t>CAS</w:t>
        <w:tab/>
        <w:tab/>
        <w:tab/>
        <w:t xml:space="preserve"> nebezpečnosti a čísl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>EINECS</w:t>
        <w:tab/>
        <w:tab/>
        <w:t xml:space="preserve"> R- vět a S- vět čisté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>Indexové č. ES :          látky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5"/>
        <w:rPr/>
      </w:pPr>
      <w:r>
        <w:rPr/>
        <w:t>Aceton</w:t>
        <w:tab/>
        <w:tab/>
        <w:tab/>
        <w:t>15. 0</w:t>
        <w:tab/>
        <w:tab/>
        <w:t>67-64-1</w:t>
        <w:tab/>
        <w:tab/>
        <w:t xml:space="preserve"> F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00-662-2</w:t>
        <w:tab/>
        <w:tab/>
        <w:t xml:space="preserve"> R- věty : 11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6432" w:leader="none"/>
        </w:tabs>
        <w:ind w:left="6432" w:hanging="2184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 věty : (2-)9-16-23-33</w:t>
      </w:r>
    </w:p>
    <w:p>
      <w:pPr>
        <w:pStyle w:val="Normal"/>
        <w:ind w:left="424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thanol</w:t>
        <w:tab/>
        <w:tab/>
        <w:t xml:space="preserve">          &lt; 15, 0</w:t>
        <w:tab/>
        <w:tab/>
        <w:t>64-17-5</w:t>
        <w:tab/>
        <w:tab/>
        <w:t xml:space="preserve"> F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00-578-6</w:t>
        <w:tab/>
        <w:tab/>
        <w:t xml:space="preserve"> R-věty : 11</w:t>
      </w:r>
    </w:p>
    <w:p>
      <w:pPr>
        <w:pStyle w:val="Normal"/>
        <w:rPr/>
      </w:pPr>
      <w:r>
        <w:rPr/>
        <w:tab/>
        <w:tab/>
        <w:tab/>
        <w:tab/>
        <w:tab/>
        <w:tab/>
        <w:t>603-002-00-5</w:t>
        <w:tab/>
        <w:tab/>
        <w:t xml:space="preserve"> S- věty : (2-)7-16</w:t>
        <w:tab/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vydání :                                                              12.11.1999                   Strana  : 2 / 1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yklohexan</w:t>
        <w:tab/>
        <w:tab/>
        <w:t xml:space="preserve">         &lt;40, 0</w:t>
        <w:tab/>
        <w:tab/>
        <w:t>110-82-7</w:t>
        <w:tab/>
        <w:tab/>
        <w:t xml:space="preserve"> F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ab/>
        <w:tab/>
        <w:tab/>
        <w:tab/>
        <w:t>203-806-2</w:t>
        <w:tab/>
        <w:tab/>
        <w:t xml:space="preserve"> R- věty : 11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6432" w:leader="none"/>
        </w:tabs>
        <w:ind w:left="6432" w:hanging="2184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 věty : (2-)9-16-33</w:t>
      </w:r>
    </w:p>
    <w:p>
      <w:pPr>
        <w:pStyle w:val="Normal"/>
        <w:ind w:left="424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troléther*</w:t>
        <w:tab/>
        <w:tab/>
        <w:tab/>
        <w:t>25, 0</w:t>
        <w:tab/>
        <w:tab/>
        <w:t>64742-49-0</w:t>
        <w:tab/>
        <w:tab/>
        <w:t xml:space="preserve"> F, Xn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6372" w:leader="none"/>
        </w:tabs>
        <w:ind w:left="4248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 : 11-52/53-65</w:t>
      </w:r>
    </w:p>
    <w:p>
      <w:pPr>
        <w:pStyle w:val="Normal"/>
        <w:ind w:left="6372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-věty : (2-)9-16-23-24-  </w:t>
      </w:r>
    </w:p>
    <w:p>
      <w:pPr>
        <w:pStyle w:val="Normal"/>
        <w:ind w:left="63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3-62</w:t>
      </w:r>
    </w:p>
    <w:p>
      <w:pPr>
        <w:pStyle w:val="Normal"/>
        <w:ind w:left="63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opropylalkohol</w:t>
        <w:tab/>
        <w:tab/>
        <w:t>10, 0</w:t>
        <w:tab/>
        <w:tab/>
        <w:t>67-63-0</w:t>
        <w:tab/>
        <w:tab/>
        <w:t xml:space="preserve"> F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( propan- 2-ol)</w:t>
        <w:tab/>
        <w:tab/>
        <w:tab/>
        <w:tab/>
        <w:t>200-661-7</w:t>
        <w:tab/>
        <w:tab/>
        <w:t xml:space="preserve"> R-věty : 11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6432" w:leader="none"/>
        </w:tabs>
        <w:ind w:left="6432" w:hanging="2184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 : (2-)7-16</w:t>
      </w:r>
    </w:p>
    <w:p>
      <w:pPr>
        <w:pStyle w:val="Normal"/>
        <w:ind w:left="424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dle katalogu MERCK</w:t>
      </w:r>
    </w:p>
    <w:p>
      <w:pPr>
        <w:pStyle w:val="Normal"/>
        <w:ind w:left="63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Údaje o nebezpečnosti přípravku :</w:t>
      </w:r>
    </w:p>
    <w:p>
      <w:pPr>
        <w:pStyle w:val="Heading4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>Má charakter nebezpečného přípravku ve smyslu zákona č. 157/1998 Sb.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   Nejzávažnější nepříznivé účinky na zdraví člověka při používání přípravku :</w:t>
      </w:r>
    </w:p>
    <w:p>
      <w:pPr>
        <w:pStyle w:val="BlockText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ysoce hořlavý přípravek, zdraví škodlivý při vdechování a zejména při požití,</w:t>
      </w:r>
    </w:p>
    <w:p>
      <w:pPr>
        <w:pStyle w:val="BlockText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           kdy může vyvolat poškození plic. Při styku s pokožkou jí silně odmašťuje a při</w:t>
      </w:r>
    </w:p>
    <w:p>
      <w:pPr>
        <w:pStyle w:val="BlockText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jejím nedostatečném ošetření může způsobit vznik drobných trhlinek, které </w:t>
      </w:r>
    </w:p>
    <w:p>
      <w:pPr>
        <w:pStyle w:val="BlockTex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jsou vstupní branou infekce.  </w:t>
      </w:r>
    </w:p>
    <w:p>
      <w:pPr>
        <w:pStyle w:val="BlockText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right="-426" w:hanging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jzávažnější nepříznivé účinky na životní prostředí při používání látky/přípravku : </w:t>
      </w:r>
    </w:p>
    <w:p>
      <w:pPr>
        <w:pStyle w:val="BlockText"/>
        <w:ind w:left="0" w:right="-426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ysoce hořlavá kapalina , hrozí nebezpečí požáru při manipulaci s ohněm</w:t>
      </w:r>
      <w:r>
        <w:rPr>
          <w:sz w:val="24"/>
          <w:szCs w:val="24"/>
        </w:rPr>
        <w:t>.</w:t>
      </w:r>
    </w:p>
    <w:p>
      <w:pPr>
        <w:pStyle w:val="BlockText"/>
        <w:ind w:left="-284" w:right="-426" w:firstLine="284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3.    Možné nesprávné použití látky/přípravku :  -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4.    Další údaje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  </w:t>
      </w:r>
      <w:r>
        <w:rPr>
          <w:b/>
          <w:bCs/>
          <w:sz w:val="24"/>
          <w:szCs w:val="24"/>
          <w:u w:val="single"/>
        </w:rPr>
        <w:t>Pokyny pro první pomoc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.    Všeobecné pokyny 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jeví-li se zdravotní potíže nebo v případě pochybností uvědomit lékaře 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kytnout mu informace z tohoto bezpečnostního listu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nadýchání :  </w:t>
      </w:r>
    </w:p>
    <w:p>
      <w:pPr>
        <w:pStyle w:val="BodyText2"/>
        <w:numPr>
          <w:ilvl w:val="0"/>
          <w:numId w:val="0"/>
        </w:numPr>
        <w:ind w:left="600" w:hanging="0"/>
        <w:rPr/>
      </w:pPr>
      <w:r>
        <w:rPr/>
        <w:t>V</w:t>
      </w:r>
      <w:r>
        <w:rPr>
          <w:rFonts w:eastAsia="Times New Roman CE" w:cs="Times New Roman CE" w:ascii="Times New Roman CE" w:hAnsi="Times New Roman CE"/>
        </w:rPr>
        <w:t>yveďte postiženého ze zamořeného prostoru a zajistěte tělesný i duševní klid.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kud postižený nedýchá zaveďte umělé dýchání. Při jakýchkoliv přetrvávajících obtížích vyhledejte ihned lékařskou pomoc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styku s kůží : 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bře umyjte teplou vodou a mýdlem a ošetřete zasažené místo reparačním krémem.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BodyText2"/>
        <w:numPr>
          <w:ilvl w:val="0"/>
          <w:numId w:val="0"/>
        </w:numPr>
        <w:ind w:left="600" w:hanging="0"/>
        <w:rPr/>
      </w:pPr>
      <w:r>
        <w:rPr/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  Strana  : 3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zasažení očí : </w:t>
      </w:r>
    </w:p>
    <w:p>
      <w:pPr>
        <w:pStyle w:val="Heading5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Důkladně vyplachujte( při otevřených víčkách)  velkým </w:t>
      </w:r>
      <w:r>
        <w:rPr/>
        <w:t xml:space="preserve">množstvím vody a  </w:t>
      </w:r>
    </w:p>
    <w:p>
      <w:pPr>
        <w:pStyle w:val="Heading5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vyhledejte lékařskou pomoc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i požití :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pláchněte ústa vodou a ihned vyhledejte lékařskou po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6.    Další údaje :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6.1. Stručné příznaky a účinky okamžité, zpožděné i dlouhodobé vyvolané expozicí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</w:t>
      </w:r>
    </w:p>
    <w:p>
      <w:pPr>
        <w:pStyle w:val="Normal"/>
        <w:rPr/>
      </w:pPr>
      <w:r>
        <w:rPr>
          <w:sz w:val="24"/>
          <w:szCs w:val="24"/>
        </w:rPr>
        <w:t>4.6.</w:t>
      </w:r>
      <w:r>
        <w:rPr>
          <w:rFonts w:eastAsia="Times New Roman CE" w:cs="Times New Roman CE" w:ascii="Times New Roman CE" w:hAnsi="Times New Roman CE"/>
          <w:sz w:val="24"/>
          <w:szCs w:val="24"/>
        </w:rPr>
        <w:t>2. Údaj o umístění i použití speciálních prostředků pro první pomoc vč. léků a přístrojů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peciální prostředky nejsou určen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.6.3. Doporučení pro lékařskou první pomoc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éčba je symptomatická</w:t>
      </w:r>
      <w:r>
        <w:rPr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Opatření pro hasební zása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.    Vhodná hasiva 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říštěný vodní proud, prášek, střední nebo těžká pěna, pěnidlo na hašení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polárních kapalin 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Nevhodná hasiva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ímý vodní proud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vláštní nebezpečí ( upozornění na specifická nebezpečí při požáru a haš</w:t>
      </w:r>
      <w:r>
        <w:rPr>
          <w:sz w:val="24"/>
          <w:szCs w:val="24"/>
        </w:rPr>
        <w:t>ení ) :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tepelném rozkladu se může uvolňovat oxid uhelnat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vláštní ochranné prostředky pro hasiče :</w:t>
      </w:r>
    </w:p>
    <w:p>
      <w:pPr>
        <w:pStyle w:val="Normal"/>
        <w:ind w:left="60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i požáru používejte vhodnou ochranu dýchadel (izolační přístroj) a celotělovou</w:t>
      </w:r>
    </w:p>
    <w:p>
      <w:pPr>
        <w:pStyle w:val="BodyText2"/>
        <w:rPr/>
      </w:pPr>
      <w:r>
        <w:rPr/>
        <w:t>ochra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    Další údaje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6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Opatření v případě náhodného úni</w:t>
      </w:r>
      <w:r>
        <w:rPr>
          <w:b/>
          <w:bCs/>
          <w:sz w:val="24"/>
          <w:szCs w:val="24"/>
          <w:u w:val="single"/>
        </w:rPr>
        <w:t>ku 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zpečnostní opatření pro ochranu osob : 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užívejte osobní ochranné pracovní prostředk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zpečnostní opatření pro ochranu životního prostředí :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abránit dalšímu úniku. Ohraničit prostor. Pozor na kanalizaci. Zabránit průniku    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ípravku do půdy a vody.  Při průniku látky do vody informovat odběratele vody          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a zastavit její používání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poručené metody čištění a zneškodňování : </w:t>
      </w:r>
    </w:p>
    <w:p>
      <w:pPr>
        <w:pStyle w:val="Heading5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Při náhodném úniku přípravek pokryjte nehořlavým absorbujícím</w:t>
      </w:r>
      <w:r>
        <w:rPr/>
        <w:t xml:space="preserve"> materiálem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(písek, křemelina, zemina, aj.) a odstraňte jako nebezpečný odpad, např.    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spálením ve schváleném zařízení nebo uložením na řízené skládce ( v souladu se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zákonem o odpadech 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>Další údaje :</w:t>
      </w:r>
    </w:p>
    <w:p>
      <w:pPr>
        <w:pStyle w:val="Normal"/>
        <w:ind w:left="600"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odstranění příprav</w:t>
      </w:r>
      <w:r>
        <w:rPr/>
        <w:t>ku umyjte kontaminované místo velkým množstvím vody.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4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7.   </w:t>
      </w:r>
      <w:r>
        <w:rPr>
          <w:b/>
          <w:bCs/>
          <w:sz w:val="24"/>
          <w:szCs w:val="24"/>
          <w:u w:val="single"/>
        </w:rPr>
        <w:t>Pokyny pro zacházení a skladování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kyny pro zacházení 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1.1. Opatření pro bezpečné zacházení s přípravke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užívejte osobní ochranné pracovní prostředky (kapitola 8) 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práci si důkladně umyjte ruce  vodou a ošetřete vhodným krémem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7.1.2. Další zvláštní požadavky vč. zakázaných nebo doporučených postupů při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akládání s přípravkem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1.3. Ochrana před požárem nebo výbuchem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manipulovat s ohněm, nekouřit, chránit před teplem a statickou elektřino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sz w:val="24"/>
          <w:szCs w:val="24"/>
          <w:u w:val="single"/>
        </w:rPr>
        <w:t>Pokyny pro skladování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2.1. Pokyny pro skladování přípravku :</w:t>
      </w:r>
    </w:p>
    <w:p>
      <w:pPr>
        <w:pStyle w:val="Normal"/>
        <w:rPr/>
      </w:pPr>
      <w:r>
        <w:rPr>
          <w:sz w:val="24"/>
          <w:szCs w:val="24"/>
        </w:rPr>
        <w:t>7.2.1.1.Pod</w:t>
      </w:r>
      <w:r>
        <w:rPr>
          <w:rFonts w:eastAsia="Times New Roman CE" w:cs="Times New Roman CE" w:ascii="Times New Roman CE" w:hAnsi="Times New Roman CE"/>
          <w:sz w:val="24"/>
          <w:szCs w:val="24"/>
        </w:rPr>
        <w:t>mínky pro bezpečné skladování :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ladujte v originálních a dobře uzavřených obalech na suchém a dobře větraném místě.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7.2.1.2.Nejvyšší přípustné množství přípravku pro dané skladovací podmínky :  -</w:t>
      </w:r>
    </w:p>
    <w:p>
      <w:pPr>
        <w:pStyle w:val="BodyTextIndent2"/>
        <w:ind w:left="0" w:hanging="0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7.2.1.3.Další zvláštní požadavky vč. typu materiálu pro ob</w:t>
      </w:r>
      <w:r>
        <w:rPr>
          <w:b w:val="false"/>
          <w:bCs w:val="false"/>
        </w:rPr>
        <w:t>al :  -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7.2.1.4.Ochrana pře požárem a výbuchem : 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ovávat mimo dosah zdrojů zapálení, nekouřit,chránit před přílišným teplem a statickou elektřinou.</w:t>
      </w:r>
    </w:p>
    <w:p>
      <w:pPr>
        <w:pStyle w:val="BodyTextIndent2"/>
        <w:numPr>
          <w:ilvl w:val="2"/>
          <w:numId w:val="15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Pokyny pro společné skladování :</w:t>
      </w:r>
    </w:p>
    <w:p>
      <w:pPr>
        <w:pStyle w:val="BodyTextIndent2"/>
        <w:numPr>
          <w:ilvl w:val="3"/>
          <w:numId w:val="15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Podmínky pro bezpečné společné skladování :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pravek skladujte odděleně od potravin, nápojů a krmiv.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7.2.2.2.Ochrana před požárem nebo výbuchem :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Neskladujte v blízkosti zdrojů hoření .</w:t>
      </w:r>
    </w:p>
    <w:p>
      <w:pPr>
        <w:pStyle w:val="BodyTextIndent2"/>
        <w:pBdr>
          <w:bottom w:val="single" w:sz="6" w:space="1" w:color="000000"/>
        </w:pBdr>
        <w:ind w:left="0" w:hanging="0"/>
        <w:rPr/>
      </w:pPr>
      <w:r>
        <w:rPr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8.   </w:t>
      </w:r>
      <w:r>
        <w:rPr>
          <w:b/>
          <w:bCs/>
          <w:sz w:val="24"/>
          <w:szCs w:val="24"/>
          <w:u w:val="single"/>
        </w:rPr>
        <w:t xml:space="preserve">Kontrola expozice a ochrana osob 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8.1.    Technická opatření (případně jiná opatření ) na omezení expozice osob: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užívejte vhodné osobní ochranné pracovní prostředky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ajistěte dobré větrání pracoviště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Kontrolní parametry :  </w:t>
      </w:r>
    </w:p>
    <w:p>
      <w:pPr>
        <w:pStyle w:val="BodyText2"/>
        <w:numPr>
          <w:ilvl w:val="2"/>
          <w:numId w:val="16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Přípravek obsahuje látky pro něž jsou stanoveny nejvyšší přípustné koncentrace        </w:t>
      </w:r>
    </w:p>
    <w:p>
      <w:pPr>
        <w:pStyle w:val="BodyText2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v pracovním ovzduší (NPK-P) :</w:t>
      </w:r>
    </w:p>
    <w:p>
      <w:pPr>
        <w:pStyle w:val="Heading9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emický název :</w:t>
        <w:tab/>
        <w:t>obsah % :</w:t>
        <w:tab/>
        <w:t>Číslo CAS :</w:t>
        <w:tab/>
        <w:t>Nejvyšší přípustná koncentrac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 xml:space="preserve">( mg. m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ab/>
        <w:t xml:space="preserve"> průměrná :           mezní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ceton</w:t>
        <w:tab/>
        <w:tab/>
        <w:t>15, 0</w:t>
        <w:tab/>
        <w:tab/>
        <w:t>67-64-1</w:t>
        <w:tab/>
        <w:t xml:space="preserve"> 500</w:t>
        <w:tab/>
        <w:tab/>
        <w:t xml:space="preserve">      1 200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thanol</w:t>
        <w:tab/>
        <w:tab/>
        <w:t>12, 0</w:t>
        <w:tab/>
        <w:tab/>
        <w:t>64-17-5</w:t>
        <w:tab/>
        <w:t>1 000</w:t>
        <w:tab/>
        <w:tab/>
        <w:t xml:space="preserve">      1 900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Cyklohexan</w:t>
        <w:tab/>
        <w:t xml:space="preserve">         &lt;40, 0</w:t>
        <w:tab/>
        <w:tab/>
        <w:t>110-82-7</w:t>
        <w:tab/>
        <w:t xml:space="preserve">  200</w:t>
        <w:tab/>
        <w:tab/>
        <w:t xml:space="preserve">        700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etroléther</w:t>
        <w:tab/>
        <w:t xml:space="preserve">            25, 0</w:t>
        <w:tab/>
        <w:tab/>
        <w:t>64742-49-0</w:t>
        <w:tab/>
        <w:t xml:space="preserve">  170</w:t>
        <w:tab/>
        <w:tab/>
        <w:t xml:space="preserve">         600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5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poručená metoda měření látek  v ovzdu</w:t>
      </w:r>
      <w:r>
        <w:rPr>
          <w:sz w:val="24"/>
          <w:szCs w:val="24"/>
        </w:rPr>
        <w:t xml:space="preserve">ší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Plynová chromatografi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8.3.    Osobní ochranné prostředky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chrana dýchacích orgánů :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i vysoké expozici maska s filtrem proti organickým parám</w:t>
      </w:r>
      <w:r>
        <w:rPr>
          <w:sz w:val="24"/>
          <w:szCs w:val="24"/>
        </w:rPr>
        <w:t>.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Ochrana očí :  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chranné brýle nebo obličejový št</w:t>
      </w:r>
      <w:r>
        <w:rPr>
          <w:b/>
          <w:bCs/>
          <w:sz w:val="24"/>
          <w:szCs w:val="24"/>
        </w:rPr>
        <w:t>í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chrana rukou :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Ochranné rukavice, vhodný reparační krém po skončení prác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chrana kůže :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chranný oděv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alší údaje  vč. všeobecných hygienických opatření :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Dbejte obvyklých opatření na ochranu zdraví při práci s chemickými látkami.      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Zabraňte požití a styku s očima a s pokožkou. Tj. při práci nejezte, nepijte a 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nekuřte. Zašpiněné a potřísněné části oděvu svlékněte. Po práci si umyjte ruce  </w:t>
      </w:r>
    </w:p>
    <w:p>
      <w:pPr>
        <w:pStyle w:val="Heading5"/>
        <w:rPr/>
      </w:pPr>
      <w:r>
        <w:rPr/>
        <w:t xml:space="preserve">          </w:t>
      </w:r>
      <w:r>
        <w:rPr/>
        <w:t>teplou vodou a mý</w:t>
      </w:r>
      <w:r>
        <w:rPr>
          <w:rFonts w:eastAsia="Times New Roman CE" w:cs="Times New Roman CE" w:ascii="Times New Roman CE" w:hAnsi="Times New Roman CE"/>
        </w:rPr>
        <w:t xml:space="preserve">dlem. Pokožku po práci ošetřete vhodnými reparačními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prostředky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</w:rPr>
        <w:t>Fyzikální a chemické vlastnosti</w:t>
      </w:r>
      <w:r>
        <w:rPr>
          <w:b/>
          <w:bCs/>
          <w:sz w:val="24"/>
          <w:szCs w:val="24"/>
        </w:rPr>
        <w:t xml:space="preserve"> :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.    Skupenství ( 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</w:t>
      </w:r>
      <w:r>
        <w:rPr>
          <w:b/>
          <w:bCs/>
          <w:sz w:val="24"/>
          <w:szCs w:val="24"/>
        </w:rPr>
        <w:t>Kapalné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9.2.    Barva :  </w:t>
      </w:r>
      <w:r>
        <w:rPr>
          <w:b/>
          <w:bCs/>
          <w:sz w:val="24"/>
          <w:szCs w:val="24"/>
        </w:rPr>
        <w:t>Bezbarvá až nažloutlá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3.    Zápach (vůně) 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rozpouštědle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9.4.    Ho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ota pH (při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</w:t>
      </w:r>
      <w:r>
        <w:rPr>
          <w:b/>
          <w:bCs/>
          <w:sz w:val="24"/>
          <w:szCs w:val="24"/>
        </w:rPr>
        <w:t>:   Nestanoveno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9.5.    Teplota (rozmezí teplot) tání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>Nelze aplikovat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sz w:val="24"/>
          <w:szCs w:val="24"/>
        </w:rPr>
        <w:t>Teplota (rozmezí teplot) varu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>Nestanoveno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9.7.    Bod vzplanutí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 xml:space="preserve"> - 35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vertAlign w:val="superscript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8.    Hořlavost :   </w:t>
      </w:r>
      <w:r>
        <w:rPr>
          <w:b/>
          <w:bCs/>
          <w:sz w:val="24"/>
          <w:szCs w:val="24"/>
        </w:rPr>
        <w:t xml:space="preserve">- 33 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 bod hoření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9.9.    Samozápalnost : </w:t>
      </w:r>
      <w:r>
        <w:rPr>
          <w:b/>
          <w:bCs/>
          <w:sz w:val="24"/>
          <w:szCs w:val="24"/>
        </w:rPr>
        <w:t xml:space="preserve">  -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Meze výbušnosti : horní mez (% obj.):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dolní mez (% obj.) : 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1.   Oxidační vlastnosti :  </w:t>
      </w:r>
      <w:r>
        <w:rPr>
          <w:b/>
          <w:bCs/>
          <w:sz w:val="24"/>
          <w:szCs w:val="24"/>
        </w:rPr>
        <w:t>Nestanoveny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2.  Tenze par (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 -              </w:t>
        <w:tab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vertAlign w:val="superscript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3.  Hustota ( při 2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 </w:t>
      </w:r>
      <w:r>
        <w:rPr>
          <w:b/>
          <w:bCs/>
          <w:sz w:val="24"/>
          <w:szCs w:val="24"/>
        </w:rPr>
        <w:t xml:space="preserve">Nestanovena.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4.  Rozpustnost (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</w:t>
      </w:r>
      <w:r>
        <w:rPr>
          <w:b/>
          <w:bCs/>
          <w:sz w:val="24"/>
          <w:szCs w:val="24"/>
        </w:rPr>
        <w:t xml:space="preserve">: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- ve vodě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  Rozpustný.</w:t>
      </w:r>
    </w:p>
    <w:p>
      <w:pPr>
        <w:pStyle w:val="Normal"/>
        <w:numPr>
          <w:ilvl w:val="0"/>
          <w:numId w:val="0"/>
        </w:numPr>
        <w:ind w:left="1410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 tucích : (včetně specifikace oleje ) </w:t>
      </w:r>
      <w:r>
        <w:rPr>
          <w:b/>
          <w:bCs/>
          <w:sz w:val="24"/>
          <w:szCs w:val="24"/>
        </w:rPr>
        <w:t>:  Nestanoven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5.  Rozdělovací koeficient : n-oktanol/voda :  </w:t>
      </w:r>
      <w:r>
        <w:rPr>
          <w:b/>
          <w:bCs/>
          <w:sz w:val="24"/>
          <w:szCs w:val="24"/>
        </w:rPr>
        <w:t>Nestanove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9.16.  Další údaje :   -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Po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6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</w:rPr>
        <w:t>Stabilita a reaktivit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Podmínky za nichž je výrobek stabilní : </w:t>
      </w:r>
    </w:p>
    <w:p>
      <w:pPr>
        <w:pStyle w:val="BodyText2"/>
        <w:numPr>
          <w:ilvl w:val="0"/>
          <w:numId w:val="0"/>
        </w:numPr>
        <w:ind w:left="600" w:hanging="0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>Za normálního způsobu použití při předepsaném skladování je přípravek stabilní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0.2.  Podmínky, kterých je nutno se vyvarovat :  </w:t>
      </w:r>
      <w:r>
        <w:rPr>
          <w:b/>
          <w:bCs/>
          <w:sz w:val="24"/>
          <w:szCs w:val="24"/>
        </w:rPr>
        <w:t>Vysoké teploty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0.3.  Látky a materiál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 nimiž výrobek nesmí přijít do styku :   -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bezpečné rozkladné produkty (Uvedou se nebezpečné látky, které vznikají při   </w:t>
      </w:r>
    </w:p>
    <w:p>
      <w:pPr>
        <w:pStyle w:val="Normal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kladných nebo jiných reakcích výrobku např.polymerace, a jsou nebezpečné pro zdraví člověka )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1. Potřeba stabilizátoru v přípravku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2. Možnosti nebezpečné exotermní reakce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i používání k určenému účelu nevznikají žádné nebezpečné reakce. Při požáru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ůže vznikat oxid uhelnatý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3. Význam změny fyzikálních vlastností pro stabilitu a bezpečnost přípravku :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4. Nebezpečné rozkladné produkty při styku přípravku s vodou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5. Možnosti rozkladu přípravku na nestabilní produkty :   -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.4.6. Nebezpečí polymerace </w:t>
      </w:r>
      <w:r>
        <w:rPr>
          <w:b/>
          <w:bCs/>
          <w:sz w:val="24"/>
          <w:szCs w:val="24"/>
        </w:rPr>
        <w:t>:   Nevzniká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0.5.  Další údaje :   -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11.   </w:t>
      </w:r>
      <w:r>
        <w:rPr>
          <w:b/>
          <w:bCs/>
          <w:sz w:val="24"/>
          <w:szCs w:val="24"/>
          <w:u w:val="single"/>
        </w:rPr>
        <w:t>Toxikologické informace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1.1.1. Akutní toxicit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jsou žádné toxikologické údaje k dispozic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1.1.2. Akutní toxicita komponent přípravku 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  <w:u w:val="single"/>
        </w:rPr>
        <w:t>Aceton :</w:t>
      </w:r>
    </w:p>
    <w:p>
      <w:pPr>
        <w:pStyle w:val="Normal"/>
        <w:numPr>
          <w:ilvl w:val="0"/>
          <w:numId w:val="0"/>
        </w:numPr>
        <w:ind w:left="705" w:hanging="0"/>
        <w:rPr>
          <w:b/>
          <w:b/>
          <w:bCs/>
          <w:sz w:val="24"/>
          <w:szCs w:val="24"/>
          <w:vertAlign w:val="subscript"/>
        </w:rPr>
      </w:pPr>
      <w:r>
        <w:rPr>
          <w:sz w:val="24"/>
          <w:szCs w:val="24"/>
        </w:rPr>
        <w:t>-  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álně, pot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>5 800,0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Ethanol :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>-   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>orálně, pot</w:t>
      </w:r>
      <w:r>
        <w:rPr>
          <w:sz w:val="24"/>
          <w:szCs w:val="24"/>
        </w:rPr>
        <w:t xml:space="preserve">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>7 060,0</w:t>
      </w:r>
    </w:p>
    <w:p>
      <w:pPr>
        <w:pStyle w:val="Normal"/>
        <w:numPr>
          <w:ilvl w:val="0"/>
          <w:numId w:val="0"/>
        </w:numPr>
        <w:ind w:left="6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 </w:t>
      </w:r>
      <w:r>
        <w:rPr>
          <w:b/>
          <w:bCs/>
          <w:sz w:val="24"/>
          <w:szCs w:val="24"/>
          <w:u w:val="single"/>
        </w:rPr>
        <w:t>Cyklohexan :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>-   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álně, pot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>12 705,0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Isopropanol :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b/>
          <w:bCs/>
          <w:sz w:val="24"/>
          <w:szCs w:val="24"/>
        </w:rPr>
        <w:t xml:space="preserve">-   </w:t>
      </w:r>
      <w:r>
        <w:rPr>
          <w:sz w:val="24"/>
          <w:szCs w:val="24"/>
        </w:rPr>
        <w:t>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álně, pot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 </w:t>
      </w:r>
      <w:r>
        <w:rPr>
          <w:b/>
          <w:bCs/>
          <w:sz w:val="24"/>
          <w:szCs w:val="24"/>
        </w:rPr>
        <w:t>5 045,0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>-   L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96 hod  :  </w:t>
      </w:r>
      <w:r>
        <w:rPr>
          <w:b/>
          <w:bCs/>
          <w:sz w:val="24"/>
          <w:szCs w:val="24"/>
        </w:rPr>
        <w:t>100-1 000 mg/l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Petrolether :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b/>
          <w:bCs/>
          <w:sz w:val="24"/>
          <w:szCs w:val="24"/>
        </w:rPr>
        <w:t xml:space="preserve">-   </w:t>
      </w:r>
      <w:r>
        <w:rPr>
          <w:sz w:val="24"/>
          <w:szCs w:val="24"/>
        </w:rPr>
        <w:t>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álně, pot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>&gt; 5 000, 0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/>
      </w:pPr>
      <w:r>
        <w:rPr>
          <w:sz w:val="24"/>
          <w:szCs w:val="24"/>
        </w:rPr>
        <w:t xml:space="preserve">Subchronická-chronická toxicita :  </w:t>
      </w:r>
      <w:r>
        <w:rPr>
          <w:b/>
          <w:bCs/>
          <w:sz w:val="24"/>
          <w:szCs w:val="24"/>
        </w:rPr>
        <w:t>Není stanoven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ráždivost přípravku :</w:t>
      </w:r>
    </w:p>
    <w:p>
      <w:pPr>
        <w:pStyle w:val="Normal"/>
        <w:numPr>
          <w:ilvl w:val="0"/>
          <w:numId w:val="0"/>
        </w:numPr>
        <w:ind w:left="660" w:hanging="0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o kůži a sliznice : -</w:t>
      </w:r>
    </w:p>
    <w:p>
      <w:pPr>
        <w:pStyle w:val="Normal"/>
        <w:numPr>
          <w:ilvl w:val="0"/>
          <w:numId w:val="0"/>
        </w:numPr>
        <w:ind w:left="660" w:hanging="0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 oči :  - </w:t>
      </w:r>
    </w:p>
    <w:p>
      <w:pPr>
        <w:pStyle w:val="Heading4"/>
        <w:numPr>
          <w:ilvl w:val="0"/>
          <w:numId w:val="0"/>
        </w:numPr>
        <w:ind w:hanging="0"/>
        <w:rPr/>
      </w:pPr>
      <w:r>
        <w:rPr/>
        <w:t xml:space="preserve">11.4.   Senzibilizace :  </w:t>
      </w:r>
      <w:r>
        <w:rPr>
          <w:b/>
          <w:bCs/>
        </w:rPr>
        <w:t>Nestanovena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1.5.   Karcinogenita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1.6.   Mutagenita: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  <w:r>
        <w:rPr>
          <w:sz w:val="24"/>
          <w:szCs w:val="24"/>
        </w:rPr>
        <w:t xml:space="preserve">. 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7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7.   Toxicita pro reprodukci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1.8.   Narkotické účinky :  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1.9.   Zkušenosti u člověka - </w:t>
      </w:r>
    </w:p>
    <w:p>
      <w:pPr>
        <w:pStyle w:val="Heading4"/>
        <w:tabs>
          <w:tab w:val="clear" w:pos="708"/>
          <w:tab w:val="left" w:pos="600" w:leader="none"/>
        </w:tabs>
        <w:ind w:left="600" w:hanging="600"/>
        <w:rPr/>
      </w:pPr>
      <w:r>
        <w:rPr/>
        <w:t xml:space="preserve"> </w:t>
      </w:r>
      <w:r>
        <w:rPr/>
        <w:t>Provedení zkouš</w:t>
      </w:r>
      <w:r>
        <w:rPr>
          <w:rFonts w:eastAsia="Times New Roman CE" w:cs="Times New Roman CE" w:ascii="Times New Roman CE" w:hAnsi="Times New Roman CE"/>
        </w:rPr>
        <w:t>ek na zvířatech :</w:t>
      </w:r>
    </w:p>
    <w:p>
      <w:pPr>
        <w:pStyle w:val="Heading7"/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nebyl na zvířatech zkouš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11.  Další údaje : -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Ekologické informace</w:t>
      </w:r>
      <w:r>
        <w:rPr>
          <w:b/>
          <w:bCs/>
          <w:sz w:val="24"/>
          <w:szCs w:val="24"/>
        </w:rPr>
        <w:t xml:space="preserve"> 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kotoxicita přípravku :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přípravek nejsou žádné údaje tohoto charakteru k dispozic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2.1. Akutní toxicita přípravku  pro vodní organismy :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L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96 hod., ryb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: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E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48 hod., dafnie (mg.kg </w:t>
      </w:r>
      <w:r>
        <w:rPr>
          <w:sz w:val="24"/>
          <w:szCs w:val="24"/>
          <w:vertAlign w:val="superscript"/>
        </w:rPr>
        <w:t xml:space="preserve">–1) :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IC</w:t>
      </w:r>
      <w:r>
        <w:rPr>
          <w:sz w:val="24"/>
          <w:szCs w:val="24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72 hod., řas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 xml:space="preserve">    Nestanove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2.2.2. Akutní toxicita komponent přípravku pro vodní organismy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rPr/>
      </w:pPr>
      <w:r>
        <w:rPr>
          <w:sz w:val="24"/>
          <w:szCs w:val="24"/>
        </w:rPr>
        <w:t xml:space="preserve">12.3.   Rozložitelnost </w:t>
      </w:r>
      <w:r>
        <w:rPr>
          <w:b/>
          <w:bCs/>
          <w:sz w:val="24"/>
          <w:szCs w:val="24"/>
        </w:rPr>
        <w:t>:  Nestanovena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4.   Toxicita pro ostatní prostředí </w:t>
      </w:r>
      <w:r>
        <w:rPr>
          <w:b/>
          <w:bCs/>
          <w:sz w:val="24"/>
          <w:szCs w:val="24"/>
        </w:rPr>
        <w:t>:   Nestanovena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sz w:val="24"/>
          <w:szCs w:val="24"/>
        </w:rPr>
      </w:pPr>
      <w:r>
        <w:rPr>
          <w:sz w:val="24"/>
          <w:szCs w:val="24"/>
        </w:rPr>
        <w:t>Další údaje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5.1. CHSK pro přípravek :  </w:t>
      </w:r>
      <w:r>
        <w:rPr>
          <w:b/>
          <w:bCs/>
          <w:sz w:val="24"/>
          <w:szCs w:val="24"/>
        </w:rPr>
        <w:t>Nestanovena</w:t>
      </w:r>
    </w:p>
    <w:p>
      <w:pPr>
        <w:pStyle w:val="Normal"/>
        <w:rPr/>
      </w:pPr>
      <w:r>
        <w:rPr>
          <w:sz w:val="24"/>
          <w:szCs w:val="24"/>
        </w:rPr>
        <w:t>12.5.2. BSK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: </w:t>
      </w:r>
      <w:r>
        <w:rPr>
          <w:b/>
          <w:bCs/>
          <w:sz w:val="24"/>
          <w:szCs w:val="24"/>
        </w:rPr>
        <w:t>Nestanov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6.   Další údaje :   -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ípravek nesmí  vniknout do povrchových a sp</w:t>
      </w:r>
      <w:r>
        <w:rPr>
          <w:b/>
          <w:bCs/>
          <w:sz w:val="24"/>
          <w:szCs w:val="24"/>
        </w:rPr>
        <w:t xml:space="preserve">odních vod,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ani do kanalizace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3.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o zneškodňování</w:t>
      </w:r>
      <w:r>
        <w:rPr>
          <w:b/>
          <w:bCs/>
          <w:sz w:val="24"/>
          <w:szCs w:val="24"/>
        </w:rPr>
        <w:t xml:space="preserve"> :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tupuje se podle zákona o odpadech a podle jeho prováděcích předpisů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 zneškodňování odpadů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480" w:leader="none"/>
        </w:tabs>
        <w:ind w:left="480" w:hanging="48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působy zneškodňování přípravku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Postupuj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e podle zákona o odpadech a podle jeho prováděcích předpisů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 zneškodňování odpadů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480" w:leader="none"/>
        </w:tabs>
        <w:ind w:left="480" w:hanging="48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působy zneškodňování kontaminovaného obalu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místit do kontejnérů určených pro daný odpad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480" w:leader="none"/>
        </w:tabs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alší údaje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3.3.1.Právní předpisy o odpadech v ČR :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ákon č. 125/1997 Sb. , o odpadech a jeho prováděcí předpis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3.3.2.Zařazení odpadu podle vyhlášky MŽP č. 337/1997 Sb.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ód druhu odpadu :</w:t>
      </w:r>
    </w:p>
    <w:p>
      <w:pPr>
        <w:pStyle w:val="Normal"/>
        <w:rPr/>
      </w:pPr>
      <w:r>
        <w:rPr/>
        <w:t xml:space="preserve">            </w:t>
      </w:r>
      <w:r>
        <w:rPr/>
        <w:t>Název druhu odpadu :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 E Z P E Č N O S T N Í    L I </w:t>
            </w:r>
            <w:r>
              <w:rPr>
                <w:b/>
                <w:bCs/>
              </w:rPr>
              <w:t>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8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32"/>
                <w:szCs w:val="32"/>
              </w:rPr>
              <w:t>N á z e v 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ategorie odpadu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4.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pro přepravu :</w:t>
      </w:r>
    </w:p>
    <w:p>
      <w:pPr>
        <w:pStyle w:val="Normal"/>
        <w:rPr/>
      </w:pPr>
      <w:r>
        <w:rPr>
          <w:sz w:val="24"/>
          <w:szCs w:val="24"/>
        </w:rPr>
        <w:t xml:space="preserve">14.1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ozemní přeprava</w:t>
      </w:r>
      <w:r>
        <w:rPr>
          <w:sz w:val="24"/>
          <w:szCs w:val="24"/>
        </w:rPr>
        <w:t xml:space="preserve"> :</w:t>
        <w:tab/>
        <w:tab/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R/RID : Třída :  </w:t>
      </w:r>
      <w:r>
        <w:rPr>
          <w:b/>
          <w:bCs/>
          <w:sz w:val="24"/>
          <w:szCs w:val="24"/>
        </w:rPr>
        <w:t>3 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</w:t>
      </w:r>
      <w:r>
        <w:rPr>
          <w:sz w:val="24"/>
          <w:szCs w:val="24"/>
        </w:rPr>
        <w:t xml:space="preserve">slice/ Písmeno :  </w:t>
      </w:r>
      <w:r>
        <w:rPr>
          <w:b/>
          <w:bCs/>
          <w:sz w:val="24"/>
          <w:szCs w:val="24"/>
        </w:rPr>
        <w:t>3/b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emlerovo číslo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arta TRE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yp/Skupina oba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ýstražná tabul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značení zboží : </w:t>
      </w:r>
      <w:r>
        <w:rPr>
          <w:b/>
          <w:bCs/>
          <w:sz w:val="24"/>
          <w:szCs w:val="24"/>
        </w:rPr>
        <w:t>Roztok :Aceton, Cyklohexan, Petroléther, Ethanol, Isopropanol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Vnitrozemská vodní přeprava</w:t>
      </w:r>
      <w:r>
        <w:rPr>
          <w:sz w:val="24"/>
          <w:szCs w:val="24"/>
        </w:rPr>
        <w:t xml:space="preserve"> :</w:t>
      </w:r>
    </w:p>
    <w:p>
      <w:pPr>
        <w:pStyle w:val="Heading4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ADN/ADNR :  Tříd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/ písmeno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ategorie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4.3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Námořní přeprava 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MDG : Třída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ránka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yp / Skupina obalu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EMS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FAG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ka znečišťující moře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rávný technický název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4.4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Letecká přeprava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CAO / IATA : Třída : </w:t>
      </w:r>
    </w:p>
    <w:p>
      <w:pPr>
        <w:pStyle w:val="Normal"/>
        <w:numPr>
          <w:ilvl w:val="0"/>
          <w:numId w:val="0"/>
        </w:numPr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numPr>
          <w:ilvl w:val="0"/>
          <w:numId w:val="0"/>
        </w:numPr>
        <w:ind w:left="660" w:hanging="0"/>
        <w:rPr>
          <w:sz w:val="24"/>
          <w:szCs w:val="24"/>
        </w:rPr>
      </w:pPr>
      <w:r>
        <w:rPr>
          <w:sz w:val="24"/>
          <w:szCs w:val="24"/>
        </w:rPr>
        <w:t>Typ / Skupina obalu :</w:t>
      </w:r>
    </w:p>
    <w:p>
      <w:pPr>
        <w:pStyle w:val="Normal"/>
        <w:numPr>
          <w:ilvl w:val="0"/>
          <w:numId w:val="0"/>
        </w:numPr>
        <w:ind w:left="660" w:hanging="0"/>
        <w:rPr>
          <w:sz w:val="24"/>
          <w:szCs w:val="24"/>
        </w:rPr>
      </w:pPr>
      <w:r>
        <w:rPr>
          <w:sz w:val="24"/>
          <w:szCs w:val="24"/>
        </w:rPr>
        <w:t>Správný technický název :</w:t>
      </w:r>
    </w:p>
    <w:p>
      <w:pPr>
        <w:pStyle w:val="Normal"/>
        <w:numPr>
          <w:ilvl w:val="0"/>
          <w:numId w:val="0"/>
        </w:numPr>
        <w:ind w:left="660" w:hanging="0"/>
        <w:rPr>
          <w:sz w:val="24"/>
          <w:szCs w:val="24"/>
        </w:rPr>
      </w:pPr>
      <w:r>
        <w:rPr>
          <w:sz w:val="24"/>
          <w:szCs w:val="24"/>
        </w:rPr>
        <w:t>Poznámk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4.5.   </w:t>
      </w:r>
      <w:r>
        <w:rPr>
          <w:sz w:val="24"/>
          <w:szCs w:val="24"/>
          <w:u w:val="single"/>
        </w:rPr>
        <w:t>Další údaje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left="6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padá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9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o právních předpisec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   Klasifikace a označování přípravku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ípravek je ve smyslu zákona č. 157/1998 Sb. , o chemických látkách a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hemických přípravcích a o změně některých dalších zákonů a předpisů jej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vádějících, na obale, etiketě apod. takto klasifikován a označen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5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Výstražný symbol (písmenné a slovní vyjádření) podle § 4 a přípohy č. 4 k nařízení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lády č. 25 /1999 Sb. a § 5 vyhlášky č. 26 /1999 Sb.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F   Vysoce hořlavý ,  Xn  Zdraví škodlivý,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5.1.2.Chemické názvy nebezpečných látek, jejichž obsah zapřičiňuje že je přípravek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lasifikován jako nebezpečný, a to podle Seznamu dosud klasifikovaných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bezpečných chemických látek (tabulka C přílohy č.1 k nařízení vlády č. 25/1999 Sb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bo podle Seznamu látek v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aného podle § 6  odst.2 písm. a)  zákona č.157/ 1998 Sb.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tzv. EINECS) nebo podle IUPAC 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Cyklohexan, Petrolether, Aceton, Ethanol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3. Čísla a slovní znění přiřazených R-vět (příloha č. 5 k nařízení vlády č. 25/1999 Sb.)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  11      Vysoce hořlav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R  65</w:t>
        <w:tab/>
        <w:t xml:space="preserve">    Zdraví škodlivý : při požití může vyvolat poškození plic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4. Čísla a slovní znění přiřazených S-vět (příloha č. 5 k nařízení vlády č. 25/ 1999 Sb.)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 (2)       Uchovávejte mimo dosah dětí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 9</w:t>
        <w:tab/>
        <w:t xml:space="preserve">     Uchovávejte obal na dobře větraném místě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16</w:t>
        <w:tab/>
        <w:t xml:space="preserve">     Uchovávejte mimo dosah zdrojů zapálení – Zákaz kouření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  23</w:t>
        <w:tab/>
        <w:t xml:space="preserve">     Nevdechujte pár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46</w:t>
        <w:tab/>
        <w:t xml:space="preserve">     Při požití okamžitě vyhledejte lékařskou pomoc a ukažte tento obal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bo označení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5. Další povinné označení výrobků, které obsahují látky vyjmenované v § 9 vyhlášk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PO č. 26/1999 Sb.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Odpadá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6. Pokyny (event. další pokyny neobsažené v čl. 15.1.4 ) pro předlékařskou první pomoc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 přípravků určených pro prodej v maloobchodě ( § 12 odst. 2 písm. f / zákona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. 157/1998 Sb. )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 26</w:t>
        <w:tab/>
        <w:t xml:space="preserve">  Při zasažení očí okamžitě důkladně vypláchněte vodou a okamžitě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 xml:space="preserve">vyhledejte 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ékařskou pomo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ab/>
        <w:t>S  28</w:t>
        <w:tab/>
        <w:t xml:space="preserve">  P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ři styku s kůží okamžitě omyjte velkým množstvím vody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 45</w:t>
        <w:tab/>
        <w:t xml:space="preserve">  V případě úrazu, nebo necítíte-li se dobře, okamžitě vyhledejte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 xml:space="preserve">   lékařskou pomoc (je-li možno, ukažte toto označení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7.Jiné hygienicky významné označení 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Hmatatelné výstrahy pro nevidomé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iné předpisy 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2.1. Zdravotnické předpisy 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ákon č. 20/1966 Sb. , o péči o zdraví lidu, v platném znění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</w:t>
            </w:r>
            <w:r>
              <w:rPr>
                <w:sz w:val="24"/>
                <w:szCs w:val="24"/>
              </w:rPr>
              <w:t xml:space="preserve">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2.11.1999                  Strana  : 10 / 10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ČIKULI – čistič skv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</w:rPr>
        <w:t>Další informace</w:t>
      </w:r>
      <w:r>
        <w:rPr>
          <w:b/>
          <w:bCs/>
          <w:sz w:val="24"/>
          <w:szCs w:val="24"/>
        </w:rPr>
        <w:t xml:space="preserve"> :</w:t>
      </w:r>
    </w:p>
    <w:p>
      <w:pPr>
        <w:pStyle w:val="Heading8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6.1.   Další informace důležité z hlediska bezpečnosti a ochrany zdraví člověka (např.  </w:t>
      </w:r>
    </w:p>
    <w:p>
      <w:pPr>
        <w:pStyle w:val="Heading8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pokyny pro školení, doporučené použití přípravku, doporučení pro omezené použití 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přípravku apod.) :   </w:t>
      </w:r>
      <w:r>
        <w:rPr>
          <w:rFonts w:eastAsia="Times New Roman CE" w:cs="Times New Roman CE" w:ascii="Times New Roman CE" w:hAnsi="Times New Roman CE"/>
          <w:b/>
          <w:bCs/>
        </w:rPr>
        <w:t xml:space="preserve">Při  řádném zaškolení pro práci je minimální nebezpečí 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poškození zdraví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nformace o zdrojích údajů použitých při sestavování bezpečnostního listu 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Údaje výrobce , databáze (zejména EUROLIST) a katalogy MERCK a FLUKA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rohlášení :  </w:t>
      </w:r>
      <w:r>
        <w:rPr>
          <w:sz w:val="24"/>
          <w:szCs w:val="24"/>
        </w:rPr>
        <w:t xml:space="preserve">  </w:t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</w:t>
      </w:r>
      <w:r>
        <w:rPr>
          <w:sz w:val="24"/>
          <w:szCs w:val="24"/>
        </w:rPr>
        <w:t>hodnosti a použitelnosti výrobku pro konkrétní aplikac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pBdr>
          <w:bottom w:val="nil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ezpečnostní list vydal Výrobně-technický útvar ch.v.d. Hlubna Brn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lockText">
    <w:name w:val="Block Text"/>
    <w:basedOn w:val="Normal"/>
    <w:qFormat/>
    <w:pPr>
      <w:ind w:left="-284" w:right="-426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left="600" w:hanging="0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20:52:00Z</dcterms:created>
  <dc:creator>l</dc:creator>
  <dc:description/>
  <dc:language>en-US</dc:language>
  <cp:lastModifiedBy>Vladimír Janeček</cp:lastModifiedBy>
  <dcterms:modified xsi:type="dcterms:W3CDTF">2000-01-18T20:52:00Z</dcterms:modified>
  <cp:revision>2</cp:revision>
  <dc:subject/>
  <dc:title>Hlubna ch</dc:title>
</cp:coreProperties>
</file>