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30. 3. 1999</w:t>
      </w:r>
    </w:p>
    <w:tbl>
      <w:tblPr>
        <w:tblW w:w="192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90"/>
        <w:gridCol w:w="9425"/>
      </w:tblGrid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Tekutý Vanish bez chloru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or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ANIS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davek k pracímu prášku, bělící účin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2. I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formace o složení přípravku:        Obsah:          Čísla:                         Výstražné symboly   R-vět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Tek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utý přípravek se 7%ním obsahem peroxidu vodíku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35% peroxid vodíku                             15-30%             CAS: 7722-84-1               C                           R 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</w:t>
            </w:r>
            <w:r>
              <w:rPr>
                <w:lang w:val="cs-CZ"/>
              </w:rPr>
              <w:t>ES: 231-765-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08-003-00-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ionogenní tenzidy                            5-15 %              CAS: 68131-39-5             Xi                        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osfát                                                   méně než 5%    CAS: 2809-21-4              Xi                           R 4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20-552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Další složky: barvivo, parfém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yzikálně – chemické nebezpečí: oxidační výrob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ráždí oči a pokožk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jsou známy.  Rozkládá se ve vodě i ve vzduchu bez jakýchkoli škodlivých účinků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3.3. Možné nesprávné použití přípravku: </w:t>
            </w:r>
            <w:r>
              <w:rPr>
                <w:b/>
                <w:bCs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bCs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2. Při nadých</w:t>
            </w:r>
            <w:r>
              <w:rPr>
                <w:lang w:val="cs-CZ"/>
              </w:rPr>
              <w:t xml:space="preserve">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Dýchejte čerstvý vzduch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Zasaženou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kůži opláchněte důkladně vodou.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 Vyjměte kontaktní čočky v případě, že je lze snadno vyjmout. Rychle 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pláchněte ústa vodou a napijte se mléka anebo vody. Udržujte pacienta v teple a klidu. Nevyvolávejte zvracení. Vyhledejte okamžitě lékařskou pomoc nebo kontaktujte nejbližší toxikologické cetrum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ijte vodu.  Nepoužívejte žádné jiné substanc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Chemický ochranný oděv z  gumy nebo PVC, včetně bot a autonomního dýchacího zaříz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</w:t>
            </w:r>
            <w:r>
              <w:rPr>
                <w:b/>
                <w:bCs/>
                <w:lang w:val="cs-CZ"/>
              </w:rPr>
              <w:t>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užijte úplné osobní ochranné vybavení, abyste se vyhnuli zasažení očí a kůž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hněte se vypouštění nezředěné tekutiny do odtoků, suterénů nebo odpadových šacht a zdrojů vody. Vypláchněte zbytek obsahu větším množství vody. Obal odhazujte do kontejnerů pro recyklaci nebo likvidac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ři rozlití uzavřete oblast kordónem a vykliďte přebytečný personál. Eliminujte všechny možné zdroje vznícení a odstraňte hořlavý materiál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 pokožkou a vniknutí do oka. Nevdechujte jeho výpary. Pracovní místnost by měla být dobře větraná. Použijte osobní ochranné vybavení při manipulaci s výrobk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, čistém a dobře větraném místě mimo dosah hořlavých materiálů a zdrojů tepl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</w:t>
            </w:r>
            <w:r>
              <w:rPr>
                <w:lang w:val="cs-CZ"/>
              </w:rPr>
              <w:t>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užívejte samostatný dýchací aparát pro koncentrace vyšší než 10 ppm. (pro případ koncentrace výrobku)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 nebo ochranný štít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užívejte nehořlavý pracovné oděv z PVC, neoprénu, nitrilu nebo přírodní gumy, včetně bot, kalhot, bundy a kapuc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Hustota: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ůžo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 parfémem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2,7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0,3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hořla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hořla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.025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0.005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0 %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20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5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plo, kolísání pH, UV záření a kontaminace výrob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</w:t>
            </w:r>
            <w:r>
              <w:rPr>
                <w:lang w:val="cs-CZ"/>
              </w:rPr>
              <w:t xml:space="preserve">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Kovy, ionty kovů, alkalická a redukční činidla mohou vyvolat zrychlený tepelný rozklad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peroxid vodík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inhalačně, potkan, pro aerosol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pro potk</w:t>
            </w:r>
            <w:r>
              <w:rPr>
                <w:lang w:val="cs-CZ"/>
              </w:rPr>
              <w:t>ana:</w:t>
            </w:r>
          </w:p>
          <w:p>
            <w:pPr>
              <w:pStyle w:val="Normal"/>
              <w:rPr>
                <w:rFonts w:eastAsia="Times New Roman" w:cs="Times New Roman"/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&gt;</w:t>
            </w:r>
            <w:r>
              <w:rPr>
                <w:lang w:val="cs-CZ"/>
              </w:rPr>
              <w:t xml:space="preserve"> 170 mg.m</w:t>
            </w:r>
            <w:r>
              <w:rPr>
                <w:vertAlign w:val="superscript"/>
                <w:lang w:val="cs-CZ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75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asažení očí je velmi dráždivý. Může způsobit vážné poškození zra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rátkodobý kontakt s pokožkou způsobuje popáleniny a zanechává postiženou oblast kůže bezbarvou. Může způsobit puchýř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byla prokázana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</w:t>
            </w:r>
            <w:r>
              <w:rPr>
                <w:lang w:val="cs-CZ"/>
              </w:rPr>
              <w:t>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kutý Vanish bez chloru obsahuje peroxid vodíku, který vzniká přírodní cestou v životním prostředí reakcí slunečního světla se vzduchem (mezi 0,1 – 4 ppb) nebo vodou (0.001 – 0.1 mg/l). Je považován jako ne nebezpečný. Rozkládá se ve vodě a vzduchu bez jakýchkoli škodlivých účinků. V půdě se peroxid vodíku rozkládá na O</w:t>
            </w:r>
            <w:r>
              <w:rPr>
                <w:vertAlign w:val="subscript"/>
                <w:lang w:val="cs-CZ"/>
              </w:rPr>
              <w:t>2</w:t>
            </w:r>
            <w:r>
              <w:rPr>
                <w:lang w:val="cs-CZ"/>
              </w:rPr>
              <w:t xml:space="preserve"> a H</w:t>
            </w:r>
            <w:r>
              <w:rPr>
                <w:vertAlign w:val="subscript"/>
                <w:lang w:val="cs-CZ"/>
              </w:rPr>
              <w:t>2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O bez žádných škodlivých účinků. Povrchově vázané složky jsou biologicky rozložitelné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13. Údaje o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</w:t>
            </w:r>
            <w:r>
              <w:rPr>
                <w:lang w:val="cs-CZ"/>
              </w:rPr>
              <w:t>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písemné a slovní vyjádření)</w:t>
            </w:r>
            <w:r>
              <w:rPr>
                <w:lang w:val="cs-CZ"/>
              </w:rPr>
              <w:t>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R 36/38 – Dráždí 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či a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30. 3. 199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nformace o zdrojích údajů použitých při sestavování bezpečnostího listu: vyhl. 91/155/EC a 93/112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4:26:00Z</dcterms:created>
  <dc:creator>backoa</dc:creator>
  <dc:description/>
  <dc:language>en-US</dc:language>
  <cp:lastModifiedBy>p.k.Solvent</cp:lastModifiedBy>
  <cp:lastPrinted>1999-12-27T16:16:00Z</cp:lastPrinted>
  <dcterms:modified xsi:type="dcterms:W3CDTF">2000-01-10T12:22:00Z</dcterms:modified>
  <cp:revision>4</cp:revision>
  <dc:subject/>
  <dc:title>List bezpe�nostn�ch dat                      </dc:title>
</cp:coreProperties>
</file>