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31"/>
        <w:gridCol w:w="117"/>
        <w:gridCol w:w="119"/>
        <w:gridCol w:w="142"/>
        <w:gridCol w:w="708"/>
        <w:gridCol w:w="284"/>
        <w:gridCol w:w="142"/>
        <w:gridCol w:w="141"/>
        <w:gridCol w:w="993"/>
        <w:gridCol w:w="117"/>
        <w:gridCol w:w="24"/>
        <w:gridCol w:w="166"/>
        <w:gridCol w:w="543"/>
        <w:gridCol w:w="142"/>
        <w:gridCol w:w="283"/>
        <w:gridCol w:w="148"/>
        <w:gridCol w:w="703"/>
        <w:gridCol w:w="1417"/>
      </w:tblGrid>
      <w:tr>
        <w:trPr>
          <w:tblHeader w:val="true"/>
          <w:trHeight w:val="391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HARPIC TEKUTÝ ČISTIČ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4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2. 12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Identifikace přípravku a výrobce nebo dovozce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dentifikace přípravk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Obchodní název přípravku: HARPIC TEKUTÝ ČISTIČ – Heavy Duty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HARDOL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oporučený účel použití: tekutý čistič na toalety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méno nebo obchodní jméno: Benckiser spol. s r. o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ísto podnikání (sídlo) dovozce: Vor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</w:t>
            </w:r>
            <w:r>
              <w:rPr>
                <w:sz w:val="24"/>
                <w:lang w:val="en-US"/>
              </w:rPr>
              <w:t>:+420 2 2491 5931</w:t>
            </w:r>
          </w:p>
        </w:tc>
        <w:tc>
          <w:tcPr>
            <w:tcW w:w="2552" w:type="dxa"/>
            <w:gridSpan w:val="9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adě nehody (v dovozní firmě): 00420 2 2491 62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Místo podnikání nebo sídlo: Hull Hub 7DS, Anglie</w:t>
            </w:r>
          </w:p>
        </w:tc>
      </w:tr>
      <w:tr>
        <w:trPr>
          <w:trHeight w:val="268" w:hRule="atLeast"/>
        </w:trPr>
        <w:tc>
          <w:tcPr>
            <w:tcW w:w="4465" w:type="dxa"/>
            <w:gridSpan w:val="8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Informace v případě nehody podává v ČR: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xikologické informační středisko (TIS), Klinika nemocí z povolání, Na Bojišti 1, 128 08  Praha 2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Informace o složení přípravku: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Chemická charakteristika přípravku</w:t>
            </w:r>
            <w:r>
              <w:rPr>
                <w:b w:val="false"/>
                <w:sz w:val="24"/>
                <w:lang w:val="en-US"/>
              </w:rPr>
              <w:t>: směs látek s kyselinou chlorovodíkovou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ymbol nebezpečnosti</w:t>
            </w:r>
          </w:p>
          <w:p>
            <w:pPr>
              <w:pStyle w:val="TextBody"/>
              <w:jc w:val="left"/>
              <w:rPr/>
            </w:pPr>
            <w:r>
              <w:rPr/>
              <w:t>R-věty</w:t>
            </w:r>
          </w:p>
          <w:p>
            <w:pPr>
              <w:pStyle w:val="TextBody"/>
              <w:jc w:val="left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yselina chlorovodíková</w:t>
            </w:r>
          </w:p>
          <w:p>
            <w:pPr>
              <w:pStyle w:val="TextBody"/>
              <w:rPr/>
            </w:pPr>
            <w:r>
              <w:rPr/>
              <w:t>(36%)</w:t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ind w:left="-70" w:hanging="0"/>
              <w:jc w:val="left"/>
              <w:rPr/>
            </w:pPr>
            <w:r>
              <w:rPr/>
              <w:t xml:space="preserve">CAS: nepřiděleno 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/>
              <w:t>EEC: 231-595-7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/>
              <w:t>Indexové ES: 017-002-01-X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</w:t>
            </w:r>
          </w:p>
          <w:p>
            <w:pPr>
              <w:pStyle w:val="TextBody"/>
              <w:jc w:val="left"/>
              <w:rPr/>
            </w:pPr>
            <w:r>
              <w:rPr/>
              <w:t>R34-37</w:t>
            </w:r>
          </w:p>
          <w:p>
            <w:pPr>
              <w:pStyle w:val="TextBody"/>
              <w:jc w:val="left"/>
              <w:rPr/>
            </w:pPr>
            <w:r>
              <w:rPr/>
              <w:t>S(1/2)-26-45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2,2´-iminobis-ethanol, </w:t>
            </w:r>
          </w:p>
          <w:p>
            <w:pPr>
              <w:pStyle w:val="TextBody"/>
              <w:keepNext w:val="false"/>
              <w:rPr/>
            </w:pPr>
            <w:r>
              <w:rPr/>
              <w:t>N-deriváty obsahující tálový alkyl (PEG 2)</w:t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CAS: 61791-44-4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EINECS: 263-177-5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přiděleno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1-5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C, N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R22/34-50/53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S2-13-24/25-26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>Nejzávažnější nepříznivé účinky na zdraví člověka při používání přípravku</w:t>
            </w:r>
            <w:r>
              <w:rPr>
                <w:sz w:val="24"/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>Přípravek silně dráždí kůži a dýchací cesty. Je nebezpečný pro oči. Je zdraví škodlivý při požití.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Nejzávažnější nepříznivé účinky na životní prostředí při používání přípravku: </w:t>
            </w:r>
            <w:r>
              <w:rPr>
                <w:b w:val="false"/>
                <w:sz w:val="24"/>
              </w:rPr>
              <w:t xml:space="preserve">Má charakter látky nebezpečné pro životní prostředí, zejména pro vodní zdroje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4"/>
                <w:lang w:val="en-US"/>
              </w:rPr>
              <w:t xml:space="preserve">Přípravek je nehořlavý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Možné nesprávné použití přípravku: </w:t>
            </w:r>
            <w:r>
              <w:rPr>
                <w:b w:val="false"/>
                <w:sz w:val="24"/>
              </w:rPr>
              <w:t xml:space="preserve">Nepoužívat k jiné než k určené dezinfekci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</w:rPr>
              <w:t>ne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sz w:val="24"/>
              </w:rPr>
              <w:t>Pokyny pro první pomoc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šeobecné pokyny: </w:t>
            </w:r>
            <w:r>
              <w:rPr>
                <w:b w:val="false"/>
                <w:sz w:val="24"/>
                <w:lang w:val="en-US"/>
              </w:rPr>
              <w:t>Projeví-li se zdravotní potíže nebo v případě pochybností uvědomte lékaře a poskytněte mu informace z tohoto bezpečnostního listu nebo etikety. Nepodávejte nic úst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ři nadýchání: </w:t>
            </w:r>
            <w:r>
              <w:rPr>
                <w:b w:val="false"/>
                <w:sz w:val="24"/>
              </w:rPr>
              <w:t xml:space="preserve">Není pravděpodobné. </w:t>
            </w:r>
            <w:r>
              <w:rPr>
                <w:b w:val="false"/>
                <w:sz w:val="24"/>
                <w:lang w:val="en-US"/>
              </w:rPr>
              <w:t>Opusťte kontaminované prostředí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ři styku s kůží: </w:t>
            </w:r>
            <w:r>
              <w:rPr>
                <w:b w:val="false"/>
                <w:sz w:val="24"/>
                <w:lang w:val="en-US"/>
              </w:rPr>
              <w:t xml:space="preserve">Zasažené části kůže omyjte ihned tekoucí vodou a mýdlem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ři zasažení očí: </w:t>
            </w:r>
            <w:r>
              <w:rPr>
                <w:b w:val="false"/>
                <w:sz w:val="24"/>
                <w:lang w:val="en-US"/>
              </w:rPr>
              <w:t xml:space="preserve">Důkladně a ihned promývejte oči velkým množstvím tekoucí vlažné vody alespoň 15 minut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ři požití: </w:t>
            </w:r>
            <w:r>
              <w:rPr>
                <w:b w:val="false"/>
                <w:sz w:val="24"/>
                <w:lang w:val="en-US"/>
              </w:rPr>
              <w:t xml:space="preserve">Vypláchněte několikrát ústa, vypijte větší množství vody (minimálně 0,5 litru). NEVYVOLÁVEJTE zvracení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í pro lékařskou první pomoc: </w:t>
            </w:r>
            <w:r>
              <w:rPr>
                <w:sz w:val="24"/>
                <w:lang w:val="en-US"/>
              </w:rPr>
              <w:t>Léčba je symptomatická.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sz w:val="24"/>
              </w:rPr>
              <w:t>Pokyny pro hasební zásah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hodná hasiva: </w:t>
            </w:r>
            <w:r>
              <w:rPr>
                <w:b w:val="false"/>
                <w:sz w:val="24"/>
                <w:lang w:val="en-US"/>
              </w:rPr>
              <w:t>Samotný přípravek je nehořlavý. Všechna hasiva s tím, že se hašení přizpůsobuje požáru v okolí.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evhodná hasiva (zejména ta, co nesmějí být použita z bezpečnostních důvodů): </w:t>
            </w:r>
            <w:r>
              <w:rPr>
                <w:b w:val="false"/>
                <w:sz w:val="24"/>
              </w:rPr>
              <w:t>Odpadá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vláštní nebezpečí: </w:t>
            </w:r>
            <w:r>
              <w:rPr>
                <w:b w:val="false"/>
                <w:sz w:val="24"/>
                <w:lang w:val="en-US"/>
              </w:rPr>
              <w:t xml:space="preserve">Při požáru může docházet k vzniku </w:t>
            </w:r>
            <w:r>
              <w:rPr>
                <w:b w:val="false"/>
                <w:sz w:val="24"/>
              </w:rPr>
              <w:t xml:space="preserve">chlorovodíku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vláštní ochranné prostředky pro hasiče: </w:t>
            </w:r>
            <w:r>
              <w:rPr>
                <w:b w:val="false"/>
                <w:sz w:val="24"/>
                <w:lang w:val="en-US"/>
              </w:rPr>
              <w:t>Při požáru používejte vhodnou ochranu dýchadel (izolační přístroj), popř. celotělovou ochranu.</w:t>
            </w:r>
          </w:p>
        </w:tc>
      </w:tr>
      <w:tr>
        <w:trPr>
          <w:trHeight w:val="281" w:hRule="atLeast"/>
        </w:trPr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</w:rPr>
              <w:t>Bez omezení.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Opatření v případě náhodného úniku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Bezpečnostní opatření pro ochranu osob: </w:t>
            </w:r>
            <w:r>
              <w:rPr>
                <w:b w:val="false"/>
                <w:sz w:val="24"/>
                <w:lang w:val="en-US"/>
              </w:rPr>
              <w:t xml:space="preserve">Postupujte podle pokynů, obsažených v kapitolách 7 a 8. </w:t>
            </w:r>
          </w:p>
        </w:tc>
      </w:tr>
      <w:tr>
        <w:trPr>
          <w:trHeight w:val="370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ezpečnostní opatření pro ochranu životního prostředí</w:t>
            </w:r>
            <w:r>
              <w:rPr>
                <w:sz w:val="24"/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ostupujte podle pokynů obsažených v kapitole 13. </w:t>
            </w:r>
          </w:p>
        </w:tc>
      </w:tr>
      <w:tr>
        <w:trPr>
          <w:trHeight w:val="848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poručené metody čištění a zneškodnění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 xml:space="preserve">Drobný únik (do 1l) opatrně odstraňte savým materiálem (hadrem)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ind w:left="851" w:hanging="284"/>
              <w:jc w:val="left"/>
              <w:rPr/>
            </w:pPr>
            <w:r>
              <w:rPr/>
              <w:t>Při náhodném středním úniku (do 5l) přípravek pokryjte absorbujícím materiálem (písek, piliny, křemelina, zemina a jiné vhodné absorpční materiály, apod.) a shromážděte v  uzavřených nádobách k následné likvidaci, viz kapitolu 13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ind w:left="851" w:hanging="284"/>
              <w:jc w:val="left"/>
              <w:rPr/>
            </w:pPr>
            <w:r>
              <w:rPr/>
              <w:t>Při náhodném velkém úniku zachytit absorbujícím materiálem (písek, piliny, infusoriová hlinka, universální absorpční materiály). Zabraňte proniknutí do kanalizace, vodotečí a životního prostředí. Přečerpat na bezpečné místo. Materiál zneškodňujte v souladu s místně platnými předpis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Po odstranění přípravku umyjte kontaminované místo velkým množstvím vody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Pokyny pro zacházení a skladování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Zabraňte kontaktu s pokožkou a očima. Používejte osobní ochranné pracovní prostředky podle kapitoly 8. Dbejte na platné právní předpisy o bezpečnosti a ochraně zdrav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okyny pro skladová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Nádoby uchovávejte těsně uzavřené. Otevřené nádoby pečlivě uzavírejte, aby nemohlo dojít k úniku obsahu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val="en-US"/>
              </w:rPr>
              <w:t>Skladujte v chladnu a suchu</w:t>
            </w:r>
            <w:r>
              <w:rPr>
                <w:sz w:val="24"/>
                <w:lang w:eastAsia="en-US"/>
              </w:rPr>
              <w:t xml:space="preserve">. Skladujte </w:t>
            </w:r>
            <w:r>
              <w:rPr>
                <w:sz w:val="24"/>
                <w:lang w:val="en-US"/>
              </w:rPr>
              <w:t>je odděleně od potravin, krmiv, léků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Uchovávejte </w:t>
            </w:r>
            <w:r>
              <w:rPr>
                <w:sz w:val="24"/>
                <w:lang w:eastAsia="en-US"/>
              </w:rPr>
              <w:t xml:space="preserve">mimo dosah dětí.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Kontrola expozice a ochrana osob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echnická opatření (případně jiná opatření) na omezení expozice osob: </w:t>
            </w:r>
            <w:r>
              <w:rPr>
                <w:b w:val="false"/>
                <w:sz w:val="24"/>
                <w:lang w:val="en-US"/>
              </w:rPr>
              <w:t>Pracujte v dobře větratelné místnosti tak, aby nedocházelo k překračování NPK-P. Používejte osobní ochranné pracovní prostředky. Při práci dodržujte běžná hygienická opatření, jako při práci s chemickými látkami.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1009" w:hRule="atLeast"/>
        </w:trPr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: </w:t>
            </w:r>
          </w:p>
        </w:tc>
      </w:tr>
      <w:tr>
        <w:trPr>
          <w:trHeight w:val="272" w:hRule="atLeast"/>
        </w:trPr>
        <w:tc>
          <w:tcPr>
            <w:tcW w:w="46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46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267" w:hRule="atLeast"/>
        </w:trPr>
        <w:tc>
          <w:tcPr>
            <w:tcW w:w="4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jc w:val="left"/>
              <w:rPr>
                <w:highlight w:val="yellow"/>
              </w:rPr>
            </w:pPr>
            <w:r>
              <w:rPr/>
              <w:t>Kyselina chlorovodíková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10</w:t>
            </w:r>
          </w:p>
        </w:tc>
      </w:tr>
      <w:tr>
        <w:trPr>
          <w:trHeight w:val="1547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sobní ochranné prostředky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chrana dýchacích orgánů: Za normálních pracovních podmínek - v dobře větratelném prostředí není nutn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>Ochranné brýle (podle charakteru vykonávané práce)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chranné gumové rukavice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Pracovní oděv (podle charakteru vykonávané práce)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>Dbejte obvyklých opatření na ochranu zdraví při práci s chemickými látkami a zejména zabraňte požití a styku s očima a s pokožkou. Při práci nejezte, nepijte a nekuřte. Zašpiněné a potřísněné části oděvu svlékněte. Po práci si umyjte ruce teplou vodou a mýdlem. Pokožku ošetřete vhodnými reparačními prostředky.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Fyzikální a chemické vlastnosti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Skupenství (při 20°C): </w:t>
            </w:r>
            <w:r>
              <w:rPr>
                <w:b w:val="false"/>
                <w:sz w:val="24"/>
              </w:rPr>
              <w:t>mírně viskózní kapalina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Barva: </w:t>
            </w:r>
            <w:r>
              <w:rPr>
                <w:b w:val="false"/>
                <w:sz w:val="24"/>
              </w:rPr>
              <w:t xml:space="preserve">modrá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ápach (vůně): </w:t>
            </w:r>
            <w:r>
              <w:rPr>
                <w:b w:val="false"/>
                <w:sz w:val="24"/>
              </w:rPr>
              <w:t>svěží</w:t>
            </w:r>
            <w:r>
              <w:rPr>
                <w:b w:val="false"/>
                <w:sz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Hodnota pH (při 20°C) </w:t>
            </w:r>
            <w:r>
              <w:rPr>
                <w:b w:val="false"/>
                <w:sz w:val="24"/>
              </w:rPr>
              <w:t>&lt; 1</w:t>
            </w:r>
          </w:p>
        </w:tc>
        <w:tc>
          <w:tcPr>
            <w:tcW w:w="4819" w:type="dxa"/>
            <w:gridSpan w:val="1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eplota (rozmezí teplot ) tání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eplota (rozmezí teplot) varu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Bod vzplanutí (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Hořlavost:</w:t>
            </w:r>
            <w:r>
              <w:rPr>
                <w:b w:val="false"/>
                <w:sz w:val="24"/>
              </w:rPr>
              <w:t>nehořlavý</w:t>
            </w:r>
          </w:p>
        </w:tc>
        <w:tc>
          <w:tcPr>
            <w:tcW w:w="5811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plota vznícení (°C)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Bod hoření (°C)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amozápalnost (pyroforické vlastnosti): </w:t>
            </w:r>
            <w:r>
              <w:rPr>
                <w:b w:val="false"/>
                <w:sz w:val="24"/>
                <w:lang w:val="en-US"/>
              </w:rPr>
              <w:t>odpadá</w:t>
            </w:r>
          </w:p>
        </w:tc>
      </w:tr>
      <w:tr>
        <w:trPr/>
        <w:tc>
          <w:tcPr>
            <w:tcW w:w="5740" w:type="dxa"/>
            <w:gridSpan w:val="12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Meze výbušnosti: horní mez (% obj.): </w:t>
            </w:r>
            <w:r>
              <w:rPr>
                <w:b w:val="false"/>
                <w:sz w:val="24"/>
              </w:rPr>
              <w:t>odpadá</w:t>
            </w:r>
          </w:p>
        </w:tc>
        <w:tc>
          <w:tcPr>
            <w:tcW w:w="3402" w:type="dxa"/>
            <w:gridSpan w:val="7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dolní mez (% obj.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Oxidační vlastnosti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enze par (při 20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Hustota (při 20 °C): </w:t>
            </w:r>
            <w:r>
              <w:rPr>
                <w:b w:val="false"/>
                <w:sz w:val="24"/>
              </w:rPr>
              <w:t>1,04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ozpustnost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ve vodě: </w:t>
            </w:r>
          </w:p>
          <w:p>
            <w:pPr>
              <w:pStyle w:val="TextBody"/>
              <w:ind w:left="709" w:hanging="0"/>
              <w:jc w:val="left"/>
              <w:rPr>
                <w:i/>
                <w:i/>
              </w:rPr>
            </w:pPr>
            <w:r>
              <w:rPr/>
              <w:t xml:space="preserve">neomezeně mísitelný </w:t>
            </w:r>
          </w:p>
        </w:tc>
        <w:tc>
          <w:tcPr>
            <w:tcW w:w="3685" w:type="dxa"/>
            <w:gridSpan w:val="12"/>
            <w:tcBorders/>
          </w:tcPr>
          <w:p>
            <w:pPr>
              <w:pStyle w:val="TextBody"/>
              <w:rPr/>
            </w:pPr>
            <w:r>
              <w:rPr/>
              <w:t>v tucích (včetně specifikace oleje)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rozpouštědlech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Rozdělovací koeficient n-oktanol/voda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 (např. viskozita, index lomu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sz w:val="24"/>
              </w:rPr>
              <w:t>Stabilita a reaktivita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odmínky, za nichž je výrobek stabilní: </w:t>
            </w:r>
            <w:r>
              <w:rPr>
                <w:b w:val="false"/>
                <w:sz w:val="24"/>
              </w:rPr>
              <w:t>Při užití k určenému účelu a skladování a zacházení podle kapitoly 7 je přípravek stabiln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odmínky, kterých je nutno se vyvarovat: </w:t>
            </w:r>
            <w:r>
              <w:rPr>
                <w:b w:val="false"/>
                <w:sz w:val="24"/>
              </w:rPr>
              <w:t>Chraňte před zdroji tepla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Látky a materiály, s nimiž výrobek nesmí přijít do styku: </w:t>
            </w:r>
            <w:r>
              <w:rPr>
                <w:b w:val="false"/>
                <w:sz w:val="24"/>
                <w:lang w:val="en-US"/>
              </w:rPr>
              <w:t>Chraňte před alkáliemi, koncentrovanou kyselinou sírovou, aminy, roztoky se čpavkem a oxidačními činidl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ebezpečné rozkladné produkty: </w:t>
            </w:r>
            <w:r>
              <w:rPr>
                <w:b w:val="false"/>
                <w:sz w:val="24"/>
              </w:rPr>
              <w:t xml:space="preserve">Při zahřátí se uvolňuje chlorovodík. Má korozívní účinek na většinu kovů. Reaguje s </w:t>
            </w:r>
            <w:r>
              <w:rPr>
                <w:b w:val="false"/>
                <w:sz w:val="24"/>
                <w:lang w:val="en-US"/>
              </w:rPr>
              <w:t>alkáliemi, koncentrovanou kyselinou sírovou, aminy, roztoky se čpavkem a oxidačními činidly.</w:t>
            </w:r>
          </w:p>
        </w:tc>
      </w:tr>
      <w:tr>
        <w:trPr>
          <w:trHeight w:val="331" w:hRule="atLeast"/>
        </w:trPr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Toxikologické informace o přípravku (případně složkách přípravku)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komponent: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851" w:hanging="0"/>
              <w:jc w:val="left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kys. chlorovodíková: 5700,  PEG 2: 1350</w:t>
            </w:r>
          </w:p>
          <w:p>
            <w:pPr>
              <w:pStyle w:val="TextBody"/>
              <w:keepNext w:val="false"/>
              <w:ind w:left="851" w:hanging="0"/>
              <w:jc w:val="left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nenalezeno </w:t>
            </w:r>
          </w:p>
          <w:p>
            <w:pPr>
              <w:pStyle w:val="TextBody"/>
              <w:keepNext w:val="false"/>
              <w:ind w:left="2268" w:hanging="1417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 xml:space="preserve">, inhalačně, potkan, pro aerosoly nebo částice: </w:t>
            </w:r>
          </w:p>
          <w:p>
            <w:pPr>
              <w:pStyle w:val="TextBody"/>
              <w:keepNext w:val="false"/>
              <w:ind w:left="6946" w:hanging="6095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: kys. chlorovodíková: 4600 (mg.m</w:t>
            </w:r>
            <w:r>
              <w:rPr>
                <w:vertAlign w:val="superscript"/>
              </w:rPr>
              <w:t>-3</w:t>
            </w:r>
            <w:r>
              <w:rPr/>
              <w:t>/</w:t>
            </w:r>
            <w:r>
              <w:rPr>
                <w:lang w:val="en-US"/>
              </w:rPr>
              <w:t>1h), 8330 ppm/30 min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Subchronická - chronická toxicita (přípravku event. jeho komponent): </w:t>
            </w:r>
            <w:r>
              <w:rPr>
                <w:b w:val="false"/>
                <w:sz w:val="24"/>
              </w:rPr>
              <w:t>Popisuje se pouze u vysokých koncentrací a při pravidelném styku s kyselinou chlorovodíkovou jako následek opakovaného dráždění respiračního systému. Pro přípravek není tato expozice pravděpodobná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>Silně dráždí: kys. chlorovodíková, PEG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>Silně dráždí až leptá. kys. chlorovodíková, PEG 2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enzibilizace: </w:t>
            </w:r>
            <w:r>
              <w:rPr>
                <w:b w:val="false"/>
                <w:sz w:val="24"/>
                <w:lang w:val="en-US"/>
              </w:rPr>
              <w:t xml:space="preserve">Pro přípravek nestanovena. Je pravděpodobná pro </w:t>
            </w:r>
            <w:r>
              <w:rPr>
                <w:b w:val="false"/>
                <w:sz w:val="24"/>
              </w:rPr>
              <w:t>PEG 2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Karcinogenita: </w:t>
            </w:r>
            <w:r>
              <w:rPr>
                <w:b w:val="false"/>
                <w:sz w:val="24"/>
                <w:lang w:val="en-US"/>
              </w:rPr>
              <w:t>Pro přípravek nestanovena. k</w:t>
            </w:r>
            <w:r>
              <w:rPr>
                <w:b w:val="false"/>
                <w:sz w:val="24"/>
              </w:rPr>
              <w:t>ys. chlorovodíková - IARC skupina 3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Muta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oxicita pro reprodukci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kušenosti z působení na člověka: </w:t>
            </w:r>
            <w:r>
              <w:rPr>
                <w:b w:val="false"/>
                <w:sz w:val="24"/>
                <w:lang w:val="en-US"/>
              </w:rPr>
              <w:t xml:space="preserve">Oči až leptá. Dráždí kůži, u vnímavých jedinců je možnost senzibilizace, vysoké koncentrace v pracovním ovzduší mohou dráždit dýchací cesty, projevující se jako škrádání v krku, kašlání, bolest na prsou, ztížené dýchání. Dráždivý účinek na člověka závisí na době expozice nebo masivnosti místního kontaktu s přípravkem. Po požití koncentrátu může dojít k poleptání tkání trávicího systému s nevolností a zvracením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rovedení zkoušek na zvířatech: </w:t>
            </w:r>
            <w:r>
              <w:rPr>
                <w:b w:val="false"/>
                <w:sz w:val="24"/>
                <w:lang w:val="en-US"/>
              </w:rPr>
              <w:t xml:space="preserve">Přípravek nebyl na zvířatech zkoušen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Ekologické informace přípravku (případně složkách přípravku):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Akutní toxicita pro vodní organismy: </w:t>
            </w:r>
          </w:p>
          <w:p>
            <w:pPr>
              <w:pStyle w:val="Heading3"/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  <w:u w:val="single"/>
              </w:rPr>
              <w:t>komponent</w:t>
            </w:r>
            <w:r>
              <w:rPr>
                <w:sz w:val="24"/>
              </w:rPr>
              <w:t xml:space="preserve">: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PEG 2 &lt;1, kys. chlorovodíková 4-100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PEG 2&lt;1, kys. chlorovodíková 213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Rozložitelnost: </w:t>
            </w:r>
            <w:r>
              <w:rPr>
                <w:b w:val="false"/>
                <w:sz w:val="24"/>
                <w:lang w:val="en-US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oxicita pro ostatní prostředí: </w:t>
            </w:r>
            <w:r>
              <w:rPr>
                <w:b w:val="false"/>
                <w:sz w:val="24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Další údaje:</w:t>
            </w:r>
            <w:r>
              <w:rPr>
                <w:b w:val="false"/>
                <w:sz w:val="24"/>
              </w:rPr>
              <w:t xml:space="preserve"> Amin není biologicky odbouratelný,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CHSK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Informace o zneškodňování přípravku a obalu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působy zneškodňování přípravku: </w:t>
            </w:r>
            <w:r>
              <w:rPr>
                <w:b w:val="false"/>
                <w:sz w:val="24"/>
                <w:lang w:val="en-US"/>
              </w:rPr>
              <w:t xml:space="preserve">Odstraňuje se odpadním systémem, větší množství až po naředění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působy zneškodňování kontaminovaného obalu: </w:t>
            </w:r>
            <w:r>
              <w:rPr>
                <w:b w:val="false"/>
                <w:sz w:val="24"/>
                <w:lang w:val="en-US"/>
              </w:rPr>
              <w:t xml:space="preserve">Vyprázdněné nádoby mohou být, po odpovídajícím vypláchnutí a případné neutralizaci, opět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(zařazení odpadu podle vyhl. č. 337/1997 Sb. a 334/1999 Sb.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druhu odpadu: </w:t>
            </w:r>
          </w:p>
        </w:tc>
        <w:tc>
          <w:tcPr>
            <w:tcW w:w="5103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 odpadu: </w:t>
            </w:r>
          </w:p>
        </w:tc>
        <w:tc>
          <w:tcPr>
            <w:tcW w:w="5103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podle Dodatku I a II Basilejské úmluvy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Informace pro přepravu: </w:t>
            </w:r>
          </w:p>
          <w:p>
            <w:pPr>
              <w:pStyle w:val="Normal"/>
              <w:ind w:left="284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ek není nebezpečným zbožím ve smyslu mezinárodních předpisů o dopravě, národní mohou být použity.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zemní přeprava (ADR/RID):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ice/Písmeno: </w:t>
            </w:r>
          </w:p>
        </w:tc>
        <w:tc>
          <w:tcPr>
            <w:tcW w:w="323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23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nitrozemská vodní přeprava (ADN/ADNR):</w:t>
            </w:r>
          </w:p>
        </w:tc>
      </w:tr>
      <w:tr>
        <w:trPr/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ámořní přeprava (IMDG)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42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Přípravek dopravovat v běžných krytých čistých dopravních prostředcích chráněných povětrnostními vlivy a účinky přímého slunečního světla.  Přípravek se dopravuje odděleně od nápojů, potravin a krmiv.</w:t>
            </w:r>
            <w:r>
              <w:rPr>
                <w:b w:val="false"/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>
                <w:lang w:eastAsia="en-US"/>
              </w:rPr>
              <w:t xml:space="preserve">Přípravek je klasifikován a značen ve smyslu zákona č.157/98 Sb., o chemických látkách a chemických přípravcích a </w:t>
            </w:r>
            <w:r>
              <w:rPr/>
              <w:t>jeho novele č.352/1999 Sb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Xi , dráždivý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  <w:r>
              <w:rPr>
                <w:sz w:val="24"/>
                <w:lang w:val="en-US"/>
              </w:rPr>
              <w:t>kyselina chlorovodíkov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Označení specifické rizikovosti nebezpečného přípravku - čísla a slovní znění přiřazených R-vět (příloha č.5 nařízení vlády č.25/1999 Sb.):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6 Dráždí oči.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8 Dráždí kůži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 Uchovávejte mimo dosah dětí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4/25 Zamezte styku s kůží a očima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6 Při zasažení očí okamžitě důkladně vypláchněte vodou  a vyhledejte lékařskou pomoc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8 Při styku s kůží okamžitě omyjte velkým množstvím vody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46 Při požití okamžitě vyhledejte lékařskou pomoc a ukažte tento obal nebo označení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50</w:t>
            </w:r>
            <w:r>
              <w:rPr>
                <w:b/>
              </w:rPr>
              <w:t xml:space="preserve"> </w:t>
            </w:r>
            <w:r>
              <w:rPr/>
              <w:t>Nesměšujte s tekutými bělícími přípravky ani s práškovými čistícími prostředky pro WC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vinné označení podle § 9 vyhl. č. 26/1999 Sb.: „Pozor nepoužívejte společně s jinými výrobky. Může uvolňovat nebezpečné plyny (chlor).“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kyny pro předlékařskou první pomoc přípravků určených pro prodej v maloobchodě (§ 12 odst. 2 písm. f) zákona č.157/1998 Sb.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 28 Při styku s kůží okamžitě omyjte velkým množstvím vody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edpisy na ochranu ovzduší: </w:t>
            </w:r>
            <w:r>
              <w:rPr>
                <w:sz w:val="24"/>
                <w:lang w:val="en-US"/>
              </w:rPr>
              <w:t>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Další informace: 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 xml:space="preserve">Datum vydání bezpečnostního listu: </w:t>
            </w:r>
            <w:r>
              <w:rPr>
                <w:b w:val="false"/>
                <w:sz w:val="24"/>
              </w:rPr>
              <w:t>2. 12. 1999</w:t>
            </w:r>
          </w:p>
          <w:p>
            <w:pPr>
              <w:pStyle w:val="Heading2"/>
              <w:keepNext w:val="true"/>
              <w:rPr/>
            </w:pPr>
            <w:r>
              <w:rPr>
                <w:sz w:val="24"/>
              </w:rPr>
              <w:t>Další informace důležité z hlediska bezpečnosti a ochrany zdraví člověka (</w:t>
            </w:r>
            <w:r>
              <w:rPr>
                <w:b w:val="false"/>
                <w:sz w:val="24"/>
              </w:rPr>
              <w:t xml:space="preserve">např. pokyny pro školení, preventivní lékařské prohlídky, doporučené použití přípravku, doporučení pro omezené použití přípravku apod.): </w:t>
            </w:r>
          </w:p>
          <w:p>
            <w:pPr>
              <w:pStyle w:val="Heading2"/>
              <w:keepNext w:val="true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Informace o kontaktním místě výrobce a dovozce: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</w:rPr>
              <w:t xml:space="preserve">Výrobce: </w:t>
            </w:r>
            <w:r>
              <w:rPr>
                <w:b w:val="false"/>
                <w:sz w:val="24"/>
                <w:lang w:val="en-US"/>
              </w:rPr>
              <w:t>Reckitt &amp; Colman Products Ltd., Hull Hub 7DS, Angl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Dovozce: Benckiser spol. s r . o., Voršilská 8-10, 111 21  Praha 1, Česká republika.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Informace o zdrojích údajů použitých při sestavování bezpečnostního listu: </w:t>
            </w:r>
            <w:r>
              <w:rPr>
                <w:b w:val="false"/>
                <w:sz w:val="24"/>
                <w:lang w:val="en-US"/>
              </w:rPr>
              <w:t>TOMES, CCINFO, IARC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  <w:lang w:val="en-US"/>
              </w:rPr>
              <w:t xml:space="preserve">List bezpečnostních dat sestavil: </w:t>
            </w:r>
            <w:r>
              <w:rPr>
                <w:b w:val="false"/>
                <w:sz w:val="24"/>
              </w:rPr>
              <w:t xml:space="preserve">Reckitt </w:t>
            </w:r>
            <w:r>
              <w:rPr>
                <w:b w:val="false"/>
                <w:sz w:val="24"/>
                <w:lang w:val="en-US"/>
              </w:rPr>
              <w:t>&amp;</w:t>
            </w:r>
            <w:r>
              <w:rPr>
                <w:b w:val="false"/>
                <w:sz w:val="24"/>
              </w:rPr>
              <w:t xml:space="preserve"> Colman, Anglie. Kontaktní osoba: Brian Gad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7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0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DefinitionTerm">
    <w:name w:val="Definition Term"/>
    <w:basedOn w:val="Normal"/>
    <w:next w:val="Normal"/>
    <w:qFormat/>
    <w:pPr>
      <w:widowControl w:val="false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říjen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2:00Z</dcterms:created>
  <dc:creator>noname</dc:creator>
  <dc:description/>
  <dc:language>en-US</dc:language>
  <cp:lastModifiedBy>Benckiser s.r.o.</cp:lastModifiedBy>
  <cp:lastPrinted>2000-02-14T16:46:00Z</cp:lastPrinted>
  <dcterms:modified xsi:type="dcterms:W3CDTF">2000-03-07T22:52:00Z</dcterms:modified>
  <cp:revision>2</cp:revision>
  <dc:subject/>
  <dc:title>Název výrobku:      </dc:title>
</cp:coreProperties>
</file>