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  <w:tab/>
        <w:t xml:space="preserve">Larrin® WC blok modrý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57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 použití:  </w:t>
      </w:r>
      <w:r>
        <w:rPr>
          <w:rFonts w:eastAsia="Arial" w:cs="Arial" w:ascii="Arial" w:hAnsi="Arial"/>
        </w:rPr>
        <w:t>Tableta do splachovací WC nádržky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názvy: 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ab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ladká hmota voskovitého charakteru temně modré barvy ve tvaru kvádru o váze 50 g, která je směsí povrchově aktivních látek, parfému, barviva, desinfekční přísady a pomocných látek. Pro bezpečnou a snadnou manipulaci je blok zabalen v čiré vodorozpustné fólii, spotřebitelské balení je v blistru krytém kartonovým přířez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Přípravek zabalený ve vodorozpustné fólii se vkládá do splachovací nádržky, jeho použití zabraňuje tvorbě usazenin, zabarvuje splachovou vodu do příjemně m</w:t>
      </w:r>
      <w:r>
        <w:rPr>
          <w:rFonts w:eastAsia="Arial" w:cs="Arial" w:ascii="Arial" w:hAnsi="Arial"/>
        </w:rPr>
        <w:t>odrého odstínu a slouží k dezodoraci prostor WC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5 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2-benzyl-4-chlorfenol             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>&lt;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                    120-32-1        204-385-8                    Xi, N     41-50/53     25-26-36/37/39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65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color w:val="000000"/>
          <w:sz w:val="16"/>
          <w:szCs w:val="16"/>
        </w:rPr>
        <w:t>Parfém – směs                                  &lt; 3</w:t>
        <w:tab/>
        <w:tab/>
        <w:t xml:space="preserve">    neuvádí se    neuvádí se</w:t>
        <w:tab/>
        <w:t xml:space="preserve">              Xn         38-43-65</w:t>
        <w:tab/>
        <w:t>24-37-62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Nejzá</w:t>
      </w:r>
      <w:r>
        <w:rPr>
          <w:rFonts w:eastAsia="Times New Roman CE" w:cs="Times New Roman CE" w:ascii="Times New Roman CE" w:hAnsi="Times New Roman CE"/>
          <w:color w:val="000000"/>
        </w:rPr>
        <w:t>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se tak stalo, dopravit postiženého na čerstvý vzduch. Uložit jej v klidu a nenechat prochladnout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Postiženého umístit v klidu, ihned vypláchnout ústa velkým množstvím vody </w:t>
      </w:r>
      <w:r>
        <w:rPr>
          <w:rFonts w:eastAsia="Arial CE" w:cs="Arial CE" w:ascii="Arial CE" w:hAnsi="Arial CE"/>
          <w:color w:val="000000"/>
        </w:rPr>
        <w:t>a poté vypít nejméně 0,5 litru vody</w:t>
      </w:r>
      <w:r>
        <w:rPr>
          <w:rFonts w:eastAsia="Arial" w:cs="Arial" w:ascii="Arial" w:hAnsi="Arial"/>
        </w:rPr>
        <w:t xml:space="preserve">. Nevyvolávat zvracení.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vdechovat páry a kouř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5"/>
          <w:szCs w:val="25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Při vzniku koncentrovaných roztoků jímat materiálem, který absorbuje kapaliny. Je vhodné použít ochranné rukavice, oděv a mas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 xml:space="preserve"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</w:t>
      </w:r>
      <w:r>
        <w:rPr>
          <w:rFonts w:eastAsia="Arial" w:cs="Arial" w:ascii="Arial" w:hAnsi="Arial"/>
        </w:rPr>
        <w:t>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tabletami, které nejsou originálně zabaleny ve vodorozpustné fólii, používat ochranné rukavice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Uchovávat odděleně od potravin, nápojů a krmi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, hmota voskovitého charakteru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temně modr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</w:rPr>
        <w:t>po borovicových silicí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  <w:tab/>
      </w:r>
      <w:r>
        <w:rPr>
          <w:rFonts w:eastAsia="Arial" w:cs="Arial" w:ascii="Arial" w:hAnsi="Arial"/>
          <w:color w:val="000000"/>
        </w:rPr>
        <w:t>8,0-11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 °C  - teplota vznícení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postupně 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</w:t>
      </w:r>
      <w:r>
        <w:rPr>
          <w:rFonts w:eastAsia="Times New Roman CE" w:cs="Times New Roman CE" w:ascii="Times New Roman CE" w:hAnsi="Times New Roman CE"/>
          <w:color w:val="000000"/>
        </w:rPr>
        <w:t>, při nichž je výrobek stabilní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Dostupné údaje pro jednotlivé komponenty přípravku</w:t>
      </w:r>
      <w:r>
        <w:rPr/>
        <w:t>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20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, králík:</w:t>
        <w:tab/>
        <w:tab/>
        <w:tab/>
      </w:r>
      <w:r>
        <w:rPr>
          <w:rFonts w:eastAsia="Arial CE" w:cs="Arial CE" w:ascii="Arial CE" w:hAnsi="Arial CE"/>
          <w:color w:val="000000"/>
        </w:rPr>
        <w:t>silně dráždivý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</w:t>
      </w:r>
      <w:r>
        <w:rPr/>
        <w:t>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pstruh duhový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3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L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16 hod., bakterie (okoun/měsíčník)  (</w:t>
      </w:r>
      <w:r>
        <w:rPr/>
        <w:t>mg.l</w:t>
      </w:r>
      <w:r>
        <w:rPr>
          <w:vertAlign w:val="superscript"/>
        </w:rPr>
        <w:t>-1</w:t>
      </w:r>
      <w:r>
        <w:rPr/>
        <w:t>):</w:t>
        <w:tab/>
        <w:tab/>
      </w:r>
      <w:r>
        <w:rPr>
          <w:rFonts w:eastAsia="Arial" w:cs="Arial" w:ascii="Arial" w:hAnsi="Arial"/>
        </w:rPr>
        <w:t>0,2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6</w:t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Toxicita pro ostatní prostředí:</w:t>
      </w:r>
      <w:r>
        <w:rPr>
          <w:rFonts w:eastAsia="Arial" w:cs="Arial" w:ascii="Arial" w:hAnsi="Arial"/>
        </w:rPr>
        <w:t xml:space="preserve">  </w:t>
        <w:tab/>
        <w:t>Nestanovena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</w:t>
      </w:r>
      <w:r>
        <w:rPr/>
        <w:t>CHSK, BSK</w:t>
      </w:r>
      <w:r>
        <w:rPr>
          <w:vertAlign w:val="subscript"/>
        </w:rPr>
        <w:t>5</w:t>
      </w:r>
      <w:r>
        <w:rPr/>
        <w:t>:</w:t>
        <w:tab/>
        <w:tab/>
        <w:tab/>
      </w:r>
      <w:r>
        <w:rPr>
          <w:rFonts w:eastAsia="Arial" w:cs="Arial" w:ascii="Arial" w:hAnsi="Arial"/>
        </w:rPr>
        <w:t>Ne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" w:cs="Arial" w:ascii="Arial" w:hAnsi="Arial"/>
          <w:color w:val="000000"/>
        </w:rPr>
        <w:t xml:space="preserve"> Není-l</w:t>
      </w:r>
      <w:r>
        <w:rPr>
          <w:rFonts w:eastAsia="Arial CE" w:cs="Arial CE" w:ascii="Arial CE" w:hAnsi="Arial CE"/>
          <w:color w:val="000000"/>
        </w:rPr>
        <w:t xml:space="preserve">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ípravek je ve smyslu zákona č. 157/1998 Sb. a prováděcích předpisů klasifikován takto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331470" cy="332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81610</wp:posOffset>
                </wp:positionV>
                <wp:extent cx="328930" cy="33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4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pt;margin-top:14.3pt;width:25.85pt;height:25.9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i –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36/38 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52/53</w:t>
        <w:tab/>
        <w:t xml:space="preserve">Škodlivý pro vodní organismy, může vyvolat dlouhodobé nepříznivé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účinky ve vodním prostřed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" w:cs="Arial" w:ascii="Arial" w:hAnsi="Arial"/>
          <w:color w:val="000000"/>
        </w:rPr>
        <w:t>24/25</w:t>
        <w:tab/>
        <w:t xml:space="preserve">Zamezte styku </w:t>
      </w:r>
      <w:r>
        <w:rPr>
          <w:rFonts w:eastAsia="Arial CE" w:cs="Arial CE" w:ascii="Arial CE" w:hAnsi="Arial CE"/>
          <w:color w:val="000000"/>
        </w:rPr>
        <w:t>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pomoc a ukažte tento obal </w:t>
      </w:r>
      <w:r>
        <w:rPr>
          <w:rFonts w:eastAsia="Arial CE" w:cs="Arial CE" w:ascii="Arial CE" w:hAnsi="Arial CE"/>
          <w:color w:val="000000"/>
        </w:rPr>
        <w:t>nebo označení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/>
      </w:pPr>
      <w:r>
        <w:rPr>
          <w:color w:val="000000"/>
        </w:rPr>
        <w:tab/>
        <w:tab/>
      </w:r>
      <w:r>
        <w:rPr>
          <w:rFonts w:eastAsia="Times New Roman CE" w:cs="Times New Roman CE" w:ascii="Times New Roman CE" w:hAnsi="Times New Roman CE"/>
          <w:color w:val="000000"/>
        </w:rPr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/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</w:t>
      </w:r>
      <w:r>
        <w:rPr/>
        <w:t xml:space="preserve">ich </w:t>
      </w:r>
      <w:r>
        <w:rPr>
          <w:rFonts w:eastAsia="Arial CE" w:cs="Arial CE" w:ascii="Arial CE" w:hAnsi="Arial CE"/>
        </w:rPr>
        <w:t>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4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961797026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 xml:space="preserve">Larrin WC blok modrý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31:00Z</dcterms:created>
  <dc:creator>.</dc:creator>
  <dc:description/>
  <dc:language>en-US</dc:language>
  <cp:lastModifiedBy>Vladimír Janeček</cp:lastModifiedBy>
  <cp:lastPrinted>1999-12-01T07:08:00Z</cp:lastPrinted>
  <dcterms:modified xsi:type="dcterms:W3CDTF">1999-12-16T20:31:00Z</dcterms:modified>
  <cp:revision>2</cp:revision>
  <dc:subject/>
  <dc:title>1</dc:title>
</cp:coreProperties>
</file>