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 / SAVO RAZANT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S (EINECS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701"/>
        <w:gridCol w:w="1843"/>
        <w:gridCol w:w="170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hydroxid sodn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2-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310-73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1-002-00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15-185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-26-37/39-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řípravek může způsobit vážné poleptání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 xml:space="preserve">Nejzávažnější nepříznivé účinky na životní prostředí při používán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2"/>
        <w:widowControl/>
        <w:rPr/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 xml:space="preserve">Možné nesprávné použit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>Při nadých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nést nebo doprovodit postiženého na čerstvý vzduch, zabránit fyzické námaze (včetně chůze)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>Při styku s kůž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stranit zasažený oděv, zasaženou pokožku oplachovat proudem vody po dobu 10 minut; ošetřit reparačním krémem popř. vyhledat lékařskou pomoc (dle rozsahu potřísnění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>Při zasažení o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mývat proudem pitné vody po dobu nejméně 10 minut,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>Při požit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pláchnout ústa pitnou vodou, vypít 1/2 litru vlažné vody, nevyvolávat zvracení,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>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da, pěna, sní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>Ne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>Zvláštní nebezpe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ípravek je žíravina, může způsobit polept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>Zvláštní ochranné prostředky pro hasič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úplný ochranný oděv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ípravek není hořlavina.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>Bezpečnostní opatření na ochranu osob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ání osobních ochranných prostředků.</w:t>
      </w:r>
    </w:p>
    <w:p>
      <w:pPr>
        <w:pStyle w:val="Normal"/>
        <w:keepNext w:val="true"/>
        <w:keepLines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>Bezpečnostní opatření na ochranu životního prostřed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těsných uzavřených nádobách, zabránit úniku do vody a půdy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provést neutralizaci vhodným neutralizačním prostředkem (např. kys. citronová); v případě rozlití malého množství přípravku následně zředit velkým množstvím vody a spláchnout do kanalizace, v případě rozlití velkého množství nechat nasáknout do vhodného absorpčního materiálu (např. dřevěné piliny), který se uloží do zvláštní uzavíratelné nádoby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>Pokyny pro zacház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  <w:t>při manipulaci je nutno dodržovat bezpečnostní předpisy pro práci s žíravinami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  <w:tab/>
        <w:t>Pokyny pro skladov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uje se v uzavřených originálních obalech ve skladovacích prostorách chráněných proti vlivům povětrnosti. Teplota skladování: -10 až +25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. (pozn. při teplotách pod 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 přípravek gelovatí, opětovným zahřátím nad 0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 získá přípravek původní konzistenci a jeho účinnost zůstane zachována)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>Technická opatř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održení podmínek manipulace a skladování; zajistit účinné větr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>Kontrolní parametr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ní nutná zvláštní ochrana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keprový, obuv kožená s gumovou podrážkou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kapal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barvý až světle žlut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charakteristický pro přípravek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8-10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ustota (při 20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176 kg/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3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pustný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2892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Rozdělovací koeficient n-oktanol/vod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>Podmínky, kterých je nutno se vyvarovat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 xml:space="preserve">Látky a materiály, s nimiž se výrobek nesmí dostat do styku: </w:t>
      </w:r>
      <w:r>
        <w:rPr>
          <w:rFonts w:eastAsia="Times New Roman CE" w:cs="Times New Roman CE" w:ascii="Times New Roman CE" w:hAnsi="Times New Roman CE"/>
        </w:rPr>
        <w:t>kyseliny, čistící prostředky na bázi kyselin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může způsobit velmi vážné poleptání.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 xml:space="preserve">Senzibilizac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 xml:space="preserve">Rozložite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418" w:leader="none"/>
          <w:tab w:val="left" w:pos="3828" w:leader="none"/>
        </w:tabs>
        <w:ind w:left="1985" w:hanging="1985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  <w:tab/>
        <w:t>Další údaje: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Únik velkého množství přípravku může mít nepříznivé účinky na okolní prostředí (zvýšení alkality)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absorpční materiál použitý pro sanaci se likviduje řízeným spalovacím procesem nebo se uloží na řízenou skládku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hydroxid sodný, roztok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8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42/b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80/1824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1824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C (žíravý)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  <w:tab/>
        <w:t>R 35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působuje těžké poleptání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  <w:t>S 2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chovávejte mimo dosah dětí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6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zasažení očí okamžitě důkladně vypláchněte vodou a vyhledejte lékařskou pomoc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28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styku s kůží okamžitě omyjte velkým množstvím vody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37/39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ejte vhodné ochranné rukavice a ochranné brýle nebo obličejový štít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S 45: </w:t>
      </w:r>
      <w:r>
        <w:rPr>
          <w:rFonts w:eastAsia="Times New Roman CE" w:cs="Times New Roman CE" w:ascii="Times New Roman CE" w:hAnsi="Times New Roman CE"/>
          <w:sz w:val="24"/>
          <w:szCs w:val="24"/>
        </w:rPr>
        <w:t>V případě úrazu nebo necítíte-li se dobře, okamžitě vyhledejte lékařskou pomoc (je-li možno, ukažte toto označení)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C (žíra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12/1998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SAVO RAZANT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2:25:00Z</dcterms:created>
  <dc:creator/>
  <dc:description/>
  <dc:language>en-US</dc:language>
  <cp:lastModifiedBy>p.k.Solvent</cp:lastModifiedBy>
  <cp:lastPrinted>1999-11-13T10:16:00Z</cp:lastPrinted>
  <dcterms:modified xsi:type="dcterms:W3CDTF">2000-01-06T09:54:00Z</dcterms:modified>
  <cp:revision>3</cp:revision>
  <dc:subject/>
  <dc:title/>
</cp:coreProperties>
</file>