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14. 6. 2000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7. 12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na rez a vodní kámen – double acti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zev 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na rez a vodní kámen – double actio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rez a vodní kámen pro domácno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ctory Benckiser Kft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Fatelepi út. 15, 2800  Tatabánya, Maďar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36 34 312-540/107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36 34 312-107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Čísla:                            Výstražné symboly     R-věty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amidosírová                         5-15% 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Kyselina orthofosforečná                   méně než 5% </w:t>
            </w:r>
            <w:r>
              <w:rPr>
                <w:lang w:val="cs-CZ"/>
              </w:rPr>
              <w:t xml:space="preserve">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ationaktivní tenzidy                         méně než 5%                                                             C                     R11, R22, R34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ráždí oči a po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</w:t>
            </w:r>
            <w:r>
              <w:rPr>
                <w:lang w:val="cs-CZ"/>
              </w:rPr>
              <w:t>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okamžitě důkladně mýdlem a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vyvolávejte zvracení.V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hořlavý. Všechny hasící techniky </w:t>
            </w:r>
            <w:r>
              <w:rPr>
                <w:lang w:val="cs-CZ"/>
              </w:rPr>
              <w:t xml:space="preserve">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ý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 Vhodný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elký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o být při zacházení s přípravkem opatrný jako při zacházení se vše</w:t>
            </w:r>
            <w:r>
              <w:rPr>
                <w:lang w:val="cs-CZ"/>
              </w:rPr>
              <w:t>mi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ázev: Kyselina ortho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přiléhavé ochranné brýle (DIN 234/Roth.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ijte ochranné rukavice (gumové, PVC nebo ostatní syntetický materiál)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vhodné ochranné oblečen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bejte obyklých opatření na ochanu zdraví při práci s chemickými látkami a zejména zabraňte požití a styku s očima a s pokožkou. Tj. zejména při práci nejezte, nepijte a nekuřte. Zašpiněné a potřísněné části oděvu svlékněte. Po práci si umyjte ruce teplou vodo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ustota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ina 2 fáz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/ bezbar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arfémován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,3 – 0,7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6 g/l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odrá: 1045 g/l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barvá: 1048 g/l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cela rozpust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o-bílá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řídká jako vod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odrá: 100-180 mPas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barvá: řídká jako voda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Smaltované kontejnery, mramor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eakci s NaOCl dochází k odpařování chlor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kyselinu orth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ortho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 důsledku změn pH je možné ohrožení živých organismů, žijících ve vodě. Povrchově obsažená aktivní činidla jsou minimálně 90% odbourateln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2.3. Toxicita pro osta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istý obal je možné spálit ve spalovně odpad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</w:t>
            </w:r>
            <w:r>
              <w:rPr>
                <w:lang w:val="cs-CZ"/>
              </w:rPr>
              <w:t xml:space="preserve">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</w:t>
            </w:r>
            <w:r>
              <w:rPr>
                <w:b/>
                <w:bCs/>
                <w:lang w:val="cs-CZ"/>
              </w:rPr>
              <w:t>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R 36/38 – Dráždí oči a kůž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37 – Používejte vhodné ochranné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7. 1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nformac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zdrojích údajů použitých při sestavování bezpečnostího listu:</w:t>
            </w:r>
            <w:r>
              <w:rPr>
                <w:lang w:val="cs-CZ"/>
              </w:rPr>
              <w:t xml:space="preserve"> vyhl. </w:t>
            </w:r>
            <w:r>
              <w:rPr/>
              <w:t>91/155/EC a 93/112/EC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</w:t>
            </w:r>
            <w:r>
              <w:rPr>
                <w:lang w:val="cs-CZ"/>
              </w:rPr>
              <w:t>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4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6:21:00Z</dcterms:created>
  <dc:creator>backoa</dc:creator>
  <dc:description/>
  <dc:language>en-US</dc:language>
  <cp:lastModifiedBy>Vladimír Janeček</cp:lastModifiedBy>
  <cp:lastPrinted>2000-04-25T17:03:00Z</cp:lastPrinted>
  <dcterms:modified xsi:type="dcterms:W3CDTF">2000-06-16T06:21:00Z</dcterms:modified>
  <cp:revision>2</cp:revision>
  <dc:subject/>
  <dc:title>List bezpečnostních dat                      </dc:title>
</cp:coreProperties>
</file>