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ezpečnostní lis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vydání:      1.1. 2000                                                                                                                       Strana:   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reviz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ázev výrobku:   </w:t>
            </w:r>
            <w:r>
              <w:rPr>
                <w:b/>
                <w:i/>
                <w:sz w:val="20"/>
              </w:rPr>
              <w:t>CATCH – insekticidní nástraha k hubení mravenců rodu Lacius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ce látky nebo přípravku a výrobce nebo dovoz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hemický název látky /obchodní název přípravku: </w:t>
            </w:r>
            <w:r>
              <w:rPr>
                <w:b/>
                <w:i/>
                <w:sz w:val="20"/>
              </w:rPr>
              <w:t xml:space="preserve">CATCH – insekticidní nástraha k hubení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                    </w:t>
            </w:r>
            <w:r>
              <w:rPr>
                <w:b/>
                <w:i/>
                <w:sz w:val="20"/>
              </w:rPr>
              <w:t>mravenců rodu Lacius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Číslo CAS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Číslo ES (EINECS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Další názvy látk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Identifikace výrobce: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Jméno nebo obchodní jméno:                        </w:t>
            </w:r>
            <w:r>
              <w:rPr>
                <w:b/>
                <w:i/>
                <w:sz w:val="20"/>
              </w:rPr>
              <w:t xml:space="preserve"> Jeyes Deutschland GmbH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Sídlo:                                                             </w:t>
            </w:r>
            <w:r>
              <w:rPr>
                <w:b/>
                <w:i/>
                <w:sz w:val="20"/>
              </w:rPr>
              <w:t xml:space="preserve"> Anna-von-Phillip Strasse B33,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>D-86633  Neuburg/Donau, Deutschland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ce dovozce:                                     </w:t>
            </w:r>
            <w:r>
              <w:rPr>
                <w:b/>
                <w:i/>
                <w:sz w:val="20"/>
              </w:rPr>
              <w:t>Balírny Douwe Egberts, a.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Divize drogerie a kosmeti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  </w:t>
            </w:r>
            <w:r>
              <w:rPr>
                <w:b/>
                <w:i/>
                <w:sz w:val="20"/>
              </w:rPr>
              <w:t>K Žižkovu 9, 190 00 Praha 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Identifikační číslo:                                         </w:t>
            </w:r>
            <w:r>
              <w:rPr>
                <w:b/>
                <w:i/>
                <w:sz w:val="20"/>
              </w:rPr>
              <w:t>45245738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Telefon:                                                         </w:t>
            </w:r>
            <w:r>
              <w:rPr>
                <w:b/>
                <w:i/>
                <w:sz w:val="20"/>
              </w:rPr>
              <w:t>02/66313315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Fax:                                                                </w:t>
            </w:r>
            <w:r>
              <w:rPr>
                <w:b/>
                <w:i/>
                <w:sz w:val="20"/>
              </w:rPr>
              <w:t>02/66313289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Nouzové telefonní číslo:                                </w:t>
            </w:r>
            <w:r>
              <w:rPr>
                <w:b/>
                <w:i/>
                <w:sz w:val="20"/>
              </w:rPr>
              <w:t>(24 h denně) 02/24919293, 02/24915402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 xml:space="preserve">Toxikologické informační středisko,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0"/>
              </w:rPr>
              <w:t>Na Bojišti 1, 128 00 Praha 2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složení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Výrobek obsahuje tyto nebezpečné látky: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Chemický název:                                            </w:t>
            </w:r>
            <w:r>
              <w:rPr>
                <w:b/>
                <w:i/>
                <w:sz w:val="20"/>
              </w:rPr>
              <w:t xml:space="preserve">trichlorfon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Obsah v (%):                                                   </w:t>
            </w:r>
            <w:r>
              <w:rPr>
                <w:b/>
                <w:i/>
                <w:sz w:val="20"/>
              </w:rPr>
              <w:t>0,12%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 xml:space="preserve">Číslo CAS:                                                      </w:t>
            </w:r>
            <w:r>
              <w:rPr>
                <w:b/>
                <w:i/>
                <w:sz w:val="20"/>
              </w:rPr>
              <w:t>52-68-6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Číslo ES (EINECS):                                       </w:t>
            </w:r>
            <w:r>
              <w:rPr>
                <w:b/>
                <w:i/>
                <w:sz w:val="20"/>
              </w:rPr>
              <w:t>200-149-3</w:t>
            </w:r>
            <w:r>
              <w:rPr>
                <w:sz w:val="20"/>
              </w:rPr>
              <w:t xml:space="preserve">                                                          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Výstražný symbol nebezpečnosti</w:t>
            </w:r>
            <w:r>
              <w:rPr>
                <w:b/>
                <w:sz w:val="20"/>
              </w:rPr>
              <w:t xml:space="preserve">:                  </w:t>
            </w:r>
            <w:r>
              <w:rPr>
                <w:b/>
                <w:i/>
                <w:sz w:val="20"/>
              </w:rPr>
              <w:t xml:space="preserve">Xn </w:t>
            </w:r>
            <w:r>
              <w:rPr>
                <w:b/>
                <w:sz w:val="20"/>
              </w:rPr>
              <w:t xml:space="preserve">                                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R-věta:                                                             </w:t>
            </w:r>
            <w:r>
              <w:rPr>
                <w:b/>
                <w:i/>
                <w:sz w:val="20"/>
              </w:rPr>
              <w:t>R 22-43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 xml:space="preserve">S-věta:                                                              </w:t>
            </w:r>
            <w:r>
              <w:rPr>
                <w:b/>
                <w:i/>
                <w:sz w:val="20"/>
              </w:rPr>
              <w:t>S 2-24-37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daje o nebezpečnosti látky nebo přípravku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jzávažnější nepříznivé účinky na zdraví člověka při používání látky/přípravku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může ohrozit zdraví při požití,nadechnutí,  styku s pokožkou a sliznice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i/>
                <w:sz w:val="20"/>
              </w:rPr>
              <w:t>dráždí oči a pokožku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Nejzávažnější nepříznivé účinky na životní prostředí při používání látky/přípravk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Možné nesprávné použití látky/přípravku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esmí dojít ke kontaminaci potravin, vody a krm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elou krabičku neotvírat a nástrahu nevyklepávat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esmí být použit jinak než podle návod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0"/>
              </w:rPr>
              <w:t>chránit před dětmi a domácími zvířaty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první pomoc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šeobecné pokyny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o manipulaci s krabičkou umýt ruce vodou a mýdle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ři nadýchání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ři styku s kůží: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umýt potřísněné místo vodou a mýdlem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ři zasažení očí: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vyplachovat proudem pitné vody po dobu 1O minut a vyhledat lékař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ři požití: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vypít asi 0,5l vlažné vody s 10 tabletami medicinálního uhlí a drážděním hrdla vyvolat zvracení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nepodávat mléko, tuky ani alkohol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i/>
                <w:sz w:val="20"/>
              </w:rPr>
              <w:t>- postiženého dopravit okamžitě k lékaři s informací o přípravku a poskytnuté první pomoci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pro hasební zásah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Vhodná hasiva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Nevhodná hasiva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Zvláštní nebezpečí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Zvláštní ochranné prostředky pro hasiče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ření v případě náhodného únik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osob:</w:t>
            </w:r>
          </w:p>
          <w:p>
            <w:pPr>
              <w:pStyle w:val="TextBodyIndent"/>
              <w:rPr/>
            </w:pPr>
            <w:r>
              <w:rPr/>
              <w:t>- viz pokyny pro první pomoc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Bezpečnostní opatření pro ochranu životního prostředí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Doporučené metody zneškodnění: 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kyny pro zacházení a skladování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okyny pro zacházení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 xml:space="preserve">- přípravek používat pouze ve vnitřních prostorách budov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 xml:space="preserve">- odstranit chlopeň na boku plastikové krabičky a krabičku umístit do míst, kudy mravenci pronikají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</w:t>
            </w:r>
            <w:r>
              <w:rPr>
                <w:b/>
                <w:i/>
                <w:sz w:val="20"/>
              </w:rPr>
              <w:t>do místnosti nebo do blízkosti jejich hnízd uvnitř budovy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 při manipulaci, otevírání a pokládání krabičky se nesmí jíst, pít ani kouřit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- při manipulaci postupovat tak, aby nedošlo k vysypání  nástrahy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okyny pro skladování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skladovat na suchých chladných místech, mimo dosah dětí, odděleně od potravin, nápojů,   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b/>
                <w:i/>
                <w:sz w:val="20"/>
              </w:rPr>
              <w:t>krmiv a chemických láte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</w:rPr>
              <w:t>Kontrola expozice a ochrana osob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Technická opatření: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Kontrolní parametry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Osobní ochranné prostředky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dýchacích orgánů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očí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rukou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Ochrana kůže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yzikální a chemické vlastnosti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Skupenství (při 20°C):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průhledná hmot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Barva:               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/>
                <w:i/>
                <w:sz w:val="20"/>
              </w:rPr>
              <w:t>bezbarvý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Zápach (vůně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mírně zapáchající                                              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Hodnota pH (při °C):                                             </w:t>
            </w:r>
            <w:r>
              <w:rPr>
                <w:b/>
                <w:i/>
                <w:sz w:val="20"/>
              </w:rPr>
              <w:t>5 (1% ve vodě)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plota (rozmezí teplot) tání (°C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plota (rozmezí teplot) varu (°C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Bod vzplanutí (°C)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Hořlavost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Samozápalnost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Meze výbušnosti: hor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dolní mez (% obj.)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Oxidační vlastnosti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Tenze par (při °C):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75" w:leader="none"/>
              </w:tabs>
              <w:rPr/>
            </w:pPr>
            <w:r>
              <w:rPr>
                <w:b/>
                <w:i/>
                <w:sz w:val="20"/>
              </w:rPr>
              <w:t xml:space="preserve">        </w:t>
            </w:r>
            <w:r>
              <w:rPr>
                <w:sz w:val="20"/>
              </w:rPr>
              <w:t xml:space="preserve">Hustota při  (při °C):                                             </w:t>
            </w:r>
            <w:r>
              <w:rPr>
                <w:b/>
                <w:i/>
                <w:sz w:val="20"/>
              </w:rPr>
              <w:t>(20°C) 1.29 – 1.30 g/ml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Rozpustnost (při °C):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 xml:space="preserve">ve vodě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v tucích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(včetně specifikace oleje):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Rozdělovací koeficient n-oktanol/voda:</w:t>
            </w:r>
          </w:p>
          <w:p>
            <w:pPr>
              <w:pStyle w:val="Normal"/>
              <w:ind w:left="39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90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- viskozita při 20°C : 700mPa.s 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bilita a reaktivit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za nichž je výrobek stabilní: 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0"/>
              </w:rPr>
              <w:t>- za normálních podmínek na suchých a chladných místech po dobu 2 let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Podmínky, kterých je nutno se vyvarovat: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y a materiály, s nimiž výrobek nesmí přijít do styk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Nebezpečné rozkladné produkt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xi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-      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orálně , potkan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dermálně , potkan nebo králík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aerosoly nebo částice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plyny a páry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ubchronická – chronická toxic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Senzibilizac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Karcino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Mutageni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Toxicita pro reprodukc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Zkušenosti u člověk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rovedení zkoušek na zvířate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kologické informace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kutní toxicita pro vodní organismy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 xml:space="preserve">96 hod., ryby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 xml:space="preserve">50,  </w:t>
            </w:r>
            <w:r>
              <w:rPr>
                <w:sz w:val="20"/>
              </w:rPr>
              <w:t>48 hod., dafnie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 xml:space="preserve">50,    </w:t>
            </w:r>
            <w:r>
              <w:rPr>
                <w:sz w:val="20"/>
              </w:rPr>
              <w:t>72 hod., řasy 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Rozložitelnos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Toxicita pro ostatní prostředí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   </w:t>
            </w:r>
            <w:r>
              <w:rPr>
                <w:sz w:val="20"/>
              </w:rPr>
              <w:t xml:space="preserve">Další údaje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CHSK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BSK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zneškodňování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Způsoby zneškodňování přípravku: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Způsoby zneškodňování kontaminovaného obalu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</w:t>
            </w:r>
            <w:r>
              <w:rPr>
                <w:b/>
                <w:i/>
                <w:sz w:val="20"/>
              </w:rPr>
              <w:t>- použité krabičky zabalit do papíru nebo igelitových sáčků  a vyhodit do komunálního odpadu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 xml:space="preserve">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lší údaj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pro přepravu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ind w:left="360" w:hanging="0"/>
              <w:rPr/>
            </w:pPr>
            <w:r>
              <w:rPr/>
              <w:t>Pozemní přeprava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R/RID:                                          Třída:                               Číslice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Výstražná tabule:                                                                        Číslo UN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  <w:u w:val="single"/>
              </w:rPr>
              <w:t>Vnitrozemská vodní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DN/ADNR:                                     Třída:                                Číslo/písmeno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</w:rPr>
              <w:t>Kategori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Námořní přeprava:    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MDG:          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Látka znečišťující moře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Letecká přeprava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CAO/IATA:                                     Třída:                                 Číslo UN:                   Typ obalu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Technický název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oznámk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alší údaj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e o právních předpisech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rávní předpisy, které se vztahují na látku/přípravek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25/1997 Sb. o odpadech ve znění pozd.  předpis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157/1998 Sb. o chemických látkách a chem. přípravcích a o změně některých dalších zákon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ákon č. 352/1999 Sb. ,kterým se mění zákon č. 157/1998 Sb. o chemických látkách a chemi. přípravcích a o změně některých dalších zákonů, a některé další zákon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ařízení vlády č. 25/1999 Sb., kterým se stanový postup hodnocení nebezpečných chemických látek a chemických přípravků, způsob jejich klasifikace a označování a vydává seznam dosud klasifikovaných nebezpečných chemických láte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6/1998 Sb. o způsobu provedení a označení obalů nebezpečných chemických látek a přípravk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yhláška MPO č. 27/1998 Sb. o formě a obsahu bezpečnostního listu k nebezpečné chemické látce a přípravku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lší informace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Přípravek je distribuován v České republice po schválení Ministerstvem zdravotnictví ČR na základě HEM-343-4-4.1.1994 a vyjádření Státního zdravotního ústavu Praha NRL – DD – 26/97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1:34:00Z</dcterms:created>
  <dc:creator>Civop 3</dc:creator>
  <dc:description/>
  <dc:language>en-US</dc:language>
  <cp:lastModifiedBy>jana vintrova</cp:lastModifiedBy>
  <cp:lastPrinted>2000-02-03T09:52:00Z</cp:lastPrinted>
  <dcterms:modified xsi:type="dcterms:W3CDTF">2000-02-03T09:04:00Z</dcterms:modified>
  <cp:revision>6</cp:revision>
  <dc:subject/>
  <dc:title>BEZPEČNOSTNÍ LIST</dc:title>
</cp:coreProperties>
</file>