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BEZPEČNOSTNÍ LIST</w:t>
      </w:r>
    </w:p>
    <w:p>
      <w:pPr>
        <w:pStyle w:val="Heading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Datum vydání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8.11.1999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atum revize v Č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Klasifikace: </w:t>
      </w:r>
      <w:r>
        <w:fldChar w:fldCharType="begin">
          <w:ffData>
            <w:name w:val="Text195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Xi - dráždivý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Datum posledního přepracování v zahraničí: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16"/>
          <w:szCs w:val="16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2790" w:leader="none"/>
        </w:tabs>
        <w:rPr/>
      </w:pPr>
      <w:r>
        <w:rPr>
          <w:b/>
          <w:bCs/>
        </w:rPr>
        <w:t>Název výrobku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bCs/>
          <w:lang w:val="en-US"/>
        </w:rPr>
        <w:instrText xml:space="preserve"> FORMTEXT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WC HIT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8100" w:leader="none"/>
        </w:tabs>
        <w:rPr/>
      </w:pPr>
      <w:r>
        <w:rPr>
          <w:b/>
          <w:bCs/>
          <w:sz w:val="20"/>
          <w:szCs w:val="20"/>
        </w:rPr>
        <w:t>1.</w:t>
        <w:tab/>
        <w:t>Iden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ifikace látky nebo přípravku a výrobce nebo dovoz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279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Obchodní název přípravku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WC Hit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2790" w:leader="none"/>
        </w:tabs>
        <w:ind w:left="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oručený způsob použití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alkalický hygienický čistič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sz w:val="20"/>
          <w:szCs w:val="20"/>
        </w:rPr>
        <w:t>1.3</w:t>
        <w:tab/>
        <w:t>Identifikace výrobce/dovozce:</w:t>
        <w:tab/>
        <w:t>obchodní jméno:</w:t>
        <w:tab/>
        <w:t xml:space="preserve"> </w:t>
      </w:r>
      <w:r>
        <w:fldChar w:fldCharType="begin">
          <w:ffData>
            <w:name w:val="Text22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Zenit, spol. s r.o.</w:t>
        <w:tab/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ab/>
        <w:tab/>
        <w:tab/>
        <w:tab/>
        <w:tab/>
        <w:t xml:space="preserve"> Pražská 162,  286 12  Čáslav</w:t>
        <w:tab/>
        <w:tab/>
        <w:tab/>
        <w:tab/>
        <w:tab/>
        <w:tab/>
        <w:t>IČO:  44707070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Telefon: </w:t>
      </w:r>
      <w:r>
        <w:fldChar w:fldCharType="begin">
          <w:ffData>
            <w:name w:val="Text23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0322/304111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 </w:t>
        <w:tab/>
        <w:t xml:space="preserve">fax: </w:t>
      </w:r>
      <w:r>
        <w:fldChar w:fldCharType="begin">
          <w:ffData>
            <w:name w:val="Text23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0322/313688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ouzové telefonní číslo: </w:t>
      </w:r>
      <w:r>
        <w:fldChar w:fldCharType="begin">
          <w:ffData>
            <w:name w:val="Text23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Informace v případě nehody podává v ČR: </w:t>
      </w:r>
      <w:r>
        <w:fldChar w:fldCharType="begin">
          <w:ffData>
            <w:name w:val="Text23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1.4</w:t>
        <w:tab/>
        <w:t>Distributor:</w:t>
        <w:tab/>
        <w:t>Vladimír Janeček, Janeček &amp; Lebeda sdružení, Čáslavská 7, 130 00 Praha 3, IČO: 40674258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2.</w:t>
        <w:tab/>
        <w:t>Informace o složení přípravku: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Text23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Heading3"/>
        <w:pBdr>
          <w:bottom w:val="single" w:sz="6" w:space="1" w:color="000000"/>
        </w:pBdr>
        <w:tabs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  <w:t>Chemický název</w:t>
        <w:tab/>
        <w:t>Obsah v %</w:t>
        <w:tab/>
        <w:t>Číslo CAS</w:t>
        <w:tab/>
        <w:t xml:space="preserve">  Číslo ES</w:t>
        <w:tab/>
        <w:t>Výstr. symb.</w:t>
        <w:tab/>
        <w:t>R-věty</w:t>
        <w:tab/>
        <w:t>S-věty</w:t>
      </w:r>
    </w:p>
    <w:p>
      <w:pPr>
        <w:pStyle w:val="Heading3"/>
        <w:pBdr>
          <w:bottom w:val="single" w:sz="6" w:space="1" w:color="000000"/>
        </w:pBdr>
        <w:rPr/>
      </w:pPr>
      <w:r>
        <w:rPr>
          <w:u w:val="none"/>
        </w:rPr>
        <w:tab/>
        <w:tab/>
        <w:tab/>
      </w:r>
      <w:r>
        <w:rPr>
          <w:rFonts w:eastAsia="Times New Roman CE" w:cs="Times New Roman CE" w:ascii="Times New Roman CE" w:hAnsi="Times New Roman CE"/>
          <w:u w:val="none"/>
        </w:rPr>
        <w:tab/>
        <w:tab/>
        <w:t xml:space="preserve">  (EINECS)         nebezpečnosti</w:t>
      </w:r>
      <w:r>
        <w:rPr/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fldChar w:fldCharType="begin">
          <w:ffData>
            <w:name w:val="Text196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laurylsulfát sodný 29%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199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6,20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0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68585-47-7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1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271-557-7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2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Xi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197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36/38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203"/>
            <w:enabled/>
            <w:calcOnExit w:val="0"/>
            <w:textInput/>
          </w:ffData>
        </w:fldChar>
      </w:r>
      <w:r>
        <w:rPr>
          <w:sz w:val="16"/>
          <w:szCs w:val="16"/>
          <w:lang w:val="en-US"/>
        </w:rPr>
        <w:instrText xml:space="preserve"> FORMTEXT </w:instrTex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separate"/>
      </w:r>
      <w:r>
        <w:rPr>
          <w:sz w:val="16"/>
          <w:szCs w:val="16"/>
          <w:lang w:val="en-US"/>
        </w:rPr>
        <w:t>26-37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sz w:val="16"/>
          <w:szCs w:val="16"/>
          <w:lang w:val="en-US"/>
        </w:rPr>
      </w:pPr>
      <w:r>
        <w:fldChar w:fldCharType="begin">
          <w:ffData>
            <w:name w:val="Text234"/>
            <w:enabled/>
            <w:calcOnExit w:val="0"/>
            <w:textInput/>
          </w:ffData>
        </w:fldChar>
      </w:r>
      <w:r>
        <w:rPr>
          <w:sz w:val="16"/>
          <w:b/>
          <w:szCs w:val="16"/>
          <w:bCs/>
          <w:lang w:val="en-US"/>
        </w:rPr>
        <w:instrText xml:space="preserve"> FORMTEXT </w:instrText>
      </w:r>
      <w:r>
        <w:rPr>
          <w:b/>
          <w:bCs/>
          <w:sz w:val="16"/>
          <w:szCs w:val="16"/>
          <w:lang w:val="en-US"/>
        </w:rPr>
      </w:r>
      <w:r>
        <w:rPr>
          <w:sz w:val="16"/>
          <w:b/>
          <w:szCs w:val="16"/>
          <w:bCs/>
          <w:lang w:val="en-US"/>
        </w:rPr>
        <w:fldChar w:fldCharType="separate"/>
      </w:r>
      <w:r>
        <w:rPr>
          <w:b/>
          <w:bCs/>
          <w:sz w:val="16"/>
          <w:szCs w:val="16"/>
          <w:lang w:val="en-US"/>
        </w:rPr>
      </w:r>
      <w:r>
        <w:rPr>
          <w:sz w:val="16"/>
          <w:szCs w:val="16"/>
          <w:lang w:val="en-US"/>
        </w:rPr>
        <w:t>chlornan sodný 150 g/l</w:t>
        <w:tab/>
        <w:t>7,26</w:t>
        <w:tab/>
        <w:t>7681-652-9</w:t>
        <w:tab/>
        <w:t>231-668-3</w:t>
        <w:tab/>
        <w:t>Xi</w:t>
        <w:tab/>
        <w:t>31-36/38</w:t>
        <w:tab/>
        <w:t>(1/2)-28-45-50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hydroxid sodný 47%</w:t>
        <w:tab/>
        <w:t>0,69</w:t>
        <w:tab/>
        <w:t>1310-73-2</w:t>
        <w:tab/>
        <w:t>215-185-5</w:t>
        <w:tab/>
        <w:t>Xi</w:t>
        <w:tab/>
        <w:t>36/38</w:t>
        <w:tab/>
        <w:t>(1/2)-26-37/39-45</w:t>
      </w:r>
    </w:p>
    <w:p>
      <w:pPr>
        <w:pStyle w:val="Normal"/>
        <w:tabs>
          <w:tab w:val="clear" w:pos="708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6660" w:leader="none"/>
          <w:tab w:val="left" w:pos="7740" w:leader="none"/>
        </w:tabs>
        <w:rPr/>
      </w:pPr>
      <w:r>
        <w:rPr>
          <w:sz w:val="16"/>
          <w:szCs w:val="16"/>
          <w:lang w:val="en-US"/>
        </w:rPr>
        <w:t>lauryldimethylaminoxyd 30%</w:t>
        <w:tab/>
        <w:t>2,20</w:t>
        <w:tab/>
        <w:t>1643-20-5</w:t>
        <w:tab/>
        <w:t>216-700-6</w:t>
        <w:tab/>
        <w:t>Xi</w:t>
        <w:tab/>
        <w:t>38-41</w:t>
        <w:tab/>
        <w:t>26-28-37/39</w:t>
      </w:r>
      <w:r>
        <w:rPr>
          <w:sz w:val="16"/>
          <w:szCs w:val="16"/>
          <w:lang w:val="en-US"/>
        </w:rPr>
      </w:r>
      <w:r>
        <w:rPr>
          <w:sz w:val="16"/>
          <w:szCs w:val="16"/>
          <w:lang w:val="en-US"/>
        </w:rPr>
        <w:fldChar w:fldCharType="end"/>
      </w: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3.</w:t>
        <w:tab/>
        <w:t>Údaje o nebezpečnosti látky nebo přípravku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Nejzávaž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ější nepříznivé účinky na zdraví člověka při používání přípravku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- dráždí oči a kůži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Nejzávažnější nepříznivé účinky na životní prostředí při používání přípravku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- uvolňuje toxický plyn (chlór) při styku s kyselinami.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580" w:leader="none"/>
          <w:tab w:val="left" w:pos="7020" w:leader="none"/>
          <w:tab w:val="left" w:pos="810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Možné 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esprávné použití přípravku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za podmínek obvyklého použití je výrobek bezpečný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>ne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Pokyny pro první pomoc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Všeobecné pokyny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w:rPr>
          <w:sz w:val="20"/>
          <w:szCs w:val="20"/>
          <w:rFonts w:eastAsia="Times New Roman CE" w:cs="Times New Roman CE" w:ascii="Times New Roman CE" w:hAnsi="Times New Roman CE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</w:rPr>
        <w:t>Při zdravotních potížích nebo v případě pochybností 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nadýchání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enést na čerstvý vzduch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styku s kůží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Důkladně omýt vodou, převléknout kontaminovaný oděv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zasažení očí:</w:t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Důkladně vypláchnout proudem čisté vody (alespoň 15 minut), vyhledat lékařskou </w:t>
        <w:tab/>
        <w:tab/>
        <w:tab/>
        <w:t>pomoc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ři požití:</w:t>
        <w:tab/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Nevyvolávat zvracení, ihned vyhledat lékařskou pomoc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360" w:leader="none"/>
          <w:tab w:val="left" w:pos="2160" w:leader="none"/>
          <w:tab w:val="left" w:pos="3240" w:leader="none"/>
          <w:tab w:val="left" w:pos="4320" w:leader="none"/>
          <w:tab w:val="left" w:pos="5400" w:leader="none"/>
          <w:tab w:val="left" w:pos="7020" w:leader="none"/>
          <w:tab w:val="left" w:pos="81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alší údaje:</w:t>
        <w:tab/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jsou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5.</w:t>
        <w:tab/>
        <w:t>Opatření pro hasební zásah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.1</w:t>
        <w:tab/>
        <w:t>Vhodná hasiva:</w:t>
        <w:tab/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ípravek není hořlavý, hasivo přizpůsobit látce hořící v okolí (voda, prášek)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5.2</w:t>
        <w:tab/>
        <w:t>Nevhodná hasiva:</w:t>
        <w:tab/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5.3</w:t>
        <w:tab/>
        <w:t>Zvláštní nebezpečí:</w:t>
        <w:tab/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lyny vznikající na místě požáru je třeba srážet vodní clonou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vláštní ochranné prostředky pro hasiče: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Izolační dýchací přístroje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Další údaje:</w:t>
        <w:tab/>
        <w:tab/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6.</w:t>
        <w:tab/>
        <w:t xml:space="preserve">Opatření v případě náhodného úniku </w:t>
        <w:tab/>
        <w:tab/>
        <w:tab/>
        <w:tab/>
        <w:tab/>
        <w:tab/>
        <w:tab/>
        <w:tab/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Bezpečnostní opatření pro ochranu osob: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Nepovolané osoby vykázat z místa havárie, zamezit styku přípravku </w:t>
        <w:tab/>
        <w:tab/>
        <w:tab/>
        <w:tab/>
        <w:tab/>
        <w:t xml:space="preserve">    s kůží a očima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57" w:hanging="357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Bezpečnostní opatření pro ochranu životního prostředí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Ohradit, nevypouštět do vody, půdy a kanalizace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357" w:hanging="357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oporučené metody čištění a zneškodnění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Odčerpat, zbytky sorbovat do vhodného porézního materiálu a </w:t>
        <w:tab/>
        <w:tab/>
        <w:tab/>
        <w:tab/>
        <w:tab/>
        <w:tab/>
        <w:t>v uzavřených nádobách převézt k likvidaci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</w:t>
        <w:tab/>
        <w:t>Pokyny pro zacházení a skladování</w:t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.1</w:t>
        <w:tab/>
        <w:t>Pokyny pro zacházení:</w:t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Při práci nejíst , nepít, nekouřit, dodržovat bezpečnost práce a zásady hygieny, </w:t>
        <w:tab/>
        <w:tab/>
        <w:tab/>
        <w:tab/>
        <w:tab/>
        <w:t>chránit se před potřísněním kůže a zasažením očí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7.2</w:t>
        <w:tab/>
        <w:t>Pokyny pro skladování: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 xml:space="preserve">Chránit před slunečním zářením a teplotami nad 40 st.C, skladovat mimo dosah </w:t>
        <w:tab/>
        <w:tab/>
        <w:tab/>
        <w:tab/>
        <w:tab/>
        <w:t xml:space="preserve">dětí v suchých a dobře větratelných prostorech v originálních, těsně </w:t>
        <w:tab/>
        <w:tab/>
        <w:tab/>
        <w:tab/>
        <w:tab/>
        <w:tab/>
        <w:t xml:space="preserve">uzavřených obalech, nemíchat s jinými látkami (zvláště kyselinami), odstranit </w:t>
        <w:tab/>
        <w:tab/>
        <w:tab/>
        <w:tab/>
        <w:tab/>
        <w:t>přítomnost těžkých kovů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</w:t>
        <w:tab/>
        <w:t>Kontrola expozice a ochrana osob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1</w:t>
        <w:tab/>
        <w:t>Technická opatření: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8.2</w:t>
        <w:tab/>
        <w:t>Kontrolní parametry:</w:t>
        <w:tab/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sobní ochranné prostředky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3.1</w:t>
        <w:tab/>
        <w:t>Ochrana dých</w:t>
      </w:r>
      <w:r>
        <w:rPr>
          <w:rFonts w:eastAsia="Times New Roman CE" w:cs="Times New Roman CE" w:ascii="Times New Roman CE" w:hAnsi="Times New Roman CE"/>
          <w:sz w:val="20"/>
          <w:szCs w:val="20"/>
        </w:rPr>
        <w:t>acích orgánů:</w:t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2</w:t>
        <w:tab/>
        <w:t>Ochrana očí:</w:t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chranné brýl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3.3</w:t>
        <w:tab/>
        <w:t>Ochrana rukou:</w:t>
        <w:tab/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chranné rukavic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8.3.4</w:t>
        <w:tab/>
        <w:t>Ochrana kůže:</w:t>
        <w:tab/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8.4</w:t>
        <w:tab/>
        <w:t>Další údaje: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</w:t>
        <w:tab/>
        <w:t>Fyzikální a chemické vlastnosti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kupenství (p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středně viskózní tekutina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Barva:</w:t>
        <w:tab/>
        <w:tab/>
        <w:tab/>
        <w:tab/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zelená nebo dle požadavku odběratele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ápach (vůně):</w:t>
        <w:tab/>
        <w:tab/>
        <w:tab/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íjemný se slabým zápachem po chlóru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Hodnota pH v 1% vodném roztoku:</w:t>
        <w:tab/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10,5 - 11,5 (při 20 st.C)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Teplota (rozmezí teplot) tání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Teplota (rozmezí teplot) varu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Bod vzplanutí (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Hořlavost:</w:t>
        <w:tab/>
        <w:tab/>
        <w:tab/>
        <w:tab/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Samozápalnost:</w:t>
        <w:tab/>
        <w:tab/>
        <w:tab/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Meze výbušnosti:</w:t>
        <w:tab/>
        <w:tab/>
        <w:tab/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 xml:space="preserve"> horní mez (% obj.):</w:t>
        <w:tab/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</w:t>
        <w:tab/>
        <w:tab/>
        <w:tab/>
        <w:tab/>
        <w:tab/>
        <w:t>dolní mez (% obj.):</w:t>
        <w:tab/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xidační vlastnosti:</w:t>
        <w:tab/>
        <w:tab/>
        <w:tab/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enze par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Hustota (při 2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:</w:t>
        <w:tab/>
        <w:tab/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zpustnost (při 2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C): </w:t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e vodě:</w:t>
        <w:tab/>
        <w:tab/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zcela rozpustný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V tucích (včetně specifikace oleje)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hled:</w:t>
        <w:tab/>
        <w:tab/>
        <w:tab/>
        <w:tab/>
        <w:tab/>
      </w:r>
      <w:r>
        <w:fldChar w:fldCharType="begin">
          <w:ffData>
            <w:name w:val="Text20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dělovací koeficient n-oktanol/voda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lší údaje:</w:t>
        <w:tab/>
        <w:tab/>
        <w:tab/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obsah aktivního chlóru:</w:t>
        <w:tab/>
        <w:tab/>
        <w:t>10 - 15 g/l</w:t>
        <w:tab/>
        <w:tab/>
        <w:tab/>
        <w:tab/>
        <w:tab/>
        <w:tab/>
        <w:tab/>
        <w:t>obsah látek rozpustných v etanolu:</w:t>
        <w:tab/>
        <w:t>cca 2,5 %</w:t>
        <w:tab/>
        <w:tab/>
        <w:tab/>
        <w:tab/>
        <w:tab/>
        <w:tab/>
        <w:tab/>
        <w:t>obsah hydroxidu sodného:</w:t>
        <w:tab/>
        <w:tab/>
        <w:t>cca 0,3 %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stota par: (&gt;vzduch - &lt;vzduch):</w:t>
        <w:tab/>
        <w:tab/>
      </w:r>
      <w:r>
        <w:fldChar w:fldCharType="begin">
          <w:ffData>
            <w:name w:val="Text21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</w:t>
        <w:tab/>
        <w:t>Stabilita a reaktivita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odmínky za nichž je přípravek st</w:t>
      </w:r>
      <w:r>
        <w:rPr>
          <w:sz w:val="20"/>
          <w:szCs w:val="20"/>
        </w:rPr>
        <w:t xml:space="preserve">abilní: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Za normálních podmínek stabilní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dmínky kterých je nutno se vyvarovat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Teploty po 0 st.C a nad 40 st.C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Látky a materiály, s nimiž přípravek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esmí přijít do styku:</w:t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Kyseliny, těžké kovy.</w:t>
        <w:tab/>
        <w:tab/>
        <w:tab/>
        <w:tab/>
        <w:tab/>
        <w:tab/>
        <w:t>Nebezpečné rozkladné produkty:</w:t>
        <w:tab/>
        <w:t>Při styku s kyselinami se uvolňuje toxický plyn (chlór).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  <w:tab/>
        <w:tab/>
        <w:tab/>
        <w:tab/>
        <w:t>Další údaje:</w:t>
        <w:tab/>
        <w:tab/>
        <w:tab/>
        <w:tab/>
      </w:r>
      <w:r>
        <w:fldChar w:fldCharType="begin">
          <w:ffData>
            <w:name w:val="Text21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</w:t>
        <w:tab/>
        <w:t>Toxikologické inform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</w:rPr>
        <w:tab/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kutní toxicita </w:t>
      </w:r>
      <w:r>
        <w:fldChar w:fldCharType="begin">
          <w:ffData>
            <w:name w:val="Text22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D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orálně, potkan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ad 5000 mg/kg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D</w:t>
      </w:r>
      <w:r>
        <w:rPr>
          <w:sz w:val="20"/>
          <w:szCs w:val="20"/>
          <w:vertAlign w:val="subscript"/>
        </w:rPr>
        <w:t xml:space="preserve">50, </w:t>
      </w:r>
      <w:r>
        <w:rPr>
          <w:rFonts w:eastAsia="Times New Roman CE" w:cs="Times New Roman CE" w:ascii="Times New Roman CE" w:hAnsi="Times New Roman CE"/>
          <w:sz w:val="20"/>
          <w:szCs w:val="20"/>
        </w:rPr>
        <w:t>dermálně, potkan nebo králík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inhalačně, potkan, pro aerosoly nebo částice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>):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inhalačně, potkan, pro plyny a páry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ubchronická – chronická toxicita: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Senzibilizace: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Karcinogenita: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utagenita: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Toxicita pro reprodukci: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kušenosti u člověka: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Dráždí oči a kůži</w: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Při styku s kůží:</w:t>
        <w:tab/>
      </w:r>
      <w:r>
        <w:fldChar w:fldCharType="begin">
          <w:ffData>
            <w:name w:val="Text22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zasažení očí:</w:t>
        <w:tab/>
      </w:r>
      <w:r>
        <w:fldChar w:fldCharType="begin">
          <w:ffData>
            <w:name w:val="Text22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požití:</w:t>
        <w:tab/>
      </w:r>
      <w:r>
        <w:fldChar w:fldCharType="begin">
          <w:ffData>
            <w:name w:val="Text22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Při nadýchání:</w:t>
        <w:tab/>
      </w:r>
      <w:r>
        <w:fldChar w:fldCharType="begin">
          <w:ffData>
            <w:name w:val="Text22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rovedení zkoušek na zvířatech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/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</w:t>
        <w:tab/>
        <w:t>Ekologické inform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>Akutní toxicita pro vodní organis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LC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96 hod., ryby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720" w:hanging="360"/>
        <w:rPr>
          <w:sz w:val="20"/>
          <w:szCs w:val="20"/>
        </w:rPr>
      </w:pPr>
      <w:r>
        <w:rPr>
          <w:sz w:val="20"/>
          <w:szCs w:val="20"/>
        </w:rPr>
        <w:t>EC</w:t>
      </w:r>
      <w:r>
        <w:rPr>
          <w:sz w:val="20"/>
          <w:szCs w:val="20"/>
          <w:vertAlign w:val="subscript"/>
        </w:rPr>
        <w:t>50</w:t>
      </w:r>
      <w:r>
        <w:rPr>
          <w:sz w:val="20"/>
          <w:szCs w:val="20"/>
        </w:rPr>
        <w:t>, 48 hod., dafnie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0"/>
        <w:rPr/>
      </w:pPr>
      <w:r>
        <w:rPr>
          <w:sz w:val="20"/>
          <w:szCs w:val="20"/>
        </w:rPr>
        <w:t>IC</w:t>
      </w:r>
      <w:r>
        <w:rPr>
          <w:sz w:val="20"/>
          <w:szCs w:val="20"/>
          <w:vertAlign w:val="subscript"/>
        </w:rPr>
        <w:t>50</w:t>
      </w:r>
      <w:r>
        <w:rPr>
          <w:rFonts w:eastAsia="Times New Roman CE" w:cs="Times New Roman CE" w:ascii="Times New Roman CE" w:hAnsi="Times New Roman CE"/>
          <w:sz w:val="20"/>
          <w:szCs w:val="20"/>
        </w:rPr>
        <w:t>, 72 hod., řasy  (mg.kg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): </w:t>
      </w:r>
      <w:r>
        <w:fldChar w:fldCharType="begin">
          <w:ffData>
            <w:name w:val="Text8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Rozložitelnost: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lehce biologicky odbouratelný (90%)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oxicita pro ostatní prostředí: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8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CHSK: </w:t>
      </w: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BSK5: </w:t>
      </w: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stanoveno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alší údaje: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</w:rPr>
        <w:t>13.</w:t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Informace o zneškodňování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působy zneškodňování přípravku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Naředit velkým množstvím vody, poté biologická čistička odpadních vod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Způsoby zneškodňování kontaminovaného obalu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Spalováním.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ne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4.</w:t>
        <w:tab/>
        <w:t>Informace pro přepravu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21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  <w:t>Není nebezpečný produkt pro přepravu.</w:t>
      </w:r>
      <w:r/>
      <w:r>
        <w:rPr>
          <w:sz w:val="20"/>
          <w:b/>
          <w:szCs w:val="20"/>
          <w:bCs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Pozem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DR/RID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/písmeno: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Výstražná tabule: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ab/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Číslo UN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známka: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Vnitrozemská vod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ADN/ADNR: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/písmeno: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Kategorie: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Námořní přeprava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IMDG: 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Třída: 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Číslo UN: 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yp obalu: 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Látka znečišťující moře: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Technický název: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Poznámky: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Další údaje: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5.</w:t>
        <w:tab/>
        <w:t>Informace o právních předpisech</w:t>
        <w:tab/>
        <w:tab/>
        <w:tab/>
        <w:tab/>
        <w:tab/>
        <w:tab/>
        <w:tab/>
        <w:tab/>
        <w:tab/>
      </w:r>
      <w:r>
        <w:fldChar w:fldCharType="begin">
          <w:ffData>
            <w:name w:val="Text21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lang w:val="en-US"/>
        </w:rPr>
        <w:instrText xml:space="preserve"> FORMTEXT </w:instrText>
      </w:r>
      <w:r>
        <w:rPr>
          <w:b/>
          <w:bCs/>
          <w:sz w:val="20"/>
          <w:szCs w:val="20"/>
          <w:lang w:val="en-US"/>
        </w:rPr>
      </w:r>
      <w:r>
        <w:rPr>
          <w:sz w:val="20"/>
          <w:b/>
          <w:szCs w:val="20"/>
          <w:bCs/>
          <w:lang w:val="en-US"/>
        </w:rPr>
        <w:fldChar w:fldCharType="separate"/>
      </w:r>
      <w:r>
        <w:rPr>
          <w:b/>
          <w:bCs/>
          <w:sz w:val="20"/>
          <w:szCs w:val="20"/>
          <w:lang w:val="en-US"/>
        </w:rPr>
        <w:t xml:space="preserve">     </w:t>
      </w:r>
      <w:r/>
      <w:r>
        <w:rPr>
          <w:sz w:val="20"/>
          <w:b/>
          <w:szCs w:val="20"/>
          <w:bCs/>
          <w:lang w:val="en-US"/>
        </w:rPr>
        <w:fldChar w:fldCharType="end"/>
      </w: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rávní předpisy, které se vztahují na přípravek: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Výstražný symbol:</w:t>
        <w:tab/>
        <w:tab/>
      </w:r>
      <w:r>
        <w:fldChar w:fldCharType="begin">
          <w:ffData>
            <w:name w:val="Text215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Xi - Dráždivý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řiřazené R-věty:</w:t>
        <w:tab/>
        <w:tab/>
      </w:r>
      <w:r>
        <w:fldChar w:fldCharType="begin">
          <w:ffData>
            <w:name w:val="Text21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31-36/38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řiřazené S-věty:</w:t>
        <w:tab/>
        <w:tab/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2-24/25-26-28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.</w:t>
        <w:tab/>
        <w:t>Další informace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atum vydání bezpečnostního listu: </w:t>
      </w:r>
      <w:r>
        <w:fldChar w:fldCharType="begin">
          <w:ffData>
            <w:name w:val="Text191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>8.11.1999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Informace důležité z hlediska bezpečnosti a ochrany zdraví člověka:</w:t>
      </w:r>
      <w:r>
        <w:fldChar w:fldCharType="begin">
          <w:ffData>
            <w:name w:val="Text193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Informace o kontaktním místě výrobce a dodo</w:t>
      </w:r>
      <w:r>
        <w:rPr>
          <w:sz w:val="20"/>
          <w:szCs w:val="20"/>
        </w:rPr>
        <w:t xml:space="preserve">vozce </w:t>
      </w:r>
      <w:r>
        <w:fldChar w:fldCharType="begin">
          <w:ffData>
            <w:name w:val="Text226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ýrobce: </w:t>
      </w:r>
      <w:r>
        <w:fldChar w:fldCharType="begin">
          <w:ffData>
            <w:name w:val="Text19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Zenit, spol. s r.o., Pražská 162,  286 12  Čáslav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vozce: </w:t>
      </w:r>
      <w:r>
        <w:fldChar w:fldCharType="begin">
          <w:ffData>
            <w:name w:val="Text220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6.4 Informace o zdrojích údajů použitých při sestavování bezpečnostního listu: </w:t>
      </w:r>
      <w:r>
        <w:fldChar w:fldCharType="begin">
          <w:ffData>
            <w:name w:val="Text194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/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16.5 List bezpečnostních dat</w:t>
      </w:r>
      <w:r>
        <w:rPr>
          <w:sz w:val="20"/>
          <w:szCs w:val="20"/>
        </w:rPr>
        <w:t xml:space="preserve"> sestavil: </w:t>
      </w:r>
      <w:r>
        <w:fldChar w:fldCharType="begin">
          <w:ffData>
            <w:name w:val="Text219"/>
            <w:enabled/>
            <w:calcOnExit w:val="0"/>
            <w:textInput/>
          </w:ffData>
        </w:fldChar>
      </w:r>
      <w:r>
        <w:rPr>
          <w:sz w:val="20"/>
          <w:szCs w:val="20"/>
          <w:lang w:val="en-US"/>
        </w:rPr>
        <w:instrText xml:space="preserve"> FORMTEXT </w:instrTex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separate"/>
      </w: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  <w:lang w:val="en-US"/>
        </w:rPr>
      </w:r>
      <w:r>
        <w:rPr>
          <w:sz w:val="20"/>
          <w:szCs w:val="20"/>
          <w:lang w:val="en-US"/>
        </w:rPr>
        <w:fldChar w:fldCharType="end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  <w:szCs w:val="20"/>
          <w:u w:val="single"/>
        </w:rPr>
        <w:t>Prohlášení:</w:t>
      </w:r>
      <w:r>
        <w:rPr>
          <w:sz w:val="20"/>
          <w:szCs w:val="20"/>
        </w:rPr>
        <w:t xml:space="preserve"> </w:t>
      </w:r>
      <w:r>
        <w:fldChar w:fldCharType="begin">
          <w:ffData>
            <w:name w:val="Text21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instrText xml:space="preserve"> FORMTEXT </w:instrText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separate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  <w:t>Předešlé údaje vycházejí ze současného stavu našich znalostí. Tento formulář je platný i bez podpisu.</w:t>
      </w:r>
      <w:r/>
      <w:r>
        <w:rPr>
          <w:sz w:val="20"/>
          <w:szCs w:val="20"/>
          <w:rFonts w:eastAsia="Times New Roman CE" w:cs="Times New Roman CE" w:ascii="Times New Roman CE" w:hAnsi="Times New Roman CE"/>
          <w:lang w:val="en-US"/>
        </w:rPr>
        <w:fldChar w:fldCharType="end"/>
      </w:r>
      <w:r>
        <w:rPr>
          <w:rFonts w:eastAsia="Times New Roman CE" w:cs="Times New Roman CE" w:ascii="Times New Roman CE" w:hAnsi="Times New Roman CE"/>
          <w:sz w:val="20"/>
          <w:szCs w:val="20"/>
          <w:lang w:val="en-US"/>
        </w:rPr>
      </w:r>
    </w:p>
    <w:sectPr>
      <w:headerReference w:type="default" r:id="rId2"/>
      <w:type w:val="continuous"/>
      <w:pgSz w:w="11906" w:h="16838"/>
      <w:pgMar w:left="1417" w:right="1286" w:gutter="0" w:header="708" w:top="1417" w:footer="0" w:bottom="1417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  <w:tab w:val="left" w:pos="2160" w:leader="none"/>
        <w:tab w:val="left" w:pos="3240" w:leader="none"/>
      </w:tabs>
      <w:outlineLvl w:val="2"/>
    </w:pPr>
    <w:rPr>
      <w:b/>
      <w:bCs/>
      <w:sz w:val="16"/>
      <w:szCs w:val="1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ZPEČNOSTNÍ LI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8:45:00Z</dcterms:created>
  <dc:creator>Vladimír Janeček</dc:creator>
  <dc:description/>
  <dc:language>en-US</dc:language>
  <cp:lastModifiedBy>Vladimír Janeček</cp:lastModifiedBy>
  <dcterms:modified xsi:type="dcterms:W3CDTF">1999-12-02T18:45:00Z</dcterms:modified>
  <cp:revision>2</cp:revision>
  <dc:subject/>
  <dc:title>BEZPEČNOSTNÍ LIST</dc:title>
</cp:coreProperties>
</file>