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 </w:t>
        <w:tab/>
        <w:t xml:space="preserve">Larrin® WC blok modrý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057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 použití:  </w:t>
      </w:r>
      <w:r>
        <w:rPr>
          <w:rFonts w:eastAsia="Arial CE" w:cs="Arial CE" w:ascii="Arial CE" w:hAnsi="Arial CE"/>
        </w:rPr>
        <w:t>Tableta do splachovací WC nádržky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směs - </w:t>
      </w:r>
      <w:r>
        <w:rPr>
          <w:rFonts w:eastAsia="Arial CE" w:cs="Arial CE" w:ascii="Arial CE" w:hAnsi="Arial CE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směs - </w:t>
      </w:r>
      <w:r>
        <w:rPr>
          <w:rFonts w:eastAsia="Arial CE" w:cs="Arial CE" w:ascii="Arial CE" w:hAnsi="Arial CE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názvy: 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ladká hmota voskovitého charakteru temně modré barvy ve tvaru kvádru o váze 50 g, která je směsí povrchově aktivních látek, parfému, barviva, desinfekční přísady a pomocných látek. Pro bezpečnou a snadnou manipulaci je blok zabalen v čiré vodorozpustné fólii, spotřebitelské balení je v blistru krytém kartonovým přířez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alený ve vodorozpustné fólii se vkládá do splachovací nádržky, jeho použití zabraňuje tvorbě usazenin, zabarvuje splachovou vodu do příjemně modrého odstínu a slouží k dezodoraci prostor WC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Toluensulfonát sodný                        &lt; 7        </w:t>
        <w:tab/>
        <w:t xml:space="preserve">   12068-03-0    235-088-1 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4 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2-benzyl-4-chlorfenol       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1                    120-32-1        204-385-8                    Xi, N     41-50/53     25-26-36/37/39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65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color w:val="000000"/>
          <w:sz w:val="16"/>
          <w:szCs w:val="16"/>
        </w:rPr>
        <w:t>Parfém.kompoz.Pinos 225332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     &lt; 3</w:t>
        <w:tab/>
        <w:tab/>
        <w:t xml:space="preserve">    neuvádí se    neuvádí se</w:t>
        <w:tab/>
        <w:t xml:space="preserve">              Xn      38-40-43-65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ab/>
        <w:t>24-37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Složka typu Xi R 43 je ve směsi obsažena v koncentraci Cv &lt; 1,0 %.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   </w:t>
      </w:r>
      <w:r>
        <w:rPr>
          <w:rFonts w:eastAsia="Arial CE" w:cs="Arial CE" w:ascii="Arial CE" w:hAnsi="Arial CE"/>
          <w:sz w:val="16"/>
          <w:szCs w:val="16"/>
        </w:rPr>
        <w:t>Složka typu Xn R 40 je ve směsi obsažena v koncentraci Cv &lt; 1,0 %.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Suma koncentrací složek typu Xi R 41 ve směsi </w:t>
      </w:r>
      <w:r>
        <w:rPr>
          <w:rFonts w:eastAsia="Arial CE" w:cs="Arial CE" w:ascii="Arial CE" w:hAnsi="Arial CE"/>
          <w:sz w:val="16"/>
          <w:szCs w:val="16"/>
        </w:rPr>
        <w:t>je  nižší než 10,0 %.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9"/>
          <w:szCs w:val="29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se tak stalo, dopravit postiženého na čerstvý vzduch. Uložit jej v klidu a nenechat prochladnout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ostiženého umístit v klidu, ihned vypláchnout ústa velkým množstvím vody </w:t>
      </w:r>
      <w:r>
        <w:rPr>
          <w:rFonts w:eastAsia="Arial CE" w:cs="Arial CE" w:ascii="Arial CE" w:hAnsi="Arial CE"/>
          <w:color w:val="000000"/>
        </w:rPr>
        <w:t>a poté vypít nejméně 0,5 litru vody</w:t>
      </w:r>
      <w:r>
        <w:rPr>
          <w:rFonts w:eastAsia="Arial CE" w:cs="Arial CE" w:ascii="Arial CE" w:hAnsi="Arial CE"/>
        </w:rPr>
        <w:t xml:space="preserve">. Nevyvolávat zvracení.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vdechovat páry a kouř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Při vzniku koncentrovaných roztoků jímat materiálem, který absorbuje kapaliny. Je vhodné použít ochranné rukavice, oděv a mas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tabletami, které nejsou originálně zabaleny ve vodorozpustné fólii, používat ochranné rukavice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Uchovávat odděleně od potravin, nápojů a krmi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, hmota voskovitého charakteru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temně modr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</w:rPr>
        <w:t>po borovicových silicí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8,0-11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ab/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Teplota (rozmezí teplot) varu (°C): </w:t>
        <w:tab/>
        <w:tab/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 °C  - teplota vznícení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postupně 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 xml:space="preserve">&gt; </w:t>
      </w:r>
      <w:r>
        <w:rPr>
          <w:color w:val="000000"/>
          <w:lang w:val="en-US"/>
        </w:rPr>
        <w:t>20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, králík:</w:t>
        <w:tab/>
        <w:tab/>
        <w:tab/>
      </w:r>
      <w:r>
        <w:rPr>
          <w:rFonts w:eastAsia="Arial CE" w:cs="Arial CE" w:ascii="Arial CE" w:hAnsi="Arial CE"/>
          <w:color w:val="000000"/>
        </w:rPr>
        <w:t>silně dráždivý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pstruh duhový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0,43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16 hod., bakterie (okoun/měsíčník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</w:r>
      <w:r>
        <w:rPr>
          <w:rFonts w:eastAsia="Arial" w:cs="Arial" w:ascii="Arial" w:hAnsi="Arial"/>
          <w:lang w:val="en-US"/>
        </w:rPr>
        <w:t>0,2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0,46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Toxicita pro ostatní prostředí:</w:t>
      </w:r>
      <w:r>
        <w:rPr>
          <w:rFonts w:eastAsia="Arial CE" w:cs="Arial CE" w:ascii="Arial CE" w:hAnsi="Arial CE"/>
        </w:rPr>
        <w:t xml:space="preserve">  </w:t>
        <w:tab/>
        <w:t>Nestanovena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CHSK, BSK</w:t>
      </w:r>
      <w:r>
        <w:rPr>
          <w:rFonts w:eastAsia="Times New Roman CE" w:cs="Times New Roman CE" w:ascii="Times New Roman CE" w:hAnsi="Times New Roman CE"/>
          <w:vertAlign w:val="subscript"/>
        </w:rPr>
        <w:t>5</w:t>
      </w:r>
      <w:r>
        <w:rPr>
          <w:rFonts w:eastAsia="Times New Roman CE" w:cs="Times New Roman CE" w:ascii="Times New Roman CE" w:hAnsi="Times New Roman CE"/>
        </w:rPr>
        <w:t>:</w:t>
        <w:tab/>
        <w:tab/>
        <w:tab/>
      </w:r>
      <w:r>
        <w:rPr>
          <w:rFonts w:eastAsia="Arial CE" w:cs="Arial CE" w:ascii="Arial CE" w:hAnsi="Arial CE"/>
        </w:rPr>
        <w:t>Ne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ípravek je ve smyslu zákona č. 157/1998 Sb. a prováděcích předpisů klasifikován takto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331470" cy="332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81610</wp:posOffset>
                </wp:positionV>
                <wp:extent cx="328930" cy="33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4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pt;margin-top:14.3pt;width:25.85pt;height:25.9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ab/>
        <w:tab/>
        <w:tab/>
        <w:t>Xi –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36/38 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1776" w:hanging="36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52/53</w:t>
        <w:tab/>
        <w:t xml:space="preserve">Škodlivý pro vodní organismy, může vyvolat dlouhodobé nepříznivé  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účinky ve vodním prostřed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nebo označení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42" w:after="0"/>
        <w:ind w:left="1068" w:hanging="36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MS Sans Serif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548655616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 xml:space="preserve">Larrin WC blok modrý 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41:00Z</dcterms:created>
  <dc:creator>.</dc:creator>
  <dc:description/>
  <dc:language>en-US</dc:language>
  <cp:lastModifiedBy>.</cp:lastModifiedBy>
  <cp:lastPrinted>2000-01-21T16:27:00Z</cp:lastPrinted>
  <dcterms:modified xsi:type="dcterms:W3CDTF">1980-01-04T08:41:00Z</dcterms:modified>
  <cp:revision>2</cp:revision>
  <dc:subject/>
  <dc:title>1</dc:title>
</cp:coreProperties>
</file>