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  <w:u w:val="single"/>
        </w:rPr>
        <w:t>1. Určení    přípravku: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Obchodní název: </w:t>
      </w:r>
      <w:r>
        <w:rPr>
          <w:b/>
        </w:rPr>
        <w:t>ORION</w:t>
      </w:r>
      <w:r>
        <w:rPr>
          <w:sz w:val="24"/>
        </w:rPr>
        <w:t xml:space="preserve"> </w:t>
      </w:r>
      <w:r>
        <w:rPr>
          <w:b/>
        </w:rPr>
        <w:t>kolíček</w:t>
      </w:r>
      <w:r>
        <w:rPr>
          <w:sz w:val="24"/>
        </w:rPr>
        <w:t>- les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istributor:</w:t>
        <w:tab/>
        <w:tab/>
        <w:t>MARCA CZ    s. r.o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K    Červenému dvoru 24, Praha 3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 xml:space="preserve">Tel.: 02/ 83 000 143-4 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Fax: 02/83 000 281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IČO: 63668262</w:t>
        <w:tab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Výrobce:</w:t>
        <w:tab/>
        <w:tab/>
        <w:t>Industrias Marca, S.A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Gran Vía 800 / 08013 - Barcelona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Španělsko</w:t>
        <w:tab/>
        <w:tab/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ouzová adresa :</w:t>
        <w:tab/>
        <w:t>Klinika nemocí z povolání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Toxikologické informační středisko (TIS)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Na bojišti 1, Praha 2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ouzové číslo:                      non-stop 02-24919293 nebo 02-24915400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2. Slože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AS 106-46-7            ES 203-400-5    </w:t>
      </w:r>
      <w:r>
        <w:rPr/>
        <w:t xml:space="preserve">                                                              </w:t>
      </w:r>
      <w:r>
        <w:rPr>
          <w:sz w:val="24"/>
        </w:rPr>
        <w:t xml:space="preserve">p-dichlorbenzen                                        </w:t>
      </w:r>
      <w:r>
        <w:rPr>
          <w:sz w:val="24"/>
          <w:lang w:val="en-US"/>
        </w:rPr>
        <w:t xml:space="preserve">&gt; </w:t>
      </w:r>
      <w:r>
        <w:rPr>
          <w:sz w:val="24"/>
        </w:rPr>
        <w:t>99 %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Xn    Zdraví škodlivý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Xi      Dráždivý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R22: Zdraví škodlivý při požití</w:t>
      </w:r>
    </w:p>
    <w:p>
      <w:pPr>
        <w:pStyle w:val="Heading2"/>
        <w:numPr>
          <w:ilvl w:val="0"/>
          <w:numId w:val="0"/>
        </w:numPr>
        <w:bidi w:val="0"/>
        <w:ind w:left="356" w:hanging="0"/>
        <w:jc w:val="left"/>
        <w:outlineLvl w:val="1"/>
        <w:rPr/>
      </w:pPr>
      <w:r>
        <w:rPr/>
        <w:t>R36/38: Dráždí oči a kůži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2: Uchovávejte mimo dosah dětí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24/25: Zamezte styku s kůží a očima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46: Při požití okamžitě vyhledejte lékařskou pomoc a ukažte tento obal nebo označení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onná látka (parfém)</w:t>
        <w:tab/>
        <w:tab/>
        <w:tab/>
        <w:tab/>
        <w:tab/>
        <w:tab/>
        <w:tab/>
        <w:tab/>
        <w:t>                &lt;      1 %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3. Určení nebezpečnosti: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Zdraví škodlivý při požití</w:t>
      </w:r>
    </w:p>
    <w:p>
      <w:pPr>
        <w:pStyle w:val="Heading2"/>
        <w:numPr>
          <w:ilvl w:val="0"/>
          <w:numId w:val="0"/>
        </w:numPr>
        <w:bidi w:val="0"/>
        <w:ind w:left="356" w:hanging="0"/>
        <w:jc w:val="left"/>
        <w:outlineLvl w:val="1"/>
        <w:rPr/>
      </w:pPr>
      <w:r>
        <w:rPr/>
        <w:t>Dráždí oči a kůži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4. První pomoc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zdalte osobu ze znečištěného prostoru. Vypláchněte oči dostatkem vody alespoň po dobu 15 minut. Omyjte pokožku dostatkem vody a mýdla. V případě požití a pokud je osoba při vědomí, vyvolejte zvracení. Nepodávejte mléko ani tuky. Přemístěte otráveného do nemocničního střediska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5. Protipožární opatře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užijte práškové hasící přístroje,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nebo pěnové. Nepoužívat přímý proud vody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6. Opatření, která je nutno učinit v případě nahodilého úniku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ozlitý výrobek zasypat pískem nebo zeminou. Jestliže výrobek unikl do proudu vody nebo kanálu nebo se potřísnila půda nebo rostlinstvo, informujte příslušné orgány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7. Manipulace a skladová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stor s dobrou ventilací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Uskladnit v méně než 30º C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8. Kontroly individuálního vystavení/ ochrany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užívat gumové rukavice a ochranné brýle a filtr pro plyny proti organickým parám (DIN 3181 A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9. Fyzikální a chemické vlastnos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bílá krystalická látka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silná aromatická vůně</w:t>
        <w:tab/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bidi w:val="0"/>
        <w:jc w:val="left"/>
        <w:rPr/>
      </w:pPr>
      <w:r>
        <w:rPr>
          <w:sz w:val="24"/>
        </w:rPr>
        <w:t>nerozpustný ve vo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bidi w:val="0"/>
        <w:jc w:val="left"/>
        <w:rPr/>
      </w:pPr>
      <w:r>
        <w:rPr>
          <w:sz w:val="24"/>
        </w:rPr>
        <w:t>obsah těkavých látek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Specifická hustota 1 400 kg/m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 xml:space="preserve">teplota tuhnutí = 52,8º C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teplota varu = 173,0º C      (nerozkládá se až do začátku var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bod vzplanutí = 65º 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 xml:space="preserve">teplota vznícení &gt; 500,0º C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0. Stálost a reaktivita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Může prudce reagovat s oxidujícími výrobky při cca 66º C, páry mohou tvořit výbušné směsi se vzduchem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1. Toxikologická informace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kutní toxicita:</w:t>
        <w:tab/>
        <w:t>LD 50 orálně/potkan: 500 mg/kg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LD 50 orálně/myš:      2950 mg/kg</w:t>
        <w:tab/>
        <w:t>Zdraví škodlivý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2. Ekologická informace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io odbouráván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s přizpůsobenými bakteriemi</w:t>
        <w:tab/>
        <w:t>--------- za 2 hod., 40 %</w:t>
      </w:r>
    </w:p>
    <w:p>
      <w:pPr>
        <w:pStyle w:val="Normal"/>
        <w:bidi w:val="0"/>
        <w:ind w:left="3540" w:hanging="0"/>
        <w:jc w:val="left"/>
        <w:rPr/>
      </w:pPr>
      <w:r>
        <w:rPr>
          <w:sz w:val="24"/>
        </w:rPr>
        <w:t>--------- za 24 hod., více než 95 %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2.    s nepřizpůsobenými bakteriemi</w:t>
        <w:tab/>
        <w:t>--------- za 14 dní, od 60 do 95 %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ab/>
        <w:tab/>
        <w:t>--------- za 28 dní, více než 95 %</w:t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3. Úvahy týkající se odstraně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palovat ve spalovně, vždy s dodržením místních předpisů pro tento produk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4. Informace týkající se přepravy:</w:t>
      </w:r>
    </w:p>
    <w:p>
      <w:pPr>
        <w:pStyle w:val="Heading2"/>
        <w:numPr>
          <w:ilvl w:val="0"/>
          <w:numId w:val="0"/>
        </w:numPr>
        <w:bidi w:val="0"/>
        <w:ind w:left="356" w:hanging="0"/>
        <w:jc w:val="left"/>
        <w:outlineLvl w:val="1"/>
        <w:rPr/>
      </w:pPr>
      <w:r>
        <w:rPr/>
        <w:t>ADR/RID: UN 3077 ,    třída 9 , 12c</w:t>
      </w:r>
    </w:p>
    <w:p>
      <w:pPr>
        <w:pStyle w:val="Normal"/>
        <w:bidi w:val="0"/>
        <w:ind w:firstLine="356"/>
        <w:jc w:val="left"/>
        <w:rPr/>
      </w:pPr>
      <w:r>
        <w:rPr>
          <w:sz w:val="24"/>
        </w:rPr>
        <w:t>Námořní přeprava IMO: UN 3077, třída 9,12c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5. Předepsané informace: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Xn    Zdraví škodlivý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Xi      Dráždivý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R22: Zdraví škodlivý při požití</w:t>
      </w:r>
    </w:p>
    <w:p>
      <w:pPr>
        <w:pStyle w:val="Heading2"/>
        <w:numPr>
          <w:ilvl w:val="0"/>
          <w:numId w:val="0"/>
        </w:numPr>
        <w:bidi w:val="0"/>
        <w:ind w:left="356" w:hanging="0"/>
        <w:jc w:val="left"/>
        <w:outlineLvl w:val="1"/>
        <w:rPr/>
      </w:pPr>
      <w:r>
        <w:rPr/>
        <w:t>R36/38: Dráždí oči a kůži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2: Uchovávejte mimo dosah dětí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24/25: Zamezte styku s kůží a očima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46: Při požití okamžitě vyhledejte lékařskou pomoc a ukažte tento obal nebo označení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6. Ostatní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i/>
          <w:sz w:val="24"/>
        </w:rPr>
        <w:t>Doporučené užití</w:t>
      </w:r>
      <w:r>
        <w:rPr>
          <w:sz w:val="24"/>
        </w:rPr>
        <w:t xml:space="preserve"> :</w:t>
        <w:tab/>
        <w:t xml:space="preserve">Výrobek se používá jako šatníkový deodorant – dlouhodobá ochrana oděvů.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Bezpečnostní list byl zpracován na základě údajů výrobce a informace v něm obsažené jsou založeny na současném stavu jeho znalostí. Uvedená data se vztahují pouze k označení výrobku a nezakládají jakoukoliv záruku za stanovenou kvalitu.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Výrobce také nezaručuje dokonalost a úplnost uvedených dat.                                                                     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3" w:type="dxa"/>
      <w:jc w:val="left"/>
      <w:tblInd w:w="3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4"/>
      <w:gridCol w:w="5246"/>
      <w:gridCol w:w="709"/>
      <w:gridCol w:w="1274"/>
    </w:tblGrid>
    <w:tr>
      <w:trPr>
        <w:trHeight w:val="88" w:hRule="atLeast"/>
        <w:cantSplit w:val="true"/>
      </w:trPr>
      <w:tc>
        <w:tcPr>
          <w:tcW w:w="903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>
              <w:b/>
              <w:sz w:val="24"/>
            </w:rPr>
            <w:t>B E Z P E Č N O S T N Í      L I S T</w:t>
          </w:r>
        </w:p>
      </w:tc>
    </w:tr>
    <w:tr>
      <w:trPr>
        <w:trHeight w:val="87" w:hRule="atLeast"/>
        <w:cantSplit w:val="true"/>
      </w:trPr>
      <w:tc>
        <w:tcPr>
          <w:tcW w:w="1379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Datum vydání:</w:t>
          </w:r>
        </w:p>
      </w:tc>
      <w:tc>
        <w:tcPr>
          <w:tcW w:w="5670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14.12.1999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12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  <w:r>
            <w:rPr/>
            <w:t xml:space="preserve"> z 3</w:t>
          </w:r>
        </w:p>
      </w:tc>
    </w:tr>
    <w:tr>
      <w:trPr>
        <w:trHeight w:val="87" w:hRule="atLeast"/>
        <w:cantSplit w:val="true"/>
      </w:trPr>
      <w:tc>
        <w:tcPr>
          <w:tcW w:w="137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Datum revize:</w:t>
          </w:r>
        </w:p>
      </w:tc>
      <w:tc>
        <w:tcPr>
          <w:tcW w:w="567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09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1274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</w:tr>
    <w:tr>
      <w:trPr>
        <w:trHeight w:val="87" w:hRule="atLeast"/>
        <w:cantSplit w:val="true"/>
      </w:trPr>
      <w:tc>
        <w:tcPr>
          <w:tcW w:w="18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>
              <w:sz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>
              <w:b/>
              <w:sz w:val="28"/>
            </w:rPr>
            <w:t>ORION kolíček</w:t>
          </w:r>
          <w:r>
            <w:rPr>
              <w:sz w:val="24"/>
            </w:rPr>
            <w:t xml:space="preserve"> - les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356" w:hanging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3627</Characters>
  <CharactersWithSpaces>304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0:14:00Z</dcterms:created>
  <dc:creator>Jan Šejba</dc:creator>
  <dc:description/>
  <dc:language>en-US</dc:language>
  <cp:lastModifiedBy/>
  <dcterms:modified xsi:type="dcterms:W3CDTF">1999-12-20T10:1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 Šejba</vt:lpwstr>
  </property>
</Properties>
</file>