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/>
        <w:t xml:space="preserve">BEZPEČNOSTNÍ LIST PŘÍPRAVKU 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Datum vyhotovení: 25. 10. 1999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 xml:space="preserve">Datum revize v ČR: </w:t>
      </w:r>
    </w:p>
    <w:p>
      <w:pPr>
        <w:pStyle w:val="Normal"/>
        <w:rPr/>
      </w:pPr>
      <w:r>
        <w:rPr/>
        <w:t>Datum posledního přepracování v zahraničí: 2. 5.  1998</w:t>
      </w:r>
    </w:p>
    <w:tbl>
      <w:tblPr>
        <w:tblW w:w="189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90"/>
        <w:gridCol w:w="9425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ýrobek: Colon WC osvěžovač (citron)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. Identifikace přípravku a výrobce nebo dovoz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bchodní název přípravk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oporučený účel použit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dentifikace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dentifikační čísl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 a sídlo zahraničního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nformace v případě nehody podává v ČR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nformace v případě nehody (v dovozní firmě)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COLON WC osvěžovač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evný toaletní blok na WC mísu do domácnost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pol. s r. o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oršilská 8-10, 111 21  Praha 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169551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593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0134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.A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5-100 Nowy Dwor Mazowiecki, Polsko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8 22 775 30 7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8 22 775 33 5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linika nemocí z povolání, Toxikologické informační středisko (TIS),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a Bojišti 1, 128 00  Praha 2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 nepřetržitě (02) 24 91 45 71-4 nebo (02) 24 91 53 9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l: (02) 24 91 62 93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2. Informace o složení přípravku:        Obsah:                Čísla:                        Výstražné symboly   R-věty: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b/>
                <w:lang w:val="cs-CZ"/>
              </w:rPr>
              <w:t>nebezpeč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Anionaktivní tenzidy                               více než 30%        CAS: 85117-50-6             Xi                               R 36/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cs-CZ"/>
              </w:rPr>
              <w:t xml:space="preserve">                                                                                               </w:t>
            </w:r>
            <w:r>
              <w:rPr>
                <w:lang w:val="cs-CZ"/>
              </w:rPr>
              <w:t>ES: 285-600-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ionogenní tenzidy                                5-15%                  CAS: 68436-49-6             Xi                               R 36/38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3. Údaje o nebezpečnosti přípravku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yzikálně – chemické nebezpečí: oxidační výrobek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3.1. Nejzávažnější nepříznivé účinky na zdraví člověka při používání přípravku: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ráždí oči a pokožku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3.2. Nejzávažnější nepříznivé účinky na životní prostředí při používání přípravk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jsou známy.  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lang w:val="cs-CZ"/>
              </w:rPr>
              <w:t>3.3. Možné nesprávné použití přípravku: ne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lang w:val="cs-CZ"/>
              </w:rPr>
              <w:t>3.4. Další údaje: 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4. Pokyny pro první pomoc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1. Všeobecné pokyny: </w:t>
            </w:r>
          </w:p>
          <w:p>
            <w:pPr>
              <w:pStyle w:val="Normal"/>
              <w:rPr>
                <w:u w:val="single"/>
                <w:lang w:val="cs-CZ"/>
              </w:rPr>
            </w:pPr>
            <w:r>
              <w:rPr>
                <w:u w:val="singl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2. Při nadýchán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3. Při styku s kůž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.4. Při zasažení o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5. Při požití: 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jeví-li se zdravotní potíže nebo v případě pochybností uvědomit lékaře a poskytnout mu informace z tohoto bezpečnostního listu nebo etikety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Nepřipadá v úvahu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asaženou kůži opláchněte důkladně vodou. Odložte kontaminované oblečení.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Vymývat (promývat) proudem (velkým množstvím) čisté vody alespoň 15 min.(s otevřenýma očima). Rychle  vyhledejte lékařskou pomoc.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lang w:val="cs-CZ"/>
              </w:rPr>
              <w:t>Nevyvolávejte zvracení. Vypláchněte ústa vodou a napijte se vody. Vyhledejte okamžitě lékařskou pomoc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5. Pokyny pro hasební zásah:</w:t>
            </w:r>
          </w:p>
        </w:tc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hodná hasi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vhodná hasiva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vláštní nebezpe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vláštní ochranné prostředky pro hasič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Všechny hasící techniky mohou být použity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jsou známy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6. Pokyny v případě náhodného únik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zpečnostní opatření na ochranu osob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zpečnostní opatření na ochranu životního prostřed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oporučené metody čistění a zneškodnění: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Zabraňte kontaktu s pokožkou a očima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vyprazdňujte do vodních zdrojů. Vypláchněte zbytek obsahu vodou. Obal odhazujte do kontejnerů pro recyklaci nebo odpadu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abraňte styku s očima a s pokožkou. Při práci nejezte, nepijte a nekuřte. Potřísněné části oděvu svlékněte. Po práci si umyjte ruce teplou vodu a mýdlem. Pokožku ošetřete vhodnými reparačnimi prostředky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7. Pokyny pro zacházení a skladování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zácházen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skladování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Zabraňte styku s pokožkou a vniknutí do oka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kladujte na suchém místě. Uchovávejte výrobky v uzavřených obalech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8. Kontrola expozice a ochrana osob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1. Kontrolní parametr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2.. Doporučená metoda měření látek v pracovním ovzduš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Osobní ochranné pracovní prostředk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1. Ochrana dýchacích orgánů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2. Ochrana o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3. Ochrana ruko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4. Ochrana kůže (tj. ochrana celého těla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4. Další údaje (např. doporučené postupy monitorování expozice osob)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Přípravek obsahuje látky, pro něž jsou stanoveny následující nejvyšší přípustné koncentrace v pracovním ovzduší (NPK-P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       </w:t>
            </w:r>
            <w:r>
              <w:rPr>
                <w:lang w:val="cs-CZ"/>
              </w:rPr>
              <w:t>Název          Číslo        Obsah          nejvyšší přípustná koncentrace (mg.m</w:t>
            </w:r>
            <w:r>
              <w:rPr>
                <w:vertAlign w:val="superscript"/>
                <w:lang w:val="cs-CZ"/>
              </w:rPr>
              <w:t>-3</w:t>
            </w:r>
            <w:r>
              <w:rPr>
                <w:lang w:val="cs-CZ"/>
              </w:rPr>
              <w:t>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                          </w:t>
            </w:r>
            <w:r>
              <w:rPr>
                <w:lang w:val="cs-CZ"/>
              </w:rPr>
              <w:t>CAS        v %              průměrná          mez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Nejsou.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chranné brýle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Ochranné rukavic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oužívejte rukavice odolné proti chemikáliím a vhodný ochranný oděv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lang w:val="cs-CZ"/>
              </w:rPr>
            </w:pPr>
            <w:r>
              <w:rPr>
                <w:lang w:val="cs-CZ"/>
              </w:rPr>
              <w:t>Zabraňte styku s očima a s pokožkou. Při práci nejezte, nepijte a nekuřte. Potřísněné části oděvu svlékněte. Po práci si umyjte ruce teplou vodu a mýdlem. Pokožku ošetřete vhodnými reparačnimi prostředky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9. Fyzikální a chemické vlast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Skupenství (při 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ar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ápach (vůně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Hodnota pH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tání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varu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Bod vzplanutí 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ořlav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amozápalnost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Meze výbušnosti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xidační vlastnosti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nze par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usto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ozpust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- ve vodě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 xml:space="preserve">- tucích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zhled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Viskozita (20 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ozdělovací koeficient n-oktanol/vod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-hustota par: (</w:t>
            </w:r>
            <w:r>
              <w:rPr/>
              <w:t>&gt;vz</w:t>
            </w:r>
            <w:r>
              <w:rPr>
                <w:lang w:val="cs-CZ"/>
              </w:rPr>
              <w:t>duch</w:t>
            </w:r>
            <w:r>
              <w:rPr/>
              <w:t xml:space="preserve"> - &lt;</w:t>
            </w:r>
            <w:r>
              <w:rPr>
                <w:lang w:val="cs-CZ"/>
              </w:rPr>
              <w:t>vzduch)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evné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Žlutá 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citronov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                  Horní mez (% obj.):                       dolní mez (% obj.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omezená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evný žlutý blok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0. Stabilita a reaktivita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dmínky, za nichž je přípravek stabilní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nto přípravek je za běžných podmínek stabilní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dmínky, kterých je nutno se vyvarovat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Teplotám nad 5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 xml:space="preserve"> C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Látky a materiály, s nimiž přípravek nesmí přijít do styku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1. Toxi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Přípravek nebyl toxikologicky testován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DL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pro celý přípravek (odhad na základě chemického složení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 anionaktivní tenzidy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při požití (orální) pro potkan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 neionogenní tenzidy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při požití (orální) pro potkan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ivost přípravku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pro kůž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pro oč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při požit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Chronická toxicita: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Senzibiliza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arcino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uta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oxicita pro reprodukci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kušenosti u člověk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vedení zkoušek na zvířatech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nad 2000 mg.kg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 xml:space="preserve">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cs-CZ"/>
              </w:rPr>
              <w:t></w:t>
            </w: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2000 mg.kg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 xml:space="preserve">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Symbol" w:cs="Symbol" w:ascii="Symbol" w:hAnsi="Symbol"/>
                <w:lang w:val="cs-CZ"/>
              </w:rPr>
              <w:t></w:t>
            </w:r>
            <w:r>
              <w:rPr>
                <w:lang w:val="cs-CZ"/>
              </w:rPr>
              <w:t>2000 mg.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pravděpodobn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předpokládá se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řípravek nebyl toxikologicky testován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2. E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vrchově vázané složky vyhovují požadované minimální 80%-ní biologické odbouratelnosti požadované EC „nonionic directive“ č. 88/242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12.1. Akutní toxicita pro vodní organismy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96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2. Rozložitel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3. Toxicita pro ostatní prostřed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4. CHSK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5. BSK5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6. Další údaje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3. Údaje o možnosti zneškodňování přípravku a obal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>
          <w:trHeight w:val="26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působy zneškodňování přípravk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působy zneškodňování kontaminovaného obal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stupujte podle zákona o odpadech a podle jeho prováděcích předpisů o zneškodňování zvláštních/nebezpečných odpadů. Zbytky přípravku můžete propláchnout větším množstvím vody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bal vypláchnout a předakt k recyklaci nebo do směsného (domovního) odpadu. Postupuje se podle zákona č. 125/1997 Sb., o odpadech a jeho prováděcích předpisů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ávní předpisy o odpadech v ČR: Zákon č. 125/1997 Sb., o odpadech a jeho prováděcí předpisy. Zařazení odpadu podle vyhlášky MŽP č. 337/1997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4. Informace pro přepravu látky nebo přípravku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zemní přpra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ADR/RID: -                    Třída:                           Číslice/Písme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ýstražná tabule:                                                 Číslo U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známka: V podrobnostech platí v ČR vyhláška MZV č. 64/1987 Sb., o Evropské dohodě o mezinárodní silniční přepravě nebezpečných věci (ADR) v platném znění resp. sdělení MZV č. 29/1998 Sb., jímž se vydává překlad úplného znění Přílohy I – Řad pro mezinárodní železniční přepravu nebezpečného zboží (RID) v platném znění.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Není klasifikován jako nebezpečný náklad ve smyslu mezinárodních a národních předpisů o dopravě.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lang w:val="cs-CZ"/>
              </w:rPr>
              <w:t>Přípravek se dopravuje oddělené od nápojů, potravin a krmiv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5. Informace o právních předpisech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Výrobek je klasifikován jako dráždivý pro pokožku a oči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1. Klasifikace a označování přípravk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1.1. Výstražný symbol (grafické,písemné a slovní vyjádření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1.2.Čísla a slovní znění přiřazených R-vě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1.3. Čísla a slovní znění přiřazených S-vě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2.Jiné předpis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řípravek je ve smyslu zákona č. 157/98 Sb. a předpisů jej provádějících takto klasifikován: dráždivý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Monotype Sorts" w:cs="Monotype Sorts" w:ascii="Monotype Sorts" w:hAnsi="Monotype Sorts"/>
                <w:sz w:val="52"/>
                <w:lang w:val="cs-CZ"/>
              </w:rPr>
              <w:t>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Xi, dráždivý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 36 – Dráždí oči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 38 – Dráždí kůži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 2 – Uchováveje mimo dosah dět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 26 – Při zasažení očí okamžitě důkladně vypláchněte vodou a vyhledejte lékařskou pomoc.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S 46 – Při požití okamžitě vyhledejte lékařskou pomoc a ukažte tento obal nebo označen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ákon č. 20/1966 Sb., o péči a zdraví lidu, v platném zněn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měrnice MZ ČSR – hlavního hygienika ČSR č. 46/1978 Sb. Hygienické předpisy, o hygienických požadavcích na pracovní prostředí, reg. v částce 21/1978 Sb., ve znění směrnic MZ ČSR – hlavního hygienika ČSR č. 66/1985 Sb. Hygienické předpisy, reg. v částce 16/1985 Sb., a ve znění výnosu MZSV ČSR – hlavního hygienika ČSR č. 77/1990 Sb. Hygienické předpisy, reg. v částce 9/1989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6. Další údaj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lang w:val="cs-CZ"/>
              </w:rPr>
            </w:pPr>
            <w:r>
              <w:rPr>
                <w:lang w:val="cs-CZ"/>
              </w:rPr>
              <w:t>Datum vydání bezpečnostního listu: 2. 5. 1998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cs-CZ"/>
              </w:rPr>
            </w:pPr>
            <w:r>
              <w:rPr>
                <w:lang w:val="cs-CZ"/>
              </w:rPr>
              <w:t>Informace důležité z hlediska bezpečnosti a ochrany zdraví člověka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cs-CZ"/>
              </w:rPr>
            </w:pPr>
            <w:r>
              <w:rPr>
                <w:lang w:val="cs-CZ"/>
              </w:rPr>
              <w:t>Informace o kontaktním místě výrobce a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ýrobce: Benckiser S.A., 05-100 Nowy Dwor Mazowiecki, Polsko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ovozce: Benckiser spol. s r. o., Voršilská 8-10, 111 21  Praha 1, Česká Republika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Informace o zdrojích údajů použitých při sestavování bezpečnostího listu: vyhl. 91/155/EC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List bezpečnostních dat sestavil: </w:t>
            </w:r>
            <w:r>
              <w:rPr>
                <w:color w:val="000000"/>
              </w:rPr>
              <w:t>Benckiser R&amp;D, Surface cleaning, Shared Service Centre, Benckiserplatz 1, D-67059 Ludwigshafen, Tel.: +49 621 5903-378, Fax: +49 621 5903-398 Kontaktní osoba: pí Beate Reineck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cs-CZ"/>
              </w:rPr>
              <w:t>Prohlášení:</w:t>
            </w:r>
            <w:r>
              <w:rPr>
                <w:lang w:val="cs-CZ"/>
              </w:rPr>
              <w:t xml:space="preserve"> Bezpečnostní list obsahuje údaje potřebné pro zajištění bezpečnosti a ochrany zdraví při práci a ochrany životního přostředí. Uvedené údaje odpovídají současnému stavu vědomostí a zkušeností a jsou v souladu s platnými právními předpisy. Nemohou být považovány za záruku vhodnosti a použitelnosti výrobku pro konkrétní aplikaci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313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cs-CZ"/>
    </w:rPr>
  </w:style>
  <w:style w:type="paragraph" w:styleId="TextBody">
    <w:name w:val="Body Text"/>
    <w:basedOn w:val="Normal"/>
    <w:pPr/>
    <w:rPr>
      <w:b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2T16:42:00Z</dcterms:created>
  <dc:creator>backoa</dc:creator>
  <dc:description/>
  <dc:language>en-US</dc:language>
  <cp:lastModifiedBy>Benckiser s.r.o.</cp:lastModifiedBy>
  <cp:lastPrinted>1999-12-15T11:39:00Z</cp:lastPrinted>
  <dcterms:modified xsi:type="dcterms:W3CDTF">1999-12-22T16:42:00Z</dcterms:modified>
  <cp:revision>2</cp:revision>
  <dc:subject/>
  <dc:title>List bezpečnostních dat                      </dc:title>
</cp:coreProperties>
</file>