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Larrin® Pissoir Deo borovice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1046, 01049, 01058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Čistící a dezodorační přípravek pro sanitární zařízení, určený ke vkládání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do pissoirů, zejm. k užití  v komunální hygieně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Arial CE" w:cs="Arial CE" w:ascii="Arial CE" w:hAnsi="Arial CE"/>
          <w:color w:val="000000"/>
        </w:rPr>
        <w:t xml:space="preserve"> směs -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8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>Tuhá hmota voskovitého charakteru jemně zelené pastelové barvy ve tvaru krychle o hraně cca 25mm a váhy cca 26 g, která je směsí povrchově aktivních látek, parfému (vůně borovicových silic), barviva a pomocných látek. Spotřebitelské balení 900 g ve válci z vinuté lepenky s polyetylénovým víčkem a v polyetylénovém sáčku s obsahem 200 g, 5000 g, event, jiné hmotnosti dle požadavku zákazníka. Přípravek zabraňuje tvorbě usazenin a slouží s dezodoraci prostor WC.</w:t>
      </w:r>
      <w:r>
        <w:rPr>
          <w:rFonts w:eastAsia="Arial CE" w:cs="Arial CE" w:ascii="Arial CE" w:hAnsi="Arial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2.2 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Toluensulfonát sodný                          5 – 9,99          12068-03-0    235-088-1                   </w:t>
        <w:tab/>
        <w:t xml:space="preserve">Xi          </w:t>
        <w:tab/>
        <w:t xml:space="preserve">41       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Slouč. lojové kys.a monoetanolaminu  5 – 9,99</w:t>
      </w:r>
      <w:r>
        <w:rPr>
          <w:rFonts w:eastAsia="MS Sans Serif" w:cs="MS Sans Serif" w:ascii="MS Sans Serif" w:hAnsi="MS Sans Serif"/>
          <w:sz w:val="16"/>
          <w:szCs w:val="16"/>
        </w:rPr>
        <w:tab/>
        <w:t xml:space="preserve">     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68153-63-9   268-891-0  </w:t>
        <w:tab/>
        <w:tab/>
        <w:t xml:space="preserve">Xi </w:t>
        <w:tab/>
        <w:t xml:space="preserve">36/38 </w:t>
        <w:tab/>
        <w:t>26-28-3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  <w:lang w:val="en-US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(Bis-2-ethylhexyl)ftalat </w:t>
        <w:tab/>
        <w:t xml:space="preserve">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4.99  </w:t>
        <w:tab/>
        <w:t xml:space="preserve">    </w:t>
      </w:r>
      <w:r>
        <w:rPr>
          <w:rFonts w:eastAsia="Arial CE" w:cs="Arial CE" w:ascii="Arial CE" w:hAnsi="Arial CE"/>
          <w:color w:val="000000"/>
          <w:sz w:val="16"/>
          <w:szCs w:val="16"/>
        </w:rPr>
        <w:t>117-81-7        204-211-0</w:t>
        <w:tab/>
        <w:tab/>
        <w:t xml:space="preserve">Xn  </w:t>
        <w:tab/>
        <w:t xml:space="preserve">62-63  </w:t>
        <w:tab/>
        <w:t>36/37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>Parfém.kompzice Pin. 225332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10                 neuvádí se neuvádí se</w:t>
        <w:tab/>
        <w:t xml:space="preserve">        </w:t>
        <w:tab/>
        <w:t>Xn     38-40-43-65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ab/>
        <w:t>24-37-62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43815</wp:posOffset>
                </wp:positionV>
                <wp:extent cx="56692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45pt" to="447.4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*</w:t>
      </w:r>
      <w:r>
        <w:rPr>
          <w:rFonts w:eastAsia="Arial CE" w:cs="Arial CE" w:ascii="Arial CE" w:hAnsi="Arial CE"/>
          <w:color w:val="000000"/>
          <w:sz w:val="16"/>
          <w:szCs w:val="16"/>
          <w:vertAlign w:val="superscript"/>
        </w:rPr>
        <w:t>)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Složky typu Xi R41 a R43 jsou ve směsi obsaženy v koncentracích Cv &lt; 0,2 %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   </w:t>
      </w:r>
      <w:r>
        <w:rPr>
          <w:rFonts w:eastAsia="Arial CE" w:cs="Arial CE" w:ascii="Arial CE" w:hAnsi="Arial CE"/>
          <w:sz w:val="16"/>
          <w:szCs w:val="16"/>
        </w:rPr>
        <w:t>Složka typu Xn R65 jse ve směsi obsažena v koncentraci Cv &lt; 10,0 %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ípravek je látkou dráždivou (symbol Xi) ve smyslu kriterií zákona č. 157/1998 Sb. a směrnic Evropské Unie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BodyText2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Dojde-li ke vzniku vysoce koncentrovaných roztoků přípravku, nevypouštět přímo do kanalizace, povrchových a spodních vo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9"/>
          <w:szCs w:val="29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ind w:left="54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Projeví-li se zdravotní potíže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Je velmi nepravděpodobné. Pokud by k tomu došlo, dopravit postiženého na čerstvý vzduch. Přetrvává-li dráždění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dložit kontaminovaný oděv. Zasažené části pokožky umýt vodou a mýdlem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</w:rPr>
        <w:t>Postiženého umístit v klidu, i</w:t>
      </w:r>
      <w:r>
        <w:rPr>
          <w:rFonts w:eastAsia="Arial CE" w:cs="Arial CE" w:ascii="Arial CE" w:hAnsi="Arial CE"/>
          <w:color w:val="000000"/>
        </w:rPr>
        <w:t xml:space="preserve">hned vypláchnout ústa velkým množstvím vody a poté vypít nejméně 0,5 litru vody. </w:t>
      </w:r>
      <w:r>
        <w:rPr>
          <w:rFonts w:eastAsia="Arial CE" w:cs="Arial CE" w:ascii="Arial CE" w:hAnsi="Arial CE"/>
        </w:rPr>
        <w:t xml:space="preserve">Nevyvolávat zvracení.  </w:t>
      </w:r>
      <w:r>
        <w:rPr>
          <w:rFonts w:eastAsia="Arial CE" w:cs="Arial CE" w:ascii="Arial CE" w:hAnsi="Arial CE"/>
          <w:color w:val="000000"/>
        </w:rPr>
        <w:t>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</w:rPr>
        <w:t>Celistvý nebo tříštěný vodní proud, pěna, prášek</w:t>
      </w:r>
      <w:r>
        <w:rPr>
          <w:rFonts w:eastAsia="Arial CE" w:cs="Arial CE" w:ascii="Arial CE" w:hAnsi="Arial C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Není pravděpodobné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ind w:left="3795" w:hanging="3795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Mohou vznikat toxické plyny. Je vhodné použít ochrannou mask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přímému kontaktu s navlhčenou hmotou nebo se silně koncentrovaným roztokem přípravku.  Je vhodné použít ochranné rukavice a brýle  a zajistit účinné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rodukt ve velkých množstvích nebo vysokých koncentracích by neměl proniknout do kanalizace, povrchových a spodních vod. Při úniku většího množství ihned informovat hasič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rodukt jímat mechanicky. Pokud došlo k  rozpuštění, jímat absorpčním materiálem (písek, dřevěné piliny) a dále </w:t>
      </w:r>
      <w:r>
        <w:rPr>
          <w:rFonts w:eastAsia="Arial CE" w:cs="Arial CE" w:ascii="Arial CE" w:hAnsi="Arial CE"/>
          <w:color w:val="000000"/>
        </w:rPr>
        <w:t>zneškodnit jako odpad podle bodu 13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 (viz bod 13)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 Není-li možno provést třídění (např. pro nedostatek času nebo hrozí-li únik do povrchových nebo spodních vod), likvidovat veškerý únik jako odpad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manipulaci s nezabaleným přípravkem používat ochranné rukavice, event. při stálé práci ochranný oděv. Při práci nejíst a nepít. Přípravek dopravovat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kladovat v suchých a chladných prostorách (při teplotě do 30°C), nepřístupných pro dět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3 Další údaje: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manipulaci s nezabaleným přípravkem používat ochranné rukavice, event. při stálé práci ochranný oděv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8.2 Kontrolní opatřen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rPr>
          <w:rFonts w:ascii="MS Sans Serif" w:hAnsi="MS Sans Serif" w:eastAsia="MS Sans Serif" w:cs="MS Sans Serif"/>
          <w:color w:val="000000"/>
          <w:sz w:val="24"/>
          <w:szCs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Při běžném způsobu použití a manipulace není zapotřebí.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</w:t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  <w:tab/>
        <w:tab/>
      </w:r>
      <w:r>
        <w:rPr>
          <w:rFonts w:eastAsia="Arial CE" w:cs="Arial CE" w:ascii="Arial CE" w:hAnsi="Arial CE"/>
          <w:color w:val="000000"/>
        </w:rPr>
        <w:t>Ochranný oděv při stálé práci s nezabaleným přípravk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ev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zelená, jemná 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borovicové silice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5,0 - 8,0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Teplota (rozmezí teplot)  tání (°C): </w:t>
        <w:tab/>
        <w:tab/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Teplota (rozmezí teplot) varu (°C): </w:t>
        <w:tab/>
        <w:tab/>
      </w:r>
      <w:r>
        <w:rPr>
          <w:rFonts w:eastAsia="Arial CE" w:cs="Arial CE" w:ascii="Arial CE" w:hAnsi="Arial CE"/>
          <w:color w:val="000000"/>
        </w:rPr>
        <w:t>neaplikovatelné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370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vznícení</w:t>
      </w:r>
      <w:r>
        <w:rPr>
          <w:rFonts w:eastAsia="Arial CE" w:cs="Arial CE" w:ascii="Arial CE" w:hAnsi="Arial CE"/>
          <w:color w:val="000000"/>
        </w:rPr>
        <w:t>:</w:t>
        <w:tab/>
        <w:t xml:space="preserve">  </w:t>
        <w:tab/>
        <w:tab/>
        <w:tab/>
        <w:tab/>
        <w:t xml:space="preserve">425°C 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ve vodě (při 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Times New Roman CE" w:cs="Times New Roman CE" w:ascii="Times New Roman CE" w:hAnsi="Times New Roman CE"/>
          <w:color w:val="000000"/>
        </w:rPr>
        <w:t xml:space="preserve">°C): </w:t>
        <w:tab/>
        <w:tab/>
      </w:r>
      <w:r>
        <w:rPr>
          <w:rFonts w:eastAsia="Arial CE" w:cs="Arial CE" w:ascii="Arial CE" w:hAnsi="Arial CE"/>
          <w:color w:val="000000"/>
        </w:rPr>
        <w:t>rozpust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  <w:r>
        <w:rPr>
          <w:rFonts w:eastAsia="Arial CE" w:cs="Arial CE" w:ascii="Arial CE" w:hAnsi="Arial CE"/>
          <w:color w:val="000000"/>
        </w:rPr>
        <w:t xml:space="preserve">Přípravek před použitím nesmí přijít do styku s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ab/>
        <w:t>vlhkostí a kapalin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</w:t>
        <w:tab/>
        <w:tab/>
      </w:r>
      <w:r>
        <w:rPr>
          <w:rFonts w:eastAsia="Arial CE" w:cs="Arial CE" w:ascii="Arial CE" w:hAnsi="Arial CE"/>
          <w:color w:val="000000"/>
        </w:rPr>
        <w:t>Nejsou znám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 --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2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zřetelně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írně dráždiv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b/>
          <w:bCs/>
        </w:rPr>
        <w:t>Sloučenina lojové kyseliny a monoetanolaminu</w:t>
      </w:r>
      <w:r>
        <w:rPr>
          <w:rFonts w:eastAsia="Arial CE" w:cs="Arial CE" w:ascii="Arial CE" w:hAnsi="Arial CE"/>
          <w:b/>
          <w:bCs/>
          <w:color w:val="000000"/>
        </w:rPr>
        <w:t xml:space="preserve"> </w:t>
        <w:tab/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 xml:space="preserve">&gt; </w:t>
      </w:r>
      <w:r>
        <w:rPr>
          <w:color w:val="000000"/>
          <w:lang w:val="en-US"/>
        </w:rPr>
        <w:t>3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 a sliznice:</w:t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enzibilizace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(Bis-2-etylhexyl)ftalát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30600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králík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25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 dráždiv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enzibilizace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b/>
          <w:b/>
          <w:bCs/>
          <w:color w:val="000000"/>
          <w:sz w:val="29"/>
          <w:szCs w:val="29"/>
        </w:rPr>
      </w:pPr>
      <w:r>
        <w:rPr>
          <w:rFonts w:eastAsia="Arial CE" w:cs="Arial CE" w:ascii="Arial CE" w:hAnsi="Arial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9"/>
          <w:szCs w:val="29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9"/>
          <w:szCs w:val="29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byla stanovena, rozložitelnost aktivních organických složek výrobku </w:t>
      </w:r>
    </w:p>
    <w:p>
      <w:pPr>
        <w:pStyle w:val="Normal"/>
        <w:spacing w:before="42" w:after="0"/>
        <w:ind w:left="708"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e 60 – 99% 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 CE" w:hAnsi="Arial CE" w:eastAsia="Arial CE" w:cs="Arial CE"/>
          <w:b/>
          <w:b/>
          <w:bCs/>
          <w:color w:val="000000"/>
        </w:rPr>
      </w:pPr>
      <w:r>
        <w:rPr>
          <w:rFonts w:eastAsia="Arial CE" w:cs="Arial CE" w:ascii="Arial CE" w:hAnsi="Arial CE"/>
          <w:b/>
          <w:bCs/>
          <w:color w:val="000000"/>
        </w:rPr>
        <w:t>Toluensulfon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Cyprinus carpio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5,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10 </w:t>
      </w:r>
      <w:r>
        <w:rPr>
          <w:rFonts w:eastAsia="Times New Roman CE" w:cs="Times New Roman CE" w:ascii="Times New Roman CE" w:hAnsi="Times New Roman CE"/>
        </w:rPr>
        <w:t>16 hod., bakterie (Pneudomonas putida) 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  <w:tab/>
      </w:r>
      <w:r>
        <w:rPr>
          <w:rFonts w:eastAsia="Arial" w:cs="Arial" w:ascii="Arial" w:hAnsi="Arial"/>
          <w:lang w:val="en-US"/>
        </w:rPr>
        <w:t>56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E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I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72 hod., řasy (Scenedesmus subspicatus)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>25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EC 79/831):</w:t>
        <w:tab/>
        <w:tab/>
        <w:tab/>
        <w:tab/>
        <w:t xml:space="preserve">94 </w:t>
      </w:r>
      <w:r>
        <w:rPr>
          <w:rFonts w:eastAsia="Arial CE" w:cs="Arial CE" w:ascii="Arial CE" w:hAnsi="Arial CE"/>
        </w:rPr>
        <w:t>%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/>
      </w:pPr>
      <w:r>
        <w:rPr>
          <w:rFonts w:eastAsia="Arial CE" w:cs="Arial CE" w:ascii="Arial CE" w:hAnsi="Arial CE"/>
        </w:rPr>
        <w:t>Malá množství n</w:t>
      </w:r>
      <w:r>
        <w:rPr>
          <w:rFonts w:eastAsia="Arial CE" w:cs="Arial CE" w:ascii="Arial CE" w:hAnsi="Arial CE"/>
          <w:color w:val="000000"/>
        </w:rPr>
        <w:t>epoužitého přípravku úplně rozpustit v dostatečném množství vody na silně zředěný roztok  a spláchnout do kanalizace. Větší množství přípravku nebo jeho silně koncentrované roztoky neukládat společně se směsným odpadem, zabránit úniku do povrchových nebo spodních vod a kanalizace a neskladovat na volných skládkách. Zneškodnit jako nebezpečný odpad s souladu s platnými předpis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Pokud to situace umožní, provést třídění:  1) vytřídit použitelné výrobky a předat je k dalšímu použití;  2) vytřídit nekontaminované plastové a papírové části obalů a předat je do separovaného sběru;  3) poškozené výrobky a kontaminované obaly předat do odpadu kategorie N (č.070799, 060303).</w:t>
      </w:r>
      <w:r>
        <w:rPr>
          <w:rFonts w:eastAsia="Arial CE" w:cs="Arial CE" w:ascii="Arial CE" w:hAnsi="Arial CE"/>
          <w:color w:val="000000"/>
        </w:rPr>
        <w:t xml:space="preserve"> Není-li možno provést třídění (např. pro nedostatek času nebo hrozí-li únik do povrchových nebo spodních vod), likvidovat veškerý odpad jako kategorie N </w:t>
      </w:r>
      <w:r>
        <w:rPr>
          <w:rFonts w:eastAsia="Arial CE" w:cs="Arial CE" w:ascii="Arial CE" w:hAnsi="Arial CE"/>
        </w:rPr>
        <w:t>(č.070799, 060303)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jc w:val="both"/>
        <w:rPr/>
      </w:pPr>
      <w:r>
        <w:rPr>
          <w:rFonts w:eastAsia="Arial CE" w:cs="Arial CE" w:ascii="Arial CE" w:hAnsi="Arial CE"/>
          <w:color w:val="000000"/>
        </w:rPr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 xml:space="preserve">Kontaminovaný  obal zneškodnit jako nebezpečný odpad </w:t>
      </w:r>
      <w:r>
        <w:rPr>
          <w:rFonts w:eastAsia="Arial CE" w:cs="Arial CE" w:ascii="Arial CE" w:hAnsi="Arial CE"/>
        </w:rPr>
        <w:t xml:space="preserve">kategorie N (č.070799, 060303) </w:t>
      </w:r>
      <w:r>
        <w:rPr>
          <w:rFonts w:eastAsia="Arial CE" w:cs="Arial CE" w:ascii="Arial CE" w:hAnsi="Arial CE"/>
          <w:color w:val="000000"/>
        </w:rPr>
        <w:t xml:space="preserve"> v souladu s platnými předpis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ind w:left="4245" w:hanging="4245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</w:t>
      </w:r>
      <w:r>
        <w:rPr>
          <w:rFonts w:eastAsia="Arial CE" w:cs="Arial CE" w:ascii="Arial CE" w:hAnsi="Arial CE"/>
        </w:rPr>
        <w:t>Přípravek není nebezpečným zbožím ve smyslu přepravních předpisů.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53060" cy="354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250825</wp:posOffset>
                </wp:positionV>
                <wp:extent cx="358775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3.1pt;margin-top:19.75pt;width:28.2pt;height:28.2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Výstražné symboly nebezpečnosti (Nařízení vlády č. 25/1999 Sb. a § 5 vyhl. č. 26/1999 Sb.):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1416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>Xi - dráždivý</w:t>
      </w:r>
      <w:r>
        <w:rPr>
          <w:rFonts w:eastAsia="MS Sans Serif" w:cs="MS Sans Serif" w:ascii="MS Sans Serif" w:hAnsi="MS Sans Serif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 xml:space="preserve">           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řiřazené R-věty (Nařízení vlády č. 25/1999 Sb.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6/38</w:t>
        <w:tab/>
        <w:t>Dráždí oči a kůži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firstLine="555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Přiřazené S-věty (Nařízení vlády č. 25/1999 Sb.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>Zamezte styku s kůží a oč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38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46</w:t>
        <w:tab/>
        <w:tab/>
        <w:t xml:space="preserve">Při požití okamžitě vyhledejte lékařskou pomoc a ukažte tento obal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ebo označení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 Zák. č. 157/1998 Sb.)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styku s kůží okamžitě omyjte velkým množstvím vody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V případě úrazu nebo necítíte-li se dobře, okamžitě vyhledejte lékařskou pomoc a je-li možno, ukažte označení obalu nebo bezpečnostní list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nevyvolávejte zvracení: okamžitě vyhledejte lékařskou pomoc a ukažte označení obalu nebo bezpečnostní lis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6.9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622443685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Pissoir Deo borovice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</w:tabs>
      <w:spacing w:before="42" w:after="0"/>
      <w:outlineLvl w:val="0"/>
    </w:pPr>
    <w:rPr>
      <w:rFonts w:ascii="Arial" w:hAnsi="Arial" w:eastAsia="Arial" w:cs="Arial"/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firstLine="708"/>
      <w:outlineLvl w:val="1"/>
    </w:pPr>
    <w:rPr>
      <w:rFonts w:ascii="Arial" w:hAnsi="Arial" w:eastAsia="Arial" w:cs="Arial"/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63" w:leader="none"/>
      </w:tabs>
      <w:spacing w:before="42" w:after="0"/>
      <w:ind w:left="563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ind w:left="562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38:00Z</dcterms:created>
  <dc:creator>.</dc:creator>
  <dc:description/>
  <dc:language>en-US</dc:language>
  <cp:lastModifiedBy>.</cp:lastModifiedBy>
  <cp:lastPrinted>2000-01-28T10:28:00Z</cp:lastPrinted>
  <dcterms:modified xsi:type="dcterms:W3CDTF">1980-01-04T08:38:00Z</dcterms:modified>
  <cp:revision>2</cp:revision>
  <dc:subject/>
  <dc:title>1</dc:title>
</cp:coreProperties>
</file>