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LYNN - prostředek na m</w:t>
      </w:r>
      <w:r>
        <w:rPr>
          <w:b/>
          <w:bCs/>
          <w:sz w:val="28"/>
          <w:szCs w:val="28"/>
        </w:rPr>
        <w:t>ytí nádob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detergent k mytí nádob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ázev: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rium-dodecylbenzensulfonát Xi(R36/38) 6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25155-30-0 EINECS: 243-680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rium 2-(2-dodecyloxyethoxy)-ethylsulfát Xi(R36/38) 3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3088-31-1 EINECS: 221-416-0</w:t>
      </w:r>
    </w:p>
    <w:p>
      <w:pPr>
        <w:pStyle w:val="Normal"/>
        <w:rPr/>
      </w:pPr>
      <w:r>
        <w:rPr>
          <w:sz w:val="28"/>
          <w:szCs w:val="28"/>
        </w:rPr>
        <w:t>Ethanol,2,2</w:t>
      </w:r>
      <w:r>
        <w:rPr>
          <w:position w:val="6"/>
          <w:sz w:val="28"/>
          <w:szCs w:val="28"/>
        </w:rPr>
        <w:t>,</w:t>
      </w:r>
      <w:r>
        <w:rPr>
          <w:sz w:val="28"/>
          <w:szCs w:val="28"/>
        </w:rPr>
        <w:t>-iminobis-,N-deriváty obsahující alkyl Xi(R36/38) 3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kosovéjo ole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61791-31-9 EINECS: 263-163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hanol F(R11) 1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64-17-5 EINECS: 200-578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ldehy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0-00-0 EINECS: 200-001-8 T,C(R23/24/25-34-40-43)0,1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není klasifikován jako nebezpečný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vniknutí do oka může působit slabě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OČÍ: Vypláchnou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1. OBECNĚ: LYNN na mytí nádobí není hořlavý (není hořlavo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apalinou ve smyslu ČSN 65 0201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 Nejsou nutná žádná zvláštní opatření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Při rozlití malého  množství (do 1 l) naředit velkým množstvím vody a s</w:t>
      </w:r>
      <w:r>
        <w:rPr>
          <w:sz w:val="28"/>
          <w:szCs w:val="28"/>
        </w:rPr>
        <w:t>pláchnout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analizace. Větší množství sorbovat do vhodného porézního mate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iálu (např.Vapex) a likvidovat v souladu s platnou legislativo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 odpadech. Zabránit průniku do 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běžné manipulaci nejsou nutná žádná zvláštní  opatř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Výrobky se skladují tak, aby uzávěry byly nahoř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alety s nimi se nesmí stohovat na sebe. Teplota  skladování je 5 až 3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oporučená doba spotřeby je 2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ři práci s přípravkem dle návod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užívat ochranné ru</w:t>
      </w:r>
      <w:r>
        <w:rPr>
          <w:sz w:val="28"/>
          <w:szCs w:val="28"/>
        </w:rPr>
        <w:t>ka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Kapalin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Zelená nebo žlut</w:t>
      </w:r>
      <w:r>
        <w:rPr>
          <w:sz w:val="28"/>
          <w:szCs w:val="28"/>
        </w:rPr>
        <w:t>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(1% vod.roztok) : 6 - 8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A BODU VZPLANUTÍ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Není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1018 - 1028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rozpust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PODMÍNKY, KTERÝM JE NUTNO SE VYHNOUT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g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ne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slabě dráždící</w:t>
      </w:r>
    </w:p>
    <w:p>
      <w:pPr>
        <w:pStyle w:val="Normal"/>
        <w:rPr/>
      </w:pPr>
      <w:r>
        <w:rPr>
          <w:sz w:val="28"/>
          <w:szCs w:val="28"/>
        </w:rPr>
        <w:t>11.4. SENZIB</w:t>
      </w:r>
      <w:r>
        <w:rPr>
          <w:rFonts w:eastAsia="Times New Roman CE" w:cs="Times New Roman CE" w:ascii="Times New Roman CE" w:hAnsi="Times New Roman CE"/>
          <w:sz w:val="28"/>
          <w:szCs w:val="28"/>
        </w:rPr>
        <w:t>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96h : 37,21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38,1 mg/l</w:t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Přípravek je snadno biologicky rozložite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 více než 95%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 z vyhl.MŽP 337/1997 Sb.příl.2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6 (komunální odpad - detergent)  kategorie odpadu: 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 20 01 04 (komunální odpad - plast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, uložení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omunálního odpadu, po vymytí do sbě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Výrobe</w:t>
      </w:r>
      <w:r>
        <w:rPr>
          <w:rFonts w:eastAsia="Times New Roman CE" w:cs="Times New Roman CE" w:ascii="Times New Roman CE" w:hAnsi="Times New Roman CE"/>
          <w:sz w:val="28"/>
          <w:szCs w:val="28"/>
        </w:rPr>
        <w:t>k nepodléhá předpisům pro přepravu nebezpečného zboží (RID/ADR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Nařízení vlády č. 25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není přípravek klasifikován jak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ebezpečný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    lynadob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22:00Z</dcterms:created>
  <dc:creator>---</dc:creator>
  <dc:description>Filtr T602 id: </dc:description>
  <dc:language>en-US</dc:language>
  <cp:lastModifiedBy>---</cp:lastModifiedBy>
  <dcterms:modified xsi:type="dcterms:W3CDTF">1999-10-20T12:22:00Z</dcterms:modified>
  <cp:revision>1</cp:revision>
  <dc:subject/>
  <dc:title> BEZPEČNOSTNÍ LIST</dc:title>
</cp:coreProperties>
</file>