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7.3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LYNN O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K čištění oken a jiných skleněných předmět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  <w:sz w:val="28"/>
          <w:szCs w:val="28"/>
        </w:rPr>
        <w:t>Výrobek obsahuje tyto nebe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zpečné látky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ázev: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thanol F(R11) 29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64-17-5 EINECS: 200-578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Butoxyethanol Xn,Xi 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111-76-2 EINECS: 203-905-0 (R20/21/22-37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INFORMACE O M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 hořlavý R 1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vniknutí do oka může působit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OČÍ: Vypláchnout proudem čisté vody.  Při trvajících obtížích zajistit ošetření lékař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5.1. VHODNÁ HASIVA: vod</w:t>
      </w:r>
      <w:r>
        <w:rPr>
          <w:rFonts w:eastAsia="Times New Roman CE" w:cs="Times New Roman CE" w:ascii="Times New Roman CE" w:hAnsi="Times New Roman CE"/>
          <w:sz w:val="28"/>
          <w:szCs w:val="28"/>
        </w:rPr>
        <w:t>ní mlha, prášek, střední nebo těžká pěna,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ěnidlo pro hašení polárních kapalin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úže uvolňovat oxid uhelnatý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4. OCHRANNÉ PROSTŘEDKY PRO HASIČE: Požární ochranný oblek, v n</w:t>
      </w:r>
      <w:r>
        <w:rPr>
          <w:sz w:val="28"/>
          <w:szCs w:val="28"/>
        </w:rPr>
        <w:t>ebez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j.</w:t>
      </w:r>
    </w:p>
    <w:p>
      <w:pPr>
        <w:pStyle w:val="Normal"/>
        <w:rPr/>
      </w:pPr>
      <w:r>
        <w:rPr>
          <w:sz w:val="28"/>
          <w:szCs w:val="28"/>
        </w:rPr>
        <w:t>5.5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</w:t>
      </w:r>
      <w:r>
        <w:rPr>
          <w:b/>
          <w:bCs/>
          <w:sz w:val="28"/>
          <w:szCs w:val="28"/>
        </w:rPr>
        <w:t>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 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Při rozlití malého  množství (do 1 l) naředit velkým množstvím vody a spláchnout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analizace. Větší množství sorbovat do vhodného porézního mate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iálu (např.Vapex) a likvidovat v souladu s platnou legislativo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 odpadech. Zabránit průniku do 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Uchovávat mimo zdroje zapálení - zákaz kouř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Pro skladování platí ČSN 65 0201. Výrobky se skladuj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tak, aby uzávěry byly nahoře. Palety s nimi se nesm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tohovat na sebe. Teplota skladování je 5 až 3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Minimální doba trvanlivosti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 Pro práci s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ětším množstvím přípravku platí tyto NPK pro pracovní prostředí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thanol: NPK-P průměrná: 1000 mg/m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>, NPK-P mezní: 5000 mg/m</w:t>
      </w:r>
      <w:r>
        <w:rPr>
          <w:position w:val="6"/>
          <w:sz w:val="28"/>
          <w:szCs w:val="28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ři běžné manipulaci žádné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Kapali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Modr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(1% vod. roztok) : 7,8</w:t>
      </w:r>
    </w:p>
    <w:p>
      <w:pPr>
        <w:pStyle w:val="Normal"/>
        <w:rPr/>
      </w:pPr>
      <w:r>
        <w:rPr>
          <w:sz w:val="28"/>
          <w:szCs w:val="28"/>
        </w:rPr>
        <w:t>TEPLOTA BODU VZPLANUTÍ : 29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950 - 970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E VÝBUŠNOSTI PAR SE VZDUCHEM (ethanol) : 3,28 - 19 % obj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PLOTA BODU HOŘENÍ : 42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/>
      </w:pPr>
      <w:r>
        <w:rPr>
          <w:sz w:val="28"/>
          <w:szCs w:val="28"/>
        </w:rPr>
        <w:t>TEPLOTA VZNÍCENÍ : &gt;4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NÍ TŘÍDA : T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VÝBUŠNOSTI (ethanol)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NÍ EXPERIM.BEZPEČNÁ SPÁRA (ethanol) : 0,89 m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VÝHŘEVNOS</w:t>
      </w:r>
      <w:r>
        <w:rPr>
          <w:sz w:val="28"/>
          <w:szCs w:val="28"/>
        </w:rPr>
        <w:t>T : 7,5 MJ/k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: s alkalickými kov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g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ne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nezkoušen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6. MUTAGENITA: ethanol je mutagenní pro bakterie a laborator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ířat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TOXICITA PRO REPRODUKCI: u ethanolu zjištěna pro laborator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víř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2924 mg/l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498,5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Přípravek je snadno biologicky rozložitelný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z více </w:t>
      </w:r>
      <w:r>
        <w:rPr>
          <w:rFonts w:eastAsia="Times New Roman CE" w:cs="Times New Roman CE" w:ascii="Times New Roman CE" w:hAnsi="Times New Roman CE"/>
          <w:sz w:val="28"/>
          <w:szCs w:val="28"/>
        </w:rPr>
        <w:t>než 95%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3.1. Kategorizace odpadů dle katalogu z vyhl.MŽP 337/1997 Sb.příl.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3 (komunální odpad - rozpouštědlo)  kategorie odpadu: N, Y42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 20 01 04 (komunální odpad - plasty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kategorie odpadu: 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, uložení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omunálního odpadu, po vymytí do sběru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3, číslice 31c (ethylalkohol, rozt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Nařízení vlády č. 25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je přípravek klasifikován jak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ebezpečný takto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Hořlav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 10 Hořlav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S 2-16 Uchovávejte mimo dosah dětí.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pálení - zákaz kouř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rFonts w:eastAsia="Times New Roman" w:cs="Times New Roman"/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lynnok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 w:cs="Times New Roman"/>
        <w:sz w:val="24"/>
        <w:szCs w:val="24"/>
      </w:rPr>
      <w:t xml:space="preserve">     </w:t>
    </w:r>
    <w:r>
      <w:rPr>
        <w:b/>
        <w:bCs/>
        <w:sz w:val="24"/>
        <w:szCs w:val="24"/>
      </w:rPr>
      <w:t>Lybar a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4:23:00Z</dcterms:created>
  <dc:creator>---</dc:creator>
  <dc:description>Filtr T602 id: </dc:description>
  <dc:language>en-US</dc:language>
  <cp:lastModifiedBy>Gracl�kov� Danu�e</cp:lastModifiedBy>
  <dcterms:modified xsi:type="dcterms:W3CDTF">1999-12-20T10:24:00Z</dcterms:modified>
  <cp:revision>2</cp:revision>
  <dc:subject/>
  <dc:title> BEZPE�NOSTN� LIST</dc:title>
</cp:coreProperties>
</file>