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BEZPEČNOSTNÍ 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um vydání: 12.5.1999 Datum revize: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. IDENTIFIKACE PŘÍPRAVKU A VÝROB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IDENTIFIKACE VÝROBKU:</w:t>
      </w:r>
    </w:p>
    <w:p>
      <w:pPr>
        <w:pStyle w:val="Normal"/>
        <w:rPr/>
      </w:pPr>
      <w:r>
        <w:rPr>
          <w:sz w:val="28"/>
          <w:szCs w:val="28"/>
        </w:rPr>
        <w:t>1.1.1. Obchodní název :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LYNN - avivážní příprav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1.2. Účel použití: Avivážní přípravek na textil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IDENTIFIKACE VÝROBCE:</w:t>
      </w:r>
    </w:p>
    <w:p>
      <w:pPr>
        <w:pStyle w:val="Normal"/>
        <w:rPr/>
      </w:pPr>
      <w:r>
        <w:rPr>
          <w:sz w:val="28"/>
          <w:szCs w:val="28"/>
        </w:rPr>
        <w:t>1.2.1. Výrobce:</w:t>
      </w:r>
      <w:r>
        <w:rPr>
          <w:b/>
          <w:bCs/>
          <w:sz w:val="28"/>
          <w:szCs w:val="28"/>
        </w:rPr>
        <w:t xml:space="preserve"> LYBAR a.s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2.2. Adresa: VELVĚTY, 417 62 RTYNĚ NAD BÍLINOU, ČESKÁ REPUBLIK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2.3. IČO: 499018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4. Telefon : +420-(0)417-557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ax : +420-(0)417-26567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Nouzové telefonní číslo: +420-(0)417-5571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2. INFORMACE O SLOŽENÍ PŘÍPRAV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Výrobek obsahuje tyto nebezpečné látk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ymbo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ázev: nebezpečí: Obsa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alkylester triethanolaminmethylsulfátu Xi(R38) 5,1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: 91995-81-2 EINECS: 295-344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pan-2-0l F(R11) 0,6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: 67-63-0 EINECS: 200-661-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maldehyd T,C 0,1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: 50-00-0 EINECS: 200-001-8 (R23/24/25-34-40-4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3.INFORMACE O MOŽNÉM NEBEZPEČ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řípravek není klasifikován jako nebezpečný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 POKYNY PRO PRVNÍ POM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1. POTŘÍSNĚNÍ: Umýt pokožku mýdlem a vodou, převléknout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2. ZASAŽENÍ OČÍ: Vyplachovat oči čistou vodo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4.3. POŽITÍ :</w:t>
      </w:r>
      <w:r>
        <w:rPr>
          <w:sz w:val="28"/>
          <w:szCs w:val="28"/>
          <w:u w:val="single"/>
        </w:rPr>
        <w:t xml:space="preserve"> Nevyvolávat zvracení!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ajistit ošetření lékař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5. PROTIPOŽÁRNÍ OPATŘE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1. OBECNĚ: LYNN avivážní přípravek není hořlavý (není hořlavou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kapalinou ve smyslu ČSN 65 0201)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6. OPATŘENÍ PRO PŘÍPAD NÁHODNÉHO ÚNI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6.1. OPATŘENÍ NA OCHRANU OSOB: Žádná zvláštní opatření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6.2. OPATŘENÍ NA OCHRANU ŽIVOTNÍHO PROSTŘEDÍ: Při rozlití malého  množství (do 1 l) naředit velkým množstvím vody a spláchnout d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kanalizace. Větší množství sorbovat do vhodného porézního mate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riálu (např.Vapex) a likvidovat v souladu s platnou legislativo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o odpadech. Zabránit průniku do půd</w:t>
      </w:r>
      <w:r>
        <w:rPr>
          <w:b/>
          <w:bCs/>
          <w:sz w:val="28"/>
          <w:szCs w:val="28"/>
        </w:rPr>
        <w:t>y</w:t>
      </w:r>
      <w:r>
        <w:rPr>
          <w:sz w:val="28"/>
          <w:szCs w:val="28"/>
        </w:rPr>
        <w:t xml:space="preserve"> a povrchových v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. POKYNY PRO ZACHÁZENÍ A SKLADOVÁ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sz w:val="28"/>
          <w:szCs w:val="28"/>
        </w:rPr>
        <w:t>7.1.ZACHÁZENÍ</w:t>
      </w:r>
      <w:r>
        <w:rPr>
          <w:b/>
          <w:bCs/>
          <w:sz w:val="28"/>
          <w:szCs w:val="28"/>
        </w:rPr>
        <w:t>: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ři běžné manipulaci nejsou nutná žádná zvláštní  opatření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7.2.SKLADOVÁNÍ: Výrobky se skladují tak, aby uzávěry byly nahoře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alety s nimi se nes</w:t>
      </w:r>
      <w:r>
        <w:rPr>
          <w:rFonts w:eastAsia="Times New Roman CE" w:cs="Times New Roman CE" w:ascii="Times New Roman CE" w:hAnsi="Times New Roman CE"/>
          <w:sz w:val="28"/>
          <w:szCs w:val="28"/>
        </w:rPr>
        <w:t>mí stohovat na sebe. Teplota  skladování 5 až 30</w:t>
      </w:r>
      <w:r>
        <w:rPr>
          <w:position w:val="6"/>
          <w:sz w:val="28"/>
          <w:szCs w:val="28"/>
        </w:rPr>
        <w:t xml:space="preserve"> 0</w:t>
      </w:r>
      <w:r>
        <w:rPr>
          <w:sz w:val="28"/>
          <w:szCs w:val="28"/>
        </w:rPr>
        <w:t>C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Doporučená doba spotřeby je 2 roky od data výro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. KONTROLA EXPOZICE A OCHRANA OS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8.1. TECHNICKÁ OPATŘENÍ: Při běžné manipulaci žádná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8.2. KONTROLNÍ PARAMETRY: Pro běžnou manipulaci žádné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8.3. OSOBNÍ OCHRANNÉ PROSTŘEDKY: Pro běžnou manipulaci žádné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9. FYZIKÁLNÍ A CHEMICKÉ VLASTNOS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KUPENSTVÍ NÁPLNĚ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Kapali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ARVA NÁPLNĚ : Modrá nebo růžová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ÁPACH (VŮNĚ) : Po použitém parfém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HODNOTA pH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(1% vod.roztok) : 3,8-5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PLOTA BODU VZPLANUTÍ : Nenaleze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ŘLAVOST : Není hořlav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MOZÁPALNOST : Není samozápalný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XIDAČNÍ VLASTNOSTI : Nemá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HUSTOTA NÁPLNĚ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1000 -1005 kg/m</w:t>
      </w:r>
      <w:r>
        <w:rPr>
          <w:position w:val="6"/>
          <w:sz w:val="28"/>
          <w:szCs w:val="28"/>
        </w:rPr>
        <w:t>3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OZPUSTNOST: ve vodě : rozpustný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 STABILITA A REAKTIVI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a normálních podmínek je stabiln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1. PODMÍNKY, KTERÝM JE NUTNO SE VYHNOUT: nejsou známy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10.2. NEBEZPEČNÉ REAKCE: n</w:t>
      </w:r>
      <w:r>
        <w:rPr>
          <w:sz w:val="28"/>
          <w:szCs w:val="28"/>
        </w:rPr>
        <w:t>ejsou známy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0.3. NEBEZPEČNÉ ROZKLADNÉ PRODUKTY: Za normálních podmínek žádn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1. TOXI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sz w:val="28"/>
          <w:szCs w:val="28"/>
        </w:rPr>
        <w:t>11.1. AKUTNÍ ORÁLNÍ TOXICITA: LD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 xml:space="preserve"> (potkan) &gt;2 g/kg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2. DRÁŽDIVOST KŮŽE: nedráždíc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3. OČNÍ DRÁŽDIVOST: nedráždíc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4. SENZIBILIZACE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5. KARCINOGENITA 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6. MUTAGENITA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7. TOXICITA PRO REPRODUKCI:nezjiště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2. E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. AKUTNÍ TOXICITA PRO VODNÍ ORGANISMY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ecilia reticulata, LC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>48h : 56 mg/l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aphnia magna EC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>48h : 80 mg/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2.2. ROZLOŽITELNOST: Přípravek je snadno biologicky rozložitelný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 více než 95%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3. ZNEŠKODŇOVÁNÍ ODPADŮ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13.1. Kategorizace odpadů dle katalogu z vyhl.MŽP 337/1997 Sb.příl.2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3.1.1.Náplň:kód odpadu: 20 01 16 (komunální odpad - detergent)  kategorie odpadu: 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působ likvidace: spálení ve spalovně odpad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.2.Obal:kód odpadu: 20 01 04 (komunální odpad - plast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ategorie odpadu: 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působ likvidace: spálení ve spalovně odpadů, uložení d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komunálního odpadu, po vymytí do sbě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ruhotných surov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. INFORMACE PRO DOPRAV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ýrobek nepodléhá předpisům pro přepravu nebezpečného zboží (RID/AD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5. INFORMACE O PRÁVNÍCH PŘEDPIS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. Zákon č. 157/1998 Sb., Nařízení vlády č. 25/1999 Sb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odle těchto právních předpisů není přípravek klasifikován jak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nebezpečný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6. JIN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  <w:u w:val="single"/>
        </w:rPr>
        <w:t>Poznámka: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Údaje obsažené v tomto bezpečnostním datovém listě se týkají pouze uvedeného výrobku a odpovídají stavu poznání a zkušeností k datu jeho vyhotovení. Ůdaje budou aktualizovány dle potřeby. Tento list není specifikací produktu ani návodem k používání - ten je uveden na etiketě obalu každého výrobku. Výrobce nebere odpovědnost za jiné než doporučené použití. Za zacházení podle existující</w:t>
      </w:r>
      <w:r>
        <w:rPr>
          <w:sz w:val="28"/>
          <w:szCs w:val="28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h právních a technických předpisů odpovídá uživa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 xml:space="preserve">                         </w:t>
    </w:r>
    <w:r>
      <w:rPr>
        <w:sz w:val="24"/>
        <w:szCs w:val="24"/>
      </w:rPr>
      <w:t>#. strana ze 3               lynaviv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  <w:szCs w:val="24"/>
      </w:rPr>
      <w:t xml:space="preserve">     </w:t>
    </w:r>
    <w:r>
      <w:rPr>
        <w:rFonts w:eastAsia="Times New Roman CE" w:cs="Times New Roman CE" w:ascii="Times New Roman CE" w:hAnsi="Times New Roman CE"/>
        <w:b/>
        <w:bCs/>
        <w:sz w:val="24"/>
        <w:szCs w:val="24"/>
      </w:rPr>
      <w:t xml:space="preserve">Lybar a. s. Velvěty, </w:t>
    </w:r>
    <w:r>
      <w:rPr>
        <w:rFonts w:eastAsia="Times New Roman CE" w:cs="Times New Roman CE" w:ascii="Times New Roman CE" w:hAnsi="Times New Roman CE"/>
        <w:sz w:val="24"/>
        <w:szCs w:val="24"/>
      </w:rPr>
      <w:t>417 62  Rtyně nad Bílinou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2:22:00Z</dcterms:created>
  <dc:creator>---</dc:creator>
  <dc:description>Filtr T602 id: </dc:description>
  <dc:language>en-US</dc:language>
  <cp:lastModifiedBy>---</cp:lastModifiedBy>
  <dcterms:modified xsi:type="dcterms:W3CDTF">1999-10-20T12:22:00Z</dcterms:modified>
  <cp:revision>1</cp:revision>
  <dc:subject/>
  <dc:title> BEZPEČNOSTNÍ LIST</dc:title>
</cp:coreProperties>
</file>