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BEZPEČNOSTNÍ LIST PŘÍPRAVKU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atum vyhotovení: 25. 10. 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16. 2. 1999</w:t>
      </w:r>
    </w:p>
    <w:tbl>
      <w:tblPr>
        <w:tblW w:w="191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0"/>
        <w:gridCol w:w="9425"/>
      </w:tblGrid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ek: Calgonit prášek - regulár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chodní název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poručený účel použit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Inf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ormace v případě nehody podává v ČR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ALGONIT regular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Mycí prášek do myček na nádobí (pro domácí použití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Produktions GmbH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. Albert Reimann-Strasse 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-68526  Ladenburg (Neckar), Němec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9 6203 9320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9 6203 932 219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lefon nepřetržitě (02) 24</w:t>
            </w:r>
            <w:r>
              <w:rPr>
                <w:lang w:val="cs-CZ"/>
              </w:rPr>
              <w:t xml:space="preserve"> 91 45 71-4 nebo (02) 24 91 53 9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2. Informace o složení přípravku:     Obsah:            Čísla:                        Výstražné symboly   R-věty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 xml:space="preserve">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Uhličitan sodný                                      více než 30%     CAS: 497-19-8                 Xi                            R3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</w:t>
            </w:r>
            <w:r>
              <w:rPr>
                <w:lang w:val="cs-CZ"/>
              </w:rPr>
              <w:t>ES: 207-838-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011-005-00-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Fosfáty                                                    15-30%              CAS: 7758-29-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 </w:t>
            </w:r>
            <w:r>
              <w:rPr>
                <w:lang w:val="cs-CZ"/>
              </w:rPr>
              <w:t>ES: 231-838-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Uhličitan sodný peroxohydrát                méně než 5%     CAS: 15630-89-4             O                            R8,22,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 </w:t>
            </w:r>
            <w:r>
              <w:rPr>
                <w:lang w:val="cs-CZ"/>
              </w:rPr>
              <w:t>ES: 239-707-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ikřemičitan sodný                                méně než 5%     CAS: 1344-09-8               Xi                           R41, 37, 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 </w:t>
            </w:r>
            <w:r>
              <w:rPr>
                <w:lang w:val="cs-CZ"/>
              </w:rPr>
              <w:t>ES: 215-687-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Alkoxylovaný mastný alkohol EO/PO  méně než 5%      CAS: 61725-89-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Enzymy (Proteáza)                                 přítomna                                                     Xn         </w:t>
            </w:r>
            <w:r>
              <w:rPr>
                <w:lang w:val="cs-CZ"/>
              </w:rPr>
              <w:t xml:space="preserve">                   R42, R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Enzymy (Amyláza)                                přítomna                                                     Xn                            R42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ráždí oči.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 xml:space="preserve">Nejsou známy.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3.3. Možné nesprávné použití přípravku: </w:t>
            </w:r>
            <w:r>
              <w:rPr>
                <w:b/>
                <w:bCs/>
                <w:lang w:val="cs-CZ"/>
              </w:rPr>
              <w:t>ne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3.4. Další údaje: </w:t>
            </w:r>
            <w:r>
              <w:rPr>
                <w:b/>
                <w:bCs/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4. Při zasažení o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5. Při požití: 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jeví-li se zdravotní potíže nebo v případě pochybností uvědomit lékaře a poskytnout mu informace z tohoto bezpečnostního listu nebo etiket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vdechnutí výjděte na čerstvý vzduch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saženou kůži opláchněte okamžitě důkladně vodou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ymývat (promývat) proudem (velkým množstvím) čisté vody alespoň 15 min. (otevřená víčka) a rychle vyhledejte lékařskou pomoc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ipadá v úvah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nebezpe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ní hořlavý. Mohou být užity všechny hasící technik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hodná respirační ochrana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6. Pokyny v případě náhodného ú</w:t>
            </w:r>
            <w:r>
              <w:rPr>
                <w:b/>
                <w:bCs/>
                <w:lang w:val="cs-CZ"/>
              </w:rPr>
              <w:t>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braňte styku s pokožkou a vniknutí do oka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Vyhazujte do kontejnerů k recyklaci nebo likvidaci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ři rozsypání zameťte nebo raději vysajte přípravek vysavačem a uložte do vhodných kontejnerů pro recyklaci nebo likvidaci. Likvidujte podle místních předpisů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Zabra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ňte styku s pokožkou a vniknutí do oka. Je nutné dodržovat obecné zásady bezpečného zacházení jako při práci s chemikáliem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ladujte v suchu. 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1. Ochrana dýchacích orgánů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4. Ochrana kůže (tj. ochrana celého těla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4. Další údaje (např. doporučené</w:t>
            </w:r>
            <w:r>
              <w:rPr>
                <w:lang w:val="cs-CZ"/>
              </w:rPr>
              <w:t xml:space="preserve"> postupy monitorování expozice osob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ázev          Číslo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jsou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ýchací přístroj proti prachu v prašném prostřed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brýl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gumové rukavic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lang w:val="cs-CZ"/>
              </w:rPr>
            </w:pPr>
            <w:r>
              <w:rPr>
                <w:lang w:val="cs-CZ"/>
              </w:rPr>
              <w:t>nejsou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Zápa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h (vůně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Hodnota pH v 1% vodném roztoku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 (g/l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 ve vod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ě (kg/m</w:t>
            </w:r>
            <w:r>
              <w:rPr>
                <w:vertAlign w:val="superscript"/>
                <w:lang w:val="cs-CZ"/>
              </w:rPr>
              <w:t>3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hustota par: (&gt;vzduch - &lt;vzduch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vné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ílá/modr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arfémovaný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0,9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1120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300 g/l   (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, kalná kapalina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granulát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Tento přípravek je za běžných podmínek stabilní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ám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C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átky a materiály, s nimiž přípravek nesmí přijít do styku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yseliny – kvůli tepelným formacím a vzniku CO</w:t>
            </w:r>
            <w:r>
              <w:rPr>
                <w:vertAlign w:val="subscript"/>
                <w:lang w:val="cs-CZ"/>
              </w:rPr>
              <w:t>2</w:t>
            </w:r>
            <w:r>
              <w:rPr>
                <w:lang w:val="cs-CZ"/>
              </w:rPr>
              <w:t>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Akutní toxicita 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/po požití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ro uhličitan sodný peroxohydrát  –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) pro potkan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1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(dermálně) pro králí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CO (inhalačně) 1 hod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ecné účink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nadýchání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zasažení oč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styku s kůž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ři požit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 dikřemičitan sodný –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kušenosti u člově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Odhad na základě znalostí toxikologických vlastností jedno</w:t>
            </w:r>
            <w:r>
              <w:rPr>
                <w:lang w:val="cs-CZ"/>
              </w:rPr>
              <w:t>tlivých slože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034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cs-CZ"/>
              </w:rPr>
              <w:t>³</w:t>
            </w:r>
            <w:r>
              <w:rPr>
                <w:lang w:val="cs-CZ"/>
              </w:rPr>
              <w:t xml:space="preserve"> 20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cs-CZ"/>
              </w:rPr>
              <w:t>³</w:t>
            </w:r>
            <w:r>
              <w:rPr>
                <w:lang w:val="cs-CZ"/>
              </w:rPr>
              <w:t xml:space="preserve"> 458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vertAlign w:val="superscript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ráždí sliznici, oči a kůži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Mírné podráždění  nosu a hrdla. Při vyšších koncentracích – kašel. V případě opakovaného nebo dlouhodobého působení hroží nebezpečí bolesti v krku, krvácení z nosu a chronický zánět průdušek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ilné podráždění očí, slzení a zarudnutí. Nebezpečí dočasného poškození zraku.</w:t>
            </w:r>
          </w:p>
          <w:p>
            <w:pPr>
              <w:pStyle w:val="NormlnIMP"/>
              <w:rPr>
                <w:rFonts w:ascii="Times New Roman CE" w:hAnsi="Times New Roman CE" w:eastAsia="Times New Roman CE" w:cs="Times New Roman CE"/>
                <w:color w:val="000000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0"/>
                <w:szCs w:val="20"/>
              </w:rPr>
              <w:t>Mírné podráždění kůže. Při opakovaném kontaktu, nebezpečí  zánětu kůže.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lang w:val="cs-CZ"/>
              </w:rPr>
              <w:t>Silné podráždění ústní dutiny, hrdla, jícnu a žaludku. Způsobuje nadýmání. Další příznaky – zácpa, zvracení a průjmy.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vertAlign w:val="superscript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300-22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vertAlign w:val="superscript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 důvodu změny pH je možné ohrožení vodního života. Obsažená povrchově aktivní činidla jsou biologicky odbouratelní minimálně na 90%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e se podle zákona o odpadech a podle jeho prováděcích předpisů o zneškodňování zvláštních/nebezpečných odpadů. Zahrnutím do země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Likvidace čistého obalu – k zahrnutí do země a do spalovny odpadků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e se podle zákona č. 125/1997 Sb. o odpadech a jeho prováděcích předpis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ávní předpisy o odpadech v ČR: Zákon č. 125/1997 Sb., o odpadech a jeho prováděcí předpisy. Zařazení odpadu podle vyhlášky MŽP č. 337/1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Pozemn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í přpra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 xml:space="preserve">Není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klasifikován jako nebezpečný náklad ve smyslu mezinárodních a národních předpisů o dopravě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Výrobek je klasifikován jako dráždivý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 Klasifikace a označování přípravku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15.1.1. Výstražný symbol (grafické,písemné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a slovní vyjádřen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2.Jiné předpis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  <w:szCs w:val="52"/>
                <w:lang w:val="cs-CZ"/>
              </w:rPr>
              <w:t>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6 – Dráždí oč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 – Uchovávejte mimo dosah dět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atum vydání bezpečnostního listu: 16. 2. 1999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o kontaktním místě výrobce a dovoz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ce: Benckiser Production GmbH, Dr. Albert Reimann-Strasse 3, D-68526  Ladenburg (Neckar), Německo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>
                <w:lang w:val="cs-CZ"/>
              </w:rPr>
              <w:t>Dovozce: Benckiser spol. s r. o., Voršilská 8-10, 111 21  Pra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Informace o zdrojích údajů použitých při sestavování bezpečnostího listu: vyhl. </w:t>
            </w:r>
            <w:r>
              <w:rPr>
                <w:lang w:val="cs-CZ"/>
              </w:rPr>
              <w:t>91/155/EC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0" w:hanging="0"/>
              <w:rPr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List bezpečnostních dat sestavil: </w:t>
            </w:r>
            <w:r>
              <w:rPr>
                <w:color w:val="000000"/>
                <w:lang w:val="cs-CZ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cs-CZ"/>
              </w:rPr>
              <w:t>Prohlášení: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 xml:space="preserve">Distributor: Vladimír Janeček, Janeček &amp; Lebeda sdružení, Čáslavská 7, 130 00 Praha 3,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34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cs-CZ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sz w:val="24"/>
      <w:szCs w:val="24"/>
      <w:lang w:val="cs-CZ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ranaXcelkemY">
    <w:name w:val="Strana X (celkem Y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17:39:00Z</dcterms:created>
  <dc:creator>backoa</dc:creator>
  <dc:description/>
  <dc:language>en-US</dc:language>
  <cp:lastModifiedBy>Vladimír Janeček</cp:lastModifiedBy>
  <cp:lastPrinted>1999-12-02T16:16:00Z</cp:lastPrinted>
  <dcterms:modified xsi:type="dcterms:W3CDTF">1999-12-27T17:39:00Z</dcterms:modified>
  <cp:revision>2</cp:revision>
  <dc:subject/>
  <dc:title>List bezpečnostních dat                      </dc:title>
</cp:coreProperties>
</file>