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48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1 Chemický název látky/obchodní název přípravku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eršan SP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CAS: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ES (EINECS):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478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názv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ysokopěnivý prostředek na čištění koberců a textil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2 Identifikace výrobce/dovoz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Jméno nebo obchodní jmén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ruchema, družstvo pro chemickou výrobu a služb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ísto podnikání nebo síd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lužeb 3, 100 00  Praha 1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Identifikační čís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0027456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lefon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2-703 538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lex: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Fax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2-704 92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3 Nouzové telefonní čís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(02) 24 91 92 93 nebo  (02) 24 91 54 02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Adres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Toxikologické informační středisko (TIS) ,Na Bojišti 1,     128  08    Praha 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174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i/>
          <w:color w:val="000000"/>
          <w:lang w:eastAsia="cs-CZ"/>
        </w:rPr>
        <w:t>Chemický název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měs nasycených alkylsulfátů (C10-C12)sodných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4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bsah (%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5,0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CAS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......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2035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ES (EINECS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......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Výstražné symboly nebezpeč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Xi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36/38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6-37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Koncetrovaný přípravek působí dráždivě na oči a kůži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představuje závažné  nebezpečí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Objeví-li se příznaky otravy a v případě pochybností vyhledejte lékařskou pomoc.Při bezvědomí umístěte do 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tabilizované polohy na boku a vyhledejte lékařskou pomoc.Zabraňte prochlaze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opravte postiženého na čerstvý vzduch,popř.vyhledejte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Ihned odložte kontaminovaný oděv.Kůži omyjte teplou vodou a mýdlem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romývejte oči proudem tekoucí vody nejméně 15 minut při násilně otevřených víčkách.Vyhledejte lékař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ypláchněte ústa,event.dejte vypít větší množství vody,nevyvolávejte zvracení.Postiženého uložte v klidu.Ihned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 vyhledejte lékařskou pomoc a ukažte obal přípravku nebo etike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6 Další údaje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1 Vhodná hasiv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ípravek je nehořlavý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2 Nevhodná hasiva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3 Zvláštní nebezpečí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při hoření uvolňování nebezpečných plynných zplodin  - oxidu siřičitého,uhelnatého a </w:t>
      </w:r>
    </w:p>
    <w:p>
      <w:pPr>
        <w:pStyle w:val="Normal"/>
        <w:widowControl w:val="false"/>
        <w:tabs>
          <w:tab w:val="clear" w:pos="708"/>
          <w:tab w:val="left" w:pos="2035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uhličitého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4 Zvláštní ochranné prostředky pro hasič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Při vzniku velkého množství plynů a par použít vhodnou ochranu </w:t>
      </w:r>
    </w:p>
    <w:p>
      <w:pPr>
        <w:pStyle w:val="Normal"/>
        <w:widowControl w:val="false"/>
        <w:tabs>
          <w:tab w:val="clear" w:pos="708"/>
          <w:tab w:val="left" w:pos="3801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ýchadel,popř.celotělovou ochranu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5 Další údaj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1 Bezpečnostní opatření pro ochranu osob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yvarovat se zbytečného kontaktu s koncentrovaným  přípravkem ,použití ochr.brýlí a rukavi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abránit úniku do kanaliza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malá množství spláchnout vodou,větší množství posypat absorbční látkou(Vapex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4 Další údaje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color w:val="00000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Arial" w:ascii="Arial" w:hAnsi="Arial"/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mezit přímý kontakt s koncentrovaným přípravkem na minimum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2 Pokyny pro skladová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chránit před  účinky mrazů a vysokých teplot,skladovat při teplotách  v rozmezí +5 až +25 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3 Další údaje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1 Technická opatření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Umyjte si ruce před pracovní přestávkou a po skončení práce.Při práci nejezte,nepijte a </w:t>
      </w:r>
    </w:p>
    <w:p>
      <w:pPr>
        <w:pStyle w:val="Normal"/>
        <w:widowControl w:val="false"/>
        <w:tabs>
          <w:tab w:val="clear" w:pos="708"/>
          <w:tab w:val="left" w:pos="2093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kuřt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2 Kontrolní opatření: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  <w:t>Nejvyšší přípustné koncentrace látek v pracovním ovzduší: pro přípravek nebyla stanovena</w:t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  <w:gridCol w:w="1343"/>
      </w:tblGrid>
      <w:tr>
        <w:trPr/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Název látky</w:t>
            </w:r>
          </w:p>
        </w:tc>
        <w:tc>
          <w:tcPr>
            <w:tcW w:w="2903" w:type="dxa"/>
            <w:gridSpan w:val="2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 xml:space="preserve">NPK-P </w:t>
            </w:r>
            <w:r>
              <w:rPr>
                <w:lang w:val="en-US"/>
              </w:rPr>
              <w:t>[mg.m</w:t>
            </w:r>
            <w:r>
              <w:rPr>
                <w:vertAlign w:val="superscript"/>
                <w:lang w:val="en-US"/>
              </w:rPr>
              <w:t>-3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průměrná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mezní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dýchacích orgánů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 dodporučeném způsobu práce není nutná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očí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 doporučeném způsobu práce není nutná,při hrozícím vystříknutí ochranné brýle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rukou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chranné rukavice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kůž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racovní oděv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54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4 Další údaj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kupenství (při 20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kapal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Barv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žlut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ápach (vůně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charakteristický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dnota pH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6 - 8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plota (rozmezí teplot)  tání (°C):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plota (rozmezí teplot) varu (°C):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Bod vzplanutí (°C):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30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řlavost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amozápalnost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ní samovznětlivý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40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eze výbuš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výbušný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rní mez (% obj.):</w:t>
      </w:r>
    </w:p>
    <w:p>
      <w:pPr>
        <w:pStyle w:val="Normal"/>
        <w:widowControl w:val="false"/>
        <w:tabs>
          <w:tab w:val="clear" w:pos="708"/>
          <w:tab w:val="left" w:pos="683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olní mez (% obj.):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3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xidační vlast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y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1939" w:leader="none"/>
          <w:tab w:val="left" w:pos="4138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nze par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kPa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753" w:leader="none"/>
          <w:tab w:val="left" w:pos="1843" w:leader="none"/>
          <w:tab w:val="left" w:pos="4138" w:leader="none"/>
          <w:tab w:val="left" w:pos="4592" w:leader="none"/>
        </w:tabs>
        <w:spacing w:before="42" w:after="0"/>
        <w:rPr>
          <w:color w:val="000000"/>
          <w:sz w:val="31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ustota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kg.m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3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ozpustnost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</w:p>
    <w:p>
      <w:pPr>
        <w:pStyle w:val="Normal"/>
        <w:widowControl w:val="false"/>
        <w:tabs>
          <w:tab w:val="clear" w:pos="708"/>
          <w:tab w:val="left" w:pos="564" w:leader="none"/>
          <w:tab w:val="left" w:pos="1524" w:leader="none"/>
          <w:tab w:val="left" w:pos="4138" w:leader="none"/>
        </w:tabs>
        <w:spacing w:before="42" w:after="0"/>
        <w:rPr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 ve vodě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rozpustný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g/l</w:t>
      </w:r>
    </w:p>
    <w:p>
      <w:pPr>
        <w:pStyle w:val="Normal"/>
        <w:widowControl w:val="false"/>
        <w:tabs>
          <w:tab w:val="clear" w:pos="708"/>
          <w:tab w:val="left" w:pos="564" w:leader="none"/>
          <w:tab w:val="left" w:pos="1524" w:leader="none"/>
          <w:tab w:val="left" w:pos="4138" w:leader="none"/>
        </w:tabs>
        <w:spacing w:before="42" w:after="0"/>
        <w:rPr>
          <w:color w:val="000000"/>
          <w:sz w:val="28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 v tucích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a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g/l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(včetně specifikace oleje)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ozdělovací koeficient n-oktanol/vod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odmínky, při nichž je výrobek stabilní: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ípravek je  stabilní za normálních podmínek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odmínky, kterých je nutno se vyvarovat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tyk se silným zdrojem tepl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Látky a materiály, s nimiž výrobek nesmí přijít do styku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ilná oxidační činidla při zvýšeném pH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bezpečné rozkladné produkty: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1. Toxikologické informace</w:t>
      </w:r>
    </w:p>
    <w:p>
      <w:pPr>
        <w:pStyle w:val="Normal"/>
        <w:spacing w:before="42" w:after="0"/>
        <w:rPr/>
      </w:pPr>
      <w:r>
        <w:rPr/>
        <w:t>Akutní toxic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nejsou žádné toxikologické údaje k dispozici.Pro složku nasycené alkylsulfonáty sodné: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D</w:t>
      </w:r>
      <w:r>
        <w:rPr>
          <w:vertAlign w:val="subscript"/>
        </w:rPr>
        <w:t>50</w:t>
      </w:r>
      <w:r>
        <w:rPr/>
        <w:t>, orálně, potkan (mg.kg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 4 500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D</w:t>
      </w:r>
      <w:r>
        <w:rPr>
          <w:vertAlign w:val="subscript"/>
        </w:rPr>
        <w:t>50</w:t>
      </w:r>
      <w:r>
        <w:rPr/>
        <w:t>, dermálně, potkan nebo králík (mg.kg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inhalačně (4 hod), potkan, pro aerosoly nebo částice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inhalačně (4 hod), potkan, pro plyny a pár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2" w:after="0"/>
        <w:rPr/>
      </w:pPr>
      <w:r>
        <w:rPr/>
        <w:t>Subchronická – chronická toxic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Senzibilizace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Karcinogen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Mutagen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Toxicita pro reprodukci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Zkušenosti u člověk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before="42" w:after="0"/>
        <w:rPr/>
      </w:pPr>
      <w:r>
        <w:rPr/>
        <w:t>Provedení zkoušek na zvířatech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koušky přípravku na zvířatech nebyly provedeny.</w:t>
      </w:r>
    </w:p>
    <w:p>
      <w:pPr>
        <w:pStyle w:val="Normal"/>
        <w:spacing w:before="42" w:after="0"/>
        <w:rPr/>
      </w:pPr>
      <w:r>
        <w:rPr/>
        <w:t>Další údaje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-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2. Ekologické informace</w:t>
      </w:r>
    </w:p>
    <w:p>
      <w:pPr>
        <w:pStyle w:val="Normal"/>
        <w:spacing w:before="42" w:after="0"/>
        <w:rPr/>
      </w:pPr>
      <w:r>
        <w:rPr/>
        <w:t>Akutní toxicita pro vodní organismy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nejsou žádné ekotoxikologické údaje k dispozici.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96 hod., ryb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EC</w:t>
      </w:r>
      <w:r>
        <w:rPr>
          <w:vertAlign w:val="subscript"/>
        </w:rPr>
        <w:t>50</w:t>
      </w:r>
      <w:r>
        <w:rPr/>
        <w:t>, 48 hod., dafnie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IC</w:t>
      </w:r>
      <w:r>
        <w:rPr>
          <w:vertAlign w:val="subscript"/>
        </w:rPr>
        <w:t>50</w:t>
      </w:r>
      <w:r>
        <w:rPr/>
        <w:t>, 72 hod., řas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2" w:after="0"/>
        <w:rPr/>
      </w:pPr>
      <w:r>
        <w:rPr/>
        <w:t>Rozložitelnost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sud nestanovena.</w:t>
      </w:r>
    </w:p>
    <w:p>
      <w:pPr>
        <w:pStyle w:val="Normal"/>
        <w:spacing w:before="42" w:after="0"/>
        <w:rPr/>
      </w:pPr>
      <w:r>
        <w:rPr/>
        <w:t>Toxicita pro ostatní prostředí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sud nestanovena.</w:t>
      </w:r>
    </w:p>
    <w:p>
      <w:pPr>
        <w:pStyle w:val="Normal"/>
        <w:spacing w:before="42" w:after="0"/>
        <w:rPr/>
      </w:pPr>
      <w:r>
        <w:rPr/>
        <w:t>CHSK:</w:t>
        <w:tab/>
      </w:r>
      <w:r>
        <w:rPr>
          <w:rFonts w:cs="Arial" w:ascii="Arial" w:hAnsi="Arial"/>
        </w:rPr>
        <w:t>Dosud nestanovena.</w:t>
      </w:r>
    </w:p>
    <w:p>
      <w:pPr>
        <w:pStyle w:val="Normal"/>
        <w:spacing w:before="42" w:after="0"/>
        <w:rPr/>
      </w:pPr>
      <w:r>
        <w:rPr/>
        <w:t>BSK</w:t>
      </w:r>
      <w:r>
        <w:rPr>
          <w:vertAlign w:val="subscript"/>
        </w:rPr>
        <w:t>5</w:t>
      </w:r>
      <w:r>
        <w:rPr/>
        <w:t>:</w:t>
      </w:r>
      <w:r>
        <w:rPr>
          <w:rFonts w:cs="Arial" w:ascii="Arial" w:hAnsi="Arial"/>
        </w:rPr>
        <w:tab/>
        <w:t>Dosud nestanovena.</w:t>
      </w:r>
    </w:p>
    <w:p>
      <w:pPr>
        <w:pStyle w:val="Normal"/>
        <w:spacing w:before="42" w:after="0"/>
        <w:rPr/>
      </w:pPr>
      <w:r>
        <w:rPr/>
        <w:t>Další údaje:</w:t>
      </w:r>
      <w:r>
        <w:rPr>
          <w:rFonts w:cs="Arial" w:ascii="Arial" w:hAnsi="Arial"/>
        </w:rPr>
        <w:t xml:space="preserve"> --</w:t>
      </w:r>
    </w:p>
    <w:p>
      <w:pPr>
        <w:pStyle w:val="Normal"/>
        <w:spacing w:before="42" w:after="0"/>
        <w:rPr>
          <w:rFonts w:ascii="Arial" w:hAnsi="Arial" w:cs="Arial"/>
          <w:b/>
          <w:b/>
          <w:color w:val="000000"/>
          <w:sz w:val="25"/>
          <w:lang w:eastAsia="cs-CZ"/>
        </w:rPr>
      </w:pPr>
      <w:r>
        <w:rPr>
          <w:rFonts w:cs="Arial" w:ascii="Arial" w:hAnsi="Arial"/>
          <w:b/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neškodňování se provádí v souladu s místně platnými předpisy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působy zneškodňování kontaminovaného obalu: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4. Informace pro přepravu</w:t>
      </w:r>
    </w:p>
    <w:p>
      <w:pPr>
        <w:pStyle w:val="Heading1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emní přeprava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ADR/RID:</w:t>
      </w:r>
      <w:r>
        <w:rPr>
          <w:rFonts w:cs="Arial" w:ascii="Arial" w:hAnsi="Arial"/>
        </w:rPr>
        <w:t xml:space="preserve"> 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ice/písmeno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Výstražná tabule:</w:t>
      </w:r>
      <w:r>
        <w:rPr>
          <w:rFonts w:cs="Arial" w:ascii="Arial" w:hAnsi="Arial"/>
        </w:rPr>
        <w:t xml:space="preserve"> </w:t>
      </w:r>
      <w:r>
        <w:rPr/>
        <w:tab/>
        <w:tab/>
        <w:t>Číslo UN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námka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Vnitrozemská vodní přeprava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ADR/RID:</w:t>
      </w:r>
      <w:r>
        <w:rPr>
          <w:rFonts w:cs="Arial" w:ascii="Arial" w:hAnsi="Arial"/>
        </w:rPr>
        <w:t xml:space="preserve"> 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ice/písmeno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ab/>
        <w:tab/>
        <w:t>Kategorie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>
          <w:u w:val="single"/>
        </w:rPr>
        <w:t>Námořní přeprava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o UN:</w:t>
      </w:r>
      <w:r>
        <w:rPr>
          <w:rFonts w:cs="Arial" w:ascii="Arial" w:hAnsi="Arial"/>
        </w:rPr>
        <w:t xml:space="preserve"> </w:t>
      </w:r>
      <w:r>
        <w:rPr/>
        <w:tab/>
        <w:t>Typ obalu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IMDG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Látka znečišťující moře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Technický název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>
          <w:u w:val="single"/>
        </w:rPr>
        <w:t>Letecká přeprava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o UN:</w:t>
      </w:r>
      <w:r>
        <w:rPr>
          <w:rFonts w:cs="Arial" w:ascii="Arial" w:hAnsi="Arial"/>
        </w:rPr>
        <w:t xml:space="preserve"> </w:t>
      </w:r>
      <w:r>
        <w:rPr/>
        <w:tab/>
        <w:t>Typ obalu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ICAO/IATA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Technický název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námky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Další údaje: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cs="Arial"/>
          <w:b/>
          <w:b/>
          <w:color w:val="000000"/>
          <w:sz w:val="25"/>
          <w:lang w:eastAsia="cs-CZ"/>
        </w:rPr>
      </w:pPr>
      <w:r>
        <w:rPr>
          <w:rFonts w:cs="Arial" w:ascii="Arial" w:hAnsi="Arial"/>
          <w:b/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ýstražné symboly nebezpečnosti (Nařízení vlády č. 25/1999 Sb. a § 5 vyhl. č. 26/1999 Sb.:   Xi    dráždi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řazené R-věty (Nařízení vlády č. 25/1999 Sb.):  36/38      Dráždí oči a kůži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Přiřazené S-věty (Nařízení vlády č. 25/1999 Sb.):  26 - 37     Při zasažení očí okamžitě důkladně vypláchněte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odou a vyhledejte lékařskou pomoc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                                                                                                Používejte vhodné ochranné rukavice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Jiné předpisy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6. Další informace: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Údaje obsažené v tomto bezpečnostním listu se týkají pouze uvedeného výrobku a odpovídají    našim 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oučasným znalostem a zkušenostem a nemusí být vyčerpávající.Za zacházení podle platných zákonů  a nařízení odpovídá uživate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2"/>
          <w:lang w:eastAsia="cs-CZ"/>
        </w:rPr>
      </w:pPr>
      <w:r>
        <w:rPr>
          <w:rFonts w:cs="Arial" w:ascii="Arial" w:hAnsi="Arial"/>
          <w:color w:val="000000"/>
          <w:sz w:val="22"/>
          <w:lang w:eastAsia="cs-CZ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9033" w:type="dxa"/>
      <w:jc w:val="left"/>
      <w:tblInd w:w="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5245"/>
      <w:gridCol w:w="709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 E Z P E Č N O S T N Í   L I S 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670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19.7.1999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lang w:eastAsia="cs-CZ"/>
            </w:rPr>
            <w:t xml:space="preserve">Strana </w:t>
          </w:r>
          <w:r>
            <w:rPr>
              <w:lang w:eastAsia="cs-CZ"/>
            </w:rPr>
            <w:fldChar w:fldCharType="begin"/>
          </w:r>
          <w:r>
            <w:rPr>
              <w:lang w:eastAsia="cs-CZ"/>
            </w:rPr>
            <w:instrText xml:space="preserve"> PAGE </w:instrText>
          </w:r>
          <w:r>
            <w:rPr>
              <w:lang w:eastAsia="cs-CZ"/>
            </w:rPr>
            <w:fldChar w:fldCharType="separate"/>
          </w:r>
          <w:r>
            <w:rPr>
              <w:lang w:eastAsia="cs-CZ"/>
            </w:rPr>
            <w:t>6</w:t>
          </w:r>
          <w:r>
            <w:rPr>
              <w:lang w:eastAsia="cs-CZ"/>
            </w:rPr>
            <w:fldChar w:fldCharType="end"/>
          </w:r>
          <w:r>
            <w:rPr>
              <w:lang w:eastAsia="cs-CZ"/>
            </w:rPr>
            <w:t xml:space="preserve"> z </w:t>
          </w:r>
          <w:r>
            <w:rPr>
              <w:lang w:eastAsia="cs-CZ"/>
            </w:rPr>
            <w:fldChar w:fldCharType="begin"/>
          </w:r>
          <w:r>
            <w:rPr>
              <w:lang w:eastAsia="cs-CZ"/>
            </w:rPr>
            <w:instrText xml:space="preserve"> NUMPAGES \* ARABIC </w:instrText>
          </w:r>
          <w:r>
            <w:rPr>
              <w:lang w:eastAsia="cs-CZ"/>
            </w:rPr>
            <w:fldChar w:fldCharType="separate"/>
          </w:r>
          <w:r>
            <w:rPr>
              <w:lang w:eastAsia="cs-CZ"/>
            </w:rPr>
            <w:t>6</w:t>
          </w:r>
          <w:r>
            <w:rPr>
              <w:lang w:eastAsia="cs-CZ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67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Peršan SP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7:28:00Z</dcterms:created>
  <dc:creator>KUCERA</dc:creator>
  <dc:description/>
  <dc:language>en-US</dc:language>
  <cp:lastModifiedBy>KUCERA</cp:lastModifiedBy>
  <dcterms:modified xsi:type="dcterms:W3CDTF">1999-10-27T07:29:00Z</dcterms:modified>
  <cp:revision>1</cp:revision>
  <dc:subject/>
  <dc:title/>
</cp:coreProperties>
</file>