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ontaktol spray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na čištění a ochranu elektrických kontaktů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enzinová frakce(ropná),lehký alkylát,modifik.nízkovroucí benzin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2,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4741-66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65-088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F  ,  Xn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1-6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9-16-29-4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enzín(ropný),lehký pyrolyzní,tepelně zprac.,Benzínová frakce-nespecifikovaná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5,7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98219-47-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08-714-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F,,Xn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1-65-51/53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9-16-23-24-33-29-4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Jedná se o vysoce hořlavý a zdraví škodlivý přípravek,místně dráždí zejména kůže a sliznice.Při požití může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volat poškození pli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ůže se projevit toxicky na vodní organismy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blízkosti otevřeného ohně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Dopravte postiženého na čerstvý vzduch.Při zástavě dechu nebo nepravidelném dýchání zahajte umělé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ýchání z plic do plic a 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žít práškové,pěnové a CO2 přístroj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ud vody(je vhodný k ochlazování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zor na možnost výbuchu při styku par se vzduchem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vzniku velkého množství plynů a par použít vhodnou ochranu dýchadel,popř.celotělovou ochra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dstranit všechny zdroje zapálení,zákaz kouření,zajistit dostatečné větr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mezit dalšímu úniku do kanalizace,vody a půd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kryjte absorbujícím materiálem(např.písek,křemelina,zemina a jiné vhodné sorbční materiály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chránit před ohněm,zákaz kouření,umyjte si ruce před pracovní přestávkou a po skončení práce.Neotvírejte 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ásilím,ani prázdný obal nevhazujte do ohně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kladovat na suchém místě,vyloučit zdroje zapálení a neskladovat v blízkosti zdrojů tepla.Nevystavujte přímému slunci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ráci nejezte,nepijte a nekuřte.Umyjte si ruce před pracovní přestávkou a po skončení prác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 pro přípravek nebyla stanovena.Pro složku: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pacing w:before="4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Benzin technick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00              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 500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běžném způsobu práce není nutné,event. dobře větrat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případě potřeby  ochranné brýle nebo obličejový štít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běžném způsobu práce není nutné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ý pracovní odě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ažloutl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 rozpouštědlech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1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 38,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738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rozpustný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stabilní za normálních podmínek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yk s otevřeným ohněm,se silným zdrojem tepla,nevhazovat prázdnou nádobku do ohně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e silnými oxidovadly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hoření za nedostatku vzduchu možný vzik oxidu uhelnatého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byt ve vysokých konc.par nebo styk s kapalinou  dráždí sliznici očí.Místně dráždí pokožku.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ýrobek obsahuje látky označované za škodlivé pro vodní organismy.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ázdný obal ukládejte do směsného komunálního odpadu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Arial" w:ascii="Arial" w:hAnsi="Arial"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3</w:t>
      </w:r>
      <w:r>
        <w:rPr/>
        <w:tab/>
        <w:t>Číslice/písmeno:</w:t>
      </w:r>
      <w:r>
        <w:rPr>
          <w:rFonts w:cs="Arial" w:ascii="Arial" w:hAnsi="Arial"/>
        </w:rPr>
        <w:t xml:space="preserve"> 3b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3.2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Výstražné symboly nebezpečnosti (Nařízení vlády č. 25/1999 Sb. a § 5 vyhl. č. 26/1999 Sb.:  F  vysoce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ořlavý ,  Xn zdraví škodl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 11 - 65   Vysoce hořlavý . Zdraví škodlivý:při požití může vyvolat poškození plic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S-věty (Nařízení vlády č. 25/1999 Sb.): (2-)16-23-24/25-45    Uchovávejte mimo dosah dět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Uchovávejte mimo dosah zdrojů zapálení-Zákaz kouřen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Nevdechujte aerosoly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Zamezte styku s kůží a očima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  <w:tab/>
      </w:r>
      <w:r>
        <w:rPr>
          <w:rFonts w:cs="Arial" w:ascii="Arial" w:hAnsi="Arial"/>
          <w:color w:val="000000"/>
          <w:lang w:eastAsia="cs-CZ"/>
        </w:rPr>
        <w:t xml:space="preserve">     V případě úrazu,nebo necítíte-li se dobře,okamžitě vyhledejte lékařskou pomoc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(je-li možno,ukažte toto označení)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našim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5"/>
          <w:lang w:eastAsia="cs-CZ"/>
        </w:rPr>
      </w:pPr>
      <w:r>
        <w:rPr>
          <w:rFonts w:cs="Arial" w:ascii="Arial" w:hAnsi="Arial"/>
          <w:color w:val="000000"/>
          <w:sz w:val="25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16.6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Kontaktol spray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5:08:00Z</dcterms:created>
  <dc:creator>KUCERA</dc:creator>
  <dc:description/>
  <dc:language>en-US</dc:language>
  <cp:lastModifiedBy>KUCERA</cp:lastModifiedBy>
  <dcterms:modified xsi:type="dcterms:W3CDTF">1999-11-04T15:09:00Z</dcterms:modified>
  <cp:revision>1</cp:revision>
  <dc:subject/>
  <dc:title/>
</cp:coreProperties>
</file>