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DATOVÝ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IDENTIFIKACE VÝROB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BIOLIT 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Insekticidní sprej pro hubení a odpuzení mol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šatní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3. Telefon : +420-(0)417-557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CHEMICKÉ SLOŽENÍ/INFORMACE O NEBEZPEČNÝCH SLOŽKÁ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1. LÁTKA NEBO PŘÍPRAVEK: PŘÍPRAV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2. NEBEZPEČNÉ SLOŽ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ó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AS-Nr: OBCHODNÍ NÁZEV/chemický název nebezpečí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406-48-3 EMPENTHRIN(VAPORTHRIN)/(RS)-1-ethynyl-2- N 1,8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thyl-2-pentenyl(1RS)-cis,trans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rysanthem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645-53-1 PERMETHRIN/3-fenoxybenzyl(1RS)-cis,trans- N,Xn 0,2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3-(2,2-dichlorvinyl)-2,2,-dimethylcyklo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pan 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-98-6 Propan F+ 17,8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6-97-8 Butan F+ 61,6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-28-51 Isobutan F+ 1,6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7-83-5 Methylpentan F+ 9,8-11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0-54-3 n-Hexan F+ 2,5-3,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-37-7 Methylcyklopentan F+ 0,8-1,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0-82-7 Cyklohexan F 0,3-0,8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 HLAVNÍ NEBEZPEČ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 extrémně hořlavý. Požárně technick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harakteristiky jsou v části 9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vniknutí do oka a při potřísnění pokožky může působit dráždivě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1. POTŘÍSNĚNÍ: Umýt pokožku mýdlem a vodou, pře</w:t>
      </w:r>
      <w:r>
        <w:rPr>
          <w:sz w:val="28"/>
          <w:szCs w:val="28"/>
        </w:rPr>
        <w:t>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ZASAŽENÍ OČÍ: Vyplachovat oči min. 5 minut proudem čisté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3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4. NADÝCHÁNÍ: Opustit ošetřovaný pros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1. OBECNĚ: BIOLIT M je extrémně hořlavý aerosolový výrobek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 V PŘÍPADĚ POŽÁRU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2.1. Vhodné hasební prostředky: vodní mlha, prášek,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2. Nevhodné hasební prostředky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3. Specifická nebezpečí při požáru a hašen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yšuje vnitřní tlak v nádobkách a způsobuje jejich exploz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4. Ochranné vybavení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j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5. Jiné doporučení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ŘI NÁHODNÉM ÚNIKU NEBO NEHOD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Zákaz kouření. Odstranit všechny mož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soulad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raňte oči a pokožku. Aerosol nevdechujte. Při práci  nekuřte, nejezte, nepijte. Po aplikaci si umyjte ruce. Neaplikujt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u otevřeného ohně, na na žhavé předměty, na potraviny, rostliny 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ířata. Akvária zakryjte. Nestříkejte na lakov</w:t>
      </w:r>
      <w:r>
        <w:rPr>
          <w:sz w:val="28"/>
          <w:szCs w:val="28"/>
        </w:rPr>
        <w:t>ané povrchy. Výrobek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 pod tlakem. Nevystavujte teplotám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ani slunci. A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ázdný neprorážejte a nevhazujte do ohně. Držte mimo zdroje vzní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při teplotách + 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 až </w:t>
      </w:r>
      <w:r>
        <w:rPr>
          <w:sz w:val="28"/>
          <w:szCs w:val="28"/>
        </w:rPr>
        <w:t>2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v suchých krytých  skladech. Skladujte odděleně od potravin a krmiv. Uchovávejte mimo  dosah dětí. Doporučená doba spotřeby je 3 roky od data výrob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8. OMEZENÍ EXPOZICE A OSOBNÍ OCHRANNÉ PRACOVNÍ PROSTŘED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OSOBNÍ OCHRANA: Pro běžnou manipulaci nejsou předepsány osobní  ochranné pracovní prostřed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1. VZHLED : Nažloutlá kapalina v kov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lakové nád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. pH : Neutrál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9.3. HUSTOTA NÁPLNĚ PŘI </w:t>
      </w:r>
      <w:r>
        <w:rPr>
          <w:sz w:val="28"/>
          <w:szCs w:val="28"/>
        </w:rPr>
        <w:t>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700 - 800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9.4. TEPLOTA BODU VZPLANUTÍ : ca -8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/>
      </w:pPr>
      <w:r>
        <w:rPr>
          <w:sz w:val="28"/>
          <w:szCs w:val="28"/>
        </w:rPr>
        <w:t>9.5. TEPLOTA VZNÍCENÍ : ca 36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6. TEPLOTNÍ TŘÍDA : 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7. MEZE VÝBUŠNOSTI PAR SE VZDUCHEM : 1,4 - 11,2 % ob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8. SKUPINA VÝBUŠNOSTI : II 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9.9. MEZNÍ EXPERIM.BEZPEČNÁ SPÁRA : 0,92 - 0,98</w:t>
      </w:r>
      <w:r>
        <w:rPr>
          <w:sz w:val="28"/>
          <w:szCs w:val="28"/>
        </w:rPr>
        <w:t xml:space="preserve"> m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10.VÝHŘEVNOST : 46 MJ/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1.RELATIVNÍ HUSTOTA PAR (VZDUCH = 1) : 1,79 - 1,94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9.12.ROZPUSTNOST: ve vodě : ne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,zdro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íc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(králík) : slabě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(králík) :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1.6. MUTAGENITA: nezjištěna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REPRODUKČNÍ TOXICITA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EKOTOXICITA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: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(48 h) = 0,02 m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elmi si</w:t>
      </w:r>
      <w:r>
        <w:rPr>
          <w:rFonts w:eastAsia="Times New Roman CE" w:cs="Times New Roman CE" w:ascii="Times New Roman CE" w:hAnsi="Times New Roman CE"/>
          <w:sz w:val="28"/>
          <w:szCs w:val="28"/>
        </w:rPr>
        <w:t>lně jedovatý pro vodní organismy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EKOLOGICKÁ OCHRANNÁ OPATŘEN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abraňte úniku do půdy a povrchových vod. Nepoužívat ve voln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rodě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20 01 22 (komunální odpad-nádobka od sprej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Označení dle zákona o chemických látkách a přípravcích:</w:t>
      </w:r>
    </w:p>
    <w:p>
      <w:pPr>
        <w:pStyle w:val="Normal"/>
        <w:rPr/>
      </w:pPr>
      <w:r>
        <w:rPr>
          <w:sz w:val="28"/>
          <w:szCs w:val="28"/>
        </w:rPr>
        <w:t>15.1.1</w:t>
      </w:r>
      <w:r>
        <w:rPr>
          <w:rFonts w:eastAsia="Times New Roman CE" w:cs="Times New Roman CE" w:ascii="Times New Roman CE" w:hAnsi="Times New Roman CE"/>
          <w:sz w:val="28"/>
          <w:szCs w:val="28"/>
        </w:rPr>
        <w:t>. Obrazový symbol: černý plamen v oranžovém poli</w:t>
      </w:r>
    </w:p>
    <w:p>
      <w:pPr>
        <w:pStyle w:val="Normal"/>
        <w:rPr/>
      </w:pPr>
      <w:r>
        <w:rPr>
          <w:sz w:val="28"/>
          <w:szCs w:val="28"/>
        </w:rPr>
        <w:t>15.1.2. Písmenný symbol: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F+ Extrémně hořlav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3. R-věty : R 12-36/38-50/5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4. S-věty: S 2-15/16-24/25/26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2. Označení dle předpisů pro aerosolové výrobk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ýrobek je pod tlakem. Nevystavujte slun</w:t>
      </w:r>
      <w:r>
        <w:rPr>
          <w:rFonts w:eastAsia="Times New Roman CE" w:cs="Times New Roman CE" w:ascii="Times New Roman CE" w:hAnsi="Times New Roman CE"/>
          <w:sz w:val="28"/>
          <w:szCs w:val="28"/>
        </w:rPr>
        <w:t>ečnímu záření a teplotám  nad 5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. Ani prázdný obal neprorážejte a nevhazujte od ohně.  Nestříkejte do ohně a na žhavé předměty. Držte mimo zdroje  vznícení - nekuřte. Chraňte před dětmi. Chraňte oči, při zasažení  je vypláchněte proudem v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hotovení: 12.1.1998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</w:t>
      </w:r>
      <w:r>
        <w:rPr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bio-m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15:00Z</dcterms:created>
  <dc:creator>---</dc:creator>
  <dc:description>Filtr T602 id: </dc:description>
  <dc:language>en-US</dc:language>
  <cp:lastModifiedBy>---</cp:lastModifiedBy>
  <dcterms:modified xsi:type="dcterms:W3CDTF">1999-10-20T12:15:00Z</dcterms:modified>
  <cp:revision>1</cp:revision>
  <dc:subject/>
  <dc:title> BEZPEČNOSTNÍ DATOVÝ LIST</dc:title>
</cp:coreProperties>
</file>