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rFonts w:eastAsia="Times New Roman CE" w:cs="Times New Roman CE" w:ascii="Times New Roman CE" w:hAnsi="Times New Roman CE"/>
          <w:sz w:val="28"/>
          <w:szCs w:val="28"/>
        </w:rPr>
        <w:t>ZPEČNOSTNÍ DATOVÝ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IDENTIFIKACE VÝROB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LYNN GRI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Přípravek v aerosolovém balení k čištění grilů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poráků,trub a kuchyňského nádob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3. Telefon : +420-(0)417-557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CHEMICKÉ SLOŽENÍ/INFORMACE O NEBEZPEČNÝCH SLOŽKÁ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1. LÁTKA NEBO PŘÍPRAVEK: PŘÍPRAV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2. NEBEZPEČNÉ SLOŽ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ó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AS-Nr: chemický název nebezpečí Obsah %hm.:</w:t>
      </w:r>
    </w:p>
    <w:p>
      <w:pPr>
        <w:pStyle w:val="Normal"/>
        <w:rPr/>
      </w:pPr>
      <w:r>
        <w:rPr>
          <w:sz w:val="28"/>
          <w:szCs w:val="28"/>
        </w:rPr>
        <w:t>106-97-8 n-Butan F+ 9,</w:t>
      </w:r>
      <w:r>
        <w:rPr>
          <w:b/>
          <w:bCs/>
          <w:sz w:val="28"/>
          <w:szCs w:val="28"/>
        </w:rPr>
        <w:t>8</w:t>
      </w:r>
    </w:p>
    <w:p>
      <w:pPr>
        <w:pStyle w:val="Normal"/>
        <w:rPr/>
      </w:pPr>
      <w:r>
        <w:rPr>
          <w:sz w:val="28"/>
          <w:szCs w:val="28"/>
        </w:rPr>
        <w:t>74-98-6 Propan F+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0-58-3 Hydroxid draselný C 4,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 HLAVNÍ NEBEZPEČÍ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žárně technick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harakteristiky jsou v části 9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</w:t>
      </w:r>
      <w:r>
        <w:rPr>
          <w:sz w:val="28"/>
          <w:szCs w:val="28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žírav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ZASAŽENÍ OČÍ: Vyplachovat oči proudem čisté vod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yhledat lékařskou pom</w:t>
      </w:r>
      <w:r>
        <w:rPr>
          <w:sz w:val="28"/>
          <w:szCs w:val="28"/>
        </w:rPr>
        <w:t>oc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POKOŽKY: Okamžitě oplachovat proudem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1. OBECNĚ: LYNN GRIL je extrémně hořlavý aerosolový výrobe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V PŘÍPADĚ POŽÁRU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2.1. Vhodné hasební prostředky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2. Nevhodné hasební prostředky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3. Specifická nebezpečí při požáru a hašen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4. Ochranné vybavení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5. Jiné doporučení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6. OPATŘENÍ PŘI NÁHODNÉM ÚNIKU NEBO </w:t>
      </w:r>
      <w:r>
        <w:rPr>
          <w:b/>
          <w:bCs/>
          <w:sz w:val="28"/>
          <w:szCs w:val="28"/>
        </w:rPr>
        <w:t>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íprtavek obsahuje hydroxid draselný. POZOR!ŽÍRAVINA!  Chraňte oči. Zabraňte potřísnění pokožky a oděvu. Používej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umové rukavice. Výrobek je pod tlakem. Nevystavujte teplotám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d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ni slunci. Ani prázdný neprorážejte a nevhazujte do ohně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ržte mimo zdroje vznícení - nekuřte. Nestříkejte do ohně a 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žhavé předměty. Chraňte oči. Používejte jen k určenému ůčel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+ 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v such</w:t>
      </w:r>
      <w:r>
        <w:rPr>
          <w:rFonts w:eastAsia="Times New Roman CE" w:cs="Times New Roman CE" w:ascii="Times New Roman CE" w:hAnsi="Times New Roman CE"/>
          <w:sz w:val="28"/>
          <w:szCs w:val="28"/>
        </w:rPr>
        <w:t>ých krytých  skladech. Uchovávejte mimo dosah dětí. Doporučená doba spotřeby 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8. OMEZENÍ EXPOZICE 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OSOBNÍ OCHRANA: Pro běžnou manipulaci jsou předepsány gumové  rukavice jako ochrana rukou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. VZHLED : Bezbarvá kapalina v kov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lakové nád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 pH 1% VODNÉHO ROZTOKU : 1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9.3. HUSTOTA PLNĚNÉHO ROZTOKU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1056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9.4. 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/>
      </w:pPr>
      <w:r>
        <w:rPr>
          <w:sz w:val="28"/>
          <w:szCs w:val="28"/>
        </w:rPr>
        <w:t>9.5. 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6. 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7. MEZE VÝBUŠNOSTI PAR SE VZDUCHEM : 1,4 - 11,2 % ob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8. 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9. 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0.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1.RELATIVNÍ HUSTOTA PAR (VZDUCH = 1) : 1,79 - 1,94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2.ROZPUSTNOST: ve vodě : 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ne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: prudce reaguje s kyselinam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,5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(králík) : přípravek má leptavý úči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(králík) : leptavý úči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1.6. MUTAGENITA: nezjištěn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EKOTOXICITA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slabě jedovatý pro vodní organism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snadno biologicky rozložitelný.</w:t>
      </w:r>
    </w:p>
    <w:p>
      <w:pPr>
        <w:pStyle w:val="Normal"/>
        <w:rPr/>
      </w:pPr>
      <w:r>
        <w:rPr>
          <w:sz w:val="28"/>
          <w:szCs w:val="28"/>
        </w:rPr>
        <w:t xml:space="preserve">12.2. EKOLOGICKÁ </w:t>
      </w:r>
      <w:r>
        <w:rPr>
          <w:rFonts w:eastAsia="Times New Roman CE" w:cs="Times New Roman CE" w:ascii="Times New Roman CE" w:hAnsi="Times New Roman CE"/>
          <w:sz w:val="28"/>
          <w:szCs w:val="28"/>
        </w:rPr>
        <w:t>OCHRANNÁ OPATŘEN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braňte úniku do půdy a povrchových vo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 z vyhl.MŽP 337/1997 Sb.příl.2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5 (komunální odpad - hydroxid)  kategorie odpadu: N (Y35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 20 01 22 (komunální odpad - 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ázdný obal do sběru druhotných surov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Označení dle zákona o chemických látkách a přípravcích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1. Obrazový symbol: černý plamen v oranžovém pol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černá ruka s poleptanými prsty v oranžov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li</w:t>
      </w:r>
    </w:p>
    <w:p>
      <w:pPr>
        <w:pStyle w:val="Normal"/>
        <w:rPr/>
      </w:pPr>
      <w:r>
        <w:rPr>
          <w:sz w:val="28"/>
          <w:szCs w:val="28"/>
        </w:rPr>
        <w:t>15.1.2. Písmenný symbol:</w:t>
      </w:r>
      <w:r>
        <w:rPr>
          <w:b/>
          <w:bCs/>
          <w:sz w:val="28"/>
          <w:szCs w:val="28"/>
        </w:rPr>
        <w:t xml:space="preserve"> F+ Extrém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ě hořlavé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 Žírav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-34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5/16-24/25/26-3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5. Další označení: Hmatatelná výstraha nebezpečí pro nevidom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Věty předepsané pro označování aerosolových výrobků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, nevystavujte slunečnímu záření a teplotám nad 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Ani prázdný obal neprorážejte a nevhazujte do ohně. Nestříkejte  do ohně a na žhavé předměty. Držte mimo zdroje vznícení - nekuřte.  Uchovávejte mimo dosah dětí. Používejte jen k určenému účelu.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běru dejte jen prázdný ob</w:t>
      </w:r>
      <w:r>
        <w:rPr>
          <w:sz w:val="28"/>
          <w:szCs w:val="28"/>
        </w:rPr>
        <w:t>al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3. Další upozorněn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obsahuje hydroxid draselný. POZOR!ŽÍRAVINA! Chraňte oči.  Zabraňte potřísnění pokožky a oděvu. Používejte gumové rukavic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lynový sporák před aplikací vypněte včetně věčného plamínk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hotovení: 23.3.1998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lyngril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22:00Z</dcterms:created>
  <dc:creator>---</dc:creator>
  <dc:description>Filtr T602 id: </dc:description>
  <dc:language>en-US</dc:language>
  <cp:lastModifiedBy>---</cp:lastModifiedBy>
  <dcterms:modified xsi:type="dcterms:W3CDTF">1999-10-20T12:22:00Z</dcterms:modified>
  <cp:revision>1</cp:revision>
  <dc:subject/>
  <dc:title> BEZPEČNOSTNÍ DATOVÝ LIST</dc:title>
</cp:coreProperties>
</file>