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ab/>
        <w:t>Odlakovač Sando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7001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Doporučený účel použití: </w:t>
      </w:r>
      <w:r>
        <w:rPr>
          <w:rFonts w:eastAsia="Arial CE" w:cs="Arial CE" w:ascii="Arial CE" w:hAnsi="Arial CE"/>
          <w:color w:val="000000"/>
        </w:rPr>
        <w:t xml:space="preserve">Odlakovač laků na nehty slouží k odstranění vrstvy laku z nehtů, je vhodný 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 xml:space="preserve">     i pro odlakování umělých nehtů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- neuvádí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názvy: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distributora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Identifikace výrobc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ANDO, spol. s r.o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</w:rPr>
        <w:t>Všetaty 378,  277 1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18595065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/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06-696 333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4 Nouzové telefon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81915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6.45pt" to="447.5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ab/>
        <w:t xml:space="preserve">2.1 Charakteristika výrobku:  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dlakovač laků na nehty je roztok organických rozpouštědel a 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Arial CE" w:cs="Arial CE" w:ascii="Arial CE" w:hAnsi="Arial CE"/>
          <w:color w:val="000000"/>
        </w:rPr>
        <w:tab/>
        <w:t xml:space="preserve">     olejových látek, s jemným zabarvením. Je vhodný k odlakování přirozených i umělých nehtů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2.2 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2035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Ethylacetát </w:t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70  </w:t>
        <w:tab/>
        <w:t xml:space="preserve">141-78-6        205-500-4  </w:t>
        <w:tab/>
        <w:tab/>
        <w:t xml:space="preserve">F  </w:t>
        <w:tab/>
        <w:t xml:space="preserve">11  </w:t>
        <w:tab/>
        <w:t>(2-)16-23-29-33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5" w:leader="none"/>
          <w:tab w:val="left" w:pos="124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Ethanol</w:t>
      </w:r>
      <w:r>
        <w:rPr>
          <w:rFonts w:eastAsia="MS Sans Serif CE" w:cs="MS Sans Serif CE" w:ascii="MS Sans Serif CE" w:hAnsi="MS Sans Serif CE"/>
          <w:sz w:val="16"/>
          <w:szCs w:val="16"/>
        </w:rPr>
        <w:tab/>
        <w:t xml:space="preserve">  </w:t>
        <w:tab/>
        <w:tab/>
        <w:tab/>
        <w:t xml:space="preserve">&lt; 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25  </w:t>
        <w:tab/>
        <w:t xml:space="preserve">64-17-5  </w:t>
        <w:tab/>
        <w:t xml:space="preserve">       200-578-5  </w:t>
        <w:tab/>
        <w:tab/>
        <w:t xml:space="preserve">F  </w:t>
        <w:tab/>
        <w:t xml:space="preserve">11  </w:t>
        <w:tab/>
        <w:t>(2-)7-16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větších množstvích přípravku nebezpečí vznícení a výbuchu par. Při dlouhodobém styku s přípravkem může u citlivých osob dojít k podráždění kůže, očí, při požití k nevolnosti, při nadýchání může působit mírně dráždivě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oužití přípravku v blízkosti zdrojů zapálení, otevřeného ohně, výbojů statické elektřin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Postiženého vyveďte ze zamořeného prostoru,  zajistěte přívod čerstvého vzduchu, zajistěte tělesný a duševní klid, nenechejte chodit a prochladnout. Při přetrvávajících potížích 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,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hned vypláchnout ústa velkým množstvím vody nebo mléka. Nevyvolávat zvracení. Ihned vyhledat lékař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ěna odolná alkoholu, vodní mlha, oxid uhličitý, hasební prášk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Běžná pěn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</w:rPr>
        <w:t xml:space="preserve">Možnost výbuchu. </w:t>
      </w:r>
      <w:r>
        <w:rPr>
          <w:rFonts w:eastAsia="Arial CE" w:cs="Arial CE" w:ascii="Arial CE" w:hAnsi="Arial CE"/>
          <w:color w:val="000000"/>
        </w:rPr>
        <w:t>Oxidy uhlík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chrana před zplodinami hořen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vdechování par, styku s pokožkou a požití. Zajistit dostatečné větrání. Odstranit hořící předměty a všechny zdroje zapálení, zákaz kouř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Zabránit znečištění povrchových a spodních vod. Při úniku většího množství ihned informovat hasiče. Při menších množstvích jímat materiálem, který absorbuje kapaliny.</w:t>
      </w:r>
    </w:p>
    <w:p>
      <w:pPr>
        <w:pStyle w:val="BodyText2"/>
        <w:ind w:left="0" w:hanging="0"/>
        <w:rPr>
          <w:rFonts w:ascii="Times New Roman CE" w:hAnsi="Times New Roman CE" w:eastAsia="Times New Roman CE" w:cs="Times New Roman CE"/>
          <w:sz w:val="25"/>
          <w:szCs w:val="25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/>
      </w:pPr>
      <w:r>
        <w:rPr>
          <w:rFonts w:eastAsia="Arial CE" w:cs="Arial CE" w:ascii="Arial CE" w:hAnsi="Arial CE"/>
          <w:color w:val="000000"/>
        </w:rPr>
        <w:t>Při malém úniku (do 0,5 litru kapaliny) vysát uniklou látku papírem, odpařit v digestoři nebo pod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odtahem plynů, papír spálit. Při větším úniku absorbovat do písku nebo vermikulitu (infuriózní hlinka), sebrat do nádob, přenést na bezpečné prostranství a látku nechat vypařit do vzduchu. Místo úniku chemikálie pečlivě omýt vodou a saponátem. Kontaminovanou vodu vypouštět do kanalizace pouze po předchozím povolení příslušného vodohospodářského orgán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 s výrobkem v původním obalu nejsou potřebná žádná zvláštní ochranná opatření. Při použití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přípravku zabránit kontaktu s očima a delšímu působení na kůži. Přípravek dopravovat při teplotách od 0°C do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25°C v běžných krytých a čistých dopravních prostředcích, chráněných před vlivy 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Skladovat v suchých a chladných prostorách, chráněných před vlivy počasí, při teplotách od 0°C do 25°C, nepřístupných pro děti. Zabránit styku s otevřeným ohněm, výbojům atmosférické a statické elektřin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Dbát obvyklých opatření na ochranu zdraví při práci s chemickými látkami. Při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práci nejíst, nepít a nekouřit. Zajistit místní větrá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Nejvyšší přípustné koncentrace složek přípravku v pracovním ovzduší: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ab/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>Název látky / složky přípravku:</w:t>
        <w:tab/>
        <w:t xml:space="preserve">NPK-P </w:t>
      </w:r>
      <w:r>
        <w:rPr>
          <w:i/>
          <w:iCs/>
          <w:lang w:val="en-US"/>
        </w:rPr>
        <w:t>[mg.m</w:t>
      </w:r>
      <w:r>
        <w:rPr>
          <w:i/>
          <w:iCs/>
          <w:vertAlign w:val="superscript"/>
          <w:lang w:val="en-US"/>
        </w:rPr>
        <w:t>-3</w:t>
      </w:r>
      <w:r>
        <w:rPr>
          <w:i/>
          <w:iCs/>
          <w:lang w:val="en-US"/>
        </w:rPr>
        <w:t>]</w:t>
        <w:tab/>
        <w:t>P</w:t>
      </w:r>
      <w:r>
        <w:rPr>
          <w:rFonts w:eastAsia="Times New Roman CE" w:cs="Times New Roman CE" w:ascii="Times New Roman CE" w:hAnsi="Times New Roman CE"/>
          <w:i/>
          <w:iCs/>
        </w:rPr>
        <w:t>růměrná:</w:t>
        <w:tab/>
        <w:t>Mez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  <w:i/>
          <w:i/>
          <w:i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i/>
          <w:iCs/>
        </w:rPr>
        <w:t>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thylacetát</w:t>
        <w:tab/>
        <w:tab/>
        <w:tab/>
        <w:tab/>
        <w:tab/>
        <w:t xml:space="preserve">  400</w:t>
        <w:tab/>
        <w:tab/>
        <w:t>2000</w:t>
      </w:r>
    </w:p>
    <w:p>
      <w:pPr>
        <w:pStyle w:val="Heading1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</w:rPr>
        <w:t>Ethanol</w:t>
        <w:tab/>
        <w:tab/>
        <w:tab/>
        <w:tab/>
        <w:tab/>
        <w:tab/>
        <w:t>1000</w:t>
        <w:tab/>
        <w:tab/>
        <w:t>5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ind w:left="708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běžném způsobu použití není zapotřebí. Při překročení NPK-P respirátor hnědé barvy (proti organickým plynům a parám s bodem varu nad 65°C) nebo dýchací přístroj, typ filtru A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</w:t>
      </w:r>
      <w:r>
        <w:rPr>
          <w:rFonts w:eastAsia="Arial CE" w:cs="Arial CE" w:ascii="Arial CE" w:hAnsi="Arial CE"/>
          <w:color w:val="000000"/>
        </w:rPr>
        <w:t>Při běžném způsobu použití není zapotřebí, ochranné brýle nebo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není zapotřebí, 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Při běžném způsobu použití není zapotřebí, 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modrá (event. jiné odstíny), pastelov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charakteristická po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(při 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ab/>
        <w:tab/>
        <w:t xml:space="preserve">nestanovuje se 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 CE" w:cs="Arial CE" w:ascii="Arial CE" w:hAnsi="Arial CE"/>
          <w:color w:val="000000"/>
        </w:rPr>
        <w:t>nestanovuje se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  <w:t xml:space="preserve">+ </w:t>
      </w:r>
      <w:r>
        <w:rPr>
          <w:rFonts w:eastAsia="Arial CE" w:cs="Arial CE" w:ascii="Arial CE" w:hAnsi="Arial CE"/>
          <w:color w:val="000000"/>
        </w:rPr>
        <w:t>74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  <w:tab/>
        <w:tab/>
        <w:tab/>
        <w:t xml:space="preserve">-    </w:t>
      </w:r>
      <w:r>
        <w:rPr>
          <w:rFonts w:eastAsia="Arial CE" w:cs="Arial CE" w:ascii="Arial CE" w:hAnsi="Arial CE"/>
          <w:color w:val="000000"/>
        </w:rPr>
        <w:t>6°C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 – bod hoření:</w:t>
        <w:tab/>
        <w:tab/>
      </w:r>
      <w:r>
        <w:rPr>
          <w:rFonts w:eastAsia="Arial CE" w:cs="Arial CE" w:ascii="Arial CE" w:hAnsi="Arial CE"/>
          <w:color w:val="000000"/>
        </w:rPr>
        <w:t>+   3°C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</w:r>
      <w:r>
        <w:rPr>
          <w:rFonts w:eastAsia="Arial CE" w:cs="Arial CE" w:ascii="Arial CE" w:hAnsi="Arial CE"/>
          <w:color w:val="000000"/>
        </w:rPr>
        <w:t>nestanovuje se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color w:val="000000"/>
        </w:rPr>
        <w:t xml:space="preserve">Meze výbušnosti:                                    </w:t>
      </w:r>
      <w:r>
        <w:rPr>
          <w:rFonts w:eastAsia="Arial CE" w:cs="Arial CE" w:ascii="Arial CE" w:hAnsi="Arial CE"/>
          <w:color w:val="000000"/>
        </w:rPr>
        <w:t>nestanoveny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 20°C):</w:t>
      </w:r>
      <w:r>
        <w:rPr>
          <w:rFonts w:eastAsia="Arial CE" w:cs="Arial CE" w:ascii="Arial CE" w:hAnsi="Arial CE"/>
          <w:color w:val="000000"/>
        </w:rPr>
        <w:t xml:space="preserve">                            nestanovena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 </w:t>
      </w:r>
      <w:r>
        <w:rPr>
          <w:rFonts w:eastAsia="Arial CE" w:cs="Arial CE" w:ascii="Arial CE" w:hAnsi="Arial CE"/>
          <w:color w:val="000000"/>
        </w:rPr>
        <w:t>900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pustnost (při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 20°C):</w:t>
        <w:tab/>
        <w:tab/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dělovací koeficient n-oktanol/voda: </w:t>
      </w:r>
      <w:r>
        <w:rPr>
          <w:rFonts w:eastAsia="Arial CE" w:cs="Arial CE" w:ascii="Arial CE" w:hAnsi="Arial CE"/>
          <w:color w:val="000000"/>
        </w:rPr>
        <w:t>nestanoven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dparek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max. 6 % hmot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výšená teplota, otevřený oheň, elektrické výboje. Dodržovat zákaz kouření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Redukční a oxidační činidla, silné kyseliny a zásady.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Nebezpečné rozkladné produkty: </w:t>
      </w:r>
      <w:r>
        <w:rPr>
          <w:rFonts w:eastAsia="Arial CE" w:cs="Arial CE" w:ascii="Arial CE" w:hAnsi="Arial CE"/>
          <w:color w:val="000000"/>
        </w:rPr>
        <w:t>Oxidy uhlíku.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xikologické údaje pro přípravek nebyly stanoveny.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oxikologické údaje pro nebezpečné složky přípravku (dle dostupných pramenů):</w:t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Ethylacetát: </w:t>
      </w:r>
    </w:p>
    <w:p>
      <w:pPr>
        <w:pStyle w:val="Header"/>
        <w:tabs>
          <w:tab w:val="clear" w:pos="4536"/>
          <w:tab w:val="clear" w:pos="9072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mrtelná dávka pro člověka perorálně: 0,5 g/kg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enzibilizace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centrace:</w:t>
        <w:tab/>
        <w:t xml:space="preserve">200 ppm </w:t>
        <w:tab/>
        <w:tab/>
        <w:t>nezvykle nepříjemná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 xml:space="preserve">4000 ppm </w:t>
        <w:tab/>
        <w:tab/>
        <w:t>zřetelná dráždivost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10000-20000 ppm</w:t>
        <w:tab/>
        <w:t>nebezpečné i krátkodobě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anol: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LD</w:t>
      </w:r>
      <w:r>
        <w:rPr>
          <w:rFonts w:eastAsia="Arial CE" w:cs="Arial CE" w:ascii="Arial CE" w:hAnsi="Arial CE"/>
          <w:vertAlign w:val="subscript"/>
        </w:rPr>
        <w:t>50</w:t>
      </w:r>
      <w:r>
        <w:rPr>
          <w:rFonts w:eastAsia="Arial CE" w:cs="Arial CE" w:ascii="Arial CE" w:hAnsi="Arial CE"/>
        </w:rPr>
        <w:t xml:space="preserve"> (orálně, potkan) = </w:t>
        <w:tab/>
        <w:tab/>
        <w:t>7060 mg/kg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LD</w:t>
      </w:r>
      <w:r>
        <w:rPr>
          <w:rFonts w:eastAsia="Arial CE" w:cs="Arial CE" w:ascii="Arial CE" w:hAnsi="Arial CE"/>
          <w:vertAlign w:val="subscript"/>
        </w:rPr>
        <w:t>50</w:t>
      </w:r>
      <w:r>
        <w:rPr>
          <w:rFonts w:eastAsia="Arial CE" w:cs="Arial CE" w:ascii="Arial CE" w:hAnsi="Arial CE"/>
        </w:rPr>
        <w:t xml:space="preserve"> (inhalačně, potkan) = </w:t>
        <w:tab/>
        <w:t>20000 ppm/10 hod.</w:t>
      </w:r>
    </w:p>
    <w:p>
      <w:pPr>
        <w:pStyle w:val="Header"/>
        <w:tabs>
          <w:tab w:val="clear" w:pos="4536"/>
          <w:tab w:val="clear" w:pos="9072"/>
        </w:tabs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LDLO (orálně, člověk) = </w:t>
        <w:tab/>
        <w:t>6000 mg/kg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enzibilizace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ncentrace:</w:t>
        <w:tab/>
        <w:t>5000 ppm</w:t>
        <w:tab/>
        <w:tab/>
        <w:t>ospalost, dráždění očí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6000-9000 ppm</w:t>
        <w:tab/>
        <w:tab/>
        <w:t>dráždění sliznic</w:t>
      </w:r>
    </w:p>
    <w:p>
      <w:pPr>
        <w:pStyle w:val="Normal"/>
        <w:pBdr>
          <w:bottom w:val="single" w:sz="12" w:space="1" w:color="000000"/>
        </w:pBdr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>6 – 8 g/kg těl. hm.</w:t>
        <w:tab/>
        <w:t>akutní toxická dávka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kotoxikologické údaje pro přípravek nebyly stanoveny.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kotoxikologické údaje pro nebezpečné složky přípravku (dle dostupných pramenů):</w:t>
      </w:r>
    </w:p>
    <w:p>
      <w:pPr>
        <w:pStyle w:val="Normal"/>
        <w:spacing w:before="42" w:after="0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ylacetát:</w:t>
      </w:r>
    </w:p>
    <w:p>
      <w:pPr>
        <w:pStyle w:val="Normal"/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Metoda testu: (BSK</w:t>
      </w:r>
      <w:r>
        <w:rPr>
          <w:rFonts w:eastAsia="Arial CE" w:cs="Arial CE" w:ascii="Arial CE" w:hAnsi="Arial CE"/>
          <w:vertAlign w:val="subscript"/>
        </w:rPr>
        <w:t>2</w:t>
      </w:r>
      <w:r>
        <w:rPr>
          <w:rFonts w:eastAsia="Arial CE" w:cs="Arial CE" w:ascii="Arial CE" w:hAnsi="Arial CE"/>
        </w:rPr>
        <w:t xml:space="preserve"> : CHSK) . 100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L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135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E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48 hod., dafnie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2500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IC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72 hod., řas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  <w:t>15</w:t>
      </w:r>
    </w:p>
    <w:p>
      <w:pPr>
        <w:pStyle w:val="Normal"/>
        <w:spacing w:before="42" w:after="0"/>
        <w:ind w:left="708" w:hanging="0"/>
        <w:rPr/>
      </w:pP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45,87 %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  <w:vertAlign w:val="superscript"/>
        </w:rPr>
      </w:pPr>
      <w:r>
        <w:rPr>
          <w:rFonts w:eastAsia="Times New Roman CE" w:cs="Times New Roman CE" w:ascii="Times New Roman CE" w:hAnsi="Times New Roman CE"/>
        </w:rPr>
        <w:t>CHSK:</w:t>
        <w:tab/>
      </w:r>
      <w:r>
        <w:rPr>
          <w:rFonts w:eastAsia="Arial CE" w:cs="Arial CE" w:ascii="Arial CE" w:hAnsi="Arial CE"/>
        </w:rPr>
        <w:t>1,875</w:t>
      </w:r>
      <w:r>
        <w:rPr>
          <w:rFonts w:eastAsia="Times New Roman CE" w:cs="Times New Roman CE" w:ascii="Times New Roman CE" w:hAnsi="Times New Roman CE"/>
        </w:rPr>
        <w:t xml:space="preserve"> 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>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</w:r>
      <w:r>
        <w:rPr>
          <w:rFonts w:eastAsia="Arial CE" w:cs="Arial CE" w:ascii="Arial CE" w:hAnsi="Arial CE"/>
        </w:rPr>
        <w:tab/>
        <w:t xml:space="preserve">0,86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Ethanol:</w:t>
      </w:r>
    </w:p>
    <w:p>
      <w:pPr>
        <w:pStyle w:val="Normal"/>
        <w:spacing w:before="42" w:after="0"/>
        <w:ind w:left="708" w:hanging="0"/>
        <w:rPr>
          <w:rFonts w:ascii="Arial CE" w:hAnsi="Arial CE" w:eastAsia="Arial CE" w:cs="Arial CE"/>
          <w:vertAlign w:val="superscript"/>
        </w:rPr>
      </w:pPr>
      <w:r>
        <w:rPr>
          <w:rFonts w:eastAsia="Times New Roman CE" w:cs="Times New Roman CE" w:ascii="Times New Roman CE" w:hAnsi="Times New Roman CE"/>
        </w:rPr>
        <w:t>CHSK:</w:t>
        <w:tab/>
      </w:r>
      <w:r>
        <w:rPr>
          <w:rFonts w:eastAsia="Arial CE" w:cs="Arial CE" w:ascii="Arial CE" w:hAnsi="Arial CE"/>
        </w:rPr>
        <w:t xml:space="preserve">2,08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spacing w:before="42" w:after="0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SK</w:t>
      </w:r>
      <w:r>
        <w:rPr>
          <w:rFonts w:eastAsia="Times New Roman CE" w:cs="Times New Roman CE" w:ascii="Times New Roman CE" w:hAnsi="Times New Roman CE"/>
          <w:vertAlign w:val="subscript"/>
        </w:rPr>
        <w:t>5</w:t>
      </w:r>
      <w:r>
        <w:rPr>
          <w:rFonts w:eastAsia="Times New Roman CE" w:cs="Times New Roman CE" w:ascii="Times New Roman CE" w:hAnsi="Times New Roman CE"/>
        </w:rPr>
        <w:t>:</w:t>
      </w:r>
      <w:r>
        <w:rPr>
          <w:rFonts w:eastAsia="Arial CE" w:cs="Arial CE" w:ascii="Arial CE" w:hAnsi="Arial CE"/>
        </w:rPr>
        <w:tab/>
        <w:t xml:space="preserve">1,82 </w:t>
      </w:r>
      <w:r>
        <w:rPr>
          <w:rFonts w:eastAsia="Times New Roman CE" w:cs="Times New Roman CE" w:ascii="Times New Roman CE" w:hAnsi="Times New Roman CE"/>
        </w:rPr>
        <w:t>mg 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. m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>Další údaje:</w:t>
      </w:r>
      <w:r>
        <w:rPr>
          <w:rFonts w:eastAsia="Arial CE" w:cs="Arial CE" w:ascii="Arial CE" w:hAnsi="Arial CE"/>
        </w:rPr>
        <w:t xml:space="preserve"> -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ípravek určený k zneškodnění shromažďovat v sudech z ocelového pozinkovaného plechu, opatřených dobře těsnící zátkou. Vlastní zneškodnění provádět nejlépe spálením v určených zařízeních (spalovny tekutého hořlavého odpadu) nebo předáním osobám pověřeným zacházením s nebezpečnými odpady, číslo katalogu 070604.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Malá množství přípravku zneškodnit jeho vysátím do hadru nebo jiného vhodného absorbentu a následným odpařením přípravku v odsávané digestoři nebo pod dohledem na bezpečném prostranství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epravní papírové, skleněné a plastové části obalů, zbavené zbytku přípravku, předat do příslušných separovaných sběrů odpadu. Kontaminované obaly předat do separovaného sběru nebezpečného odpad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       </w:t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353060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11885</wp:posOffset>
                </wp:positionH>
                <wp:positionV relativeFrom="paragraph">
                  <wp:posOffset>26035</wp:posOffset>
                </wp:positionV>
                <wp:extent cx="363855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87.55pt;margin-top:2.05pt;width:28.6pt;height:28.7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F - Vysoce 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1</w:t>
        <w:tab/>
        <w:t>Vysoce hořlav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(2</w:t>
        <w:tab/>
        <w:t>Uchovávejte mimo dosah dětí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6</w:t>
        <w:tab/>
        <w:t xml:space="preserve">Uchovávejte mimo dosah zdrojů zapálení. - Zákaz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1776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>kouře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3</w:t>
        <w:tab/>
        <w:t>Nevdechujte pá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9</w:t>
        <w:tab/>
        <w:t>Nevylévejte do kanalizac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3</w:t>
        <w:tab/>
        <w:t xml:space="preserve">Proveďte preventivní opatření proti výbojům statické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  <w:tab w:val="left" w:pos="1776" w:leader="none"/>
        </w:tabs>
        <w:spacing w:before="42" w:after="0"/>
        <w:ind w:hanging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ab/>
        <w:tab/>
        <w:tab/>
        <w:tab/>
        <w:t>elektřin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66/1994 Sb. o drahách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111/1994 Sb. o silniční dopravě a vyhláška č. 64/1987 Sb. o evropské dohodě o mezinárodní silniční přepravě nebezpečných věcí (ADR)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/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s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Sans Serif CE">
    <w:charset w:val="ee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820831448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Odlakovač Sando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56:00Z</dcterms:created>
  <dc:creator>.</dc:creator>
  <dc:description/>
  <dc:language>en-US</dc:language>
  <cp:lastModifiedBy>.</cp:lastModifiedBy>
  <cp:lastPrinted>1999-12-01T18:09:00Z</cp:lastPrinted>
  <dcterms:modified xsi:type="dcterms:W3CDTF">1980-01-04T08:56:00Z</dcterms:modified>
  <cp:revision>2</cp:revision>
  <dc:subject/>
  <dc:title>	1</dc:title>
</cp:coreProperties>
</file>