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zpečnostní lis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vydání:       1.1. 2000                                                                                                                      Strana:   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reviz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ázev výrobku:   </w:t>
            </w:r>
            <w:r>
              <w:rPr>
                <w:b/>
                <w:i/>
                <w:sz w:val="20"/>
              </w:rPr>
              <w:t>CATCH – spray proti létajícímu hmyz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0"/>
              </w:rPr>
              <w:t>Identifikace látky nebo přípravku a výrobce nebo dovozce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Chemický název látky /obchodní název přípravku: </w:t>
            </w:r>
            <w:r>
              <w:rPr>
                <w:b/>
                <w:i/>
                <w:sz w:val="20"/>
              </w:rPr>
              <w:t>CATCH – spray proti létajícímu hmyzu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Číslo CAS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Číslo ES (EINECS)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Další název látky: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                                                                     </w:t>
            </w:r>
            <w:r>
              <w:rPr>
                <w:b/>
                <w:i/>
                <w:sz w:val="20"/>
              </w:rPr>
              <w:t xml:space="preserve">insekticidní spray proti mouchám, komárům, vosám, 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                                                                    </w:t>
            </w:r>
            <w:r>
              <w:rPr>
                <w:b/>
                <w:i/>
                <w:sz w:val="20"/>
              </w:rPr>
              <w:t>molům a jinému létajícímu hmyzu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Identifikace výrobce</w:t>
            </w:r>
            <w:r>
              <w:rPr>
                <w:b/>
                <w:i/>
                <w:sz w:val="20"/>
              </w:rPr>
              <w:t xml:space="preserve">:                                  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Jméno nebo obchodní jméno:                    </w:t>
            </w:r>
            <w:r>
              <w:rPr>
                <w:b/>
                <w:i/>
                <w:sz w:val="20"/>
              </w:rPr>
              <w:t xml:space="preserve">  Trost Group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Sídlo:                                                            </w:t>
            </w:r>
            <w:r>
              <w:rPr>
                <w:b/>
                <w:i/>
                <w:sz w:val="20"/>
              </w:rPr>
              <w:t>Montenakenweg 133, 3800  Sint. Truiden, Belgie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Identifikace dovozce:                                   </w:t>
            </w:r>
            <w:r>
              <w:rPr>
                <w:b/>
                <w:i/>
                <w:sz w:val="20"/>
              </w:rPr>
              <w:t>Balírny Douwe Egberts, a.s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                                                                      </w:t>
            </w:r>
            <w:r>
              <w:rPr>
                <w:b/>
                <w:i/>
                <w:sz w:val="20"/>
              </w:rPr>
              <w:t>Divize drogerie a kosmetiky</w:t>
            </w:r>
          </w:p>
          <w:p>
            <w:pPr>
              <w:pStyle w:val="Heading3"/>
              <w:ind w:left="720" w:hanging="0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K Žižkovu 9, 190 00 Praha 9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Identifikační číslo:                                        </w:t>
            </w:r>
            <w:r>
              <w:rPr>
                <w:b/>
                <w:i/>
                <w:sz w:val="20"/>
              </w:rPr>
              <w:t>45245738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Telefon:                                                        </w:t>
            </w:r>
            <w:r>
              <w:rPr>
                <w:b/>
                <w:i/>
                <w:sz w:val="20"/>
              </w:rPr>
              <w:t>02/66313315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Fax:                                                               0</w:t>
            </w:r>
            <w:r>
              <w:rPr>
                <w:b/>
                <w:i/>
                <w:sz w:val="20"/>
              </w:rPr>
              <w:t>2/66313289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Nouzové telefonní číslo:                               </w:t>
            </w:r>
            <w:r>
              <w:rPr>
                <w:b/>
                <w:sz w:val="20"/>
              </w:rPr>
              <w:t>(24 h denně) 02/24919293, 02/24915402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                                                                      </w:t>
            </w:r>
            <w:r>
              <w:rPr>
                <w:b/>
                <w:i/>
                <w:sz w:val="20"/>
              </w:rPr>
              <w:t>Toxikologické informační středisko,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i/>
                <w:sz w:val="20"/>
              </w:rPr>
              <w:t xml:space="preserve">                                                                      </w:t>
            </w:r>
            <w:r>
              <w:rPr>
                <w:b/>
                <w:i/>
                <w:sz w:val="20"/>
              </w:rPr>
              <w:t>Na Bojišti 1, 128 00 Praha 2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ce o složení látky nebo přípravku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Výrobek obsahuje tyto nebezpečné látky:     </w:t>
            </w:r>
            <w:r>
              <w:rPr>
                <w:b/>
                <w:i/>
                <w:sz w:val="20"/>
              </w:rPr>
              <w:t>NEO-PYNAMIN    a    SUMITHRIN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Chemický název:                                           </w:t>
            </w:r>
            <w:r>
              <w:rPr>
                <w:b/>
                <w:i/>
                <w:sz w:val="20"/>
              </w:rPr>
              <w:t xml:space="preserve"> tetramethrin                   d-phenothrin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Obsah v (%):                                                  </w:t>
            </w:r>
            <w:r>
              <w:rPr>
                <w:b/>
                <w:i/>
                <w:sz w:val="20"/>
              </w:rPr>
              <w:t xml:space="preserve"> 0,2                                 0,04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Číslo CAS:                                                      </w:t>
            </w:r>
            <w:r>
              <w:rPr>
                <w:b/>
                <w:i/>
                <w:sz w:val="20"/>
              </w:rPr>
              <w:t>7696-12-0                     26002-80-2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Číslo ES (EINECS):                                                                                               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>Výstražný symbol nebezpečnosti</w:t>
            </w:r>
            <w:r>
              <w:rPr>
                <w:b/>
                <w:sz w:val="20"/>
              </w:rPr>
              <w:t xml:space="preserve">:                  </w:t>
            </w:r>
            <w:r>
              <w:rPr>
                <w:b/>
                <w:i/>
                <w:sz w:val="20"/>
              </w:rPr>
              <w:t>Xi                                   Xi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R-věta:                                                             </w:t>
            </w:r>
            <w:r>
              <w:rPr>
                <w:b/>
                <w:i/>
                <w:sz w:val="20"/>
              </w:rPr>
              <w:t>R 10/20/21/22/36/38/51/58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S-věta:                                                              </w:t>
            </w:r>
            <w:r>
              <w:rPr>
                <w:b/>
                <w:i/>
                <w:sz w:val="20"/>
              </w:rPr>
              <w:t>S 2/13/15/16/18/20/21/23/24/25/47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daje o nebezpečnosti látky nebo přípravku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Nejzávažnější nepříznivé účinky na zdraví člověka při používání látky/přípravku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ráždí oči a pokožk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může ohrozit zdraví při požití, nadýchání, styku se sliznicemi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              </w:t>
            </w:r>
            <w:r>
              <w:rPr>
                <w:sz w:val="20"/>
              </w:rPr>
              <w:t>Nejzávažnější nepříznivé účinky na životní prostředí při používání látky/přípravku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nesmí být používán ve volné přírod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toxický pro ryby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Možné nesprávné použití látky/přípravku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Další údaje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nesmí být použit jinak než podle návod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hránit před dětmi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kyny pro první pomoc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Všeobecné pokyny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Při nadýchání: 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b/>
                <w:i/>
                <w:sz w:val="20"/>
              </w:rPr>
              <w:t>přerušit postřik a opustit ošetřovanou místnost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Při styku s kůží: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i/>
                <w:sz w:val="20"/>
              </w:rPr>
              <w:t>- umýt zasažené místo vodou a mýdlem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Při zasažení očí: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 vymývat proudem čisté vody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Při požití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Další údaje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atření pro hasební zásah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Vhodná hasiva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Nevhodná hasiva: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Zvláštní nebezpečí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Zvláštní ochranné prostředky pro hasiče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Další údaje: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- </w:t>
            </w:r>
            <w:r>
              <w:rPr>
                <w:b/>
                <w:i/>
                <w:sz w:val="20"/>
              </w:rPr>
              <w:t>nádobku chránit před teplotami vyššími než 50°C a nevhazovat ji do ohně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atření v případě náhodného úniku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Bezpečnostní opatření pro ochranu osob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Bezpečnostní opatření pro ochranu životního prostředí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Doporučené metody zneškodnění: 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  <w:r>
              <w:rPr>
                <w:b/>
                <w:i/>
                <w:sz w:val="20"/>
              </w:rPr>
              <w:t>po vyprázdnění vyhodit nádobku do komunálního odpadu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Další údaje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kyny pro zacházení a skladování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Pokyny pro zacházení: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při postřiku se nesmí pít , jíst ani kouřit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- nádobku neotvírat násilím – je pod stálým tlakem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Pokyny pro skladování: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-  </w:t>
            </w:r>
            <w:r>
              <w:rPr>
                <w:b/>
                <w:i/>
                <w:sz w:val="20"/>
              </w:rPr>
              <w:t>skladovat odděleně od potravin, nápojů a krmiv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               </w:t>
            </w:r>
            <w:r>
              <w:rPr>
                <w:b/>
                <w:i/>
                <w:sz w:val="20"/>
              </w:rPr>
              <w:t>- skladovací teplota: max. 35°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trola expozice a ochrana osob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Technická opatření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postřik aplikovat do volného prostoru místnosti po dobu 5 sec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místnost na dobu 10 minut opustit a po návratu důkladně vyvětrat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8.2  Kontrolní parametry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8.3  Osobní ochranné prostředky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Ochrana dýchacích orgánů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Ochrana očí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Ochrana rukou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Ochrana kůže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Další údaje: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- </w:t>
            </w:r>
            <w:r>
              <w:rPr>
                <w:b/>
                <w:i/>
                <w:sz w:val="20"/>
              </w:rPr>
              <w:t>chránit před dětmi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yzikální a chemické vlastnosti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Skupenství (při 20°C):                                      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  <w:r>
              <w:rPr>
                <w:b/>
                <w:i/>
                <w:sz w:val="20"/>
              </w:rPr>
              <w:t>aerosol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 xml:space="preserve">Barva:                                                                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  <w:r>
              <w:rPr>
                <w:b/>
                <w:i/>
                <w:sz w:val="20"/>
              </w:rPr>
              <w:t>neutrální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Zápach (vůně):                                                  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charakteristický, standardní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Hodnota pH (při °C)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Teplota (rozmezí teplot) tání (°C)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>Teplota (rozmezí teplot) varu (°C)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Bod vzplanutí (°C)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Hořlavost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Samozápalnost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Meze výbušnosti: horní mez (% obj.)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</w:t>
            </w:r>
            <w:r>
              <w:rPr>
                <w:sz w:val="20"/>
              </w:rPr>
              <w:t>dolní mez (% obj.)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Oxidační vlastnosti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Tenze par (při °C):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       </w:t>
            </w:r>
            <w:r>
              <w:rPr>
                <w:sz w:val="20"/>
              </w:rPr>
              <w:t xml:space="preserve">Hustota při  (při °C):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Rozpustnost (při °C):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ve vodě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v tucích</w:t>
            </w:r>
          </w:p>
          <w:p>
            <w:pPr>
              <w:pStyle w:val="Normal"/>
              <w:ind w:left="390" w:hanging="0"/>
              <w:rPr>
                <w:sz w:val="20"/>
              </w:rPr>
            </w:pPr>
            <w:r>
              <w:rPr>
                <w:sz w:val="20"/>
              </w:rPr>
              <w:t>(včetně specifikace oleje):</w:t>
            </w:r>
          </w:p>
          <w:p>
            <w:pPr>
              <w:pStyle w:val="Normal"/>
              <w:ind w:left="390" w:hanging="0"/>
              <w:rPr/>
            </w:pPr>
            <w:r>
              <w:rPr>
                <w:sz w:val="20"/>
              </w:rPr>
              <w:t>Rozdělovací koeficient n-oktanol/voda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Další údaje: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 xml:space="preserve">- </w:t>
            </w:r>
            <w:r>
              <w:rPr>
                <w:b/>
                <w:i/>
                <w:sz w:val="20"/>
              </w:rPr>
              <w:t xml:space="preserve"> tlak aerosolové náplně při teplotě 20°C: 38 psig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b/>
                <w:i/>
                <w:sz w:val="20"/>
              </w:rPr>
              <w:t>-  vystřikovací rychlost aerosolové náplně při teplotě 20°C: 2,1 g/sec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bilita a reaktivita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Podmínky, za nichž je výrobek stabilní:  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za normálních podmínek 38 měsíců od data výroby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Podmínky, kterých je nutno se vyvarovat: </w:t>
            </w:r>
          </w:p>
          <w:p>
            <w:pPr>
              <w:pStyle w:val="Normal"/>
              <w:ind w:left="390" w:hanging="0"/>
              <w:rPr>
                <w:sz w:val="20"/>
              </w:rPr>
            </w:pPr>
            <w:r>
              <w:rPr>
                <w:b/>
                <w:i/>
                <w:sz w:val="20"/>
              </w:rPr>
              <w:t>- nádobku chránit před přímým slunečním zářením</w:t>
            </w:r>
          </w:p>
          <w:p>
            <w:pPr>
              <w:pStyle w:val="Normal"/>
              <w:ind w:left="390" w:hanging="0"/>
              <w:rPr>
                <w:sz w:val="20"/>
              </w:rPr>
            </w:pPr>
            <w:r>
              <w:rPr>
                <w:sz w:val="20"/>
              </w:rPr>
              <w:t>Látky a materiály, s nimiž výrobek nesmí přijít do styku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Nebezpečné rozkladné produkty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Další údaj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xikologické informace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Akutní toxicit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>LD</w:t>
            </w:r>
            <w:r>
              <w:rPr>
                <w:sz w:val="20"/>
                <w:vertAlign w:val="subscript"/>
              </w:rPr>
              <w:t>50</w:t>
            </w:r>
            <w:r>
              <w:rPr>
                <w:sz w:val="20"/>
              </w:rPr>
              <w:t>, orálně , potkan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):                              </w:t>
            </w:r>
            <w:r>
              <w:rPr>
                <w:b/>
                <w:i/>
                <w:sz w:val="20"/>
              </w:rPr>
              <w:t>větší než 500 mg/k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LD</w:t>
            </w:r>
            <w:r>
              <w:rPr>
                <w:sz w:val="20"/>
                <w:vertAlign w:val="subscript"/>
              </w:rPr>
              <w:t>50</w:t>
            </w:r>
            <w:r>
              <w:rPr>
                <w:sz w:val="20"/>
              </w:rPr>
              <w:t>, dermálně , potkan nebo králík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:</w:t>
            </w:r>
            <w:r>
              <w:rPr>
                <w:b/>
                <w:i/>
                <w:sz w:val="20"/>
              </w:rPr>
              <w:t xml:space="preserve">      větší než 500 mg/k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>LC</w:t>
            </w:r>
            <w:r>
              <w:rPr>
                <w:sz w:val="20"/>
                <w:vertAlign w:val="subscript"/>
              </w:rPr>
              <w:t>50</w:t>
            </w:r>
            <w:r>
              <w:rPr>
                <w:sz w:val="20"/>
              </w:rPr>
              <w:t>, inhalačně, potkan, pro aerosoly nebo částice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>LC</w:t>
            </w:r>
            <w:r>
              <w:rPr>
                <w:sz w:val="20"/>
                <w:vertAlign w:val="subscript"/>
              </w:rPr>
              <w:t>50</w:t>
            </w:r>
            <w:r>
              <w:rPr>
                <w:sz w:val="20"/>
              </w:rPr>
              <w:t>, inhalačně, potkan, pro plyny a páry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Subchronická – chronická toxicit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Senzibilizac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Karcinogenit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Mutagenit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Toxicita pro reprodukci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Zkušenosti u člověk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Provedení zkoušek na zvířatech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Další údaj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0"/>
              </w:rPr>
              <w:t>Ekologické informace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Akutní toxicita pro vodní organizmy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LC</w:t>
            </w:r>
            <w:r>
              <w:rPr>
                <w:sz w:val="20"/>
                <w:vertAlign w:val="subscript"/>
              </w:rPr>
              <w:t xml:space="preserve">50,  </w:t>
            </w:r>
            <w:r>
              <w:rPr>
                <w:sz w:val="20"/>
              </w:rPr>
              <w:t xml:space="preserve">96 hod., ryby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):   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10 mg 1</w:t>
            </w:r>
            <w:r>
              <w:rPr>
                <w:b/>
                <w:i/>
                <w:sz w:val="20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>EC</w:t>
            </w:r>
            <w:r>
              <w:rPr>
                <w:sz w:val="20"/>
                <w:vertAlign w:val="subscript"/>
              </w:rPr>
              <w:t xml:space="preserve">50,  </w:t>
            </w:r>
            <w:r>
              <w:rPr>
                <w:sz w:val="20"/>
              </w:rPr>
              <w:t>48 hod., dafnie 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): 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>IC</w:t>
            </w:r>
            <w:r>
              <w:rPr>
                <w:sz w:val="20"/>
                <w:vertAlign w:val="subscript"/>
              </w:rPr>
              <w:t xml:space="preserve">50,    </w:t>
            </w:r>
            <w:r>
              <w:rPr>
                <w:sz w:val="20"/>
              </w:rPr>
              <w:t>72 hod., řasy 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Rozložitelnos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Toxicita pro ostatní prostředí: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 </w:t>
            </w:r>
            <w:r>
              <w:rPr>
                <w:sz w:val="20"/>
              </w:rPr>
              <w:t xml:space="preserve">Další údaje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CHSK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BSK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 </w:t>
            </w:r>
            <w:r>
              <w:rPr>
                <w:sz w:val="20"/>
              </w:rPr>
              <w:t>Další údaje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        </w:t>
            </w:r>
            <w:r>
              <w:rPr>
                <w:b/>
                <w:i/>
                <w:sz w:val="20"/>
              </w:rPr>
              <w:t xml:space="preserve">- neobsahuje freon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        </w:t>
            </w:r>
            <w:r>
              <w:rPr>
                <w:b/>
                <w:i/>
                <w:sz w:val="20"/>
              </w:rPr>
              <w:t>- nepoškozuje ozónovou vrstvu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</w:rPr>
              <w:t>13. Informace o zneškodňování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Způsoby zneškodňování přípravku: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Způsoby zneškodňování kontaminovaného obalu: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</w:t>
            </w:r>
            <w:r>
              <w:rPr>
                <w:sz w:val="20"/>
              </w:rPr>
              <w:t>Další údaje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</w:t>
            </w:r>
            <w:r>
              <w:rPr>
                <w:b/>
                <w:i/>
                <w:sz w:val="20"/>
              </w:rPr>
              <w:t>-  prázdný obal od výrobku (nádobku) vyhodit do komunálního odpadu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ce pro přepravu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ind w:left="360" w:hanging="0"/>
              <w:rPr>
                <w:rFonts w:eastAsia="Arial Unicode MS"/>
              </w:rPr>
            </w:pPr>
            <w:r>
              <w:rPr/>
              <w:t>Pozemní přeprava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ADR/RID:                                          Třída:                               Číslice/písmeno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Výstražná tabule:                                                                        Číslo UN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Poznámka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  <w:u w:val="single"/>
              </w:rPr>
              <w:t>Vnitrozemská vodní přeprava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ADN/ADNR:                                     Třída:                                Číslo/písmeno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</w:rPr>
              <w:t>Kategorie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Námořní přeprava:   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IMDG:                                               Třída:                                 Číslo UN:                   Typ obalu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Látka znečišťující moře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>Technický název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Letecká přeprava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ICAO/IATA:                                     Třída:                                 Číslo UN:                   Typ obalu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Technický název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Poznámky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Další údaje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ce o právních předpisech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Právní předpisy, které se vztahují na látku/příprave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zákon č. 125/1997 Sb. o odpadech ve znění pozd.  předpis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zákon č. 157/1998 Sb. o chemických látkách a chem. přípravcích a o změně některých dalších zákon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zákon č. 352/1999 Sb. ,kterým se mění zákon č. 157/1998 Sb. o chemických látkách a chemi. přípravcích a o změně některých dalších zákonů, a některé další zákon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nařízení vlády č. 25/1999 Sb., kterým se stanový postup hodnocení nebezpečných chemických látek a chemických přípravků, způsob jejich klasifikace a označování a vydává seznam dosud klasifikovaných nebezpečných chemických láte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Vyhláška MPO č. 26/1998 Sb. o způsobu provedení a označení obalů nebezpečných chemických látek a přípravk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Vyhláška MPO č. 27/1998 Sb. o formě a obsahu bezpečnostního listu k nebezpečné chemické látce a přípravku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lší informace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Přípravek je distribuován v České republice po schválení Ministerstvem zdravotnictví ČR na základě HEM-3433-21.11.1995 a expertní zprávy  Státního zdravotního ústavu Praha ze dne 9.12.1994. 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1:02:00Z</dcterms:created>
  <dc:creator>Civop 3</dc:creator>
  <dc:description/>
  <dc:language>en-US</dc:language>
  <cp:lastModifiedBy>jana vintrova</cp:lastModifiedBy>
  <dcterms:modified xsi:type="dcterms:W3CDTF">2000-02-03T09:06:00Z</dcterms:modified>
  <cp:revision>11</cp:revision>
  <dc:subject/>
  <dc:title>BEZPEČNOSTNÍ LIST</dc:title>
</cp:coreProperties>
</file>