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/>
        <w:t xml:space="preserve">BEZPEČNOSTNÍ LIST PŘÍPRAVKU 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Datum vyhotovení: 25. 10. 1999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 xml:space="preserve">Datum revize v ČR: </w:t>
      </w:r>
    </w:p>
    <w:p>
      <w:pPr>
        <w:pStyle w:val="Normal"/>
        <w:rPr/>
      </w:pPr>
      <w:r>
        <w:rPr/>
        <w:t>Datum posledního přepracování v zahraničí: 27. 4. 1999</w:t>
      </w:r>
    </w:p>
    <w:tbl>
      <w:tblPr>
        <w:tblW w:w="19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379"/>
        <w:gridCol w:w="9425"/>
      </w:tblGrid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ýrobek: Vanish tablety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. Identifikace přípravku a výrobce nebo dovoz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Obchodní název přípravku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oporučený účel použit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dentifikace dovoz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ídlo (místo podnikání) dovoz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dentifikační čísl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efo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Fax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 a sídlo zahraničního výrob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ídlo (místo podnikání) výrob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efo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nformace v případě nehody podává v ČR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nformace v případě nehody (v dovozní firmě)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ANISH tablety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Přídavné tablety do praní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nckiser spol. s r. o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oršilská 8-10, 111 21  Praha 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41695518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20 2 2491 593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20 2 2491 0134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nckiser Produktions GmbH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Dr. Albert Reimann-Strasse 3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-68526  Ladenburg (Neckar)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9 6203 9320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linika nemocí z povolání, Toxikologické informační středisko (TIS),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a Bojišti 1, 128 00  Praha 2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efon nepřetržitě (02) 24 91 45 71-4 nebo (02) 24 91 53 98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: (02) 24 91 62 93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2. Informace o složení přípravku:                Obsah:            Čísla:              Výstražné symboly        R-věty:</w:t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 xml:space="preserve">                                                                                                                          </w:t>
            </w:r>
            <w:r>
              <w:rPr>
                <w:b/>
                <w:lang w:val="cs-CZ"/>
              </w:rPr>
              <w:t>nebezpečnosti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ílá fáz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eroxoboritan sodný                  více než 30%           CAS: 15630-89-4                 Xn, O                   R8, R22, R36/38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                                                                                   </w:t>
            </w:r>
            <w:r>
              <w:rPr>
                <w:lang w:val="cs-CZ"/>
              </w:rPr>
              <w:t>ES: 239-707-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                                                                                   </w:t>
            </w:r>
            <w:r>
              <w:rPr>
                <w:lang w:val="cs-CZ"/>
              </w:rPr>
              <w:t>Indexové číslo: neuvedeno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yselina citrónová                      5-15%                     CAS: 77-92-9                       Xi                        R36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                                                                                    </w:t>
            </w:r>
            <w:r>
              <w:rPr>
                <w:lang w:val="cs-CZ"/>
              </w:rPr>
              <w:t>ES: 201-069-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                                                                                   </w:t>
            </w:r>
            <w:r>
              <w:rPr>
                <w:lang w:val="cs-CZ"/>
              </w:rPr>
              <w:t>Indexové číslo:  neuvedeno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Vrstevnatý křemičitan               méně než 5%            CAS: 13870-28-5                 Xi                        R4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                                                                                    </w:t>
            </w:r>
            <w:r>
              <w:rPr>
                <w:lang w:val="cs-CZ"/>
              </w:rPr>
              <w:t>ES: 237-623-4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                                                                                    </w:t>
            </w:r>
            <w:r>
              <w:rPr>
                <w:lang w:val="cs-CZ"/>
              </w:rPr>
              <w:t>Indexové číslo: neuvedeno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arfém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Zelená fáz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yselina citrónová                      5-30%                     CAS: 77-92-9                       Xi                        R3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                                                                                   </w:t>
            </w:r>
            <w:r>
              <w:rPr>
                <w:lang w:val="cs-CZ"/>
              </w:rPr>
              <w:t>ES: 201-069-1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                                                                                    </w:t>
            </w:r>
            <w:r>
              <w:rPr>
                <w:lang w:val="cs-CZ"/>
              </w:rPr>
              <w:t>Indexové číslo:  neuvedeno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rstevnatý křemičitan               méně než 5%            CAS: 13870-28-5                 Xi                        R4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Enzym                                        5-15%                       CAS: 9014-01-1                 Xn                       R36, R42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                                                                                    </w:t>
            </w:r>
            <w:r>
              <w:rPr>
                <w:lang w:val="cs-CZ"/>
              </w:rPr>
              <w:t>ES: 232-752-2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                                                                                     </w:t>
            </w:r>
            <w:r>
              <w:rPr>
                <w:lang w:val="cs-CZ"/>
              </w:rPr>
              <w:t>Indexové číslo: 647-012-00-8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ílá fáze                                    74%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Zelená fáze                                26%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 xml:space="preserve">3. Údaje o nebezpečnosti přípravku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Fyzikálně – chemické nebezpečí: zásaditý výrobek. Pri exotermickém rozkladu uvolňuje tento produkt kyslík a páru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3.1. Nejzávažnější nepříznivé účinky na zdraví člověka při používání přípravku:</w:t>
            </w:r>
          </w:p>
          <w:p>
            <w:pPr>
              <w:pStyle w:val="TextBody"/>
              <w:rPr/>
            </w:pPr>
            <w:r>
              <w:rPr/>
              <w:t xml:space="preserve">Za běžných podmínek použití není nebezpečný. 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3.2. Nejzávažnější nepříznivé účinky na životní prostředí při používání přípravku:</w:t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Nejsou známy.  Uchovávejte mimo dosah zdrojů tepla.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3.3. Možné nesprávné použití přípravku: </w:t>
            </w:r>
            <w:r>
              <w:rPr>
                <w:b/>
                <w:lang w:val="cs-CZ"/>
              </w:rPr>
              <w:t>ne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3.4. Další údaje: </w:t>
            </w:r>
            <w:r>
              <w:rPr>
                <w:b/>
                <w:lang w:val="cs-CZ"/>
              </w:rPr>
              <w:t>ne</w:t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4. Pokyny pro první pomoc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4.1. Všeobecné pokyny: </w:t>
            </w:r>
          </w:p>
          <w:p>
            <w:pPr>
              <w:pStyle w:val="Normal"/>
              <w:rPr>
                <w:u w:val="single"/>
                <w:lang w:val="cs-CZ"/>
              </w:rPr>
            </w:pPr>
            <w:r>
              <w:rPr>
                <w:u w:val="singl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4.2. Při nadýchání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4.3. Při styku s kůží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4.4. Při zasažení oč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4.5. Při požití: 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rojeví-li se zdravotní potíže nebo v případě pochybností uvědomit lékaře a poskytnout mu informace z tohoto bezpečnostního listu nebo etikety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Nepřipadá v úvahu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Zasaženou kůži opláchněte důkladně vodou.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ymývat (promývat) proudem (velkým množstvím) čisté vody alespoň 15 min. (otevřená víčka) a rychle vyhledejte lékařskou pomoc.</w:t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lang w:val="cs-CZ"/>
              </w:rPr>
              <w:t xml:space="preserve">Nevyvolávejte zvracení. Vypláchněte ústa vodou. Vyhledejte okamžitě lékařskou pomoc nebo kontaktujte nejbližší středisko, kde Vám poskytnou protijed. 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cs-CZ"/>
              </w:rPr>
              <w:t>5. Pokyny pro hasební zásah:</w:t>
            </w:r>
          </w:p>
        </w:tc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hodná hasiv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Nevhodná hasiva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vláštní nebezpeč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vláštní ochranné prostředky pro hasič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Další údaje: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ěna, CO</w:t>
            </w:r>
            <w:r>
              <w:rPr>
                <w:vertAlign w:val="subscript"/>
                <w:lang w:val="cs-CZ"/>
              </w:rPr>
              <w:t>2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Vhodná ochrana dýchacího ústojí a zraku.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6. Pokyny v případě náhodného úniku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zpečnostní opatření na ochranu osob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zpečnostní opatření na ochranu životního prostřed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Doporučené metody čistění a zneškodnění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abraňte styku s pokožkou a vniknutí do oka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Prázdné obaly musí být považovány za zvláštní odpad a musí být likvidovány vhodnými profesionálními prostředky.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kud dojde k rozsypáním materiál nesmývejte vodou, ale seberte ho suchými prostředky a smíchejte ho s velkým množstvím neutrálního materiálu (piliny). Použijte ochranný oděv. Sesbíraná směs musí být považována za zvláštní odpad a musí být likvidována vhodnými profesionálními prostředky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7. Pokyny pro zacházení a skladování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kyny pro zácházen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kyny pro skladování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Zabraňte styku s pokožkou , vniknutí do oka a vdechnutí prachu.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kladujte v suchu a chladu. Uchovávejte výrobky v uzavřených obalech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8. Kontrola expozice a ochrana osob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1. Kontrolní parametry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2.. Doporučená metoda měření látek v pracovním ovzduš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3.Osobní ochranné pracovní prostředky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3.1. Ochrana dýchacích orgánů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3.2. Ochrana oč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3.3. Ochrana rukou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3.4. Ochrana kůže (tj. ochrana celého těla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4. Další údaje (např. doporučené postupy monitorování expozice osob)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Přípravek obsahuje látky, pro něž jsou stanoveny následující nejvyšší přípustné koncentrace v pracovním ovzduší (NPK-P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       </w:t>
            </w:r>
            <w:r>
              <w:rPr>
                <w:lang w:val="cs-CZ"/>
              </w:rPr>
              <w:t>Název          Číslo        Obsah          nejvyšší přípustná koncentrace (mg.m</w:t>
            </w:r>
            <w:r>
              <w:rPr>
                <w:vertAlign w:val="superscript"/>
                <w:lang w:val="cs-CZ"/>
              </w:rPr>
              <w:t>-3</w:t>
            </w:r>
            <w:r>
              <w:rPr>
                <w:lang w:val="cs-CZ"/>
              </w:rPr>
              <w:t>)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                           </w:t>
            </w:r>
            <w:r>
              <w:rPr>
                <w:lang w:val="cs-CZ"/>
              </w:rPr>
              <w:t>CAS        v %              průměrná          mez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Nejsou.</w:t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při zvíření prachu si nasaďte masku (doporučeno P2)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řiléhavé ochranné brýl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ochranné rukavic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lang w:val="cs-CZ"/>
              </w:rPr>
            </w:pPr>
            <w:r>
              <w:rPr>
                <w:lang w:val="cs-CZ"/>
              </w:rPr>
              <w:t>Zabraňte styku s očima a s pokožkou. Při práci nejezte, nepijte a nekuřte. Potřísněné části oděvu svlékněte. Po práci si umyjte ruce teplou vodu a mýdlem. Pokožku ošetřete vhodnými reparačnimi prostředky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cs-CZ"/>
              </w:rPr>
              <w:t>9. Fyzikální a chemické vlastnosti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Skupenství (při 2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arv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ápach (vůně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Hodnota pH v 1% vodném roztoku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plota (rozmezí teplot) tání (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plota (rozmezí teplot) varu (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Bod vzplanutí 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Hořlav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amozápaln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eze výbušnosti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Oxidační vlastnosti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nze par (při 20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Hustota (g/ml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Rozpustn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</w:t>
            </w:r>
            <w:r>
              <w:rPr>
                <w:lang w:val="cs-CZ"/>
              </w:rPr>
              <w:t>- ve vodě (g/l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</w:t>
            </w:r>
            <w:r>
              <w:rPr>
                <w:lang w:val="cs-CZ"/>
              </w:rPr>
              <w:t xml:space="preserve">- tucích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zhled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Viskozita (20 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Rozdělovací koeficient n-oktanol/vod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 </w:t>
            </w:r>
            <w:r>
              <w:rPr>
                <w:lang w:val="cs-CZ"/>
              </w:rPr>
              <w:t>-hustota par: (</w:t>
            </w:r>
            <w:r>
              <w:rPr/>
              <w:t>&gt;vz</w:t>
            </w:r>
            <w:r>
              <w:rPr>
                <w:lang w:val="cs-CZ"/>
              </w:rPr>
              <w:t>duch</w:t>
            </w:r>
            <w:r>
              <w:rPr/>
              <w:t xml:space="preserve"> - &lt;</w:t>
            </w:r>
            <w:r>
              <w:rPr>
                <w:lang w:val="cs-CZ"/>
              </w:rPr>
              <w:t>vzduch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evné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odrá/zelená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s parfémem 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10,20 </w:t>
            </w:r>
            <w:r>
              <w:rPr>
                <w:u w:val="single"/>
                <w:lang w:val="cs-CZ"/>
              </w:rPr>
              <w:t>+</w:t>
            </w:r>
            <w:r>
              <w:rPr>
                <w:lang w:val="cs-CZ"/>
              </w:rPr>
              <w:t xml:space="preserve"> 0,3  suchý rozmíchaný bílý prášek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5,10 </w:t>
            </w:r>
            <w:r>
              <w:rPr>
                <w:u w:val="single"/>
                <w:lang w:val="cs-CZ"/>
              </w:rPr>
              <w:t>+</w:t>
            </w:r>
            <w:r>
              <w:rPr>
                <w:lang w:val="cs-CZ"/>
              </w:rPr>
              <w:t xml:space="preserve"> 0,2    suchý rozmíchaný zelený prášek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                  Horní mez (% obj.):                       dolní mez (% obj.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1000 </w:t>
            </w:r>
            <w:r>
              <w:rPr>
                <w:u w:val="single"/>
                <w:lang w:val="cs-CZ"/>
              </w:rPr>
              <w:t>+</w:t>
            </w:r>
            <w:r>
              <w:rPr>
                <w:lang w:val="cs-CZ"/>
              </w:rPr>
              <w:t xml:space="preserve"> 50     suchý rozmíchaný bílý prášek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650 </w:t>
            </w:r>
            <w:r>
              <w:rPr>
                <w:u w:val="single"/>
                <w:lang w:val="cs-CZ"/>
              </w:rPr>
              <w:t>+</w:t>
            </w:r>
            <w:r>
              <w:rPr>
                <w:lang w:val="cs-CZ"/>
              </w:rPr>
              <w:t xml:space="preserve"> 50       suchý rozmíchaný zelený prášek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150 %   (2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ablety se dvěma vrstvama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0. Stabilita a reaktivita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dmínky, za nichž je přípravek stabilní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Tento přípravek je za běžných podmínek stabilní. 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dmínky, kterých je nutno se vyvarovat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Tento přípravek nesmí být zahříván na teploty vyšší než 4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. Uchovávejte mimo dosah zdrojů tepla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Látky a materiály, s nimiž přípravek nesmí přijít do styku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ápalné a hořlavé látky, kyseliny, zásady a redukční činidla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1. Toxikologické informa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Přípravek nebyl toxikologicky testován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Akutní toxicita LD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(orální/po požití) pro potkan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Pro peroxoboritan sodný  – 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LD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(orální) pro potkana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LD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(dermálně) pro králík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ráždivost oční (králík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ráždivost kožní (králík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lnIMP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 kyselinu citronovou –</w:t>
            </w:r>
          </w:p>
          <w:p>
            <w:pPr>
              <w:pStyle w:val="NormlnIMP"/>
              <w:rPr/>
            </w:pPr>
            <w:r>
              <w:rPr>
                <w:sz w:val="20"/>
              </w:rPr>
              <w:t>DL</w:t>
            </w:r>
            <w:r>
              <w:rPr>
                <w:sz w:val="20"/>
                <w:vertAlign w:val="subscript"/>
              </w:rPr>
              <w:t>50</w:t>
            </w:r>
            <w:r>
              <w:rPr>
                <w:sz w:val="20"/>
              </w:rPr>
              <w:t xml:space="preserve"> požitím (per os) pro potkana i myš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Chronická toxicita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enzibiliza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arcinogenit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utagenit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oxicita pro reprodukci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kušenosti u člověk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rovedení zkoušek na zvířatech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Další údaje: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nad 2000 mg.kg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 xml:space="preserve"> Odhad na základě znalostí toxikologických vlastností jednotlivých složek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770-2100 mg. 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nad 2000 mg. 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ři zasažení očí může způsobit važné poškození zraku. Při vymývání způsobuje mírné podráždění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Mírné podráždění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lnIMP"/>
              <w:rPr>
                <w:color w:val="000000"/>
                <w:sz w:val="20"/>
                <w:lang w:val="cs-CZ"/>
              </w:rPr>
            </w:pPr>
            <w:r>
              <w:rPr>
                <w:color w:val="000000"/>
                <w:sz w:val="20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3000 a 5040 </w:t>
            </w:r>
            <w:r>
              <w:rPr>
                <w:lang w:val="cs-CZ"/>
              </w:rPr>
              <w:t>mg. 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lnIMP"/>
              <w:rPr>
                <w:color w:val="000000"/>
                <w:sz w:val="20"/>
                <w:vertAlign w:val="superscript"/>
                <w:lang w:val="cs-CZ"/>
              </w:rPr>
            </w:pPr>
            <w:r>
              <w:rPr>
                <w:color w:val="000000"/>
                <w:sz w:val="20"/>
                <w:vertAlign w:val="superscript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byla prokázána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předpokládá s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předpokládá s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předpokládá s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Přípravek nebyl toxikologicky testován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2. Ekologické informa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 důvodu změny pH je možné ohrožení vodního života. Obsažená povrchově aktivní činidla jsou biologicky odbouratelní minimálně na 90% podle vyhlášky EU 82/242 a 82/243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12.1. Akutní toxicita pro vodní organismy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cs-CZ"/>
              </w:rPr>
              <w:t>L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96hod., ryb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cs-CZ"/>
              </w:rPr>
              <w:t>E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48 hod., dafnie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cs-CZ"/>
              </w:rPr>
              <w:t>I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72 hod., řas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2. Rozložiteln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3. Toxicita pro ostatní prostřed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4. CHSK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5. BSK5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6. Další údaje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3. Údaje o možnosti zneškodňování přípravku a obalu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působy zneškodňování přípravku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působy zneškodňování kontaminovaného obalu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Postupujte podle zákona o odpadech a podle jeho prováděcích předpisů o zneškodňování zvláštních/nebezpečných odpadů.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Pokud dojde k rozsypání, materiál nesmývejte vodou, ale seberte ho suchými prostředky a smíchejte ho s velkým množstvím neutrálního materiálu (piliny). Použijte ochranný oděv – viz. bod 8. Sesbíraná směs musí být považována za zvláštní odpad a musí být likvidována vhodnými profesionálními prostředky.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rázdné obaly musí být považovány za zvláštní odpad a musí být likvidovány vhodnými profesionálními prostředky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stupuje se podle zákona č. 125/1997 Sb., o odpadech a jeho prováděcích předpisů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rávní předpisy o odpadech v ČR: Zákon č. 125/1997 Sb., o odpadech a jeho prováděcí předpisy. Zařazení odpadu podle vyhlášky MŽP č. 337/1997 Sb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4. Informace pro přepravu látky nebo přípravku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zemní přprav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ADR/RID: -                    Třída:                           Číslice/Písmen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ýstražná tabule:                                                 Číslo U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známka: V podrobnostech platí v ČR vyhláška MZV č. 64/1987 Sb., o Evropské dohodě o mezinárodní silniční přepravě nebezpečných věci (ADR) v platném znění resp. sdělení MZV č. 29/1998 Sb., jímž se vydává překlad úplného znění Přílohy I – Řad pro mezinárodní železniční přepravu nebezpečného zboží (RID) v platném znění.</w:t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Není klasifikován jako nebezpečný náklad ve smyslu mezinárodních a národních předpisů o dopravě.</w:t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lang w:val="cs-CZ"/>
              </w:rPr>
              <w:t>Přípravek se dopravuje oddělené od nápojů, potravin a krmiv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5. Informace o právních předpisech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Výrobek je klasifikován jako dráždivý pro pokožku a oči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5.1. Klasifikace a označování přípravku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5.1.1. Výstražný symbol (grafické,písemné a slovní vyjádření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5.1.2.Čísla a slovní znění přiřazených R-vě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5.1.3. Čísla a slovní znění přiřazených S-vě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5.2.Jiné předpisy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Přípravek je ve smyslu zákona č. 157/98 Sb. a předpisů jej provádějících takto klasifikován: dráždivý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eastAsia="Monotype Sorts" w:cs="Monotype Sorts" w:ascii="Monotype Sorts" w:hAnsi="Monotype Sorts"/>
                <w:sz w:val="52"/>
                <w:lang w:val="cs-CZ"/>
              </w:rPr>
              <w:t>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Xi, dráždivý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R 36/38 – Dráždí oči a kůži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 2 – Uchovávejte mimo dosah dětí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 26 – Při zasažení očí okamžitě důkladně vypláchněte vodou a vyhledejte lékařskou pomoc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 46 – Při požití okamžitě vyhledejte lékařskou pomoc a ukažte tento obal nebo označení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ákon č. 20/1966 Sb., o péči a zdraví lidu, v platném znění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měrnice MZ ČSR – hlavního hygienika ČSR č. 46/1978 Sb. Hygienické předpisy, o hygienických požadavcích na pracovní prostředí, reg. v částce 21/1978 Sb., ve znění směrnic MZ ČSR – hlavního hygienika ČSR č. 66/1985 Sb. Hygienické předpisy, reg. v částce 16/1985 Sb., a ve znění výnosu MZSV ČSR – hlavního hygienika ČSR č. 77/1990 Sb. Hygienické předpisy, reg. v částce 9/1989 Sb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6. Další údaj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lang w:val="cs-CZ"/>
              </w:rPr>
            </w:pPr>
            <w:r>
              <w:rPr>
                <w:lang w:val="cs-CZ"/>
              </w:rPr>
              <w:t>Datum vydání bezpečnostního listu: 18. 9. 1998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val="cs-CZ"/>
              </w:rPr>
            </w:pPr>
            <w:r>
              <w:rPr>
                <w:lang w:val="cs-CZ"/>
              </w:rPr>
              <w:t>Informace důležité z hlediska bezpečnosti a ochrany zdraví člověka: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val="cs-CZ"/>
              </w:rPr>
            </w:pPr>
            <w:r>
              <w:rPr>
                <w:lang w:val="cs-CZ"/>
              </w:rPr>
              <w:t>Informace o kontaktním místě výrobce a dovoz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ýrobce: Benckiser Production GmbH, Dr. Albert Reimann-Strasse 3, D-68526  Ladenburg (Neckar), Německo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ovozce: Benckiser spol. s r. o., Voršilská 8-10, 111 21  Praha 1, Česká Republika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Informace o zdrojích údajů použitých při sestavování bezpečnostího listu: vyhl. 91/155/EC a 93/112/EC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List bezpečnostních dat sestavil: </w:t>
            </w:r>
            <w:r>
              <w:rPr>
                <w:color w:val="000000"/>
              </w:rPr>
              <w:t>Benckiser R&amp;D, Surface cleaning, Shared Service Centre, Benckiserplatz 1, D-67059 Ludwigshafen, Tel.: +49 621 5903-378, Fax: +49 621 5903-398 Kontaktní osoba: pí Beate Reineck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  <w:lang w:val="cs-CZ"/>
              </w:rPr>
              <w:t>Prohlášení:</w:t>
            </w:r>
            <w:r>
              <w:rPr>
                <w:lang w:val="cs-CZ"/>
              </w:rPr>
              <w:t xml:space="preserve"> Bezpečnostní list obsahuje údaje potřebné pro zajištění bezpečnosti a ochrany zdraví při práci a ochrany životního přostředí. Uvedené údaje odpovídají současnému stavu vědomostí a zkušeností a jsou v souladu s platnými právními předpisy. Nemohou být považovány za záruku vhodnosti a použitelnosti výrobku pro konkrétní aplikaci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cs-CZ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cs-CZ"/>
    </w:rPr>
  </w:style>
  <w:style w:type="paragraph" w:styleId="TextBody">
    <w:name w:val="Body Text"/>
    <w:basedOn w:val="Normal"/>
    <w:pPr/>
    <w:rPr>
      <w:b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sz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2T16:44:00Z</dcterms:created>
  <dc:creator>backoa</dc:creator>
  <dc:description/>
  <dc:language>en-US</dc:language>
  <cp:lastModifiedBy>Benckiser s.r.o.</cp:lastModifiedBy>
  <cp:lastPrinted>1999-12-02T13:26:00Z</cp:lastPrinted>
  <dcterms:modified xsi:type="dcterms:W3CDTF">1999-12-22T16:44:00Z</dcterms:modified>
  <cp:revision>2</cp:revision>
  <dc:subject/>
  <dc:title>List bezpečnostních dat                      </dc:title>
</cp:coreProperties>
</file>