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6. 2. 1999</w:t>
      </w:r>
    </w:p>
    <w:tbl>
      <w:tblPr>
        <w:tblW w:w="1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algonit tablety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</w:t>
            </w:r>
            <w:r>
              <w:rPr>
                <w:lang w:val="cs-CZ"/>
              </w:rPr>
              <w:t>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Fax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ormace v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ALGONIT tab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ycí tablety do myček nádobí  (pro domácí použit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Produktions Gmb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Albert Reimann-Strasse 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-68526  Ladenburg (Neckar), Němec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 21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lefon nepřetržitě (02) 24 91 45 71-4 </w:t>
            </w:r>
            <w:r>
              <w:rPr>
                <w:lang w:val="cs-CZ"/>
              </w:rPr>
              <w:t>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          Obsah:      Čísla                       Výstražné symboly   R-věty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Tripolyfosfát sodný                               více než 30%       CAS: 77-58-29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neuvede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neuvede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Uhličitan sodný                                     mezi 15-30%        CAS: 497-19-8                   Xi                            R3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207-83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1-005-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eroxoboritan  sodný                            5-15%                   CAS: 10332-33-9              O, Xn, Xi                R8,22,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234-390-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ionogenní tenzidy                            méně než 5</w:t>
            </w:r>
            <w:r>
              <w:rPr>
                <w:lang w:val="cs-CZ"/>
              </w:rPr>
              <w:t>%         CAS: 61725-89-1              Xi                            R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ikřemičitan sodný                              méně než 5%        CAS: 1344-09-8                 Xi                            R41, 37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215-687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lykarboxyláty                                   méně než 5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Fosfonáty                                              méně než 5%                                                   Xi          </w:t>
            </w:r>
            <w:r>
              <w:rPr>
                <w:lang w:val="cs-CZ"/>
              </w:rPr>
              <w:t xml:space="preserve">                 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Enzymy (Proteáza)                               přítomna                                                          Xn                           R42,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Enzymy (Amyláza)                               přítomna                     </w:t>
            </w:r>
            <w:r>
              <w:rPr>
                <w:lang w:val="cs-CZ"/>
              </w:rPr>
              <w:t xml:space="preserve">                                    Xn                           R42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ráždí oči.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 xml:space="preserve">Nejsou známy.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3.3. Možné nesprávné použití přípravku: </w:t>
            </w:r>
            <w:r>
              <w:rPr>
                <w:b/>
                <w:bCs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bCs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r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jeví-li se zdravotní potíže nebo v případě pochybností uvědomit lékaře a poskytnout mu informace z tohoto bezpečnostního listu nebo etiket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saženou kůži opláchněte okamžitě důkladně vodou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ymývat (promývat) proudem (velkým množstvím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) čisté vody alespoň 15 min. (otevřená víčka) a rychle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Vypijte velké množství vody. Nevyvolávejte zvracení. Vyhledejte okamžitě lékařskou pomo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</w:t>
            </w:r>
            <w:r>
              <w:rPr>
                <w:lang w:val="cs-CZ"/>
              </w:rPr>
              <w:t>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hořlavý. Mohou být užity všechny hasící techni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a (nezávislá na okolním vzduchu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</w:t>
            </w:r>
            <w:r>
              <w:rPr>
                <w:lang w:val="cs-CZ"/>
              </w:rPr>
              <w:t>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pokožkou a vniknutí do oka. Zabraňte vdechnu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vyhazujte do odpadu. Vyhazujte do kontejnerů k recyklaci nebo likvidaci. Likvidujte podle místních předpisů.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rozsypání zameťte nebo raději vysajte přípravek vysavačem a uložte do vhodných kontejnerů pro recyklaci nebo likvidaci. Likvidujte podle místních předpisů. Zbytky můžete propláchnout větším množstvím v</w:t>
            </w:r>
            <w:r>
              <w:rPr>
                <w:lang w:val="cs-CZ"/>
              </w:rPr>
              <w:t>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 pokožkou , vniknutí do oka a vdechnutí prachu. Je nutné dodržovat obecné zásady bezpečného zacházení jako při práci s chemikáliemi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kladujte v s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uchu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2.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</w:t>
            </w:r>
            <w:r>
              <w:rPr>
                <w:lang w:val="cs-CZ"/>
              </w:rPr>
              <w:t>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ná maska (doporučeno P2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léhavé ochranné brýle, např. DIN 234/Roth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 (gumové, PV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nejsou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v 1% vodném roztoku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/modr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utráln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,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00, 20g/Tab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250 g/l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, kalná kapalina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ablety se dvěm</w:t>
            </w:r>
            <w:r>
              <w:rPr>
                <w:lang w:val="cs-CZ"/>
              </w:rPr>
              <w:t>a vrstvam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nto přípravek je za běžných podmínek stabilní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</w:t>
            </w:r>
            <w:r>
              <w:rPr>
                <w:lang w:val="cs-CZ"/>
              </w:rPr>
              <w:t>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yseliny – kvůli tepelným formacím a vzniku CO</w:t>
            </w:r>
            <w:r>
              <w:rPr>
                <w:vertAlign w:val="superscript"/>
                <w:lang w:val="cs-CZ"/>
              </w:rPr>
              <w:t>2</w:t>
            </w:r>
            <w:r>
              <w:rPr>
                <w:lang w:val="cs-CZ"/>
              </w:rPr>
              <w:t>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kutní toxicita 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/po požit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Tripolyfosfát sodný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peroxoboritan sodný 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dermálně) pro králí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(králík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dikřemičitan sodný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</w:t>
            </w:r>
            <w:r>
              <w:rPr>
                <w:lang w:val="cs-CZ"/>
              </w:rPr>
              <w:t>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Odhad na základě znalostí toxikologických vlastností jednotlivých slož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toxick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770-2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ad 20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zasažení očí může způsobit važné poškození zraku. Při vymývání způsobuje mírné podrážd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300-22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 důvodu změny pH je možné ohrožení vodního života. Obsažená povrchově aktivní činidla jsou biologicky odbouratelní minimálně na 90%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</w:t>
            </w:r>
            <w:r>
              <w:rPr>
                <w:lang w:val="cs-CZ"/>
              </w:rPr>
              <w:t>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o odpadech a podle jeho prováděcích předpisů o zneškodňování zvláštních/nebezpečných odpadů. Zahrnutím do země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kvidace čistého obalu – k zahrnutí do země a do spalovny odpadků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ostupuje se podle zák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a č. 125/1997 Sb.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.1.1. Výstražný symbol (grafické,pís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sz w:val="52"/>
                <w:szCs w:val="52"/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16. 2. 199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ce: Benckiser Production GmbH, Dr. Albert Reimann-Strasse 3, D-68526  Ladenburg (Neckar), Německo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 xml:space="preserve">Dovozce: Benckiser spol. s r. o., Voršilská 8-10, 111 21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vyhl. </w:t>
            </w:r>
            <w:r>
              <w:rPr>
                <w:lang w:val="cs-CZ"/>
              </w:rPr>
              <w:t>91/155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st bezpečnostních dat sesta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ranaXcelkemY">
    <w:name w:val="Strana X (celkem Y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7:41:00Z</dcterms:created>
  <dc:creator>backoa</dc:creator>
  <dc:description/>
  <dc:language>en-US</dc:language>
  <cp:lastModifiedBy>Vladimír Janeček</cp:lastModifiedBy>
  <cp:lastPrinted>1999-12-15T17:49:00Z</cp:lastPrinted>
  <dcterms:modified xsi:type="dcterms:W3CDTF">1999-12-27T17:41:00Z</dcterms:modified>
  <cp:revision>2</cp:revision>
  <dc:subject/>
  <dc:title>List bezpečnostních dat                      </dc:title>
</cp:coreProperties>
</file>