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Larrin®   Agresiv – tekutý WC čistič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103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  Zvláště silný čistící přípravek pro WC, sanitární zařízení a další povrchy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 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Číslo CAS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Vyšehradská 49, Praha 2, PSČ 128 2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jc w:val="both"/>
        <w:rPr>
          <w:rFonts w:ascii="MS Sans Serif CE" w:hAnsi="MS Sans Serif CE" w:eastAsia="MS Sans Serif CE" w:cs="MS Sans Serif CE"/>
        </w:rPr>
      </w:pPr>
      <w:r>
        <w:rPr>
          <w:rFonts w:eastAsia="Arial CE" w:cs="Arial CE" w:ascii="Arial CE" w:hAnsi="Arial CE"/>
        </w:rPr>
        <w:t xml:space="preserve">Přípravek je vodný roztok anionických a neionických tenzidů, anorganických kyselin, barviva a pomocných přísad. </w:t>
      </w:r>
      <w:r>
        <w:rPr>
          <w:rFonts w:eastAsia="Arial CE" w:cs="Arial CE" w:ascii="Arial CE" w:hAnsi="Arial CE"/>
          <w:color w:val="000000"/>
        </w:rPr>
        <w:t>Vzhledem k nízké hodnotě pH je vysoce účinný a vhodný k odstraňování rzi, vodního a močového kamene, zejm. v oblastech s tvrdou vodo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Kyselina orthofosforečná 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5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  <w:tab/>
        <w:t xml:space="preserve">7664-38-2  </w:t>
        <w:tab/>
        <w:t xml:space="preserve">231-633-2  </w:t>
        <w:tab/>
        <w:t xml:space="preserve">     C </w:t>
        <w:tab/>
        <w:t xml:space="preserve">34  </w:t>
        <w:tab/>
        <w:t xml:space="preserve">      (1/2-)26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Kyselina chlorovodíková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5</w:t>
        <w:tab/>
        <w:t>7646-01-0</w:t>
        <w:tab/>
        <w:t>231-595-7</w:t>
        <w:tab/>
        <w:t xml:space="preserve">     C</w:t>
        <w:tab/>
        <w:t>34-37             (1/2-)9-26-36/37/39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color w:val="000000"/>
          <w:sz w:val="16"/>
          <w:szCs w:val="16"/>
          <w:lang w:val="en-US"/>
        </w:rPr>
        <w:t>Etoxylovaný  nonylfenol</w:t>
        <w:tab/>
        <w:t xml:space="preserve">    &lt; 5</w:t>
        <w:tab/>
        <w:t>9016-45-9</w:t>
        <w:tab/>
        <w:t>polymer-neuvádí se</w:t>
        <w:tab/>
        <w:t xml:space="preserve">     Xi,N</w:t>
        <w:tab/>
        <w:t>36/38-50</w:t>
        <w:tab/>
        <w:t xml:space="preserve">       26-37/39-5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MS Sans Serif CE" w:hAnsi="MS Sans Serif CE" w:eastAsia="MS Sans Serif CE" w:cs="MS Sans Serif CE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ípravek je látkou dráždivou (symbol Xi) ve smyslu kriterií zákona č. 157/1998 Sb. a směrnic Evropské Unie. Dráždí oči a pokožku, při dlouhodobé expozici mohou páry podráždit dýchací cest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2 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Ve větších množstvích se nesmí vypouštět přímo do povrchových a spodních vod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4 Další údaje:  -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BodyTextIndent3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Odložit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Ihned vypláchnout ústa velkým množstvím vody a poté vypít nejméně 0,5 litru vody, nevyvolávat zvracení. 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hořlavá kapalina. Při požáru okolí hrozí vznik nebezpečných zplodin,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Arial CE" w:cs="Arial CE" w:ascii="Arial CE" w:hAnsi="Arial CE"/>
          <w:color w:val="000000"/>
        </w:rPr>
        <w:tab/>
        <w:tab/>
        <w:tab/>
        <w:t>ohrožujících dýchací cest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strý vodní proud, aby nedocházelo k 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termickém rozkladu se uvolňují oxidy uhlíku a síry, sloučeniny chloru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>fosfo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hořlavý zásahový oděv, izolační dýchací přístroj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  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2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Vyloučit přímý kontakt s očima a s pokožkou, nevdechovat páry a zplodiny uvolňované z přehřátého produk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Koncentrovaný produkt nesmí proniknout do kanalizace, povrchových a spodních vod, do půdy. Při úniku většího množství ihned informovat hasiče nebo jiný kompetentní orgán. Při menších množstvích jímat materiálem, který absorbuje kapalin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Větší množství odčerpat do nádob (nejlépe z plastů polyethylenu nebo polypropylenu). K zachycení zbývajícího úniku posypat zasažený povrch absorpční látkou (Vapexem) a likvidovat předepsaným způsobem (nebezpečný odpad, číslo katalogu 060102, 060104). Malá množství je také možno spláchnout vodou a znečištěnou vodu vypouštět přes čistírnu odpadních vod do kanalizac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výrobkem v původním obalu nejsou potřebná žádná zvláštní ochranná opatření. Při práci s výrobkem používat ochranné rukavice (pryžové, plastové) a chránit oči. Při práci nejíst, nepít a nekouřit, dodržovat pravidla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Skladovat v uzavřených obalech, při teplotách +5°C až + 25°C v suchých a dobře větraných prostorách, chráněných před povětrnostními vlivy a nepřístupných pro děti. Neskladovat na přímém slunci a v blízkosti zdrojů tepl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</w:t>
      </w:r>
    </w:p>
    <w:p>
      <w:pPr>
        <w:pStyle w:val="BodyText2"/>
        <w:pBdr>
          <w:bottom w:val="single" w:sz="12" w:space="1" w:color="000000"/>
        </w:pBdr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</w:rPr>
        <w:t>Přepravovat v běžných krytých a čistých dopravních prostředcích, chráněných před vlivy počasí,  při teplotách +5°C až + 25°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90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Při práci s přípravkem nejíst, nepít, nekouřit. Po skončení práce a před jídlem omýt ruce mýdlem a teplou vodou a ošetřit vhodným reparačním krém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 xml:space="preserve">Nejvyšší přípustné koncentrace látek v pracovním ovzduší: </w:t>
      </w:r>
      <w:r>
        <w:rPr>
          <w:rFonts w:eastAsia="Arial CE" w:cs="Arial CE" w:ascii="Arial CE" w:hAnsi="Arial CE"/>
        </w:rPr>
        <w:t>Nejsou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ostupné údaje pro  komponenty přípravku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  <w:r>
        <w:rPr>
          <w:rFonts w:eastAsia="Times New Roman CE" w:cs="Times New Roman CE" w:ascii="Times New Roman CE" w:hAnsi="Times New Roman CE"/>
          <w:color w:val="000000"/>
        </w:rPr>
        <w:t xml:space="preserve"> NPK-P (USA – databáze Danela)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ab/>
        <w:t>NPK (m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rFonts w:eastAsia="Arial CE" w:cs="Arial CE" w:ascii="Arial CE" w:hAnsi="Arial CE"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ab/>
        <w:tab/>
        <w:t>NPK-Pm (m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</w:r>
      <w:r>
        <w:rPr>
          <w:rFonts w:eastAsia="Arial CE" w:cs="Arial CE" w:ascii="Arial CE" w:hAnsi="Arial CE"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Běžné větrání. Při delší expozici nebo zvýšené teplotě použít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>masku s odpovídajícím 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 podle charakteru prá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žlut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o použitých suroviná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1 - 3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  <w:lang w:val="en-US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</w:r>
      <w:r>
        <w:rPr>
          <w:rFonts w:eastAsia="Arial" w:cs="Arial" w:ascii="Arial" w:hAnsi="Arial"/>
          <w:color w:val="000000"/>
          <w:lang w:val="en-US"/>
        </w:rPr>
        <w:t>&lt; 0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cca 100°C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  <w:tab/>
        <w:tab/>
        <w:tab/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                     </w:t>
      </w:r>
      <w:r>
        <w:rPr>
          <w:rFonts w:eastAsia="Arial CE" w:cs="Arial CE" w:ascii="Arial CE" w:hAnsi="Arial CE"/>
          <w:color w:val="000000"/>
        </w:rPr>
        <w:t>nevýbušný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  <w:tab/>
        <w:tab/>
        <w:tab/>
      </w:r>
      <w:r>
        <w:rPr>
          <w:rFonts w:eastAsia="Arial CE" w:cs="Arial CE" w:ascii="Arial CE" w:hAnsi="Arial CE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 xml:space="preserve">                           nestanoveno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Arial CE" w:hAnsi="Arial CE" w:eastAsia="Arial CE" w:cs="Arial CE"/>
          <w:color w:val="000000"/>
          <w:vertAlign w:val="superscript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                  </w:t>
      </w:r>
      <w:r>
        <w:rPr>
          <w:rFonts w:eastAsia="Arial CE" w:cs="Arial CE" w:ascii="Arial CE" w:hAnsi="Arial CE"/>
          <w:color w:val="000000"/>
        </w:rPr>
        <w:t>1020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kg.m</w:t>
      </w:r>
      <w:r>
        <w:rPr>
          <w:rFonts w:eastAsia="Arial CE" w:cs="Arial CE" w:ascii="Arial CE" w:hAnsi="Arial CE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Rozpustnost ve vodě: (při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ab/>
        <w:t>dobře 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bsah sušiny (refraktometricky):</w:t>
        <w:tab/>
      </w:r>
      <w:r>
        <w:rPr>
          <w:rFonts w:eastAsia="Arial CE" w:cs="Arial CE" w:ascii="Arial CE" w:hAnsi="Arial CE"/>
          <w:color w:val="000000"/>
        </w:rPr>
        <w:t>min. 13 %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3" w:leader="none"/>
        </w:tabs>
        <w:spacing w:before="42" w:after="0"/>
        <w:rPr>
          <w:rFonts w:ascii="Arial" w:hAnsi="Arial" w:eastAsia="Arial" w:cs="Arial"/>
          <w:lang w:val="en-US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Viskozita </w:t>
      </w:r>
      <w:r>
        <w:rPr>
          <w:rFonts w:eastAsia="Times New Roman CE" w:cs="Times New Roman CE" w:ascii="Times New Roman CE" w:hAnsi="Times New Roman CE"/>
          <w:color w:val="000000"/>
        </w:rPr>
        <w:t xml:space="preserve">(při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 (mPa.s):</w:t>
        <w:tab/>
        <w:tab/>
      </w:r>
      <w:r>
        <w:rPr>
          <w:rFonts w:eastAsia="Arial" w:cs="Arial" w:ascii="Arial" w:hAnsi="Arial"/>
          <w:color w:val="000000"/>
          <w:lang w:val="en-US"/>
        </w:rPr>
        <w:t>&lt; 300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dělovací koeficient n-oktanol/voda:</w:t>
        <w:tab/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  <w:tab/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  </w:t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</w:r>
      <w:r>
        <w:rPr>
          <w:rFonts w:eastAsia="Arial CE" w:cs="Arial CE" w:ascii="Arial CE" w:hAnsi="Arial CE"/>
          <w:color w:val="000000"/>
        </w:rPr>
        <w:t>Teplota nad bodem varu. Ohřev přípravku v uzavřeném obalu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Látky a materiály, s nimiž výrobek nesmí přijít do styku: </w:t>
        <w:tab/>
      </w:r>
      <w:r>
        <w:rPr>
          <w:rFonts w:eastAsia="Arial CE" w:cs="Arial CE" w:ascii="Arial CE" w:hAnsi="Arial CE"/>
          <w:color w:val="000000"/>
        </w:rPr>
        <w:t>Silné zásady, silná oxidační činidla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xidy uhlíku a síry, sloučeniny chloru a fosfor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 CE" w:hAnsi="MS Sans Serif CE" w:eastAsia="MS Sans Serif CE" w:cs="MS Sans Serif CE"/>
          <w:sz w:val="24"/>
          <w:szCs w:val="24"/>
        </w:rPr>
      </w:pPr>
      <w:r>
        <w:rPr>
          <w:rFonts w:eastAsia="MS Sans Serif CE" w:cs="MS Sans Serif CE" w:ascii="MS Sans Serif CE" w:hAnsi="MS Sans Serif C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Akutní toxicita: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LD</w:t>
      </w:r>
      <w:r>
        <w:rPr>
          <w:rFonts w:eastAsia="Times New Roman CE" w:cs="Times New Roman CE" w:ascii="Times New Roman CE" w:hAnsi="Times New Roman CE"/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orálně, potkan (mg.k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 xml:space="preserve"> </w:t>
        <w:tab/>
      </w:r>
      <w:r>
        <w:rPr>
          <w:rFonts w:eastAsia="Arial" w:cs="Arial" w:ascii="Arial" w:hAnsi="Arial"/>
          <w:lang w:val="en-US"/>
        </w:rPr>
        <w:t>&gt; 2000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inky akutního a chronického působení:</w:t>
      </w:r>
    </w:p>
    <w:p>
      <w:pPr>
        <w:pStyle w:val="Normal"/>
        <w:spacing w:before="42" w:after="0"/>
        <w:ind w:left="708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místně odmašťuje  a dráždí pokožku. Působení na kůži závisí na době trvání a intenzitě expozice. Při dlouhodobém a intenzivním kožním kontaktu dochází k vysušení a silnému podráždění pokožky. Styk s kapalným přípravkem dráždí oči. Při požití dochází k dráždění sliznic trávicího ústrojí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Karcinogenní (mutagenní), teratogenní účinky:</w:t>
      </w:r>
      <w:r>
        <w:rPr>
          <w:rFonts w:eastAsia="Arial CE" w:cs="Arial CE" w:ascii="Arial CE" w:hAnsi="Arial CE"/>
        </w:rPr>
        <w:t xml:space="preserve">  Pro přípravek nebyly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153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potkan nebo králík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  <w:lang w:val="en-US"/>
        </w:rPr>
        <w:t>27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LC</w:t>
      </w:r>
      <w:r>
        <w:rPr>
          <w:color w:val="000000"/>
          <w:vertAlign w:val="subscript"/>
          <w:lang w:val="en-US"/>
        </w:rPr>
        <w:t>50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 inhalačně, potkan, pro plyny a páry </w:t>
      </w:r>
      <w:r>
        <w:rPr>
          <w:rFonts w:eastAsia="Times New Roman CE" w:cs="Times New Roman CE" w:ascii="Times New Roman CE" w:hAnsi="Times New Roman CE"/>
          <w:color w:val="000000"/>
        </w:rPr>
        <w:t>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</w:r>
      <w:r>
        <w:rPr>
          <w:rFonts w:eastAsia="Arial" w:cs="Arial" w:ascii="Arial" w:hAnsi="Arial"/>
          <w:color w:val="000000"/>
          <w:lang w:val="en-US"/>
        </w:rPr>
        <w:tab/>
        <w:tab/>
        <w:t>&gt; 8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Dráždivost kůže </w:t>
      </w:r>
      <w:r>
        <w:rPr>
          <w:color w:val="000000"/>
          <w:lang w:val="en-US"/>
        </w:rPr>
        <w:t>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>595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>Dráždivost</w:t>
      </w:r>
      <w:r>
        <w:rPr>
          <w:color w:val="000000"/>
          <w:lang w:val="en-US"/>
        </w:rPr>
        <w:t xml:space="preserve"> oko 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ab/>
        <w:t>119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</w:rPr>
        <w:t>Zkušenosti u člověka:</w:t>
        <w:tab/>
        <w:t>orálně muž TDLo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</w:t>
        <w:tab/>
      </w:r>
      <w:r>
        <w:rPr>
          <w:rFonts w:eastAsia="Arial CE" w:cs="Arial CE" w:ascii="Arial CE" w:hAnsi="Arial CE"/>
          <w:color w:val="000000"/>
        </w:rPr>
        <w:t xml:space="preserve">1286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zaznamenaná aplikace muž TDLo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</w:r>
      <w:r>
        <w:rPr>
          <w:rFonts w:eastAsia="Arial CE" w:cs="Arial CE" w:ascii="Arial CE" w:hAnsi="Arial CE"/>
          <w:color w:val="000000"/>
        </w:rPr>
        <w:t>220</w:t>
      </w:r>
    </w:p>
    <w:p>
      <w:pPr>
        <w:pStyle w:val="Normal"/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 </w:t>
        <w:tab/>
        <w:t>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Ekologická stabilita / odbouratelnost:</w:t>
        <w:tab/>
      </w:r>
      <w:r>
        <w:rPr>
          <w:rFonts w:eastAsia="Arial CE" w:cs="Arial CE" w:ascii="Arial CE" w:hAnsi="Arial CE"/>
        </w:rPr>
        <w:t>Přípravek je biologicky rozložitelný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>1000 -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smrtelná koncentrace pro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</w:r>
      <w:r>
        <w:rPr>
          <w:rFonts w:eastAsia="Arial" w:cs="Arial" w:ascii="Arial" w:hAnsi="Arial"/>
          <w:lang w:val="en-US"/>
        </w:rPr>
        <w:tab/>
        <w:tab/>
        <w:t>13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Nevypouštět přímo do vodních toků. Provést neutralizaci zředěným (5 – 10%) roztokem sody nebo (2 – 5%) roztokem hydroxidu sodného nebo vápenným mlékem. Po silném naředění je  pak možno likvidovat přes čistírny odpadních vod. S výhodou možno odpadní přípravek likvidovat do zásaditých odpadních vod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  <w:u w:val="non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  <w:u w:val="non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28702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171450</wp:posOffset>
                </wp:positionV>
                <wp:extent cx="273685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8pt;margin-top:13.5pt;width:21.5pt;height:21.5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 xml:space="preserve">Xi - Dráždivý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36/38 </w:t>
        <w:tab/>
        <w:t>Dráždí oči a kůž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436" w:hanging="1018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ab/>
        <w:t>Zamezte styku s 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6</w:t>
        <w:tab/>
        <w:tab/>
        <w:t xml:space="preserve">Při zasažení očí okamžitě důkladně </w:t>
        <w:tab/>
        <w:tab/>
        <w:tab/>
        <w:tab/>
        <w:tab/>
        <w:tab/>
        <w:t xml:space="preserve">vypláchněte vodou a vyhledejte lékařskou </w:t>
        <w:tab/>
        <w:tab/>
        <w:tab/>
        <w:tab/>
        <w:tab/>
        <w:t>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7</w:t>
        <w:tab/>
        <w:tab/>
        <w:t>Použijte vhodné ochranné rukavic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Bezpečnostní list obsahuje údaje potřebné pro zajištění bezpečnosti a ochrany zdraví při práci a ochrany životního prostředí. Uvedené údaje odpovídají současnému stavu našich vědomostí a zkušeností a jsou v souladu s platnými právními předpisy..Nevytvářejí však základ pro jakýkoliv smluvní vztah. V případě použití přípravku jiným způsobem, než doporučeným v tomto bezpečnostním listě, neodpovídáme za případnou škodu takto vzniklou. 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 souladu s požadavky zákona č. 157/1998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 CE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710737508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Agresiv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49:00Z</dcterms:created>
  <dc:creator>.</dc:creator>
  <dc:description/>
  <dc:language>en-US</dc:language>
  <cp:lastModifiedBy>.</cp:lastModifiedBy>
  <cp:lastPrinted>1999-12-01T05:30:00Z</cp:lastPrinted>
  <dcterms:modified xsi:type="dcterms:W3CDTF">1980-01-04T08:49:00Z</dcterms:modified>
  <cp:revision>2</cp:revision>
  <dc:subject/>
  <dc:title>1</dc:title>
</cp:coreProperties>
</file>