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7. 11. 1999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ázev výrobku: </w:t>
            </w:r>
            <w:r>
              <w:rPr/>
              <w:t xml:space="preserve"> </w:t>
            </w:r>
            <w:r>
              <w:rPr>
                <w:b/>
                <w:bCs/>
              </w:rPr>
              <w:t>KRYSTALICKÁ   SOD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pravku a</w:t>
            </w:r>
            <w:r>
              <w:rPr>
                <w:b/>
                <w:bCs/>
              </w:rPr>
              <w:t xml:space="preserve">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KRYSTALICKÁ SOD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 TATRACHEMA CZ spol. s r. o. Hodon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Telex: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0629/624518,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o</w:t>
            </w:r>
            <w:r>
              <w:rPr>
                <w:rFonts w:eastAsia="Times New Roman CE" w:cs="Times New Roman CE" w:ascii="Times New Roman CE" w:hAnsi="Times New Roman CE"/>
              </w:rPr>
              <w:t>uzové te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 uhličitan sodný - dekahydrá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: uhličitan sodný - dekahydrát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Číslo CAS: 6123-02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207-838-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X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36/38 - dráždí oči a kůž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uchovávejte mimo dosah dět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26 - při zasažení očí okamžitě vypláchněte vodou a vyhledejte lékařskou pomoc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S22  - nevdechujte pra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</w:t>
            </w:r>
            <w:r>
              <w:rPr/>
              <w:t>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nepoživatelné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ý jako „dráždivý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šeobecné pokyny: znečištěný oděv ihned svlé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umývat proudem vody a mýd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achovat pod tekoucí vod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vypláchnout ústa, vypít 1/2 l vody, vyvolat zvracení a v těžších případech -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všechny běžné hasící prostřed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: ochranný odě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Další údaje: výrobek není hořlavina ve smyslu platný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nostní opatření pro ochranu osob: zamezit přímému </w:t>
            </w:r>
            <w:r>
              <w:rPr/>
              <w:t xml:space="preserve">kontaktu s výrobkem bez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ochranných pomůc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hodnocený výrobek sesbírat, rozpustit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v nadměrném množství vody a likvidovat v povolené čističce odpadních v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rukavice, ochranné brý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Pokyny pro skla</w:t>
            </w:r>
            <w:r>
              <w:rPr>
                <w:rFonts w:eastAsia="Times New Roman CE" w:cs="Times New Roman CE" w:ascii="Times New Roman CE" w:hAnsi="Times New Roman CE"/>
              </w:rPr>
              <w:t xml:space="preserve">dování: v suchých a chladných místnostech bez přílišného prou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zduchu, optimální podmínky 2 - 5°C, relativní vlhkost vzduchu 70-80%, při stoupající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eplotě a volném skladování se uvolňuje až polovina krystalické vody, vzduch v sk</w:t>
            </w:r>
            <w:r>
              <w:rPr/>
              <w:t xml:space="preserve">ladových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prostorách nesmí obsahovat kyselé páry, skladovat odděleně od potravin a náp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nejvyšší přípustná koncentrace prac</w:t>
            </w:r>
            <w:r>
              <w:rPr/>
              <w:t>hu v ovzduší: NPKP 8 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ochranná zástě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/>
              <w:t>Další údaje: 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kupenství (při 20°C):                             tuhá látk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arva:                                                       bezbarvá látak s přechodem do bíla až slabě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Zápach (vůně):                                          bez vů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10-11,4 (1%-ný roztok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32°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Meze výbušnosti: horní mez (% obj.):       ---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 °C):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Hustota (při °C):           </w:t>
            </w:r>
            <w:r>
              <w:rPr/>
              <w:t xml:space="preserve">                              1,46g/cm3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Rozpustnost (při °C):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>- ve vodě                                           21,4g/100 ml vody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</w:t>
            </w:r>
            <w:r>
              <w:rPr/>
              <w:t>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vací koeficient n-oktanol/voda: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Bod vznícení:                                              ---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: při teplotách nad 32°C se začíná topi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 při dodržení pracovního postu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orálně, potkan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dermálně, potkan nebo králík (mg.kg-1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kušenosti u člověka: dlouhodobý kontakt s pokožkou může způsobit podráždění. Při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ožití způsobuje podráždění trávícího traktu. Smrte</w:t>
            </w:r>
            <w:r>
              <w:rPr/>
              <w:t>lná dávka 3g/kg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znehodnocený výrobek sesbírat, rozpust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v nadměrném množství vody a likvidovat v povolené čističce odpadních vod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</w:t>
            </w:r>
            <w:r>
              <w:rPr/>
              <w:t>ntaminovaného obalu: --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----                                    Třída:                     Číslice/písmeno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ýstražná tabule: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Číslo UN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 157/1998 v ČR.             PN: 21-07-96  KRYSTALICKÁ SOD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  <w:lang w:val="de-D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Účelem bezpečnostních údajů je poskytnout požadované informace o fyziká</w:t>
            </w:r>
            <w:r>
              <w:rPr/>
              <w:t xml:space="preserve">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i  a přepravu. Cílem je chránit osoby a přírodu poskytnutím správných informací. .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ány za správné v době jejich vydání. Nejsou určené pro soukrom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potřebitele a nedávají právní záruku o specifických vlastnostech výrob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8:00Z</dcterms:created>
  <dc:creator>Vladimír Janeček</dc:creator>
  <dc:description/>
  <dc:language>en-US</dc:language>
  <cp:lastModifiedBy>Vladimír Janeček</cp:lastModifiedBy>
  <dcterms:modified xsi:type="dcterms:W3CDTF">1999-12-02T19:07:00Z</dcterms:modified>
  <cp:revision>3</cp:revision>
  <dc:subject/>
  <dc:title>                                              BEZPEČNOSTNÍ  LIST</dc:title>
</cp:coreProperties>
</file>