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/DESPREJ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S (EINECS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559"/>
        <w:gridCol w:w="1843"/>
        <w:gridCol w:w="1843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ethanol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sopropanol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didecyldimethyl-amonium chlorid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4-17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7-63-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173-51-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03-002-00-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03-003-00-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612-131-00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-578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0-661-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30-525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; 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  <w:vertAlign w:val="subscript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2-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-7-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-7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-26-36/37/39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ind w:left="567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i nadýchání působí narkoticky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>Nejzávažnější nepříznivé účinky na životní prostředí při používání látky / přípravku:</w:t>
      </w:r>
      <w:r>
        <w:rPr>
          <w:rFonts w:eastAsia="Times New Roman CE" w:cs="Times New Roman CE" w:ascii="Times New Roman CE" w:hAnsi="Times New Roman CE"/>
        </w:rPr>
        <w:t xml:space="preserve"> -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>Možné nesprávné použití látky / přípravku: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ípravek je vysoce hořlavý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 xml:space="preserve">Při nadých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kamžitě přejít na čerstvý vzduch, co nejméně pohybové aktivity, nekouřit, popř. zajistit lék. ošetření.</w:t>
      </w:r>
    </w:p>
    <w:p>
      <w:pPr>
        <w:pStyle w:val="Normln"/>
        <w:widowControl/>
        <w:tabs>
          <w:tab w:val="clear" w:pos="709"/>
          <w:tab w:val="left" w:pos="540" w:leader="none"/>
          <w:tab w:val="left" w:pos="9781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 xml:space="preserve">Při styku s kůž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dstranit zasažený oděv, pokožku omýt vodou a mýdlem a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 xml:space="preserve">Při zasažení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ihned vypláchnout proudem pitné vody,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 xml:space="preserve">Při poži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vypít asi 0,5 l vody, nevyvolávat zvracení, zajistit lékařské ošetření.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 xml:space="preserve">Vhodná hasi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vodní mlha, alkoholu odolávající pěna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 xml:space="preserve">Nevhodná hasi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 xml:space="preserve">Zvláštní nebezpe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>Zvláštní ochranné prostředky pro hasič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ýchací přístroj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je vysoce hořlavý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 xml:space="preserve">Bezpečnostní opatření na ochranu osob: </w:t>
      </w:r>
      <w:r>
        <w:rPr>
          <w:rFonts w:eastAsia="Times New Roman CE" w:cs="Times New Roman CE" w:ascii="Times New Roman CE" w:hAnsi="Times New Roman CE"/>
          <w:sz w:val="24"/>
          <w:szCs w:val="24"/>
        </w:rPr>
        <w:t>použití ochranných pracovních prostředků.</w:t>
      </w:r>
    </w:p>
    <w:p>
      <w:pPr>
        <w:pStyle w:val="Normal"/>
        <w:keepNext w:val="true"/>
        <w:keepLines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 xml:space="preserve">Bezpečnostní opatření na ochranu životního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zamezit úniku většího množství přípravku do povrchové nebo spodní vody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 xml:space="preserve">Doporučené metody čištění a zneškodnění: </w:t>
      </w:r>
      <w:r>
        <w:rPr>
          <w:rFonts w:eastAsia="Times New Roman CE" w:cs="Times New Roman CE" w:ascii="Times New Roman CE" w:hAnsi="Times New Roman CE"/>
        </w:rPr>
        <w:t>při rozlití posypat absorpční látkou, po nasáknutí zamést a uložit do označené nádoby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 xml:space="preserve">Pokyny pro zacház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manipulovat s přípravkem v blízkosti otevřeného ohně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 xml:space="preserve">Pokyny pro skladov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kladovat v originálních uzavřených obalech, odděleně od potravin a pitné vody; neskladovat na přímém slunečním světle a v blízkosti tepelných zdrojů; teplota skladování –20 až +25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 xml:space="preserve">Technická opatř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dodržení podmínek manipulace a skladování; větrání, odsávání par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a obuv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kapal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barvá až mírně nažloutl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alkoholick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)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9,5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vysoce 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ustota (při 20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852 kg/m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3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omezená</w:t>
      </w:r>
    </w:p>
    <w:p>
      <w:pPr>
        <w:pStyle w:val="Normal"/>
        <w:widowControl/>
        <w:tabs>
          <w:tab w:val="clear" w:pos="709"/>
          <w:tab w:val="left" w:pos="2835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 xml:space="preserve">Podmínky, kterých je nutno se vyvarovat: </w:t>
      </w:r>
      <w:r>
        <w:rPr>
          <w:rFonts w:eastAsia="Times New Roman CE" w:cs="Times New Roman CE" w:ascii="Times New Roman CE" w:hAnsi="Times New Roman CE"/>
          <w:sz w:val="24"/>
          <w:szCs w:val="24"/>
        </w:rPr>
        <w:t>vysoké teploty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 xml:space="preserve">Látky a materiály, s nimiž se výrobek nesmí dostat do styku: </w:t>
      </w:r>
      <w:r>
        <w:rPr>
          <w:rFonts w:eastAsia="Times New Roman CE" w:cs="Times New Roman CE" w:ascii="Times New Roman CE" w:hAnsi="Times New Roman CE"/>
        </w:rPr>
        <w:t>oxidační činidla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 xml:space="preserve">Nebezpečné rozkladné produkty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kožní dráždivost (králík): mírně dráždící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vliv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absorpční materiál nasáklý přípravkem se zlikviduje řízeným spalovacím procesem.</w:t>
      </w:r>
    </w:p>
    <w:p>
      <w:pPr>
        <w:pStyle w:val="Zkladntextodsazen2"/>
        <w:widowControl/>
        <w:tabs>
          <w:tab w:val="clear" w:pos="993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alkoholy, hořlavé, j. n. roztok: ethanol, isopropanol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3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3/b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33/1987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1987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F (vysoce hořlavý)</w:t>
      </w:r>
    </w:p>
    <w:p>
      <w:pPr>
        <w:pStyle w:val="Normal"/>
        <w:widowControl/>
        <w:tabs>
          <w:tab w:val="clear" w:pos="709"/>
          <w:tab w:val="left" w:pos="0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  <w:tab/>
        <w:t>R 1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soce hořlavý.</w:t>
      </w:r>
    </w:p>
    <w:p>
      <w:pPr>
        <w:pStyle w:val="Normln"/>
        <w:widowControl/>
        <w:ind w:left="1418" w:right="991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 xml:space="preserve">S 7: </w:t>
      </w:r>
      <w:r>
        <w:rPr>
          <w:rFonts w:eastAsia="Times New Roman CE" w:cs="Times New Roman CE" w:ascii="Times New Roman CE" w:hAnsi="Times New Roman CE"/>
          <w:sz w:val="24"/>
          <w:szCs w:val="24"/>
        </w:rPr>
        <w:t>Uchovávejte obal těsně uzavřený.</w:t>
      </w:r>
    </w:p>
    <w:p>
      <w:pPr>
        <w:pStyle w:val="Normln"/>
        <w:widowControl/>
        <w:ind w:left="1418" w:right="991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16 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mimo dosah zdrojů zapálení – Zákaz kouření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F (vysoce hořla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DESPREJ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40:00Z</dcterms:created>
  <dc:creator/>
  <dc:description/>
  <dc:language>en-US</dc:language>
  <cp:lastModifiedBy>p.k.Solvent</cp:lastModifiedBy>
  <cp:lastPrinted>1999-11-13T10:16:00Z</cp:lastPrinted>
  <dcterms:modified xsi:type="dcterms:W3CDTF">2000-01-06T09:21:00Z</dcterms:modified>
  <cp:revision>3</cp:revision>
  <dc:subject/>
  <dc:title/>
</cp:coreProperties>
</file>