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Deskalen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018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</w:t>
        <w:tab/>
        <w:t xml:space="preserve">Kyselý čistící prostředek na WC, sanitární zařízení, keramiku a další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</w:rPr>
        <w:tab/>
        <w:tab/>
        <w:tab/>
        <w:tab/>
        <w:t>povrchy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směs –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–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 xml:space="preserve">Přípravek je vodný roztok směsi anionických a neionických tenzidů, kyselé soli silné anorganické kyseliny, parfému, barviva a pomocných přísad. Je určen k čištění keramických a kyselinovzdorných smaltových povrchů </w:t>
      </w:r>
      <w:r>
        <w:rPr>
          <w:rFonts w:eastAsia="Arial CE" w:cs="Arial CE" w:ascii="Arial CE" w:hAnsi="Arial CE"/>
          <w:color w:val="000000"/>
        </w:rPr>
        <w:t>od nečistot, vodního a močového kamene a usazenin sloučenin železa (rzi)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lauryl ether sulfát sodný</w:t>
      </w:r>
      <w:r>
        <w:rPr>
          <w:rFonts w:eastAsia="MS Sans Serif" w:cs="MS Sans Serif" w:ascii="MS Sans Serif" w:hAnsi="MS Sans Serif"/>
          <w:sz w:val="16"/>
          <w:szCs w:val="16"/>
        </w:rPr>
        <w:tab/>
        <w:t xml:space="preserve">  </w:t>
        <w:tab/>
      </w:r>
      <w:r>
        <w:rPr>
          <w:rFonts w:eastAsia="Arial" w:cs="Arial" w:ascii="Arial" w:hAnsi="Arial"/>
          <w:sz w:val="16"/>
          <w:szCs w:val="16"/>
          <w:lang w:val="en-US"/>
        </w:rPr>
        <w:t>&lt; 10</w:t>
      </w:r>
      <w:r>
        <w:rPr>
          <w:sz w:val="16"/>
          <w:szCs w:val="16"/>
          <w:lang w:val="en-US"/>
        </w:rPr>
        <w:tab/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9004-82-4  </w:t>
        <w:tab/>
        <w:t xml:space="preserve">221-416-0 </w:t>
        <w:tab/>
        <w:t xml:space="preserve">Xi        36/38  </w:t>
        <w:tab/>
        <w:t xml:space="preserve"> 26-36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ind w:left="2035" w:hanging="2035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Hydrogensíran sodný  </w:t>
        <w:tab/>
        <w:tab/>
        <w:tab/>
        <w:t xml:space="preserve">&lt; 10  </w:t>
        <w:tab/>
        <w:t xml:space="preserve">7681-38-1 </w:t>
        <w:tab/>
        <w:t xml:space="preserve">231-665-7 </w:t>
        <w:tab/>
        <w:t>C         34-37</w:t>
        <w:tab/>
        <w:t>(1/2-)26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ind w:left="2035" w:hanging="2035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-36/37/39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Alkohol C12-15 prim.ethoxylovaný </w:t>
        <w:tab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 3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</w:t>
        <w:tab/>
        <w:t xml:space="preserve">68131-39-5 </w:t>
        <w:tab/>
        <w:t xml:space="preserve">- </w:t>
        <w:tab/>
        <w:tab/>
        <w:t>Xi,N  36/38-50         26-37/39-5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ípravek při přímém styku dráždí pokožku, spojivky a sliznice. Při jednorázovém kontaktu nezpůsobuje na kůži změny, opakovaný kontakt může způsobit dráždění až poškození kůže. Odmašťuje pokožku. Při náhodném požití má dráždivý účinek na sliznice dutiny ústní a zažívacího traktu, při větších množstvích nebezpečí poškození zažívacích cest. Má projímavý účinek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ípravek je jedovatý pro vodní organismy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smíchání s alkalickými látkami dochází k vývinu tepla, při delším působení koroduje kov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4 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2"/>
        <w:rPr/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Není pravděpodobné. 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Ihned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ostiženého umístit v klidu, ihned vypláchnout ústa velkým množstvím vody a nechat vypít asi 0,5 litru vlažné vody. Nevyvolávat zvracení. Ihned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Přípravek sám nehoří, při požáru v okolí lze použít vodu nebo pě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, aby nedocházelo k 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Plynné toxické zplodiny, zejm. oxidy sír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Izolační dýchací přístroj nezávislý na okolním vzduch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Vyloučit přímý kontakt s očima a pokožkou, nevdechovat páry a zplodiny uvolňované z přehřátého produk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Koncentrovaný produkt ve větších množstvích nesmí proniknout do povrchových a spodních vod. Při úniku většího množství ihned informovat hasiče. Při menších množstvích jímat materiálem, který absorbuje kapaliny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nebo ve vyšším ředění postupně odvádět do kanalizace nebo bezprostředně neutralizovat dle bodu 6.3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 xml:space="preserve">Zasaženou půdu </w:t>
      </w:r>
      <w:r>
        <w:rPr>
          <w:rFonts w:eastAsia="Arial CE" w:cs="Arial CE" w:ascii="Arial CE" w:hAnsi="Arial CE"/>
          <w:color w:val="000000"/>
        </w:rPr>
        <w:t xml:space="preserve">neutralizovat sodou, hašeným vápnem nebo drceným vápencem (nejlépe směs sody a vápna v poměru 1:1), sebrat </w:t>
      </w:r>
      <w:r>
        <w:rPr>
          <w:rFonts w:eastAsia="Arial CE" w:cs="Arial CE" w:ascii="Arial CE" w:hAnsi="Arial CE"/>
        </w:rPr>
        <w:t>do zvláštních kontejnerů a</w:t>
      </w:r>
      <w:r>
        <w:rPr>
          <w:rFonts w:eastAsia="Arial CE" w:cs="Arial CE" w:ascii="Arial CE" w:hAnsi="Arial CE"/>
          <w:color w:val="000000"/>
        </w:rPr>
        <w:t xml:space="preserve"> uložit na skládku nebezpečného odpadu (N 070799, 060303).</w:t>
      </w:r>
      <w:r>
        <w:rPr>
          <w:rFonts w:eastAsia="Arial CE" w:cs="Arial CE" w:ascii="Arial CE" w:hAnsi="Arial CE"/>
        </w:rPr>
        <w:t xml:space="preserve"> Při úniku malých množství ve vysokém zředění (nejméně 1 : 100) lze vypouštět postupně do kanalizac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originálně zabaleným výrobkem nejsou potřebná žádná zvláštní ochranná opatření. Při práci s přípravkem používat ochranné rukavice (pryžové, plastové), chránit oči,  nejíst, nepít a nekouřit, dodržovat zásady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Skladovat při teplotách 5°- 30°C v suchých a dobře větraných prostorách, chráněných před povětrnostními vlivy a nepřístupných pro děti. Skladování při nižších teplotách může způsobit vznik úsady, kterou lze jen obtížně rozpustit zvýšením teploty a mícháním. Při delší době skladování může vzniknout zákal. Úsada ani zákal nejsou na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závadu kvality a účinnosti příprav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ind w:left="574" w:hanging="0"/>
        <w:jc w:val="both"/>
        <w:rPr/>
      </w:pPr>
      <w:r>
        <w:rPr>
          <w:rFonts w:eastAsia="Arial CE" w:cs="Arial CE" w:ascii="Arial CE" w:hAnsi="Arial CE"/>
          <w:color w:val="000000"/>
        </w:rPr>
        <w:t>Přepravovat při teplotách 5°- 30°C v běžných krytých a čistých dopravních prostředcích, chráněných před vlivy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Omezit přímý styk s pokožkou, sliznicemi a očima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Nejvyšší přípustné koncentrace v ovzduš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  <w:tab/>
      </w:r>
      <w:r>
        <w:rPr>
          <w:rFonts w:eastAsia="Arial CE" w:cs="Arial CE" w:ascii="Arial CE" w:hAnsi="Arial CE"/>
          <w:color w:val="000000"/>
        </w:rPr>
        <w:t xml:space="preserve">Při delší expozici nebo zvýšené teplotě použít masku s odpovídajícím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>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Plastové nebo pryžové rukavic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Při trvalé manipulaci s přípravkem ochranný odě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kapali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zelená až zelenomodr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citron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1,8 - 3,8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nevýbuš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924" w:leader="none"/>
          <w:tab w:val="left" w:pos="2014" w:leader="none"/>
          <w:tab w:val="right" w:pos="4093" w:leader="none"/>
          <w:tab w:val="left" w:pos="41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  <w:tab/>
        <w:t xml:space="preserve">         </w:t>
      </w:r>
      <w:r>
        <w:rPr>
          <w:rFonts w:eastAsia="Arial CE" w:cs="Arial CE" w:ascii="Arial CE" w:hAnsi="Arial CE"/>
          <w:color w:val="000000"/>
        </w:rPr>
        <w:t xml:space="preserve">                   nestanovena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31"/>
          <w:szCs w:val="31"/>
          <w:vertAlign w:val="superscript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                  </w:t>
      </w:r>
      <w:r>
        <w:rPr>
          <w:rFonts w:eastAsia="Arial CE" w:cs="Arial CE" w:ascii="Arial CE" w:hAnsi="Arial CE"/>
          <w:color w:val="000000"/>
        </w:rPr>
        <w:t>1075 - 1115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k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Rozpustnost ve vodě (při 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color w:val="000000"/>
        </w:rPr>
        <w:t>0°C):</w:t>
        <w:tab/>
      </w:r>
      <w:r>
        <w:rPr>
          <w:rFonts w:eastAsia="Arial CE" w:cs="Arial CE" w:ascii="Arial CE" w:hAnsi="Arial CE"/>
          <w:color w:val="000000"/>
        </w:rPr>
        <w:t>rozpustn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85pt" to="454.6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0.1 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 xml:space="preserve">  </w:t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0.2 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i skladování za nižších teplot může vzniknout úsada, kterou lze jen obtížně rozpustit opětovným zvýšením teploty a mícháním. Při delší době skladování může vzniknout zákal. Úsada ani  zákal nejsou na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závadu kvality a účinnosti přípravku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0.3 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58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Silné zásady, redukční a oxidační činidla, při dlouhodobém kontaktu koroduje kovy a narušuje povrchy méně odolné vůči kyselinám (mramor, smalty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>
          <w:rFonts w:ascii="Arial CE" w:hAnsi="Arial CE" w:eastAsia="Arial CE" w:cs="Arial CE"/>
          <w:color w:val="000000"/>
          <w:vertAlign w:val="subscript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10.4 Nebezpečné rozkladné produkty:   </w:t>
      </w:r>
      <w:r>
        <w:rPr>
          <w:rFonts w:eastAsia="Arial CE" w:cs="Arial CE" w:ascii="Arial CE" w:hAnsi="Arial CE"/>
          <w:color w:val="000000"/>
        </w:rPr>
        <w:t>Oxidy síry, uhlíku.</w:t>
      </w:r>
    </w:p>
    <w:p>
      <w:pPr>
        <w:pStyle w:val="Normal"/>
        <w:widowControl w:val="false"/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  <w:vertAlign w:val="subscript"/>
        </w:rPr>
      </w:pPr>
      <w:r>
        <w:rPr>
          <w:rFonts w:eastAsia="Arial CE" w:cs="Arial CE" w:ascii="Arial CE" w:hAnsi="Arial CE"/>
          <w:color w:val="000000"/>
          <w:sz w:val="25"/>
          <w:szCs w:val="25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Lauryl ether sulf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&gt;</w:t>
      </w:r>
      <w:r>
        <w:rPr>
          <w:rFonts w:eastAsia="Arial" w:cs="Arial" w:ascii="Arial" w:hAnsi="Arial"/>
          <w:color w:val="000000"/>
          <w:lang w:val="en-US"/>
        </w:rPr>
        <w:t>14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Chronická toxicita:</w:t>
        <w:tab/>
        <w:tab/>
        <w:tab/>
      </w:r>
      <w:r>
        <w:rPr>
          <w:rFonts w:eastAsia="Arial CE" w:cs="Arial CE" w:ascii="Arial CE" w:hAnsi="Arial CE"/>
          <w:color w:val="000000"/>
        </w:rPr>
        <w:t>nízk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>Senzibilizace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Karcino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Muta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>Terato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</w:p>
    <w:p>
      <w:pPr>
        <w:pStyle w:val="Heading3"/>
        <w:ind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kohol C12-15 prim.ethoxylova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&gt;</w:t>
      </w:r>
      <w:r>
        <w:rPr>
          <w:rFonts w:eastAsia="Arial" w:cs="Arial" w:ascii="Arial" w:hAnsi="Arial"/>
          <w:color w:val="000000"/>
          <w:lang w:val="en-US"/>
        </w:rPr>
        <w:t>2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králík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&gt;</w:t>
      </w:r>
      <w:r>
        <w:rPr>
          <w:rFonts w:eastAsia="Arial" w:cs="Arial" w:ascii="Arial" w:hAnsi="Arial"/>
          <w:color w:val="000000"/>
          <w:lang w:val="en-US"/>
        </w:rPr>
        <w:t>5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Lokální efekty:</w:t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</w:r>
      <w:r>
        <w:rPr>
          <w:rFonts w:eastAsia="Arial CE" w:cs="Arial CE" w:ascii="Arial CE" w:hAnsi="Arial CE"/>
          <w:color w:val="000000"/>
        </w:rPr>
        <w:t>mírně dráždivý (králík)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  <w:tab/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</w:r>
      <w:r>
        <w:rPr>
          <w:rFonts w:eastAsia="Arial CE" w:cs="Arial CE" w:ascii="Arial CE" w:hAnsi="Arial CE"/>
          <w:color w:val="000000"/>
        </w:rPr>
        <w:t>dráždivý (králík)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Karcino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Muta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Lauryl ether sulf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Poecilia reticulat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2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červi Tubificidae g.sp.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</w:r>
      <w:r>
        <w:rPr>
          <w:rFonts w:eastAsia="Arial" w:cs="Arial" w:ascii="Arial" w:hAnsi="Arial"/>
          <w:lang w:val="en-US"/>
        </w:rPr>
        <w:t>&gt; 5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3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nespec. metoda):</w:t>
        <w:tab/>
        <w:tab/>
        <w:tab/>
        <w:t xml:space="preserve">&gt; 90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DOC):</w:t>
      </w:r>
      <w:r>
        <w:rPr>
          <w:rFonts w:eastAsia="Arial CE" w:cs="Arial CE" w:ascii="Arial CE" w:hAnsi="Arial CE"/>
        </w:rPr>
        <w:tab/>
        <w:tab/>
        <w:tab/>
        <w:tab/>
        <w:t>&gt; 80 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methylén. modř MBAS):</w:t>
      </w:r>
      <w:r>
        <w:rPr>
          <w:rFonts w:eastAsia="Arial CE" w:cs="Arial CE" w:ascii="Arial CE" w:hAnsi="Arial CE"/>
        </w:rPr>
        <w:tab/>
        <w:tab/>
        <w:t>&gt; 95 %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Alkohol C12-15 prim.ethoxylovan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lang w:val="en-US"/>
        </w:rPr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</w:r>
      <w:r>
        <w:rPr>
          <w:rFonts w:eastAsia="Arial" w:cs="Arial" w:ascii="Arial" w:hAnsi="Arial"/>
          <w:lang w:val="en-US"/>
        </w:rPr>
        <w:t>&lt; 1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lang w:val="en-US"/>
        </w:rPr>
      </w:pPr>
      <w:r>
        <w:rPr>
          <w:rFonts w:eastAsia="Times New Roman CE" w:cs="Times New Roman CE" w:ascii="Times New Roman CE" w:hAnsi="Times New Roman CE"/>
        </w:rPr>
        <w:t>Biodegradabilita (test OECD):</w:t>
      </w:r>
      <w:r>
        <w:rPr>
          <w:rFonts w:eastAsia="Arial CE" w:cs="Arial CE" w:ascii="Arial CE" w:hAnsi="Arial CE"/>
        </w:rPr>
        <w:tab/>
        <w:tab/>
        <w:tab/>
        <w:t>90 %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stanovena, rozložitelnost aktivních organických složek  60 –  90% 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3.1 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Neutralizace, uložení na řízené chemické skládce, spálení při teplotách nad 1000°C. Doporučené ředění při likvidaci malých množství přípravku: nejméně 1 : 100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3.2 Způsoby zneškodňování kontaminovaného obal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287020" cy="266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76200</wp:posOffset>
                </wp:positionV>
                <wp:extent cx="273685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45pt;margin-top:6pt;width:21.5pt;height:21.5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 xml:space="preserve">Xi - dráždivý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lang w:val="en-US"/>
        </w:rPr>
        <w:drawing>
          <wp:inline distT="0" distB="0" distL="0" distR="0">
            <wp:extent cx="361950" cy="358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8370</wp:posOffset>
                </wp:positionH>
                <wp:positionV relativeFrom="paragraph">
                  <wp:posOffset>305435</wp:posOffset>
                </wp:positionV>
                <wp:extent cx="365760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1pt;margin-top:24.05pt;width:28.75pt;height:28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  - nebezpečný pro životní prostřed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76" w:leader="none"/>
        </w:tabs>
        <w:spacing w:before="42" w:after="0"/>
        <w:ind w:left="249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36/38 </w:t>
        <w:tab/>
        <w:t>Dráždí oči a kůž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76" w:leader="none"/>
        </w:tabs>
        <w:spacing w:before="42" w:after="0"/>
        <w:ind w:left="249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51 </w:t>
        <w:tab/>
        <w:t>Toxický pro vodní organismy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2 </w:t>
        <w:tab/>
        <w:t>Uchovávejte mimo dosah dě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24/25 </w:t>
        <w:tab/>
        <w:t>Zamezte styku s kůží a oč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7</w:t>
        <w:tab/>
        <w:t>Používejte vhodné ochranné rukavi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61 </w:t>
        <w:tab/>
        <w:t xml:space="preserve">Zabraňte uvolnění do životního prostředí. Viz </w:t>
        <w:tab/>
        <w:tab/>
        <w:tab/>
        <w:tab/>
        <w:tab/>
        <w:t>speciální pokyny nebo bezpečnostní listy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Zák. č. 157/1998 Sb.) a další údaje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okamžitě vyhledejte lékařskou pomoc a ukažte tento obal nebo označ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360" w:hanging="360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12" w:space="1" w:color="000000"/>
        </w:pBd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077164349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Deskalen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outlineLvl w:val="1"/>
    </w:pPr>
    <w:rPr>
      <w:rFonts w:ascii="Arial" w:hAnsi="Arial" w:eastAsia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before="42" w:after="0"/>
      <w:outlineLvl w:val="2"/>
    </w:pPr>
    <w:rPr>
      <w:rFonts w:ascii="Arial" w:hAnsi="Arial" w:eastAsia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4:00Z</dcterms:created>
  <dc:creator>.</dc:creator>
  <dc:description/>
  <dc:language>en-US</dc:language>
  <cp:lastModifiedBy>.</cp:lastModifiedBy>
  <cp:lastPrinted>1999-12-01T20:08:00Z</cp:lastPrinted>
  <dcterms:modified xsi:type="dcterms:W3CDTF">1980-01-04T08:34:00Z</dcterms:modified>
  <cp:revision>2</cp:revision>
  <dc:subject/>
  <dc:title>1</dc:title>
</cp:coreProperties>
</file>