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vydání: 15.3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IDENTIFIKACE VÝROBKU:</w:t>
      </w:r>
    </w:p>
    <w:p>
      <w:pPr>
        <w:pStyle w:val="Normal"/>
        <w:rPr/>
      </w:pPr>
      <w:r>
        <w:rPr>
          <w:sz w:val="28"/>
          <w:szCs w:val="28"/>
        </w:rPr>
        <w:t>1.1.1. Obchodní název :</w:t>
      </w:r>
      <w:r>
        <w:rPr>
          <w:b/>
          <w:bCs/>
          <w:sz w:val="28"/>
          <w:szCs w:val="28"/>
        </w:rPr>
        <w:t xml:space="preserve"> KONKOR 101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.1.2. Účel použi</w:t>
      </w:r>
      <w:r>
        <w:rPr>
          <w:sz w:val="28"/>
          <w:szCs w:val="28"/>
        </w:rPr>
        <w:t>tí: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Konzervační olej v aerosolovém balen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IDENTIFIKACE VÝROBCE:</w:t>
      </w:r>
    </w:p>
    <w:p>
      <w:pPr>
        <w:pStyle w:val="Normal"/>
        <w:rPr/>
      </w:pPr>
      <w:r>
        <w:rPr>
          <w:sz w:val="28"/>
          <w:szCs w:val="28"/>
        </w:rPr>
        <w:t>1.2.1. Výrobce:</w:t>
      </w:r>
      <w:r>
        <w:rPr>
          <w:b/>
          <w:bCs/>
          <w:sz w:val="28"/>
          <w:szCs w:val="28"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.2.3. IČO: 49901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4. Telefon : +420-(0)417-55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ax : +420-(0)417-2656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uzové te</w:t>
      </w:r>
      <w:r>
        <w:rPr>
          <w:rFonts w:eastAsia="Times New Roman CE" w:cs="Times New Roman CE" w:ascii="Times New Roman CE" w:hAnsi="Times New Roman CE"/>
          <w:sz w:val="28"/>
          <w:szCs w:val="28"/>
        </w:rPr>
        <w:t>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2. INFORMACE O SLOŽENÍ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Výrobek obsahuje tyto nebezpečné látk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ymbol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BCHODNÍ NÁZEV/chemický název nebezpečí: Obsah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pan CAS: 74-98-6 EINECS: 200-827-9 F+(R12) 5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tan CAS: 106-97-8 EINECS: 203-448-7 F+(R12) 19,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obutan CAS: 75-28-5 EINECS: 200-857-2 F+(R12) 0,5%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Konzervační olej Xi(R36/38) 75,0%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extrémně hořlavý</w:t>
      </w:r>
      <w:r>
        <w:rPr>
          <w:sz w:val="28"/>
          <w:szCs w:val="28"/>
        </w:rPr>
        <w:t>,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dráždivý</w:t>
      </w:r>
      <w:r>
        <w:rPr>
          <w:sz w:val="28"/>
          <w:szCs w:val="28"/>
        </w:rPr>
        <w:t xml:space="preserve"> a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nebezpečný  pro životní prostřed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 12-36/38-50/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4.2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trvání obtíží vyhledat lékařskou pomoc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4.3. POŽITÍ :</w:t>
      </w:r>
      <w:r>
        <w:rPr>
          <w:sz w:val="28"/>
          <w:szCs w:val="28"/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5.1. VHODNÁ HASIVA: vodní mlha, prášek, pěna, CO</w:t>
      </w:r>
      <w:r>
        <w:rPr>
          <w:position w:val="-6"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ři hoření se mohou uvolňovat toxické plyny. Teplo z požáru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vyšuje vnit</w:t>
      </w:r>
      <w:r>
        <w:rPr>
          <w:rFonts w:eastAsia="Times New Roman CE" w:cs="Times New Roman CE" w:ascii="Times New Roman CE" w:hAnsi="Times New Roman CE"/>
          <w:sz w:val="28"/>
          <w:szCs w:val="28"/>
        </w:rPr>
        <w:t>řní tlak v nádobkách a způsobuje jejich exploze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5.4. OCHRANNÉ PROSTŘEDKY PRO HASIČE: Požární ochranný oblek, v nebez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ečné zóně též tepelně ochranný oblek a izolační dýchací  přístro</w:t>
      </w:r>
      <w:r>
        <w:rPr>
          <w:sz w:val="28"/>
          <w:szCs w:val="28"/>
        </w:rPr>
        <w:t>j.</w:t>
      </w:r>
    </w:p>
    <w:p>
      <w:pPr>
        <w:pStyle w:val="Normal"/>
        <w:rPr/>
      </w:pPr>
      <w:r>
        <w:rPr>
          <w:sz w:val="28"/>
          <w:szCs w:val="28"/>
        </w:rPr>
        <w:t>5.5. DALŠÍ</w:t>
      </w:r>
      <w:r>
        <w:rPr>
          <w:b/>
          <w:bCs/>
          <w:sz w:val="28"/>
          <w:szCs w:val="28"/>
        </w:rPr>
        <w:t xml:space="preserve"> Ú</w:t>
      </w:r>
      <w:r>
        <w:rPr>
          <w:rFonts w:eastAsia="Times New Roman CE" w:cs="Times New Roman CE" w:ascii="Times New Roman CE" w:hAnsi="Times New Roman CE"/>
          <w:sz w:val="28"/>
          <w:szCs w:val="28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1. OPATŘENÍ NA OCHRANU OSOB:Zákaz kouření. Odstranit všechny mož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souladu s platnou legislativou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ůd</w:t>
      </w:r>
      <w:r>
        <w:rPr>
          <w:b/>
          <w:bCs/>
          <w:sz w:val="28"/>
          <w:szCs w:val="28"/>
        </w:rPr>
        <w:t>y</w:t>
      </w:r>
      <w:r>
        <w:rPr>
          <w:sz w:val="28"/>
          <w:szCs w:val="28"/>
        </w:rPr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7.1.ZACHÁZENÍ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Výrobek je pod tlakem. Nevystavujte teplotám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ani slunci. Ani prázdný neprorážejte a nevhazujte do ohně. Ucho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ávejte mimo dosah zdrojů zapálení - zákaz kouření. Nestříkejt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do ohně, na žhavé předměty a elektrická zařízení pod napětím.  Nebezpečí výbuchu par v malých nevětraných prostorech. Neaplikuj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na předněty teplejší než 24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. Chraňte oči, při zasažení je vy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pláchněte proudem vody. Používejte jen k určenému účel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7.2.SKLADOVÁNÍ: Skladujte při teplotách 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 až 2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v suchých krytých  sklad</w:t>
      </w:r>
      <w:r>
        <w:rPr>
          <w:rFonts w:eastAsia="Times New Roman CE" w:cs="Times New Roman CE" w:ascii="Times New Roman CE" w:hAnsi="Times New Roman CE"/>
          <w:sz w:val="28"/>
          <w:szCs w:val="28"/>
        </w:rPr>
        <w:t>ech. Uchovávejte mimo dosah dětí. Minimální doba trvanliv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8.3. OSOBNÍ OCHRANNÉ PROSTŘEDK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SKUPENSTVÍ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Dvoufázový systém kapalina/p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tlakové nádobce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ARVA NÁPLNĚ : Hnědá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ZÁPACH (VŮNĚ) : Po konzervačním oleji</w:t>
      </w:r>
    </w:p>
    <w:p>
      <w:pPr>
        <w:pStyle w:val="Normal"/>
        <w:rPr/>
      </w:pPr>
      <w:r>
        <w:rPr>
          <w:sz w:val="28"/>
          <w:szCs w:val="28"/>
        </w:rPr>
        <w:t>TEPLOTA BODU VZPLANUTÍ : ca -8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HOŘLAVOST : Extrémně hořla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ZÁPALNOST : Není samozápal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ZE VÝBUŠNOSTI PAR SE VZDUCHEM : 1,4 - 11,2 % obj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TENZE PAR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0,37 M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HUSTOTA NÁPLNĚ PŘI 2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 : 860 - 895 kg/m</w:t>
      </w:r>
      <w:r>
        <w:rPr>
          <w:position w:val="6"/>
          <w:sz w:val="28"/>
          <w:szCs w:val="28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ROZPUSTNOST: ve vodě : nerozpustn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 organických rozp. : rozpustný</w:t>
      </w:r>
    </w:p>
    <w:p>
      <w:pPr>
        <w:pStyle w:val="Normal"/>
        <w:rPr/>
      </w:pPr>
      <w:r>
        <w:rPr>
          <w:sz w:val="28"/>
          <w:szCs w:val="28"/>
        </w:rPr>
        <w:t>TEPLOTA VZNÍCENÍ : ca 365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EPLOTNÍ TŘÍDA : T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UPINA VÝBUŠNOSTI : II 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HŘEVNOST : 46 MJ/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a normálních podmínek je stabilní.</w:t>
      </w:r>
    </w:p>
    <w:p>
      <w:pPr>
        <w:pStyle w:val="Normal"/>
        <w:rPr/>
      </w:pPr>
      <w:r>
        <w:rPr>
          <w:sz w:val="28"/>
          <w:szCs w:val="28"/>
        </w:rPr>
        <w:t>10.1. PODMÍNKY, KTERÝM JE NUTNO SE VYHNOUT: teploty nad 50</w:t>
      </w:r>
      <w:r>
        <w:rPr>
          <w:position w:val="6"/>
          <w:sz w:val="28"/>
          <w:szCs w:val="28"/>
        </w:rPr>
        <w:t>0</w:t>
      </w:r>
      <w:r>
        <w:rPr>
          <w:sz w:val="28"/>
          <w:szCs w:val="28"/>
        </w:rPr>
        <w:t>C,zdro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znícen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2. NEBEZPEČNÉ REAKCE: nejsou známé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</w:rPr>
        <w:t>11.1. AKUTNÍ ORÁLNÍ TOXICITA: LD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 xml:space="preserve"> (potkan) &gt;2 g/kg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2. DRÁŽDIVOST KŮŽE: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3. OČNÍ DRÁŽDIVOST: dráždící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5. KARCINOGENITA : nezjištěna</w:t>
      </w:r>
    </w:p>
    <w:p>
      <w:pPr>
        <w:pStyle w:val="Normal"/>
        <w:rPr/>
      </w:pPr>
      <w:r>
        <w:rPr>
          <w:sz w:val="28"/>
          <w:szCs w:val="28"/>
        </w:rPr>
        <w:t>11.6</w:t>
      </w:r>
      <w:r>
        <w:rPr>
          <w:rFonts w:eastAsia="Times New Roman CE" w:cs="Times New Roman CE" w:ascii="Times New Roman CE" w:hAnsi="Times New Roman CE"/>
          <w:sz w:val="28"/>
          <w:szCs w:val="28"/>
        </w:rPr>
        <w:t>. MUTAGENITA: nezjištěna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1.7. REPRODUKČNÍ TOXICITA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AKUTNÍ TOXICITA PRO VODNÍ ORGANISMY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ecilia reticulata, L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96h : 1020 mg/l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aphnia magna EC</w:t>
      </w:r>
      <w:r>
        <w:rPr>
          <w:position w:val="-6"/>
          <w:sz w:val="28"/>
          <w:szCs w:val="28"/>
        </w:rPr>
        <w:t>50</w:t>
      </w:r>
      <w:r>
        <w:rPr>
          <w:sz w:val="28"/>
          <w:szCs w:val="28"/>
        </w:rPr>
        <w:t>48h : 0,62 mg/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2.2. ROZLOŽITELNOST: Většina složek přípravku není snadno biologicky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rozložitelná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 I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13.1. Kategorizace odpadů dle katalogu z vyhl. MŽP 337/1997 Sb.příl.1 </w:t>
      </w:r>
    </w:p>
    <w:p>
      <w:pPr>
        <w:pStyle w:val="Normal"/>
        <w:rPr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3.1.1.Náplň:kód odpadu: 20 01 09 (komunální odpad - olej)  kategorie odpadu: N (Y9)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spálení ve spalovně odp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.2.Obal:kód odpadu: 20 01 22 (komunální odpad-nádobka od sprej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prázdný obal do sběru druhotných surov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Třída 2, číslice 5 F (aerosol, hořlavý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 Zákon č. 157/1998 Sb., Vyhláška MPO č. 26/1999 Sb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rFonts w:eastAsia="Times New Roman CE" w:cs="Times New Roman CE" w:ascii="Times New Roman CE" w:hAnsi="Times New Roman CE"/>
          <w:sz w:val="28"/>
          <w:szCs w:val="28"/>
        </w:rPr>
        <w:t>odle těchto právních předpisů se přípravek označuje takto: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Extrémně hořlavý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+ příslušný grafický symbo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Dráždivý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+ příslušný grafický symbo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Nebezpečný pro životní prostředí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+ příslušný grafický symbol</w:t>
      </w:r>
    </w:p>
    <w:p>
      <w:pPr>
        <w:pStyle w:val="Normal"/>
        <w:rPr/>
      </w:pPr>
      <w:r>
        <w:rPr>
          <w:sz w:val="28"/>
          <w:szCs w:val="28"/>
        </w:rPr>
        <w:t>15.1.2. Písmenné symboly:</w:t>
      </w:r>
      <w:r>
        <w:rPr>
          <w:b/>
          <w:bCs/>
          <w:sz w:val="28"/>
          <w:szCs w:val="28"/>
        </w:rPr>
        <w:t xml:space="preserve"> F+, Xi, 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15.1.3. R-věty : R 12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36/38-50/53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Extrémně hořlavý. Dráždí oči a kůži. Vysoce toxický pro vodní  organismy, může vyvolat dlouhodobé nepříznivé účinky ve vodním  prostředí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1.4. S-věty: S 2-16-24/25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Uchovávejte mimo dosah dětí. 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zapálení - zákaz kouření. Zamezte styku s kůží a očima.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15.2. Směrnice EU č. 94/1 EC, ČSN 77 3000 - označení pro aerosol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Výrobek je pod tlakem. Nevystavujte slunečnímu záření a teplotám  nad 50</w:t>
      </w:r>
      <w:r>
        <w:rPr>
          <w:position w:val="6"/>
          <w:sz w:val="28"/>
          <w:szCs w:val="28"/>
        </w:rPr>
        <w:t>0</w:t>
      </w:r>
      <w:r>
        <w:rPr>
          <w:rFonts w:eastAsia="Times New Roman CE" w:cs="Times New Roman CE" w:ascii="Times New Roman CE" w:hAnsi="Times New Roman CE"/>
          <w:sz w:val="28"/>
          <w:szCs w:val="28"/>
        </w:rPr>
        <w:t>C. Ani prázdný obal neprorážejte a nevhazujte od ohně.  Nestříkejte do ohně a na žhavé předmě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Poznámka:</w:t>
      </w:r>
      <w:r>
        <w:rPr>
          <w:rFonts w:eastAsia="Times New Roman CE" w:cs="Times New Roman CE" w:ascii="Times New Roman CE" w:hAnsi="Times New Roman CE"/>
          <w:sz w:val="28"/>
          <w:szCs w:val="28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sz w:val="28"/>
          <w:szCs w:val="28"/>
        </w:rPr>
        <w:t>je uveden na et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t>#. strana ze 4               konko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</w:t>
    </w:r>
    <w:r>
      <w:rPr>
        <w:rFonts w:eastAsia="Times New Roman CE" w:cs="Times New Roman CE" w:ascii="Times New Roman CE" w:hAnsi="Times New Roman CE"/>
        <w:b/>
        <w:bCs/>
        <w:sz w:val="24"/>
        <w:szCs w:val="24"/>
      </w:rPr>
      <w:t xml:space="preserve">Lybar a. s. Velvěty, </w:t>
    </w:r>
    <w:r>
      <w:rPr>
        <w:rFonts w:eastAsia="Times New Roman CE" w:cs="Times New Roman CE" w:ascii="Times New Roman CE" w:hAnsi="Times New Roman CE"/>
        <w:sz w:val="24"/>
        <w:szCs w:val="24"/>
      </w:rPr>
      <w:t>417 62  Rtyně nad Bílino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2:22:00Z</dcterms:created>
  <dc:creator>---</dc:creator>
  <dc:description>Filtr T602 id: </dc:description>
  <dc:language>en-US</dc:language>
  <cp:lastModifiedBy>---</cp:lastModifiedBy>
  <dcterms:modified xsi:type="dcterms:W3CDTF">1999-10-20T12:22:00Z</dcterms:modified>
  <cp:revision>1</cp:revision>
  <dc:subject/>
  <dc:title> BEZPEČNOSTNÍ LIST</dc:title>
</cp:coreProperties>
</file>