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309"/>
        <w:gridCol w:w="758"/>
        <w:gridCol w:w="758"/>
        <w:gridCol w:w="759"/>
        <w:gridCol w:w="758"/>
        <w:gridCol w:w="759"/>
      </w:tblGrid>
      <w:tr>
        <w:trPr>
          <w:trHeight w:val="19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EZPEČNOSTNÍ  LIST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vydání:   7.12. 1999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na:</w:t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revize:</w:t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zev výrobku: Off repelentní spray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 Identifikace látky nebo přípravku a výrobce nebo dovozce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. Chemický název látky / obchodní n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ev příprav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ff repelentní spray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CAS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76-86-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-17-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-62-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ES (EINECS)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76-86-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-17-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149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názvy látky/přípravku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ylalkoh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,N-dietyl-m-toluid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.  Identifikace výrobce/dovozce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méno nebo obchodní jméno: SC Johnson s.r.o. - dovoz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ísto podnikání nebo sídlo:  Čínská 4, 160 00 Praha 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o (IČO): 6019907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: 02 333 25 44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x: 02 333 20 27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ouzové telefonní číslo:  Toxikologické informační středisko, Na Boji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i 1, 128 08 Praha 2,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 (24 hodin/den) 02/ 24 91 92 93, 02/24 91 54 02, 02/24 91 45 75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. Informace o složení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mická charakteristika výrob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bek obsahuje tyto nebezpečné látky a látky se stanovenými nejvyššími přípustnými kon-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entracemi v pracovním ovzduší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ylalkoh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,N-dietyl-m-toluid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a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emický název látky  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 (%)</w:t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ymbol nebezpečí/ R-věty</w:t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6  68476-85-7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opan - butan 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-2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+/R1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705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- věta: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 64-17-5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tylalkohol           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50 -75  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/R11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578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- věta: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 134-62-3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,N-dietyl-m-toluidin 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 - 2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Xn/R22  R36   R38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149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- věta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3.     Údaje o nebezpečnosti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2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ejzávažnější nepříznivé účinky na zdraví člověka při používání látky/přípravku:Rozprášená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mlha, mlha nebo pára může způsobit podráždění dýchycích orgánů. Záměrné zneužití úmyslnou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í a vdechováním obsahu může být škodlivé nebo smrtelné. Delší kontakt můž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it podráždění.Může způsobit břišní potíže. Extrémně hořlavý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životní prostředí při používání látky/př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avku:  Tento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0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ípravek neobsahuje žádné látky klasifikované jako nebezpečné pro životní prostředí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08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a základě dostupných informací se neočekává, že tento přípravek bude mít jakékoli  významné škodlivé účinky</w:t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a životní průostředí, pokud se bude používat podle pokynů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ožné nesprávné použití látky/přípravku:</w:t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inak než uvedeno na návodu k použití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 Pokyny pro první pomoc: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.  Všeobecné pokyny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2.   Při nadýchání:  Přemístěte pacienta na čerstvý vzduch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0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3.   Při styku s kůží: Při styku s kůží okamžitě omyjte velkým množstvím vod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4.   Při zasažení očí: Může způsobit podrážděn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5.   Při požití: Může způsobit břišní potíže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.   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       Opatření pro hasební zásah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0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1.   Vhodná hasiva: V případě požáru použijte pěnu, oxid uhličitý nebo suché činidlo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.   Nevhodná hasiva: 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3.   Zvláštní nebezpečí: žádné nezjištěn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4.   Zvláštní ochranné prostředky pro hasiče: 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5.   Další údaje:Je-li možné haste požár z chráněné poloh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 Opatření v případě náhodného úniku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1.   Bezpečnostní opatření pro ochranu osob:   Větrejte prostor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2.   Bezpečnostní opatření pro ochranu životního prostředí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6.3.   Doporučené metody čistění a zneškodnění: Uzavřete zdroje zapálení. Absorbujte rozlitou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2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látku ve vhodném inertním materiálu. Neabsorbujte rozlitou látku v pilinách nebo jiném hořlavém 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materiálu. Smeťte nebo zaházejte rozlitou látku a přemístěte ji na bezpečné místo. Opláchnět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ísto rozlití vydatným množstvím vod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.   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 Pokyny pro zacházení a skladování: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7.1.    Pokyny pro zacházení:  Zajistěte přiměřené větrání. Nevdechujte postřik/mlhu. Chraňt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ed teplem a zdroji zapálení.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7.2.    Pokyny pro skladování: Chraňte před teplem a zdroji zapálení. Uchovávejte nádobu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a dobře větraném místě. Uchovávejte mimo dosah dět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     Kontrola expozice a ochrana osob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2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1. Technická opatření na omezení expozice osob:                  8 hodin TWA                           15 minut TWA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ropan-butan          1900mg/m3 (800 ppm)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8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ylalkohol              1000 ppm 1900 mg/m3. OSHA Z-1 PEL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</w:tr>
      <w:tr>
        <w:trPr>
          <w:trHeight w:val="187" w:hRule="atLeast"/>
        </w:trPr>
        <w:tc>
          <w:tcPr>
            <w:tcW w:w="680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2. Kontrolní parametry (nejvyšší přípustné koncentrace v pracovním ovzduší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PK-P(průměrná)/NPK-P(mezní) (mg/m3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3.Osobní ochranné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prostředky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dýchacích orgánů: 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ana očí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rana rukou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celého těla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. 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 Fyzikální a chemické vlastnosti: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kupenství (při 20°C): kapalina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arva: čirá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ápach (vůně):  zápach alkoholu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dnota pH ( při °C a koncentraci v %):  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tání (°C): 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varu (°C):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 vzplanutí (°C): 12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řlavost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extrémně hořlavý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ozápalnost: nestanoven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e výbušnosti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rní mez ( % obj.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ní mez (% obj.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butan)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ethanol)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xidační vlastnosti: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ze par (při °C):  nestanoven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ustota ( při °C):  nestanoven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Rozpustnost (při °C):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e vodě znatelná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 tucích nestanoveno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( včetně specifikace oleje)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dělovací koeficient a-oktanol/voda:     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 Stabilita a reaktivita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za nichž je výrobek stabilní: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biln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dmínky, kterých je nutno se vyvarovat: Reaguje se silnými oxidačními substancemi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ky a materiály, s nimiž výrobek nesmí přijít do styku: není znám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bezpečné rozkladné produkty: žádné nezjištěn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0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1.     Toxikologické informace o látce/přípravku (případně složkách přípravku):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orálně, potkan (mg.kg -1): &gt;2g / kg (meziprodukt)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dermálně, potkan nebo králík (mg.kg-1): 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aerosoly nebo částice (mg.l-1/4h)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plyny a páry (mg.l-1/4h)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bchronická - chronická toxicita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zibilizace:  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rcinigenity:  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genita:netýká se výrobku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xicita pro reprodukci:  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kušenosti z působení u člově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ka:  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vedení zkoušek na zvířatech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2.  Ekologické informace o látce/přípravku (případně složkách přípravku)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 pro vodní organismy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LC50, 96 hod., ryby (mg.l-1):  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EC50, 48 hod., dafnie (mg.l-1): Nejsou k dispozici žádná experimentální dat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.IC50, 72 hod., ř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y (mg.l-1):  Nejsou k dispozici žádná experimentální dat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ložitelnost: Nejsou k dispozici žádná experimentální dat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oxicita pro ostatní prostředí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SK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SK5: neuvádí se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3. Informace o zneškodňování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působy zneškodňování látky/přípravku: Likvidace se musí provést v souladu s místní,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átní nebo národní legislativou.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působy zneškodňování kontaminovaného obalu: Likvidace se musí provést v souladu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 místní, státní nebo národní legislativo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6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alší údaje (zařazení odpadu podle vyhl č. 337/1997 Sb., kó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 druhu odpadu, název druhu  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padu, kategorie odpadu):</w:t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4. Informace pro přepravu: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zemní přeprava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/RID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řída:  2                        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ice/písmeno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stražná tabule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a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nitrozemská vodní přeprava: (ADN/ADNR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ADN/ADNR:                                                      Třída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/písmeno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4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egorie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mořní přeprava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2</w:t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UN 1993                  Typ obalu: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DG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a znečišťující moře: musí se stanovi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etecká přeprava</w:t>
            </w:r>
          </w:p>
        </w:tc>
        <w:tc>
          <w:tcPr>
            <w:tcW w:w="2309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O/IATA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y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5. Informace o právních předpisech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ávní předpisy, které se vztahují na látku/přípravek: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/379/EEC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    Další informace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/542/EEC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9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8:46:00Z</dcterms:created>
  <dc:creator>Vladimír Janeček</dc:creator>
  <dc:description/>
  <dc:language>en-US</dc:language>
  <cp:lastModifiedBy>Vladimír Janeček</cp:lastModifiedBy>
  <dcterms:modified xsi:type="dcterms:W3CDTF">2000-01-20T18:49:00Z</dcterms:modified>
  <cp:revision>1</cp:revision>
  <dc:subject/>
  <dc:title>BEZPEČNOSTNÍ  LIST</dc:title>
</cp:coreProperties>
</file>