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1 Chemický název látky/obchodní název přípravk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Eudor lesní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478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názv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ekutý osvěžovač vzduch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2 Identifikace výrobce/dovoz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Jméno nebo obchodní jmén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ruchema, družstvo pro chemickou výrobu a služb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ísto podnikání nebo síd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lužeb 3, 100 00  Praha 1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Identifikač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0027456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fon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3 538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x: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Fax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4 92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3 Nouzové telefon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(02) 24 91 92 93 nebo  (02) 24 91 54 02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Adres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oxikologické informační středisko (TIS) ,Na Bojišti 1,     128  08    Praha 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Metylester kyseliny salicylové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6,0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19-36-8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4-317-7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Xi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6/38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4/25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Ethanol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81,9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64-17-5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0-578-6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F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R 11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 (2-)7-16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Jde o vysoce hořlavý přípravek,při práci s větším množstvím je třeba se vyvarovat kontaktu se zdrojem zapálení a vyloučit kouření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kontakt s otevřeným ohněm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bjeví-li se příznaky otravy a v případě pochybností vyhledejte lékařskou pomoc.Při bezvědomí umístěte do stabilizované polohy na boku a vyhledejte lékařskou pomoc.Zabraňte prochlaz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opravte postiženého na čerstvý vzduch,popř.vyhledejte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Ihned odložte kontaminovaný oděv.Kůži omyjte teplou vodou a mýdl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mývejte oči proudem tekoucí vody nejméně 15 minut při násilně otevřených víčkách.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pláchněte ústa,event.dejte vypít větší množství vody,nevyvolávejte zvracení.Postiženého uložte v klidu.Ihned vyhledejte lékařskou pomoc a ukažte obal přípravku nebo etike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6 Další údaje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1 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říštěný vodní proud,střední nebo těžká pěn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2 Ne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mý vodní proud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3 Zvláštní nebezpe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áry přípravku tvoří se vzduchem výbušnou směs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4 Zvláštní ochranné prostředky pro hasič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hořlavý oděv,izolační dýchací přístroj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5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dstranění zdrojů vznícení,zákaz kouření,zajistit větr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dalšímu průniku látky do půdy a vod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bezpečně odčerpat,zbytky sorbovat do porézního materiálu a odvézt k likvidac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4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chránit se proti možnosti nadýchání,potřísnění kůže a očí,zákaz práce s otevřeným ohněm,nejíst,nepít a nekouřit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 uzavřeném obalu na dobře větraném místě z dosahu zdrojů vznícení při teplotách do 35 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3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1 Technická opatřen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práci nejezte,nepijte a nekuřte.Umyjte si ruce před pracovní přestávkou a po skončení prác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2 Kontrolní opatření: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  <w:t>Nejvyšší přípustné koncentrace látek v pracovním ovzduší:pro přípravek nestanovena.Pro složku: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343"/>
      </w:tblGrid>
      <w:tr>
        <w:trPr/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Název látky</w:t>
            </w:r>
          </w:p>
        </w:tc>
        <w:tc>
          <w:tcPr>
            <w:tcW w:w="2903" w:type="dxa"/>
            <w:gridSpan w:val="2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 xml:space="preserve">NPK-P </w:t>
            </w:r>
            <w:r>
              <w:rPr>
                <w:lang w:val="en-US"/>
              </w:rPr>
              <w:t>[mg.m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průměrná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mezní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pacing w:before="42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ethano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1 000           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before="42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 000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dýchacích orgánů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překročení NPK maska s filtrem proti organickým parám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o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chranné brýl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ruko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chranné rukavic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kůž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acovní oděv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4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kupenství (při 20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ar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elen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ápach (vůně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charakteristick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1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dnota pH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 tání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varu (°C):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od vzplanutí (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7,5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30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řlav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amozápaln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samovznětliv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eze výbuš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y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rní mez (% obj.):</w:t>
      </w:r>
    </w:p>
    <w:p>
      <w:pPr>
        <w:pStyle w:val="Normal"/>
        <w:widowControl w:val="false"/>
        <w:tabs>
          <w:tab w:val="clear" w:pos="708"/>
          <w:tab w:val="left" w:pos="683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olní mez (% obj.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xidační vlast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y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939" w:leader="none"/>
          <w:tab w:val="left" w:pos="4138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nze par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Pa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ustota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840 - 87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g.m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150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pustnost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e vodě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obře rozpustný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8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 tucích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a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(včetně specifikace oleje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363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dělovací koeficient n-oktanol/vod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při nichž je výrobek stabilní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 normálních podmínek je příprav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tvoření koncentrace v mezích výbušnosti,přítomnost zdrojů vznícení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tyk s oxidačními činidly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bezpečné rozkladné produkty:</w:t>
      </w:r>
    </w:p>
    <w:p>
      <w:pPr>
        <w:pStyle w:val="Normal"/>
        <w:widowControl w:val="false"/>
        <w:tabs>
          <w:tab w:val="clear" w:pos="708"/>
          <w:tab w:val="left" w:pos="57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hoření může vznikat vysoce nebezpečný oxid uhelnatý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1. Toxikologické informace</w:t>
      </w:r>
    </w:p>
    <w:p>
      <w:pPr>
        <w:pStyle w:val="Normal"/>
        <w:spacing w:before="42" w:after="0"/>
        <w:rPr/>
      </w:pPr>
      <w:r>
        <w:rPr/>
        <w:t>Akutní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toxikologické údaje k dispozici.Pro složku ethanol: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orálně, potkan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3 450 - 7 060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dermálně, potkan nebo králík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aerosoly nebo částic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plyny a pár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8 400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>
          <w:rFonts w:ascii="Arial" w:hAnsi="Arial" w:cs="Arial"/>
        </w:rPr>
      </w:pPr>
      <w:r>
        <w:rPr/>
        <w:t>Subchronická – chronická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Senzibilizac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Karcino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Muta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Toxicita pro reprodukci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Zkušenosti u člověk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42" w:after="0"/>
        <w:rPr/>
      </w:pPr>
      <w:r>
        <w:rPr/>
        <w:t>Provedení zkoušek na zvířatech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koušky přípravku na zvířatech nebyly provedeny.</w:t>
      </w:r>
    </w:p>
    <w:p>
      <w:pPr>
        <w:pStyle w:val="Normal"/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2. Ekologické informace</w:t>
      </w:r>
    </w:p>
    <w:p>
      <w:pPr>
        <w:pStyle w:val="Normal"/>
        <w:spacing w:before="42" w:after="0"/>
        <w:rPr/>
      </w:pPr>
      <w:r>
        <w:rPr/>
        <w:t>Akutní toxicita pro vodní organism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ekotoxikologické údaje k dispozici.Pro ethanol: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96 hod., ryb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18 000 – 13 400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EC</w:t>
      </w:r>
      <w:r>
        <w:rPr>
          <w:vertAlign w:val="subscript"/>
        </w:rPr>
        <w:t>50</w:t>
      </w:r>
      <w:r>
        <w:rPr/>
        <w:t>, 48 hod., dafni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IC</w:t>
      </w:r>
      <w:r>
        <w:rPr>
          <w:vertAlign w:val="subscript"/>
        </w:rPr>
        <w:t>50</w:t>
      </w:r>
      <w:r>
        <w:rPr/>
        <w:t>, 72 hod., řas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řípravek se v prostředí dobře odbourává.</w:t>
      </w:r>
    </w:p>
    <w:p>
      <w:pPr>
        <w:pStyle w:val="Normal"/>
        <w:spacing w:before="42" w:after="0"/>
        <w:rPr/>
      </w:pPr>
      <w:r>
        <w:rPr/>
        <w:t>Toxicita pro ostatní prostřed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>
          <w:rFonts w:ascii="Arial" w:hAnsi="Arial" w:cs="Arial"/>
        </w:rPr>
      </w:pPr>
      <w:r>
        <w:rPr/>
        <w:t>CHSK:</w:t>
        <w:tab/>
        <w:t>pro ethanol 2,2 mg/g</w:t>
      </w:r>
    </w:p>
    <w:p>
      <w:pPr>
        <w:pStyle w:val="Normal"/>
        <w:spacing w:before="42" w:after="0"/>
        <w:rPr/>
      </w:pPr>
      <w:r>
        <w:rPr/>
        <w:t>BSK</w:t>
      </w:r>
      <w:r>
        <w:rPr>
          <w:vertAlign w:val="subscript"/>
        </w:rPr>
        <w:t>5</w:t>
      </w:r>
      <w:r>
        <w:rPr/>
        <w:t>:</w:t>
      </w:r>
      <w:r>
        <w:rPr>
          <w:rFonts w:cs="Arial" w:ascii="Arial" w:hAnsi="Arial"/>
        </w:rPr>
        <w:tab/>
        <w:t>Dosud nestanovena.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/>
        <w:t>Další údaje:</w:t>
      </w:r>
      <w:r>
        <w:rPr>
          <w:rFonts w:cs="Arial" w:ascii="Arial" w:hAnsi="Arial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neškodňování se provádí v souladu s místně platnými předpis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4. Informace pro přepravu</w:t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em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3</w:t>
      </w:r>
      <w:r>
        <w:rPr/>
        <w:tab/>
        <w:t>Číslice/písmeno:</w:t>
      </w:r>
      <w:r>
        <w:rPr>
          <w:rFonts w:cs="Arial" w:ascii="Arial" w:hAnsi="Arial"/>
        </w:rPr>
        <w:t xml:space="preserve"> 3b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ýstražná tabule:</w:t>
      </w:r>
      <w:r>
        <w:rPr>
          <w:rFonts w:cs="Arial" w:ascii="Arial" w:hAnsi="Arial"/>
        </w:rPr>
        <w:t xml:space="preserve"> </w:t>
      </w:r>
      <w:r>
        <w:rPr/>
        <w:tab/>
        <w:tab/>
        <w:t>Číslo UN:</w:t>
      </w:r>
      <w:r>
        <w:rPr>
          <w:rFonts w:cs="Arial" w:ascii="Arial" w:hAnsi="Arial"/>
        </w:rPr>
        <w:t xml:space="preserve"> 1170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nitrozemská vod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ab/>
        <w:tab/>
        <w:t>Kategori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Námořní přeprava</w:t>
      </w:r>
      <w:r>
        <w:rPr/>
        <w:tab/>
        <w:t>Třída:</w:t>
      </w:r>
      <w:r>
        <w:rPr>
          <w:rFonts w:cs="Arial" w:ascii="Arial" w:hAnsi="Arial"/>
        </w:rPr>
        <w:t xml:space="preserve"> 3.2/II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MDG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Látka znečišťující moř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Letecká přeprava</w:t>
      </w:r>
      <w:r>
        <w:rPr/>
        <w:tab/>
        <w:t>Třída:</w:t>
      </w:r>
      <w:r>
        <w:rPr>
          <w:rFonts w:cs="Arial" w:ascii="Arial" w:hAnsi="Arial"/>
        </w:rPr>
        <w:t xml:space="preserve"> 3/II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CAO/IAT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y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cs="Arial"/>
          <w:b/>
          <w:b/>
          <w:color w:val="000000"/>
          <w:sz w:val="25"/>
          <w:lang w:eastAsia="cs-CZ"/>
        </w:rPr>
      </w:pPr>
      <w:r>
        <w:rPr>
          <w:rFonts w:cs="Arial" w:ascii="Arial" w:hAnsi="Arial"/>
          <w:b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Výstražné symboly nebezpečnosti (Nařízení vlády č. 25/1999 Sb. a § 5 vyhl. č. 26/1999 Sb.:   F   vysoce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hořla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R-věty (Nařízení vlády č. 25/1999 Sb.):    11    Vysoce hořla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S-věty (Nařízení vlády č. 25/1999 Sb.):    (2-)7-16    Uchovávejte mimo dosah dětí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              Uchovávejte obal těsně uzavřen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Uchovávejte mimo dosah zdrojů zapálení-Zákaz kouření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Jiné předpisy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Údaje obsažené v tomto bezpečnostním listu se týkají pouze uvedeného výrobku a odpovídají našim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oučasným znalostem a zkušenostem a nemusí být vyčerpávající.Za zacházení podle platných zákonů  a nařízení odpovídá uživate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lang w:eastAsia="cs-CZ"/>
        </w:rPr>
      </w:pPr>
      <w:r>
        <w:rPr>
          <w:rFonts w:cs="Arial" w:ascii="Arial" w:hAnsi="Arial"/>
          <w:color w:val="000000"/>
          <w:sz w:val="22"/>
          <w:lang w:eastAsia="cs-CZ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033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5245"/>
      <w:gridCol w:w="709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 E Z P E Č N O S T N Í   L I S 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29.6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eastAsia="cs-CZ"/>
            </w:rPr>
            <w:t xml:space="preserve">Strana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PAGE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  <w:r>
            <w:rPr>
              <w:lang w:eastAsia="cs-CZ"/>
            </w:rPr>
            <w:t xml:space="preserve"> z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NUMPAGES \* ARABIC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Eudor lesní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2:49:00Z</dcterms:created>
  <dc:creator>KUCERA</dc:creator>
  <dc:description/>
  <dc:language>en-US</dc:language>
  <cp:lastModifiedBy>KUCERA</cp:lastModifiedBy>
  <dcterms:modified xsi:type="dcterms:W3CDTF">1999-11-03T12:49:00Z</dcterms:modified>
  <cp:revision>1</cp:revision>
  <dc:subject/>
  <dc:title/>
</cp:coreProperties>
</file>