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>Čistič optiky a počítačových filtrů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oporučené použití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 xml:space="preserve">    čistící a leštící přípravek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přípravek na bá</w:t>
      </w:r>
      <w:r>
        <w:rPr>
          <w:i/>
          <w:iCs/>
        </w:rPr>
        <w:t>zi ethanolu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ethanol</w:t>
        <w:tab/>
        <w:tab/>
        <w:t xml:space="preserve">   10 - 25 %</w:t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Místně působí slabě dráždivě na sliznice, oči a pokožku</w:t>
      </w:r>
      <w:r>
        <w:rPr/>
        <w:t xml:space="preserve">. Páry </w:t>
      </w:r>
      <w:r>
        <w:rPr>
          <w:rFonts w:eastAsia="Times New Roman CE" w:cs="Times New Roman CE" w:ascii="Times New Roman CE" w:hAnsi="Times New Roman CE"/>
        </w:rPr>
        <w:t>při vyšší koncentraci a době expozice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působí </w:t>
      </w:r>
      <w:r>
        <w:rPr/>
        <w:t>narkoticky</w:t>
      </w:r>
      <w:r>
        <w:rPr>
          <w:rFonts w:eastAsia="Times New Roman CE" w:cs="Times New Roman CE" w:ascii="Times New Roman CE" w:hAnsi="Times New Roman CE"/>
        </w:rPr>
        <w:t>. Při požití  dochází v závislosti na množství k opilosti, bezvědomí až otravě s následkem smrti. Příznakem otravy je pocit opilosti provázený bolestmi hlavy, pocitem zvýšené teploty, tlaku v očích (i žaludeční krajině), objevuje se únava, ospalost, v krajním případě bezvědomí. Při delším působení může dojít k poškození vnitřních orgán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Při požití vypláchněte ústa vodou a pokud postižený nedýchá, zaveďte umělé dýchání. Je-li postižený při vědomí, dejte </w:t>
      </w:r>
      <w:r>
        <w:rPr/>
        <w:t xml:space="preserve">mu </w:t>
      </w:r>
      <w:r>
        <w:rPr>
          <w:rFonts w:eastAsia="Times New Roman CE" w:cs="Times New Roman CE" w:ascii="Times New Roman CE" w:hAnsi="Times New Roman CE"/>
        </w:rPr>
        <w:t>pít vodu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tříštěný vodní proud, prášek, pěn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vláštní ochranné pro</w:t>
      </w:r>
      <w:r>
        <w:rPr>
          <w:rFonts w:eastAsia="Times New Roman CE" w:cs="Times New Roman CE" w:ascii="Times New Roman CE" w:hAnsi="Times New Roman CE"/>
          <w:i/>
          <w:iCs/>
        </w:rPr>
        <w:t>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.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1</w:t>
      </w:r>
      <w:r>
        <w:rPr>
          <w:sz w:val="18"/>
          <w:szCs w:val="18"/>
        </w:rPr>
        <w:t>.2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odle situace látk</w:t>
      </w:r>
      <w:r>
        <w:rPr>
          <w:rFonts w:eastAsia="Times New Roman CE" w:cs="Times New Roman CE" w:ascii="Times New Roman CE" w:hAnsi="Times New Roman CE"/>
        </w:rPr>
        <w:t>u bezpečně odčerpejte, zbytky adsorbujte do inertního adsorbentu a v uzavřených nádobách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odvezte k likvidaci firmě oprávněné ve smyslu příslušného zákona. Menší množství lze po dostatečném zředění vo</w:t>
      </w:r>
      <w:r>
        <w:rPr/>
        <w:t>dou spláchnout do kanalizac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</w:t>
      </w:r>
      <w:r>
        <w:rPr>
          <w:rFonts w:eastAsia="Times New Roman CE" w:cs="Times New Roman CE" w:ascii="Times New Roman CE" w:hAnsi="Times New Roman CE"/>
        </w:rPr>
        <w:t>ro skladování platí ČSN 65 0201. Uchovávejte mimo dosah zdrojů zapálení - zákaz kouření. Chraňte před statickou elektřinou. Používejte předepsaná zařízení. 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>C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o ethanol: průměrná/mezní (mg.m</w:t>
      </w:r>
      <w:r>
        <w:rPr>
          <w:vertAlign w:val="superscript"/>
        </w:rPr>
        <w:t>-3</w:t>
      </w:r>
      <w:r>
        <w:rPr/>
        <w:t>):</w:t>
        <w:tab/>
        <w:tab/>
        <w:t>1000 / 50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>při vy</w:t>
      </w:r>
      <w:r>
        <w:rPr/>
        <w:t>sokých koncentracích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ápach (v</w:t>
      </w:r>
      <w:r>
        <w:rPr>
          <w:rFonts w:eastAsia="Times New Roman CE" w:cs="Times New Roman CE" w:ascii="Times New Roman CE" w:hAnsi="Times New Roman CE"/>
          <w:i/>
          <w:iCs/>
        </w:rPr>
        <w:t xml:space="preserve">ůně):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 xml:space="preserve">slabě </w:t>
      </w:r>
      <w:r>
        <w:rPr/>
        <w:t>alkohol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5 - 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- 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7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3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69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45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19    (pro ethano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3,6   (pro ethanol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920 - 99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 - ve vo</w:t>
      </w:r>
      <w:r>
        <w:rPr>
          <w:rFonts w:eastAsia="Times New Roman CE" w:cs="Times New Roman CE" w:ascii="Times New Roman CE" w:hAnsi="Times New Roman CE"/>
          <w:i/>
          <w:iCs/>
        </w:rPr>
        <w:t>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/>
        <w:t xml:space="preserve">   za normální</w:t>
      </w:r>
      <w:r>
        <w:rPr>
          <w:rFonts w:eastAsia="Times New Roman CE" w:cs="Times New Roman CE" w:ascii="Times New Roman CE" w:hAnsi="Times New Roman CE"/>
        </w:rPr>
        <w:t>ch podmínek žádné, při hoření může 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byla stanove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37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rove</w:t>
      </w:r>
      <w:r>
        <w:rPr>
          <w:rFonts w:eastAsia="Times New Roman CE" w:cs="Times New Roman CE" w:ascii="Times New Roman CE" w:hAnsi="Times New Roman CE"/>
          <w:i/>
          <w:iCs/>
        </w:rPr>
        <w:t>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2,0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1,2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</w:rPr>
        <w:t>Další údaje:</w:t>
      </w:r>
      <w:r>
        <w:rPr/>
        <w:t xml:space="preserve">   - mez škodlivosti – Daphnia</w:t>
        <w:tab/>
        <w:tab/>
        <w:tab/>
        <w:t>7800 mg.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ab/>
        <w:t xml:space="preserve">        - mez toxicity – Pseudomonas putida</w:t>
        <w:tab/>
        <w:tab/>
        <w:t>6500 mg.l</w:t>
      </w:r>
      <w:r>
        <w:rPr>
          <w:vertAlign w:val="superscript"/>
        </w:rPr>
        <w:t>-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palování v zařízení ke zneškodnění nebezpečného odpadu povoleném ve smyslu příslušného zákona (spalovně nebezpečných odpadů)</w:t>
      </w:r>
      <w:r>
        <w:rPr/>
        <w:t>, m</w:t>
      </w:r>
      <w:r>
        <w:rPr>
          <w:rFonts w:eastAsia="Times New Roman CE" w:cs="Times New Roman CE" w:ascii="Times New Roman CE" w:hAnsi="Times New Roman CE"/>
        </w:rPr>
        <w:t>enší množství lze po dostatečném zředění vo</w:t>
      </w:r>
      <w:r>
        <w:rPr/>
        <w:t>dou spláchnout do kanalizac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</w:t>
      </w:r>
      <w:r>
        <w:rPr/>
        <w:t>ý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</w:t>
      </w:r>
      <w:r>
        <w:rPr>
          <w:b/>
          <w:bCs/>
          <w:sz w:val="24"/>
          <w:szCs w:val="24"/>
        </w:rPr>
        <w:t>ravu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99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/>
      </w:pPr>
      <w:r>
        <w:rPr/>
        <w:t>Zá</w:t>
      </w:r>
      <w:r>
        <w:rPr>
          <w:rFonts w:eastAsia="Times New Roman CE" w:cs="Times New Roman CE" w:ascii="Times New Roman CE" w:hAnsi="Times New Roman CE"/>
        </w:rPr>
        <w:t>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žád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0</w:t>
        <w:tab/>
        <w:t>¨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  <w:tab/>
        <w:t>Uchovávejte mimo dosah d</w:t>
      </w:r>
      <w:r>
        <w:rPr>
          <w:rFonts w:eastAsia="Times New Roman CE" w:cs="Times New Roman CE" w:ascii="Times New Roman CE" w:hAnsi="Times New Roman CE"/>
        </w:rPr>
        <w:t>ět</w:t>
      </w:r>
      <w:r>
        <w:rPr/>
        <w:t>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/>
        <w:t>platnými ke dni poslední revize.</w:t>
      </w:r>
      <w:r>
        <w:rPr>
          <w:rFonts w:eastAsia="Times New Roman CE" w:cs="Times New Roman CE" w:ascii="Times New Roman CE" w:hAnsi="Times New Roman CE"/>
        </w:rPr>
        <w:t xml:space="preserve">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</w:t>
      </w:r>
      <w:r>
        <w:rPr/>
        <w:t xml:space="preserve">jící. Údaje zde obsažené nemohou být považovány za záruku vhodnosti a použitelnosti výrobku pro konkrétní aplikaci. Údaje nejsou jakostní specifikací výrobku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  125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>
              <w:rFonts w:eastAsia="Times New Roman" w:cs="Times New Roman"/>
              <w:sz w:val="32"/>
              <w:szCs w:val="32"/>
            </w:rPr>
            <w:t xml:space="preserve">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Čistič optiky</w:t>
          </w:r>
          <w:r>
            <w:rPr>
              <w:sz w:val="32"/>
              <w:szCs w:val="32"/>
            </w:rPr>
            <w:t xml:space="preserve">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/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</w:t>
    </w:r>
    <w:r>
      <w:rPr>
        <w:sz w:val="16"/>
        <w:szCs w:val="16"/>
      </w:rPr>
      <w:t>ivu 91/155/EEC  a  93/112/EEC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31:00Z</dcterms:created>
  <dc:creator>Severochema Liberec</dc:creator>
  <dc:description/>
  <dc:language>en-US</dc:language>
  <cp:lastModifiedBy>p.k.Solvent</cp:lastModifiedBy>
  <cp:lastPrinted>2000-01-10T15:56:00Z</cp:lastPrinted>
  <dcterms:modified xsi:type="dcterms:W3CDTF">2000-01-10T15:56:00Z</dcterms:modified>
  <cp:revision>3</cp:revision>
  <dc:subject/>
  <dc:title>1</dc:title>
</cp:coreProperties>
</file>