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ázev výrobku:  </w:t>
            </w:r>
            <w:r>
              <w:rPr>
                <w:b/>
                <w:bCs/>
                <w:lang w:val="de-DE"/>
              </w:rPr>
              <w:t>DIAVA LUX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řípravku a výrobce </w:t>
            </w:r>
            <w:r>
              <w:rPr>
                <w:b/>
                <w:bCs/>
              </w:rPr>
              <w:t>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DIAVA LU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 s r.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0629/624518,0629/62452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</w:t>
            </w:r>
            <w:r>
              <w:rPr/>
              <w:t>: 0629/6245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uhlovodík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64742-8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F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10 - hořla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S23 - nevdechujte výpar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4 - zamezte styku s kůží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S62 - při požití nevyvolávejte zvracení, okamžitě vyhledejte lékařskou pomoc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ukažte tento obal nebo označení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nepoži</w:t>
            </w:r>
            <w:r>
              <w:rPr/>
              <w:t>vatel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, v případě potřeby poskytnou umělé dý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nevyvolávat zvracení,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</w:t>
            </w:r>
            <w:r>
              <w:rPr/>
              <w:t>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ohrožené nádoby chladit vodní clo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požá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vytečený materiál odčerpat čerpadlem pro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čerpání hořlavých kapalin, zbytek posypat savým materiálem a spálit v schválené spalov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ařízení, osvětlení a pod. musí vyhovovat pro výrobky v II.třídě nebezpeč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Pokyny pro skladování: v suchých, chladných prostorá</w:t>
            </w:r>
            <w:r>
              <w:rPr>
                <w:rFonts w:eastAsia="Times New Roman CE" w:cs="Times New Roman CE" w:ascii="Times New Roman CE" w:hAnsi="Times New Roman CE"/>
              </w:rPr>
              <w:t xml:space="preserve">ch, odděleně od tepelných zdr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dděleně od potravin a náp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- nejvyšší přípustná koncentrace v ovzduší 2500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Oso</w:t>
            </w:r>
            <w:r>
              <w:rPr>
                <w:rFonts w:eastAsia="Times New Roman CE" w:cs="Times New Roman CE" w:ascii="Times New Roman CE" w:hAnsi="Times New Roman CE"/>
              </w:rPr>
              <w:t>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kupenství (p</w:t>
            </w:r>
            <w:r>
              <w:rPr>
                <w:rFonts w:eastAsia="Times New Roman CE" w:cs="Times New Roman CE" w:ascii="Times New Roman CE" w:hAnsi="Times New Roman CE"/>
              </w:rPr>
              <w:t>ři 20°C):      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                   žlutá nebo žlutohněd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Zápach (vůně):                                                            exotické dřevin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      neutrální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Bod vzplanutí (°C):                                                     32°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Oxidační vlastnosti:                             </w:t>
            </w:r>
            <w:r>
              <w:rPr/>
              <w:t xml:space="preserve">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 °C):  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    0,85g/cm3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pustnost (při °C):              </w:t>
            </w:r>
            <w:r>
              <w:rPr/>
              <w:t xml:space="preserve">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- ve vodě                                                             nerozpustná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       </w:t>
            </w:r>
            <w:r>
              <w:rPr/>
              <w:t>benzín, aceto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     -10°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od hoření:   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iskozita (20°C):                                                         12,5 mPa.s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                                                                  ---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výrobek je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DD0 orálně,potkan (mg.kg-1):  &gt; 5000mg/kg/24 hod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orálně, potkan (mg.kg-1): &gt; 5000mg/kg/24 hod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dermálně, potkan nebo králík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- primární kožní dráždivost: minimál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- primární oční dráždivost: minimá</w:t>
            </w:r>
            <w:r>
              <w:rPr/>
              <w:t>lní            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</w:t>
            </w:r>
            <w:r>
              <w:rPr/>
              <w:t>kg-1)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Další údaje: při úniku může být zdrojem kontaminace půdy a vodních zdroj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nepoužitelný výrobek odsajte pomocí savého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materiálu a spalte 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Další údaje: zabránit vniknutí do vodních zdrojů a zabraňte proniknutí do vodních toků a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stupujte jako v případě úniku ropných látek nebo ole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3                   Číslice/písmeno: 31 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ýstražná tabule: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Číslo UN:  193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 ---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/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</w:t>
            </w:r>
            <w:r>
              <w:rPr/>
              <w:t>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157/1998 v ČR.                       PN: 21-11-97 DIAVA LU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lang w:val="de-D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xikologických, ekologických a</w:t>
            </w:r>
            <w:r>
              <w:rPr>
                <w:rFonts w:eastAsia="Times New Roman CE" w:cs="Times New Roman CE" w:ascii="Times New Roman CE" w:hAnsi="Times New Roman CE"/>
              </w:rPr>
              <w:t xml:space="preserve">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přesné v čase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 CE" w:cs="Times New Roman CE" w:ascii="Times New Roman CE" w:hAnsi="Times New Roman CE"/>
      </w:rPr>
      <w:t>Distributor: Vladimír Janeček, Janeček &amp; Lebeda sdružení, Čáslav</w:t>
    </w:r>
    <w:r>
      <w:rPr/>
      <w:t>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3:00Z</dcterms:created>
  <dc:creator>Vladimír Janeček</dc:creator>
  <dc:description/>
  <dc:language>en-US</dc:language>
  <cp:lastModifiedBy>Vladimír Janeček</cp:lastModifiedBy>
  <dcterms:modified xsi:type="dcterms:W3CDTF">1999-12-02T19:04:00Z</dcterms:modified>
  <cp:revision>3</cp:revision>
  <dc:subject/>
  <dc:title>                                              BEZPEČNOSTNÍ  LIST</dc:title>
</cp:coreProperties>
</file>