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13. 5. 1997</w:t>
      </w:r>
    </w:p>
    <w:tbl>
      <w:tblPr>
        <w:tblW w:w="1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  <w:gridCol w:w="9425"/>
      </w:tblGrid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: Cillit Antikalk prostředek na rez a vodní kámen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Obchodní náz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ILLIT ANTIKAL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kutý čistící prostředek na rez a vodní kámen pro domácnos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</w:t>
            </w:r>
            <w:r>
              <w:rPr>
                <w:lang w:val="cs-CZ"/>
              </w:rPr>
              <w:t>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      Obsah:               Čísla                         Výstražné symboly   R-věty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yselina fosforečná                   méně než 5%              CAS: 7664-38-2                             Xi 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31-633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5-011-00-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Kyselina amidosírová                méně než 5%               CAS: 5329-14-6                  </w:t>
            </w:r>
            <w:r>
              <w:rPr>
                <w:lang w:val="cs-CZ"/>
              </w:rPr>
              <w:t xml:space="preserve">           Xi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26-21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6-026-00-</w:t>
            </w:r>
            <w:r>
              <w:rPr>
                <w:lang w:val="cs-CZ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ionogenní tenzidy                 méně než 5%                CAS: 68439-46-3                          Xn                    R 22,36,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Parfém, barvivo, voda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Může způsobit podráždění očí a pokožk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  Rychle 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volávejte zvracení.Vypláchněte ústa vodou, vypijte hodně vody a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á respirační ochran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kontaktu s pokožkou a očim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prazdňujte do odtoků. Odkládejte do kontejnerů urených k recyklaci nebo odpadu. Zbytek přípravku vymyjte vodo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drobném úniku opatrně odstraňte savým mateiál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styku s pokožkou a vniknutí do oka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Název: Kyselina fosforečná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Číslo          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CAS                    v %             průměrná      </w:t>
            </w:r>
            <w:r>
              <w:rPr>
                <w:lang w:val="cs-CZ"/>
              </w:rPr>
              <w:t xml:space="preserve">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7664-38-2           3-5%           1                       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rukavice odolné proti kyselinám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svěž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,6  1%-ní vodní rozto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45 g/l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omez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 tekutina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odou ředi</w:t>
            </w:r>
            <w:r>
              <w:rPr>
                <w:lang w:val="cs-CZ"/>
              </w:rPr>
              <w:t>teln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a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</w:t>
            </w:r>
            <w:r>
              <w:rPr>
                <w:lang w:val="cs-CZ"/>
              </w:rPr>
              <w:t>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Alkalické sloučeniny. Při reakci s kovy (železo, zinek) výparu hydrogenu. Pri reakci s NaOCI výpary chloru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ro kyse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nu fosforečnou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per os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kůží (perkutánně) pro králík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ožitím (per os) pro člověk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kyselinu amidosírovou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per os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(králík, 4% roztok v množství 0,5m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, 500mg/24 hod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a  kož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3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274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316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Mírné podráž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rudké podráž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ložka kyselina fosforečná je klasifikována jako žíravina. Předpokládáme, že přípravek bude dráždit oči, dráždění kůže předpokládáme jen u citlivých osob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Účinek bude ovlivněn především místním dráždivým účinkem přípravk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 důsledku změn pH je možné ohrožení živých organismů, žijících ve vodě. Povrchově vázané složky vyhovují požadované minimální 80%-ní biologické odbouratelnosti požadované EC neiogenní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al vypláchnout a předa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</w:t>
            </w:r>
            <w:r>
              <w:rPr>
                <w:lang w:val="cs-CZ"/>
              </w:rPr>
              <w:t xml:space="preserve">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</w:t>
            </w:r>
            <w:r>
              <w:rPr>
                <w:b/>
                <w:bCs/>
                <w:lang w:val="cs-CZ"/>
              </w:rPr>
              <w:t>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1. Výstražný symbol (grafické,písemné a slovní vyjádř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8 – Dráždí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13. 5. 199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</w:t>
            </w:r>
            <w:r>
              <w:rPr>
                <w:lang w:val="cs-CZ"/>
              </w:rPr>
              <w:t>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Informace o zdrojích údajů použitých při sestavování bezpečnostího listu: vyhl. 91/155/EC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>List bezpečnost</w:t>
            </w:r>
            <w:r>
              <w:rPr/>
              <w:t xml:space="preserve">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</w:t>
            </w:r>
            <w:r>
              <w:rPr>
                <w:lang w:val="cs-CZ"/>
              </w:rPr>
              <w:t>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ranaXcelkemY">
    <w:name w:val="Strana X (celkem Y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7:45:00Z</dcterms:created>
  <dc:creator>backoa</dc:creator>
  <dc:description/>
  <dc:language>en-US</dc:language>
  <cp:lastModifiedBy>Vladimír Janeček</cp:lastModifiedBy>
  <cp:lastPrinted>1999-12-14T16:51:00Z</cp:lastPrinted>
  <dcterms:modified xsi:type="dcterms:W3CDTF">1999-12-27T17:45:00Z</dcterms:modified>
  <cp:revision>2</cp:revision>
  <dc:subject/>
  <dc:title>List bezpečnostních dat                      </dc:title>
</cp:coreProperties>
</file>