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45"/>
        <w:gridCol w:w="1646"/>
        <w:gridCol w:w="1383"/>
        <w:gridCol w:w="758"/>
        <w:gridCol w:w="758"/>
        <w:gridCol w:w="759"/>
        <w:gridCol w:w="758"/>
        <w:gridCol w:w="759"/>
        <w:gridCol w:w="758"/>
      </w:tblGrid>
      <w:tr>
        <w:trPr>
          <w:trHeight w:val="197" w:hRule="atLeast"/>
        </w:trPr>
        <w:tc>
          <w:tcPr>
            <w:tcW w:w="20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41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BEZPEČNOSTNÍ  LIST</w:t>
            </w:r>
          </w:p>
        </w:tc>
        <w:tc>
          <w:tcPr>
            <w:tcW w:w="75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tum vydání: 7.12.1999</w:t>
            </w:r>
          </w:p>
        </w:tc>
        <w:tc>
          <w:tcPr>
            <w:tcW w:w="1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rana:</w:t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04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Datum revize: </w:t>
            </w:r>
          </w:p>
        </w:tc>
        <w:tc>
          <w:tcPr>
            <w:tcW w:w="1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07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Název výrobku:   Pronto leštěnka na nábytek s cedrovým olejem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04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074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1. Identifikace látky nebo přípravku a výrobce nebo dovozce</w:t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07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1.1. Chemický název látky / obchodní název přípravku: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07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Pronto leštěnka na nábytek s cedrovým olejem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Číslo CAS:  </w:t>
            </w:r>
          </w:p>
        </w:tc>
        <w:tc>
          <w:tcPr>
            <w:tcW w:w="16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64742 – 47 - 8 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Číslo ES (EINECS):   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51498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69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Další názvy látky/přípravku:   </w:t>
            </w:r>
          </w:p>
        </w:tc>
        <w:tc>
          <w:tcPr>
            <w:tcW w:w="214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stilovaný petroleter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69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.  Identifikace výrobce/dovozce: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07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Jméno nebo obchodní jméno: SC Johnson s.r.o. – dovozce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07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ísto podni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kání nebo sídlo:  Čínská 4, 160 00 Praha 6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69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Identifikační číslo (IČO): 60199075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69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elefon: 02 333 25 445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x: 02 333 20 275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8107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Nouzové telefonní číslo:  Toxikologické informační středisko, Na Bojišti 1, 128 08 Praha 2, telefon 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5074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(24 hodin/den) 02/ 24 91 92 93, 02/24 91 54 02, 02/24 91 45 75</w:t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691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2. Informace o složení látky nebo přípravku</w:t>
            </w:r>
          </w:p>
        </w:tc>
        <w:tc>
          <w:tcPr>
            <w:tcW w:w="13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69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emická charakteristika výrobku: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8866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Výrobek obsahuje tyto nebezpečné látky a látky se stanovenými nejvyššími přípustnými koncentracemi</w:t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69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v pracovním ovzduší:  </w:t>
            </w:r>
          </w:p>
        </w:tc>
        <w:tc>
          <w:tcPr>
            <w:tcW w:w="2141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stilovaný petroleter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Identifikační čísla</w:t>
            </w:r>
          </w:p>
        </w:tc>
        <w:tc>
          <w:tcPr>
            <w:tcW w:w="16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hemický název látky 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Koncentrace (%)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5" w:type="dxa"/>
            <w:gridSpan w:val="3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Symbol nebezpečí/ R-věty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AS: 64742-47-8                                             </w:t>
            </w:r>
          </w:p>
        </w:tc>
        <w:tc>
          <w:tcPr>
            <w:tcW w:w="16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stilovaný petroleter</w:t>
            </w:r>
          </w:p>
        </w:tc>
        <w:tc>
          <w:tcPr>
            <w:tcW w:w="3658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0 – 75                                     Xn/R65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ES (Einecs):   </w:t>
            </w:r>
          </w:p>
        </w:tc>
        <w:tc>
          <w:tcPr>
            <w:tcW w:w="16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651498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S – věta:   </w:t>
            </w:r>
          </w:p>
        </w:tc>
        <w:tc>
          <w:tcPr>
            <w:tcW w:w="16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2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04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074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3.     Údaje o nebezpečnosti látky nebo přípravku</w:t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7349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Nejzávažnější nepříznivé účinky na zdraví člověka při používání látky/přípravku:</w:t>
            </w:r>
          </w:p>
        </w:tc>
        <w:tc>
          <w:tcPr>
            <w:tcW w:w="2275" w:type="dxa"/>
            <w:gridSpan w:val="3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Škodlivé: při spolknutí </w:t>
            </w:r>
          </w:p>
        </w:tc>
      </w:tr>
      <w:tr>
        <w:trPr>
          <w:trHeight w:val="187" w:hRule="atLeast"/>
        </w:trPr>
        <w:tc>
          <w:tcPr>
            <w:tcW w:w="8866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může způsobit poškození plic. Při styku s kůží- delší kontakt může způsobit podráždění. Delším nebo opakovaným</w:t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8866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vystavením vlivu se může vysušovat a odmašťovat pokožka. Při zasažení očí může způsobovat podráždění.</w:t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07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Při vdechnutí do plic může způsobit chemickou pneumonitidu.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7349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Nejzávažnější nepříznivé účinky na životní prostředí při používání látky/přípravku:</w:t>
            </w:r>
          </w:p>
        </w:tc>
        <w:tc>
          <w:tcPr>
            <w:tcW w:w="2275" w:type="dxa"/>
            <w:gridSpan w:val="3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Na základě dostupných</w:t>
            </w:r>
          </w:p>
        </w:tc>
      </w:tr>
      <w:tr>
        <w:trPr>
          <w:trHeight w:val="187" w:hRule="atLeast"/>
        </w:trPr>
        <w:tc>
          <w:tcPr>
            <w:tcW w:w="8866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nformací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se neočekává, že tento přípravek bude mít jakékoli významné škodlivé účinky na životní prostředí, </w:t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69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pokud se bude používat podle pokynů.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69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Možné nesprávné použití látky/přípravku:  </w:t>
            </w:r>
          </w:p>
        </w:tc>
        <w:tc>
          <w:tcPr>
            <w:tcW w:w="3658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jinak než je uvedeno na návodu k použití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69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lší údaje:                   neuvádí se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04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691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 Pokyny pro první pomoc:</w:t>
            </w:r>
          </w:p>
        </w:tc>
        <w:tc>
          <w:tcPr>
            <w:tcW w:w="13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1.  Všeobecné pokyny: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4.2.   Při nadýchání:           </w:t>
            </w:r>
          </w:p>
        </w:tc>
        <w:tc>
          <w:tcPr>
            <w:tcW w:w="302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Žádné speciální požadavky.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7349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4.3.   Při styku s kůží:         Při styku s kůží okamžitě omyjte velkým množstvím mýdla a vody.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4.4.   Při zasažení očí:         </w:t>
            </w:r>
          </w:p>
        </w:tc>
        <w:tc>
          <w:tcPr>
            <w:tcW w:w="7579" w:type="dxa"/>
            <w:gridSpan w:val="8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Při zasažení očí důkladně vyplachujte velkým množstvím vody po dobu několika minut.</w:t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545" w:type="dxa"/>
            <w:gridSpan w:val="4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Pokud podráždění trvá, vyhledejte lékařské ošetření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8866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4.5.   Při požití:                   Při požití nevyvolávejte zvracení : okamžitě vyhledejte lékařskou pomoc a ukažte    </w:t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29" w:type="dxa"/>
            <w:gridSpan w:val="2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tento obal nebo označení.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4.6.   Další údaje:               </w:t>
            </w:r>
          </w:p>
        </w:tc>
        <w:tc>
          <w:tcPr>
            <w:tcW w:w="16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uvádís e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04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691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5.       Opatření pro hasební zásah</w:t>
            </w:r>
          </w:p>
        </w:tc>
        <w:tc>
          <w:tcPr>
            <w:tcW w:w="13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5.1.   Vhodná hasiva:          </w:t>
            </w:r>
          </w:p>
        </w:tc>
        <w:tc>
          <w:tcPr>
            <w:tcW w:w="5304" w:type="dxa"/>
            <w:gridSpan w:val="5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V případě požáru použijte pěnu, oxid uhličitý nebo suché činidlo.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5.2.   Nevhodná hasiva:        neuvádí se </w:t>
            </w:r>
          </w:p>
        </w:tc>
        <w:tc>
          <w:tcPr>
            <w:tcW w:w="16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uvádí se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5.3.   Zvláštní nebezpečí:     </w:t>
            </w:r>
          </w:p>
        </w:tc>
        <w:tc>
          <w:tcPr>
            <w:tcW w:w="302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ohou vznikat oxidy uhlíku.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69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5.4.   Zvláštní ochranné prostředky pro hasiče: 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uvádí se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07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.5.   Další údaje:               Žádné speciální požadavky.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691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6. Opatření v případě náhodného úniku:</w:t>
            </w:r>
          </w:p>
        </w:tc>
        <w:tc>
          <w:tcPr>
            <w:tcW w:w="13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9624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6.1.   Bezpečnostní opatření pro ochranu osob:   Noste ochranný oděv jako v  části  8. Po zasažení rozlitou látkou se</w:t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důkladně omyjte.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9624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6.2.   Bezpečnostní opatření pro ochranu životního prostředí:  V případě rozsáhlého rozlití zabraňte úniku látky/přípravku</w:t>
            </w:r>
          </w:p>
        </w:tc>
      </w:tr>
      <w:tr>
        <w:trPr>
          <w:trHeight w:val="187" w:hRule="atLeast"/>
        </w:trPr>
        <w:tc>
          <w:tcPr>
            <w:tcW w:w="369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do životního prostředí.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8866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6.3.   Doporučené metody čistění a zneškodnění:  Absorb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ujte rozlitou látku v interním materiálu a zaházejte ji.</w:t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6.4.   Další údaje:  </w:t>
            </w:r>
          </w:p>
        </w:tc>
        <w:tc>
          <w:tcPr>
            <w:tcW w:w="16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uvádí se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04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691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. Pokyny pro zacházení a skladování:</w:t>
            </w:r>
          </w:p>
        </w:tc>
        <w:tc>
          <w:tcPr>
            <w:tcW w:w="13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69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7.1.    Pokyny pro zacházení: </w:t>
            </w:r>
          </w:p>
        </w:tc>
        <w:tc>
          <w:tcPr>
            <w:tcW w:w="5175" w:type="dxa"/>
            <w:gridSpan w:val="6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Uchovávejte mimo dosah dětí. Zamezte styku s kůží a s očima.</w:t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07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7.2.    Pokyny pro skladování:   Chraňte před zmrznutím.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04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69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.     Kontrola expozice a ochrana osob: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9624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8.1.  Technická opatření na omezení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expozice osob:                     8 hodin TWA                                             15 minut TWA</w:t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2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stilovaný petroleter</w:t>
            </w:r>
          </w:p>
        </w:tc>
        <w:tc>
          <w:tcPr>
            <w:tcW w:w="3033" w:type="dxa"/>
            <w:gridSpan w:val="4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200 ppm dodavatel doporučuje</w:t>
            </w:r>
          </w:p>
        </w:tc>
        <w:tc>
          <w:tcPr>
            <w:tcW w:w="1517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stanoveno</w:t>
            </w:r>
          </w:p>
        </w:tc>
      </w:tr>
      <w:tr>
        <w:trPr>
          <w:trHeight w:val="187" w:hRule="atLeast"/>
        </w:trPr>
        <w:tc>
          <w:tcPr>
            <w:tcW w:w="659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8.2.  Kontrolní parametry (nejvyšší přípustné koncentrace v pracovní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 ovzduší):</w:t>
            </w:r>
          </w:p>
        </w:tc>
        <w:tc>
          <w:tcPr>
            <w:tcW w:w="1517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uvádí se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69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NPK-P(průměrná)/NPK-P(mezní) (mg/m3):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69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8.3. Osobní ochranné prostředky: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07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Ochrana dýchacích orgánů:   Žádné speciální požadavky.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69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chana o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čí:   Žádné speciální požadavky.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69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chrana rukou:   Noste vhodné rukavice.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07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Ochrana celého těla:   Žádné speciální požadavky.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69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.4.  Další údaje:  Neuvádí se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04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691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. Fyzikální a chemické vlastnosti:</w:t>
            </w:r>
          </w:p>
        </w:tc>
        <w:tc>
          <w:tcPr>
            <w:tcW w:w="13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69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Skupenství (při 20°C):   Kapalina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Barva:  Červená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69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Zápach (vůně):   Charakteristický zápach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07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Hodnota pH ( při °C a koncentraci v %):   Nelze použít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07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eplota (rozmezí teplot) tání (°C):   Nelze použít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69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eplota (rozmezí teplot) varu (°C):   60°C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69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d vzplanutí (°C):  78°C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Hořlavost:   </w:t>
            </w:r>
          </w:p>
        </w:tc>
        <w:tc>
          <w:tcPr>
            <w:tcW w:w="16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stanoveno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amozápalnost:  </w:t>
            </w:r>
          </w:p>
        </w:tc>
        <w:tc>
          <w:tcPr>
            <w:tcW w:w="16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stanoveno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eze výbušnosti:</w:t>
            </w:r>
          </w:p>
        </w:tc>
        <w:tc>
          <w:tcPr>
            <w:tcW w:w="16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horní mez ( % obj.):  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stanoveno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lní mez (% obj.):</w:t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stanoveno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69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Oxidační vlastnosti:   Neoxidující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69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Tenze par (při °C):   Nestanoveno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Hustota ( při °C):   </w:t>
            </w:r>
          </w:p>
        </w:tc>
        <w:tc>
          <w:tcPr>
            <w:tcW w:w="16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0,8-0,85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(D20/4)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69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Rozpustnost (při °C):  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ve vodě  </w:t>
            </w:r>
          </w:p>
        </w:tc>
        <w:tc>
          <w:tcPr>
            <w:tcW w:w="16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patrná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v tucích   </w:t>
            </w:r>
          </w:p>
        </w:tc>
        <w:tc>
          <w:tcPr>
            <w:tcW w:w="3029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cela rozpustné v oleji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69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( včetně specifikace oleje):  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07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Rozdělovací koeficient a-oktanol/voda:   Nestanoveno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lší údaje:</w:t>
            </w:r>
          </w:p>
        </w:tc>
        <w:tc>
          <w:tcPr>
            <w:tcW w:w="164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uvádí se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04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. Stabilita a reaktivita</w:t>
            </w:r>
          </w:p>
        </w:tc>
        <w:tc>
          <w:tcPr>
            <w:tcW w:w="164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69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Podmínky, za nichž je výrobek stabilní:  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abilní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7349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dmínky, který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ch je nutno se vyvarovat:   Reaguje se silnými oxidačními substancemi.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83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Látky a materiály, s nimiž výrobek nesmí přijít do styku:   Není známo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7349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Nebezpečné rozkladné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produkty:   Produkty rozkladu mohou obsahovat oxidy uhlíku.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69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lší údaje:  Neuvádí se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04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6590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11.     Toxikologické informace o látce/přípravku (případně složkách přípravku)::</w:t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kutní toxicita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69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- LD50, orálně, potkan (mg.kg –1):   &gt;2 ml / kg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69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- LD50,dermálně, potkan nebo králík (mg.kg-1):</w:t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testováno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659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- LC50, inhalačně, potkan, pro aerosoly nebo částice (mg.l-1/4h):  netestováno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83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- LC50, inhalačně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, potkan, pro plyny a páry (mg.l-1/4h):  netestováno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07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ubchronická – chronická toxicita:   netestováno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69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nzibilizace:   netýká se výrobku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69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Karcinigenity:   netýká se výrobku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69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utagenita:  netýká se výrobku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07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xicita pro reprodukci:    netýká se výrobku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07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Zkušenosti z působení u člověka:  netýká se výrobku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07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Provedení zkoušek na zvířatech:   netestováno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69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lší údaje:   neuvádí se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6590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12.     Ekologické informace o látce/přípravku (případně složkách přípravku):</w:t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69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kutní toxicita pro vodní organismy: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659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 LC50, 96 hod., ryby (mg.l-1):  Nejsou k dispozici žádná experimentální data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659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 EC50, 48 hod., dafnie (mg.l-1):Nejsou k dispozici žádná experimentální data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659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- IC50, 72 hod.,ř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sy (mg.kg -1): Nejsou k dispozici žádná experimentální data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83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zložitelnost: Nejsou k dispozici žádná experimentální data.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69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Toxicita pro ostatní prostředí:</w:t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uvádí se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69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lší údaje: neuvádí se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SK:  neuvádí se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BSK5: neuvádí se 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04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691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13. Informace o zneškodňování</w:t>
            </w:r>
          </w:p>
        </w:tc>
        <w:tc>
          <w:tcPr>
            <w:tcW w:w="13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8866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Způsoby zneškodňování látky/přípravku: Likvidace se musí prové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 v souladu s místní, státní nebo národní</w:t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gislativou.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9624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Způsoby zneškodňování kontaminovaného obalu: Likvidace se musí provést v souladu s místní, státní nebo </w:t>
            </w:r>
          </w:p>
        </w:tc>
      </w:tr>
      <w:tr>
        <w:trPr>
          <w:trHeight w:val="187" w:hRule="atLeast"/>
        </w:trPr>
        <w:tc>
          <w:tcPr>
            <w:tcW w:w="369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árodní legislativou.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9624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Další údaje (zařazení odpadu podle vyhl č. 337/1997 Sb., kód druhu odpadu, název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druhu   odpadu, kategorie </w:t>
            </w:r>
          </w:p>
        </w:tc>
      </w:tr>
      <w:tr>
        <w:trPr>
          <w:trHeight w:val="197" w:hRule="atLeast"/>
        </w:trPr>
        <w:tc>
          <w:tcPr>
            <w:tcW w:w="204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dpadu):</w:t>
            </w:r>
          </w:p>
        </w:tc>
        <w:tc>
          <w:tcPr>
            <w:tcW w:w="1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69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14. Informace pro přepravu: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Pozemní přeprava: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DR/RID:</w:t>
            </w:r>
          </w:p>
        </w:tc>
        <w:tc>
          <w:tcPr>
            <w:tcW w:w="6062" w:type="dxa"/>
            <w:gridSpan w:val="6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Třída: Pro silniční přepravu neklasifikováno                          Číslice/písmeno: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ýstražná tabule:</w:t>
            </w:r>
          </w:p>
        </w:tc>
        <w:tc>
          <w:tcPr>
            <w:tcW w:w="1646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jako nebezpečné.   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Číslo UN: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známka: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07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Vnitrozemská vodní př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prava: (ADN/ADNR):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ADN/ADNR:                                                      Třída:</w:t>
            </w:r>
          </w:p>
        </w:tc>
        <w:tc>
          <w:tcPr>
            <w:tcW w:w="1646" w:type="dxa"/>
            <w:tcBorders/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Č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íslo/písmeno: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659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Kategorie: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83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Námořní přeprava</w:t>
            </w:r>
          </w:p>
        </w:tc>
        <w:tc>
          <w:tcPr>
            <w:tcW w:w="3029" w:type="dxa"/>
            <w:gridSpan w:val="2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Třída:  Neklasifikováno jako nebezpečné </w:t>
            </w:r>
          </w:p>
        </w:tc>
        <w:tc>
          <w:tcPr>
            <w:tcW w:w="758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Číslo UN:</w:t>
            </w:r>
          </w:p>
        </w:tc>
        <w:tc>
          <w:tcPr>
            <w:tcW w:w="2275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yp obalu: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MDG:</w:t>
            </w:r>
          </w:p>
        </w:tc>
        <w:tc>
          <w:tcPr>
            <w:tcW w:w="3029" w:type="dxa"/>
            <w:gridSpan w:val="2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pro námořní přepravu.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69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Látka znečišťující moře: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echnický název: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Letecká přeprava</w:t>
            </w:r>
          </w:p>
        </w:tc>
        <w:tc>
          <w:tcPr>
            <w:tcW w:w="3029" w:type="dxa"/>
            <w:gridSpan w:val="2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Třída: Neklasifikováno jako nebezpečné pro leteckou přepravu.</w:t>
            </w:r>
          </w:p>
        </w:tc>
        <w:tc>
          <w:tcPr>
            <w:tcW w:w="758" w:type="dxa"/>
            <w:tcBorders/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Čí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lo UN:</w:t>
            </w:r>
          </w:p>
        </w:tc>
        <w:tc>
          <w:tcPr>
            <w:tcW w:w="2275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yp obalu: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CAO/IATA: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echnický název: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známky: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lší údaje: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04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691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15. Informace o právních předpisech</w:t>
            </w:r>
          </w:p>
        </w:tc>
        <w:tc>
          <w:tcPr>
            <w:tcW w:w="13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69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Právní předpisy, které se vztahují na látku/přípravek:</w:t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8/379/EEC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04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204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.    Další informace</w:t>
            </w:r>
          </w:p>
        </w:tc>
        <w:tc>
          <w:tcPr>
            <w:tcW w:w="3787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saponát/ čistící prostředek ( 89/542/EEC )</w:t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204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18:02:00Z</dcterms:created>
  <dc:creator>Vladimír Janeček</dc:creator>
  <dc:description/>
  <dc:language>en-US</dc:language>
  <cp:lastModifiedBy>Vladimír Janeček</cp:lastModifiedBy>
  <dcterms:modified xsi:type="dcterms:W3CDTF">2000-01-20T18:24:00Z</dcterms:modified>
  <cp:revision>2</cp:revision>
  <dc:subject/>
  <dc:title>BEZPEČNOSTNÍ  LIST</dc:title>
</cp:coreProperties>
</file>