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Čistič stříbra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  <w:tab/>
        <w:t>01021, 01022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použití: </w:t>
      </w:r>
      <w:r>
        <w:rPr>
          <w:rFonts w:eastAsia="Arial CE" w:cs="Arial CE" w:ascii="Arial CE" w:hAnsi="Arial CE"/>
        </w:rPr>
        <w:t>Přípravek k chemickému čištění stříbrných předmětů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</w:t>
      </w:r>
      <w:r>
        <w:rPr>
          <w:rFonts w:eastAsia="Arial" w:cs="Arial" w:ascii="Arial" w:hAnsi="Arial"/>
          <w:color w:val="000000"/>
        </w:rPr>
        <w:t xml:space="preserve"> - neuvádí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istič stříbra je vodný roztok thiomočoviny, silné anorganické kyseliny a neionického tenzidu. Neobsahuje abrazivní složky a proto nepoškozuje povrch čištěných předmětů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hiomočovina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10</w:t>
        <w:tab/>
      </w:r>
      <w:r>
        <w:rPr>
          <w:rFonts w:eastAsia="Arial" w:cs="Arial" w:ascii="Arial" w:hAnsi="Arial"/>
          <w:color w:val="000000"/>
          <w:sz w:val="16"/>
          <w:szCs w:val="16"/>
        </w:rPr>
        <w:t xml:space="preserve"> 62-56-6 </w:t>
        <w:tab/>
        <w:tab/>
        <w:t xml:space="preserve">200-543-5 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Xn, N   22-40-51/53 2-22-24-36/37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Kyselina sírová </w:t>
        <w:tab/>
        <w:tab/>
        <w:tab/>
        <w:t xml:space="preserve"> &lt;  5  </w:t>
        <w:tab/>
        <w:t xml:space="preserve">7664-93-9 </w:t>
        <w:tab/>
        <w:t xml:space="preserve">231-639-5 </w:t>
        <w:tab/>
        <w:t xml:space="preserve">C </w:t>
        <w:tab/>
        <w:t xml:space="preserve">35  </w:t>
        <w:tab/>
        <w:t>(1/2-)26-30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lkohol C12-15 prim.ethoxylovaný</w:t>
        <w:tab/>
        <w:t xml:space="preserve"> &lt;  1 </w:t>
        <w:tab/>
        <w:t xml:space="preserve">68131-39-5 </w:t>
        <w:tab/>
        <w:t xml:space="preserve">- </w:t>
        <w:tab/>
        <w:tab/>
        <w:t xml:space="preserve">Xi,N </w:t>
        <w:tab/>
        <w:t xml:space="preserve">36/38-50 </w:t>
        <w:tab/>
        <w:t>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24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Jedná se o přípravek zdraví škodlivý (symbol Xn) ve smyslu kriterií zákona č. 157/1998 Sb. Opakovaný kontakt s pokožkou vede k vysušení pokožky, při dlouhodobém působení může dojít k hnisavým onemocněním prstů. Při náhodném požití působí na jícen a žaludek, při zasažení očí působí na spojivk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Jedná se o přípravek nebezpečný pro životní prostředí (symbol N) ve smyslu kriterií zákona č. 157/1998 Sb. 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  <w:r>
        <w:rPr>
          <w:color w:val="000000"/>
          <w:sz w:val="25"/>
          <w:szCs w:val="25"/>
        </w:rPr>
        <w:t xml:space="preserve">   </w:t>
      </w:r>
      <w:r>
        <w:rPr>
          <w:rFonts w:eastAsia="Arial CE" w:cs="Arial CE" w:ascii="Arial CE" w:hAnsi="Arial CE"/>
          <w:color w:val="000000"/>
        </w:rPr>
        <w:t>Vyloučit styk se silně alkalickými látkam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rojeví-li se zdravotní potíže, nebo v případě pochybností uvědomte lékaře a poskytněte mu údaje z tohoto bezpečnostního listu. Při bezvědomí umístěte postiženého do stabilizované polohy na boku a dbejte na průchodnost dýchacích ce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Postiženého umístit v klidu, ihned vypláchnout ústa velkým množstvím vody. Nevyvoláva</w:t>
      </w:r>
      <w:r>
        <w:rPr>
          <w:rFonts w:eastAsia="Arial CE" w:cs="Arial CE" w:ascii="Arial CE" w:hAnsi="Arial CE"/>
          <w:color w:val="000000"/>
        </w:rPr>
        <w:t>t zvracení. Ihned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ind w:left="1750" w:hanging="175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není hořlavý. Hasiva přizpůsobit hořícím látkám v okolí. Použít vodu,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bezpečné rozkladné produkty: amoniak, oxidy dusíku, oxidy sír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chranný oblek, izolační dýchací přístroj nezávislý n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>okolním vzduch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oužít osobní ochranné pracovní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 xml:space="preserve"> Produkt nesmí proniknout do kanalizace, povrchových a spodních vo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Při menších množstvích neutralizovat 1-2%-ním roztokem anorganické zásady (vápenné mléko,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</w:rPr>
        <w:t>mletý vápenec).</w:t>
      </w:r>
      <w:r>
        <w:rPr>
          <w:rFonts w:eastAsia="Arial CE" w:cs="Arial CE" w:ascii="Arial CE" w:hAnsi="Arial CE"/>
        </w:rPr>
        <w:t>Při úniku většího množství ihned informovat hasiče popř. jiný kompetentní orgán. Čištění a vypouštění neutralizovaného produktu do kanalizační sítě nutno provádět v souladu s rozhodnutím příslušného vodohospodářského orgán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abránit kontaktu s očima, kůží.  Používat osobní ochranné pracovní prostředky, při práci nejíst a nepí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. Chránit před mraz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Dbát obvyklých opatření na ochranu zdraví při práci s chemickými látkami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zejména zabránit styku s očima a s pokožko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Nejvyšší přípustné koncentrace přípravku v pracovním ovzduší nebyly stanoveny, pro jednotlivé </w:t>
      </w:r>
    </w:p>
    <w:p>
      <w:pPr>
        <w:pStyle w:val="Normal"/>
        <w:spacing w:before="42" w:after="0"/>
        <w:rPr/>
      </w:pPr>
      <w:r>
        <w:rPr/>
        <w:t xml:space="preserve">       </w:t>
      </w:r>
      <w:r>
        <w:rPr/>
        <w:t>komponenty jsou NPK následující: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Kyselina sírová</w:t>
      </w:r>
      <w:r>
        <w:rPr>
          <w:rFonts w:eastAsia="Arial" w:cs="Arial" w:ascii="Arial" w:hAnsi="Arial"/>
        </w:rPr>
        <w:t>:</w:t>
        <w:tab/>
        <w:t>NPK-Pp = 1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</w:rPr>
        <w:t>NPK-Pm = 2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ab/>
        <w:tab/>
        <w:tab/>
        <w:tab/>
        <w:t>K snesitelná = 5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K-max = 6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b/>
          <w:bCs/>
        </w:rPr>
        <w:t>Thiomočovina:</w:t>
      </w:r>
      <w:r>
        <w:rPr>
          <w:rFonts w:eastAsia="Arial" w:cs="Arial" w:ascii="Arial" w:hAnsi="Arial"/>
        </w:rPr>
        <w:tab/>
        <w:t>NPK (SSSR) = 0,3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nejsou zapotřebí žádná zvláštní ochranná opatřen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ezbar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charakteristická po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  <w:tab/>
      </w:r>
      <w:r>
        <w:rPr>
          <w:rFonts w:eastAsia="Arial" w:cs="Arial" w:ascii="Arial" w:hAnsi="Arial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  <w:tab/>
        <w:tab/>
        <w:tab/>
        <w:t>n</w:t>
      </w:r>
      <w:r>
        <w:rPr>
          <w:rFonts w:eastAsia="Arial" w:cs="Arial" w:ascii="Arial" w:hAnsi="Arial"/>
          <w:color w:val="000000"/>
        </w:rPr>
        <w:t>ezápal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>n</w:t>
      </w:r>
      <w:r>
        <w:rPr>
          <w:rFonts w:eastAsia="Arial" w:cs="Arial" w:ascii="Arial" w:hAnsi="Arial"/>
          <w:color w:val="000000"/>
        </w:rPr>
        <w:t>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Měrná hmotnost </w:t>
      </w:r>
      <w:r>
        <w:rPr>
          <w:rFonts w:eastAsia="Times New Roman CE" w:cs="Times New Roman CE" w:ascii="Times New Roman CE" w:hAnsi="Times New Roman CE"/>
          <w:color w:val="000000"/>
        </w:rPr>
        <w:t>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</w:t>
      </w:r>
      <w:r>
        <w:rPr/>
        <w:t xml:space="preserve"> (kg.m</w:t>
      </w:r>
      <w:r>
        <w:rPr>
          <w:vertAlign w:val="superscript"/>
        </w:rPr>
        <w:t>-3</w:t>
      </w:r>
      <w:r>
        <w:rPr/>
        <w:t>):</w:t>
        <w:tab/>
        <w:tab/>
        <w:t>1020 - 106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Obsah netěkavých látek: </w:t>
        <w:tab/>
        <w:tab/>
        <w:tab/>
      </w:r>
      <w:r>
        <w:rPr>
          <w:rFonts w:eastAsia="Arial" w:cs="Arial" w:ascii="Arial" w:hAnsi="Arial"/>
          <w:color w:val="000000"/>
        </w:rPr>
        <w:t>min. 8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>Teploty pod 0°C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 xml:space="preserve">Kontakt s koncentrovanými silnými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anorganickými zásad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  -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 CE" w:cs="Arial CE" w:ascii="Arial CE" w:hAnsi="Arial CE"/>
        </w:rPr>
        <w:tab/>
        <w:tab/>
        <w:t>Pro přípravek nebyly toxikologické údaje</w:t>
      </w:r>
      <w:r>
        <w:rPr>
          <w:rFonts w:eastAsia="Arial" w:cs="Arial" w:ascii="Arial" w:hAnsi="Arial"/>
          <w:color w:val="000000"/>
        </w:rPr>
        <w:t xml:space="preserve">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  <w:tab/>
      </w:r>
      <w:r>
        <w:rPr>
          <w:rFonts w:eastAsia="Arial" w:cs="Arial" w:ascii="Arial" w:hAnsi="Arial"/>
          <w:b/>
          <w:bCs/>
          <w:color w:val="000000"/>
        </w:rPr>
        <w:t>Kyselina sírová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7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pBdr>
          <w:bottom w:val="single" w:sz="12" w:space="1" w:color="000000"/>
        </w:pBdr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Pro přípravek nebyly ekotoxikologické údaje st</w:t>
      </w:r>
      <w:r>
        <w:rPr>
          <w:rFonts w:eastAsia="Arial" w:cs="Arial" w:ascii="Arial" w:hAnsi="Arial"/>
        </w:rPr>
        <w:t>anoveny.</w:t>
      </w:r>
    </w:p>
    <w:p>
      <w:pPr>
        <w:pStyle w:val="Heading2"/>
        <w:ind w:left="708" w:hanging="0"/>
        <w:rPr/>
      </w:pPr>
      <w:r>
        <w:rPr/>
        <w:t>Kyselina sírová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7 - 1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b/>
          <w:b/>
          <w:bCs/>
          <w:color w:val="000000"/>
        </w:rPr>
      </w:pPr>
      <w:r>
        <w:rPr/>
        <w:t>LC</w:t>
      </w:r>
      <w:r>
        <w:rPr>
          <w:vertAlign w:val="subscript"/>
        </w:rPr>
        <w:t xml:space="preserve">50 </w:t>
      </w:r>
      <w:r>
        <w:rPr/>
        <w:t>48 hod., bakterie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de-DE"/>
        </w:rPr>
        <w:t>&gt; 25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enších množstvích neutralizovat 1-2%-ním roztokem anorganické zásady (vápenné mléko, mletý vápenec). Vzniklý produkt přemístit do kontejneru a předat na skládku nebezpečného odpadu (č. katalogu 060303, 060312). Případné vypouštění odpadních vod do kanalizační sítě provádět v souladu s rozhodnutím příslušného vodohospodářského orgánu. Rozhodujícími faktory jsou přitom pH, obsah síranových a sirníkových iontů, druh použité zásady a příp. i množství rozpuštěných látek. Nespotřebovaný zbytek přípravku lze také předat do separovaného sběru nebezpečného odpadu. Zabránit úniku přípravku do k</w:t>
      </w:r>
      <w:r>
        <w:rPr>
          <w:rFonts w:eastAsia="Arial" w:cs="Arial" w:ascii="Arial" w:hAnsi="Arial"/>
          <w:color w:val="000000"/>
        </w:rPr>
        <w:t>analizace, povrchových a spo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epravní papírové, skleněné a plastové části obalů, zbavené zbytku přípravku, předat do příslušných separovaných sběrů. Kontaminované obaly předat do separovaného sběru nebezpečného odpad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87020" cy="288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49530</wp:posOffset>
                </wp:positionV>
                <wp:extent cx="308610" cy="2914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20" cy="29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8.25pt;margin-top:3.9pt;width:24.25pt;height:22.9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lang w:val="en-US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1905</wp:posOffset>
            </wp:positionV>
            <wp:extent cx="391160" cy="4102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Sans Serif;Arial" w:cs="MS Sans Serif;Arial" w:ascii="MS Sans Serif;Arial" w:hAnsi="MS Sans Serif;Arial"/>
          <w:color w:val="000000"/>
          <w:sz w:val="24"/>
          <w:szCs w:val="24"/>
          <w:lang w:val="en-US"/>
        </w:rPr>
        <w:tab/>
      </w:r>
      <w:r>
        <w:rPr>
          <w:rFonts w:eastAsia="Arial" w:cs="Arial" w:ascii="Arial" w:hAnsi="Arial"/>
          <w:color w:val="000000"/>
          <w:lang w:val="en-US"/>
        </w:rPr>
        <w:t>Xn - zdraví škodl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 CE" w:cs="Arial CE" w:ascii="Arial CE" w:hAnsi="Arial CE"/>
          <w:color w:val="000000"/>
        </w:rPr>
        <w:t>N  - nebezpečný pro životní prostředí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8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40 </w:t>
        <w:tab/>
        <w:tab/>
        <w:t>Možné nebezpečí nevratných účink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51/53 </w:t>
        <w:tab/>
        <w:t xml:space="preserve">Toxický pro vodní organismy, může vyvolat dlouhodobé nepříznivé účinky v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85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vodním prostřed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3</w:t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</w:rPr>
        <w:t>Nevdechujte pár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61</w:t>
        <w:tab/>
        <w:tab/>
        <w:t xml:space="preserve">Zabraňte uvolnění do životního prostředí. Viz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 xml:space="preserve">speciální pokyny nebo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bezpečnostní list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720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Zamezte styku </w:t>
      </w:r>
      <w:r>
        <w:rPr>
          <w:rFonts w:eastAsia="Arial CE" w:cs="Arial CE" w:ascii="Arial CE" w:hAnsi="Arial CE"/>
          <w:color w:val="000000"/>
        </w:rPr>
        <w:t>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720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oužívejte vhodný ochranný oděv a ochranné rukavice a ochranné brýle nebo obličejový ští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 případě úrazu, nebo necítíte-li se dobře, okamžitě vyhledejte lékařskou pomoc (je-li možno, ukažte toto označení).</w:t>
      </w:r>
    </w:p>
    <w:p>
      <w:pPr>
        <w:pStyle w:val="WWBodyText2"/>
        <w:numPr>
          <w:ilvl w:val="0"/>
          <w:numId w:val="0"/>
        </w:numPr>
        <w:tabs>
          <w:tab w:val="clear" w:pos="562"/>
          <w:tab w:val="left" w:pos="9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WW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TextBody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73618816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Čistič stříbr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left="708" w:hanging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5" w:leader="none"/>
      </w:tabs>
      <w:spacing w:before="42" w:after="0"/>
      <w:ind w:left="575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acesta">
    <w:name w:val="Název a ces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32:00Z</dcterms:created>
  <dc:creator>.</dc:creator>
  <dc:description/>
  <dc:language>en-US</dc:language>
  <cp:lastModifiedBy>Vladimír Janeček</cp:lastModifiedBy>
  <cp:lastPrinted>1999-12-01T04:38:00Z</cp:lastPrinted>
  <dcterms:modified xsi:type="dcterms:W3CDTF">1999-12-13T20:32:00Z</dcterms:modified>
  <cp:revision>2</cp:revision>
  <dc:subject/>
  <dc:title>1</dc:title>
</cp:coreProperties>
</file>