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říbřenka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spalitelný hliníkový nátěr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etakřemičitan disodný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40,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834-92-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29-912-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4 - 37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3-24/25-36/37/39-4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ůsobí leptavě na kůži,sliznici i oční spojivky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.Při zástavě dechu nebo nepravidelném dýchání zahajte umělé dýchání z plic do plic a 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odní mlha,pěna,práškové a CO2 přístroj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dechování zplodin požáru(oxid uhelnatý a uhličitý) může vyvolat závažné poškození zdrav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vzniku velkého množství plynů a par použít vhodnou ochranu 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kontaktu s kůží a očima,použití osobních ochranných pomůce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mezit průniku do kanalizace,vod a půd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sáknout do absorbčního materiálu(písek,křemelina) a odvézt na vyhrazené míst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aňte kontaktu s pokožkou a očima,použití osobních ochranných pomůce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originálním balení,v suchých a krytých skladech,odděleně od potravin,krmiv a nápojů.Chraňte před mrazem!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ráci nejezte,nepijte a nekuřte.Umyjte si ruce před pracovní přestávkou a po skončení prác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pro přípravek nebyla stanovena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doporučeném způsobu práce není třeba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rýle nebo obličejový ští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,vhodný reparační krém po skončení prá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,dokonale umýt po skončení prá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říbřitě šed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abý po rozpouštědle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ax.11,5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81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mezená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 stabilní za normálních podmínek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látky obsahujícíaktivní chlor,amonné soli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lor,amoniak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ři zasažení pokožky a vniknutí do oka leptá. 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é symboly nebezpečnosti (Nařízení vlády č. 25/1999 Sb. a § 5 vyhl. č. 26/1999 Sb.: C  žír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 34                     Způsobuje poleptán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S-věty (Nařízení vlády č. 25/1999 Sb.):  24/25-26-37       Zamezte styku s kůží a očima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      Při zasažení očí okamžitě důkladně vypláchněte vodou a vyhledejte lékařskou  pomoc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Používejte vhodné ochranné rukavice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23.7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Stříbřenka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0:54:00Z</dcterms:created>
  <dc:creator>KUCERA</dc:creator>
  <dc:description/>
  <dc:language>en-US</dc:language>
  <cp:lastModifiedBy>KUCERA</cp:lastModifiedBy>
  <dcterms:modified xsi:type="dcterms:W3CDTF">1999-11-01T10:54:00Z</dcterms:modified>
  <cp:revision>1</cp:revision>
  <dc:subject/>
  <dc:title/>
</cp:coreProperties>
</file>