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chloramin B trihydrát / Chloramin B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127-52-6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INECS: </w:t>
      </w:r>
      <w:r>
        <w:rPr>
          <w:rFonts w:eastAsia="Times New Roman CE" w:cs="Times New Roman CE" w:ascii="Times New Roman CE" w:hAnsi="Times New Roman CE"/>
          <w:sz w:val="24"/>
          <w:szCs w:val="24"/>
        </w:rPr>
        <w:t>204-847-9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sodium N-chlorobenzenesulfonamide,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odium benzenesulfonchloramide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amin B,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trihydr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in. 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27-52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4-847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; 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2-31-36/37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-15-20-26-36/37/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, dýchací orgány a kůži, je zdraví škodlivý při požití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vodní pěn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ad 14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 se rozkládá (uvolňují se toxické plyny)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 xml:space="preserve">Zvláštní ochranné prostředky pro hasiče: </w:t>
      </w:r>
      <w:r>
        <w:rPr>
          <w:rFonts w:eastAsia="Times New Roman CE" w:cs="Times New Roman CE" w:ascii="Times New Roman CE" w:hAnsi="Times New Roman CE"/>
          <w:sz w:val="24"/>
          <w:szCs w:val="24"/>
        </w:rPr>
        <w:t>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keepNext w:val="true"/>
        <w:keepLines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>Bezpečnostní opatření na ochranu životního prostřed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dobře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sypání se smete a uloží do označené uzavíratelné nádoby; stopy přípravku, které nelze smést, je možno spláchnout větším množstvím vody do kanalizace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anipulovat dlouhodobě v blízkosti topných zdrojů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  <w:tab/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obalech v suchých a proti vlivům povětrnosti chráněných prostorách, odděleně od potravin a pitné vody; neskladovat v blízkosti topných zdrojů. Teplota skladování: -20 až +3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>Technická opatř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pev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bílá až slabě nažloutl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slabý po chloru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140 </w:t>
      </w:r>
      <w:r>
        <w:rPr>
          <w:rFonts w:eastAsia="Times New Roman CE" w:cs="Times New Roman CE" w:ascii="Symbol" w:hAnsi="Symbol"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sz w:val="24"/>
          <w:szCs w:val="24"/>
        </w:rPr>
        <w:t>C se rozkládá, neta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lo 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ní výbušný (do energie iniciace 9 kJ)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pná hmotnost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435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30 g chloraminu B / 100 g vody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výšených teplot (</w:t>
      </w:r>
      <w:r>
        <w:rPr>
          <w:rFonts w:eastAsia="Times New Roman CE" w:cs="Times New Roman CE" w:ascii="Symbol" w:hAnsi="Symbol"/>
          <w:sz w:val="24"/>
          <w:szCs w:val="24"/>
        </w:rPr>
        <w:t>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4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)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, chlorečnany (za zvýšené teploty)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ovodík, oxid siřičitý, oxidy dusíku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LD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orálně, krysa): 1298 mg/kg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, dýchací orgány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účink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odpad vzniklý rozsypáním možno dále použít pro přípravu pracovních roztoků, popř. odvoz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žíravá tuhá látka, j. n. chloramin B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8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65/c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80/1759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1759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zdraví škodlivý); 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 22: </w:t>
      </w:r>
      <w:r>
        <w:rPr>
          <w:rFonts w:eastAsia="Times New Roman CE" w:cs="Times New Roman CE" w:ascii="Times New Roman CE" w:hAnsi="Times New Roman CE"/>
          <w:sz w:val="24"/>
          <w:szCs w:val="24"/>
        </w:rPr>
        <w:t>Zdraví škodlivý při požití.</w:t>
      </w:r>
    </w:p>
    <w:p>
      <w:pPr>
        <w:pStyle w:val="Normal"/>
        <w:widowControl/>
        <w:tabs>
          <w:tab w:val="clear" w:pos="709"/>
          <w:tab w:val="left" w:pos="993" w:leader="none"/>
          <w:tab w:val="left" w:pos="1843" w:leader="none"/>
        </w:tabs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 3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olňuje toxický plyn při styku s kyselinami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  <w:tab w:val="left" w:pos="2694" w:leader="none"/>
        </w:tabs>
        <w:ind w:left="1985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 36/37/38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cí oči, dýchací cesty a kůži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7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obal těsně uzavřený.</w:t>
      </w:r>
    </w:p>
    <w:p>
      <w:pPr>
        <w:pStyle w:val="Normal"/>
        <w:widowControl/>
        <w:tabs>
          <w:tab w:val="clear" w:pos="709"/>
          <w:tab w:val="left" w:pos="993" w:leader="none"/>
          <w:tab w:val="left" w:pos="1418" w:leader="none"/>
        </w:tabs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lékařskou pomoc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985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37/39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ejte vhodné ochranné rukavice a ochranné brýle nebo obličejový štít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985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50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směšujte s kyselinami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zdraví škodl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CHLORAMIN B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50:00Z</dcterms:created>
  <dc:creator/>
  <dc:description/>
  <dc:language>en-US</dc:language>
  <cp:lastModifiedBy>p.k.Solvent</cp:lastModifiedBy>
  <cp:lastPrinted>1999-11-13T10:16:00Z</cp:lastPrinted>
  <dcterms:modified xsi:type="dcterms:W3CDTF">2000-01-06T09:40:00Z</dcterms:modified>
  <cp:revision>3</cp:revision>
  <dc:subject/>
  <dc:title/>
</cp:coreProperties>
</file>