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Název výrobku</w:t>
            </w:r>
            <w:r>
              <w:rPr/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LUMILA -tekutý čistící prostředek na hygienická zařízení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av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LUMIL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s r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kyselina fosforeč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: kyselina fosforečná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10 &lt; 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31-633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X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 36/38 - dráždí oči a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S26- při zasažení očí okamžitě důkladně vypláchněte vodou a vyhledejte lékařskou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pomo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ráždí oči a pokožku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ejzávaž</w:t>
            </w:r>
            <w:r>
              <w:rPr>
                <w:rFonts w:eastAsia="Times New Roman CE" w:cs="Times New Roman CE" w:ascii="Times New Roman CE" w:hAnsi="Times New Roman CE"/>
              </w:rPr>
              <w:t>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dráždivý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 </w:t>
            </w:r>
            <w:r>
              <w:rPr/>
              <w:t>Všeobecné pokyny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styku s kůží: umývat pod tekoucí vodo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požití: vypít větší množství vody, vyvolat zvracení, ihned vyhledat lékaře </w:t>
            </w:r>
          </w:p>
          <w:p>
            <w:pPr>
              <w:pStyle w:val="Normal"/>
              <w:rPr/>
            </w:pPr>
            <w:r>
              <w:rPr/>
              <w:t>4.6 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Další údaje: výrobe</w:t>
            </w:r>
            <w:r>
              <w:rPr>
                <w:rFonts w:eastAsia="Times New Roman CE" w:cs="Times New Roman CE" w:ascii="Times New Roman CE" w:hAnsi="Times New Roman CE"/>
              </w:rPr>
              <w:t>k není hořlavina ve smyslu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6.1    Bezpečnostní opatření pro ochranu osob: zamezit přímému kontaktu s výrobkem bez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chranných pomůc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.2    Bezpečnostní opatření pro ochranu životního prostředí: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6.4    Další údaje: při neutralizaci kyseliny se vyvíjí</w:t>
            </w:r>
            <w:r>
              <w:rPr/>
              <w:t xml:space="preserve"> tep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šetřit regeneračním kr</w:t>
            </w:r>
            <w:r>
              <w:rPr/>
              <w:t>ém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krytých prostorá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dobře uzavřených obalech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Kontrolní parametry: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</w:t>
            </w:r>
          </w:p>
          <w:p>
            <w:pPr>
              <w:pStyle w:val="Normal"/>
              <w:rPr/>
            </w:pPr>
            <w:r>
              <w:rPr/>
              <w:t>8.5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             růžovo-červe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ápach (vůně):                                                </w:t>
            </w:r>
            <w:r>
              <w:rPr/>
              <w:t xml:space="preserve">     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nze par</w:t>
            </w:r>
            <w:r>
              <w:rPr>
                <w:rFonts w:eastAsia="Times New Roman CE" w:cs="Times New Roman CE" w:ascii="Times New Roman CE" w:hAnsi="Times New Roman CE"/>
              </w:rPr>
              <w:t xml:space="preserve"> (při °C):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1,1 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e vodě                                      </w:t>
            </w:r>
            <w:r>
              <w:rPr/>
              <w:t xml:space="preserve">                  celkem 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dělovací koeficient n-oktanol/voda:      </w:t>
            </w:r>
            <w:r>
              <w:rPr/>
              <w:t xml:space="preserve">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Látky a materiály, s nimiž výrobek nesmí přijít do styku: vyvarovat se kontaktu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 hliníkovým povrchem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Nebe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zpečné rozkladné produkty: žádné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 orálně, potkan )mg.kg-1):  &gt; 2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- LD50, orálně, potkan (mg.kg-1):nedala se stanovit, po dávce 2000mg/kg/</w:t>
            </w:r>
            <w:r>
              <w:rPr/>
              <w:t xml:space="preserve"> 24 hod 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euhynulo 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, dermálně, potkan nebo králík (mg.kg-1): --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 - klasifikace: netoxick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/>
              <w:t xml:space="preserve">- IC50, 72 hod., </w:t>
            </w:r>
            <w:r>
              <w:rPr>
                <w:rFonts w:eastAsia="Times New Roman CE" w:cs="Times New Roman CE" w:ascii="Times New Roman CE" w:hAnsi="Times New Roman CE"/>
              </w:rPr>
              <w:t>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ápenným hydrátem,  terén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ostatečně do půd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</w:t>
            </w:r>
            <w:r>
              <w:rPr/>
              <w:t xml:space="preserve"> obalu: ---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alší údaje: upozornění: neutralizace kyseliny je exotermická reak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</w:t>
            </w:r>
            <w:r>
              <w:rPr>
                <w:b/>
                <w:bCs/>
              </w:rPr>
              <w:t>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8                  Číslice/písmeno:  11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ýstražná tabule:                                            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/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Klasifikace podle Sb.z.č. 157/1998 v ČR.     PN: 21-16-70   </w:t>
            </w:r>
            <w:r>
              <w:rPr/>
              <w:t xml:space="preserve"> LUMIL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 manipulací s ch</w:t>
            </w:r>
            <w:r>
              <w:rPr>
                <w:rFonts w:eastAsia="Times New Roman CE" w:cs="Times New Roman CE" w:ascii="Times New Roman CE" w:hAnsi="Times New Roman CE"/>
              </w:rPr>
              <w:t xml:space="preserve">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Tyto údaje jsou považovány za přesné v době jejich vydání. Nejsou určené pro soukrom</w:t>
            </w:r>
            <w:r>
              <w:rPr/>
              <w:t xml:space="preserve">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9:00Z</dcterms:created>
  <dc:creator>Vladimír Janeček</dc:creator>
  <dc:description/>
  <dc:language>en-US</dc:language>
  <cp:lastModifiedBy>Vladimír Janeček</cp:lastModifiedBy>
  <dcterms:modified xsi:type="dcterms:W3CDTF">1999-12-02T19:07:00Z</dcterms:modified>
  <cp:revision>3</cp:revision>
  <dc:subject/>
  <dc:title>                                              BEZPEČNOSTNÍ  LIST</dc:title>
</cp:coreProperties>
</file>