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26.2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BIOLIT M 200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Insekticidní sprej proti molům šatní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uzové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CHODNÍ NÁZEV/chemický název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PENTHRIN(VAPORTHRIN)/1-ethinyl-2-methylpent- N(R50) 0,3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enyl-2,2-dimethyl-3-(2-methylprop-1-eny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lopropan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4406-48-3 EINECS: 259-154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METHRIN/3-fenoxybenzyl-3-(2,2-dichlorvinyl) N,Xn 0,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,2,-dimethylcyklopropankarboxylát (R22-50/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2645-53-1 EINECS: 258-067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LTAMETHRIN/Alfa-kyano-3-fenoxybenzyl-[1R- T,N 0,015%</w:t>
      </w:r>
    </w:p>
    <w:p>
      <w:pPr>
        <w:pStyle w:val="Normal"/>
        <w:rPr/>
      </w:pPr>
      <w:r>
        <w:rPr>
          <w:sz w:val="28"/>
          <w:szCs w:val="28"/>
        </w:rPr>
        <w:t>[1 alfa(S</w:t>
      </w:r>
      <w:r>
        <w:rPr>
          <w:position w:val="6"/>
          <w:sz w:val="28"/>
          <w:szCs w:val="28"/>
        </w:rPr>
        <w:t>*</w:t>
      </w:r>
      <w:r>
        <w:rPr>
          <w:sz w:val="28"/>
          <w:szCs w:val="28"/>
        </w:rPr>
        <w:t>),3alfa]]-3-(2,2-dibromvinyl)- (R20-25-38-50/5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2-dimethylcyklopropankarboxy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2918-63-5 EINECS: 258-256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n CAS: 74-98-6 EINECS: 200-827-9 F+(R12) 18,3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an CAS: 106-97-8 EINECS: 203-448-7 F+(R12) 63,2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obutan CAS: 75-28-5 EINECS: 200-857-2 F+(R12) 1,6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hylpentan CAS: 107-83-5/96-14-0 F(R11) 9,5-11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INECS: 203-523-4/202-48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Hexan CAS: 110-54-3 EINECS: 203-777-6 F,Xn 2,5-3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R11-48/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hylcyklopentan CAS:96-37-7 EINECS: 202-503-2 F(R11) 0,8-1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lohexan CAS: 110-82-7 EINECS: 203-806-2 F(R11) 0,3-0,8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  <w:r>
        <w:rPr>
          <w:sz w:val="28"/>
          <w:szCs w:val="28"/>
        </w:rPr>
        <w:t xml:space="preserve"> 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nebezpečný pr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životní prostřed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12-50/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NADÝCHÁNÍ: Opustit ošetřovaný prostor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3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4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1. VHODNÁ HASIVA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yšuje vnit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/>
      </w:pPr>
      <w:r>
        <w:rPr>
          <w:sz w:val="28"/>
          <w:szCs w:val="28"/>
        </w:rPr>
        <w:t>5.5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souladu s platno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plikaci si umyjte ruce. Neaplikujte u otevřeného ohně, na potravi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ny, rostliny a zvířata. Akvária zakryjte. Nestříkejte na </w:t>
      </w:r>
      <w:r>
        <w:rPr>
          <w:sz w:val="28"/>
          <w:szCs w:val="28"/>
        </w:rPr>
        <w:t>lakované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vrchy. Výrobek je pod tlakem. Nevystavujte teplotám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ani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lunci. Ani prázdný neprorážejte a nevhazujte do ohně. Držte mim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5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v suchých krytých  skladech. Skladujte odděleně od potravin a krmiv. Uchovávejte mimo  dosah dětí. Minimáln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ro běžnou manipulaci žádn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Dvoufázový systém kapalina/p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tlakové nádobce</w:t>
      </w:r>
    </w:p>
    <w:p>
      <w:pPr>
        <w:pStyle w:val="Normal"/>
        <w:rPr/>
      </w:pPr>
      <w:r>
        <w:rPr>
          <w:sz w:val="28"/>
          <w:szCs w:val="28"/>
        </w:rPr>
        <w:t>BAR</w:t>
      </w:r>
      <w:r>
        <w:rPr>
          <w:rFonts w:eastAsia="Times New Roman CE" w:cs="Times New Roman CE" w:ascii="Times New Roman CE" w:hAnsi="Times New Roman CE"/>
          <w:sz w:val="28"/>
          <w:szCs w:val="28"/>
        </w:rPr>
        <w:t>VA NÁPLNĚ : Nažloutl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Neutrální</w:t>
      </w:r>
    </w:p>
    <w:p>
      <w:pPr>
        <w:pStyle w:val="Normal"/>
        <w:rPr/>
      </w:pPr>
      <w:r>
        <w:rPr>
          <w:sz w:val="28"/>
          <w:szCs w:val="28"/>
        </w:rPr>
        <w:t>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Extrémně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E VÝBUŠNOSTI PAR SE VZDUCHEM : 1,4 - 11,2 % ob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</w:t>
      </w:r>
      <w:r>
        <w:rPr>
          <w:sz w:val="28"/>
          <w:szCs w:val="28"/>
        </w:rPr>
        <w:t>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NZE PAR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700 - 80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rozpustný</w:t>
      </w:r>
    </w:p>
    <w:p>
      <w:pPr>
        <w:pStyle w:val="Normal"/>
        <w:rPr/>
      </w:pPr>
      <w:r>
        <w:rPr>
          <w:sz w:val="28"/>
          <w:szCs w:val="28"/>
        </w:rPr>
        <w:t>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</w:t>
      </w:r>
      <w:r>
        <w:rPr>
          <w:sz w:val="28"/>
          <w:szCs w:val="28"/>
        </w:rPr>
        <w:t>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/>
      </w:pPr>
      <w:r>
        <w:rPr>
          <w:sz w:val="28"/>
          <w:szCs w:val="28"/>
        </w:rPr>
        <w:t>11.7. TOXICITA PRO REPRODUK</w:t>
      </w:r>
      <w:r>
        <w:rPr>
          <w:rFonts w:eastAsia="Times New Roman CE" w:cs="Times New Roman CE" w:ascii="Times New Roman CE" w:hAnsi="Times New Roman CE"/>
          <w:sz w:val="28"/>
          <w:szCs w:val="28"/>
        </w:rPr>
        <w:t>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96h : 1 - 10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0,1 - 1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vysoce toxický pro vodní organism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Většina složek přípravku není biologick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ozložitel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,příl.2 k vyhl.MŽP 337/1997Sb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9 (komunální odpad - pesticidy)  kategorie odpa</w:t>
      </w:r>
      <w:r>
        <w:rPr>
          <w:sz w:val="28"/>
          <w:szCs w:val="28"/>
        </w:rPr>
        <w:t>du: N (Y4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20 01 22 (komunální odpad-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se přípravek označuje takto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, Nebezpečný pro živo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prostředí</w:t>
      </w:r>
    </w:p>
    <w:p>
      <w:pPr>
        <w:pStyle w:val="Normal"/>
        <w:rPr/>
      </w:pPr>
      <w:r>
        <w:rPr>
          <w:sz w:val="28"/>
          <w:szCs w:val="28"/>
        </w:rPr>
        <w:t>15.1.2. Písmenné symboly:</w:t>
      </w:r>
      <w:r>
        <w:rPr>
          <w:b/>
          <w:bCs/>
          <w:sz w:val="28"/>
          <w:szCs w:val="28"/>
        </w:rPr>
        <w:t xml:space="preserve"> F+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12-50/5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trémně hořlavý. Toxický pro vodní organismy, může vyvol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louhodobé nepříznivé účinky ve vodním prostřed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6-23-25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ovávejte mimo dosah dětí. Uchovávejte mimo dosah zdrojů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zapálení - zákaz kouření. </w:t>
      </w:r>
      <w:r>
        <w:rPr>
          <w:sz w:val="28"/>
          <w:szCs w:val="28"/>
        </w:rPr>
        <w:t>Nevdechujte aerosol. Zamezte styk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 očima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2. Směrnice EU č. 94/1 EC, ČSN 77 3000 - označení pro aerosol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robek je pod tlakem. Nevystavujte slunečnímu záření a teplotám  nad 5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Ani prázdný obal nepro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</w:t>
      </w:r>
      <w:r>
        <w:rPr>
          <w:sz w:val="28"/>
          <w:szCs w:val="28"/>
        </w:rPr>
        <w:t>b</w:t>
      </w:r>
      <w:r>
        <w:rPr>
          <w:rFonts w:eastAsia="Times New Roman CE" w:cs="Times New Roman CE" w:ascii="Times New Roman CE" w:hAnsi="Times New Roman CE"/>
          <w:sz w:val="28"/>
          <w:szCs w:val="28"/>
        </w:rPr>
        <w:t>ce nebere odpovědnost za jiné než doporučené použití. Za zacházení podle existujících právních a technických předpisů odpovídá uživatel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bio-m2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15:00Z</dcterms:created>
  <dc:creator>---</dc:creator>
  <dc:description>Filtr T602 id: </dc:description>
  <dc:language>en-US</dc:language>
  <cp:lastModifiedBy>---</cp:lastModifiedBy>
  <dcterms:modified xsi:type="dcterms:W3CDTF">1999-10-20T12:15:00Z</dcterms:modified>
  <cp:revision>1</cp:revision>
  <dc:subject/>
  <dc:title> BEZPEČNOSTNÍ LIST</dc:title>
</cp:coreProperties>
</file>