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 19. 11. 1999 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Název výrobku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ESI WC - tekutý čistící, dezinfekční a dezodorační prostřede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lang w:val="de-DE"/>
              </w:rPr>
              <w:t xml:space="preserve">       </w:t>
            </w:r>
            <w:r>
              <w:rPr>
                <w:b/>
                <w:bCs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pravku a výrobce 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 DESI W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TATRACHEMA CZ spol.s r.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 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ouzové telefonní číslo: 0629/62451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 kyselina fosforečn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Chemický název: kyselina fosforečná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 10 &lt; c &gt; 2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7664-38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231-633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X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 36/38 - dráždí oči a kůž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 uchovávejte mimo dosah dětí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26- při zasažení očí okamžitě důkladně vypláchněte vodou a vyhledejte lékařskou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pomoc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45 - v případě úrazu, nebo necítíte-li se dobře, okamžitě vyhledejte lékařskou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</w:t>
            </w:r>
            <w:r>
              <w:rPr>
                <w:rFonts w:eastAsia="Times New Roman CE" w:cs="Times New Roman CE" w:ascii="Times New Roman CE" w:hAnsi="Times New Roman CE"/>
              </w:rPr>
              <w:t>pomoc (je-li možno, ukažte toto označení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Dráždí oči a pokožku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ejz</w:t>
            </w:r>
            <w:r>
              <w:rPr>
                <w:rFonts w:eastAsia="Times New Roman CE" w:cs="Times New Roman CE" w:ascii="Times New Roman CE" w:hAnsi="Times New Roman CE"/>
              </w:rPr>
              <w:t>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ravku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výrobek je klasifikovaný jako „dráždivý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 </w:t>
            </w:r>
            <w:r>
              <w:rPr/>
              <w:t>Všeobecné pokyny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styku s kůží: umývat pod tekoucí vodou a  ošetřit regeneračním krém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achovat otevřené oči tekoucí vodou a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Při požití: vypít větší množství vody, vyvolat zvracení, ihned vyhledat lékaře </w:t>
            </w:r>
          </w:p>
          <w:p>
            <w:pPr>
              <w:pStyle w:val="Normal"/>
              <w:rPr/>
            </w:pPr>
            <w:r>
              <w:rPr/>
              <w:t>4.6      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ní zá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: pěnové, práškové, CO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: ochranný oděv</w:t>
            </w:r>
            <w:r>
              <w:rPr/>
              <w:t>, rukav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Další údaje: výrobek není hořlavina ve smysle platných předpis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6.1    Bezpečnostní opatření pro ochranu osob: zamezit přímému kontaktu  s výrobkem bez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chranných pomůc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.2    Bezpečnostní opatření pro ochranu životního prostředí: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zneškodnit dávkování práškového vápenného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ydrátu, terén se důkladně prolévá vodou, aby vápenný hydrát pronikl dostatečně do půdy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6.4    Další údaje: při ne</w:t>
            </w:r>
            <w:r>
              <w:rPr/>
              <w:t>utralizaci kyseliny se vyvíjí tep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rukavice, ochranné brýle), po skončení práce je třeba umýt si ruce teplou vodou a mýdlem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ošetřit regeneračním krém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skladování: v suchých, krytých prostorách, odděleně od potravin a náp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v dobře uzavřených obalech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Kontrolní parametry: - nejvyšší přípustná koncentrace v ovzduší 2500 mg/m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ochranné brý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Ochrana kůže: ochranný oděv,</w:t>
            </w:r>
          </w:p>
          <w:p>
            <w:pPr>
              <w:pStyle w:val="Normal"/>
              <w:rPr/>
            </w:pPr>
            <w:r>
              <w:rPr/>
              <w:t>8.5     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Skupenství (při 20°C):                                          kapalin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arva:                                                                    zelen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Zápach (vůně):                                                      po použitých suroviná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dnota pH (při °C):                                            2 - 4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planutí (°C):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řlavost: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eze výbušnosti: horní mez (% obj.): 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Oxid</w:t>
            </w:r>
            <w:r>
              <w:rPr>
                <w:rFonts w:eastAsia="Times New Roman CE" w:cs="Times New Roman CE" w:ascii="Times New Roman CE" w:hAnsi="Times New Roman CE"/>
              </w:rPr>
              <w:t>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Tenze par (při °C):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ustota (při °C):                                                       1,4  g/cm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z</w:t>
            </w:r>
            <w:r>
              <w:rPr>
                <w:rFonts w:eastAsia="Times New Roman CE" w:cs="Times New Roman CE" w:ascii="Times New Roman CE" w:hAnsi="Times New Roman CE"/>
              </w:rPr>
              <w:t xml:space="preserve">pustnost (při °C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>- ve vodě                                                        celkem rozpustný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 jiných rozpouštědlech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kace oleje)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Rozdělovací koeficient n-oktanol/voda: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</w:rPr>
              <w:t>hoření</w:t>
            </w:r>
            <w:r>
              <w:rPr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</w:t>
            </w:r>
            <w:r>
              <w:rPr/>
              <w:t>Další údaje: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Látky a materiály, s nimiž výrobek nesmí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přijít do styku: vyvarovat se kontaktu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s hliníkovým povrch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0 orálně, potkan )mg.kg-1):  &gt; 2000</w:t>
            </w:r>
            <w:r>
              <w:rPr/>
              <w:t xml:space="preserve"> mg/kg/24 hod.</w:t>
            </w:r>
          </w:p>
          <w:p>
            <w:pPr>
              <w:pStyle w:val="Normal"/>
              <w:ind w:left="78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LD50, orálně, potkan (mg.kg-1):nedala se stanovit, po dávce 2000mg/kg/ 24 hod </w:t>
            </w:r>
          </w:p>
          <w:p>
            <w:pPr>
              <w:pStyle w:val="Normal"/>
              <w:ind w:left="78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euhynulo žádné zvíř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LD50, dermálně, potkan nebo králík (mg.kg-1): ---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</w:t>
            </w:r>
            <w:r>
              <w:rPr/>
              <w:t>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Provedení zkoušek na zvířatech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 - klasifikace: netoxický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znehodnocený výrobek posypat práškovým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vápenným hydrátem, v terénu se navíc proleje vodou, aby vápenný hydrát pronikl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dostatečně do půd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Další údaje: upozorně</w:t>
            </w:r>
            <w:r>
              <w:rPr/>
              <w:t>ní: neutralizace kyseliny je exotermická reak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>
                <w:u w:val="single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 14. 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pravu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R/RID:                                      Třída: 8                  Číslice/písmeno:  11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ýstražná tabule: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  Číslo UN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N/ADNR:  --- 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ávn</w:t>
            </w:r>
            <w:r>
              <w:rPr>
                <w:rFonts w:eastAsia="Times New Roman CE" w:cs="Times New Roman CE" w:ascii="Times New Roman CE" w:hAnsi="Times New Roman CE"/>
              </w:rPr>
              <w:t>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 157/1998 v ČR.     PN: 21-68-82    DESI WC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manipulace a přeprava. Cílem je chránit osoby a přírodu poskyt</w:t>
            </w:r>
            <w:r>
              <w:rPr/>
              <w:t xml:space="preserve">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Distributor: Vladimír </w:t>
    </w:r>
    <w:r>
      <w:rPr>
        <w:rFonts w:eastAsia="Times New Roman CE" w:cs="Times New Roman CE" w:ascii="Times New Roman CE" w:hAnsi="Times New Roman CE"/>
      </w:rPr>
      <w:t>Janeček, Janeček &amp; Lebeda sdružení, Čáslav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3:00Z</dcterms:created>
  <dc:creator>Vladimír Janeček</dc:creator>
  <dc:description/>
  <dc:language>en-US</dc:language>
  <cp:lastModifiedBy>Vladimír Janeček</cp:lastModifiedBy>
  <dcterms:modified xsi:type="dcterms:W3CDTF">1999-12-02T18:52:00Z</dcterms:modified>
  <cp:revision>3</cp:revision>
  <dc:subject/>
  <dc:title>                                              BEZPEČNOSTNÍ  LIST</dc:title>
</cp:coreProperties>
</file>