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. 5. 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olon WC osvěžovač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oporu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Obsah:                Čísla:       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  více než 30%        CAS: 85117-50-6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  5-15%                  CAS: 68436-49-6             Xi 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.1. 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klad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1. Ochrana dýchací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</w:t>
            </w:r>
            <w:r>
              <w:rPr>
                <w:lang w:val="cs-CZ"/>
              </w:rPr>
              <w:t>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Žlutá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tron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žlut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lt;</w:t>
            </w:r>
            <w:r>
              <w:rPr>
                <w:lang w:val="cs-CZ"/>
              </w:rPr>
              <w:t xml:space="preserve">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předpokládá </w:t>
            </w:r>
            <w:r>
              <w:rPr>
                <w:lang w:val="cs-CZ"/>
              </w:rPr>
              <w:t>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>
          <w:trHeight w:val="267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é,píse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/>
              <w:t>In</w:t>
            </w:r>
            <w:r>
              <w:rPr>
                <w:rFonts w:eastAsia="Times New Roman CE" w:cs="Times New Roman CE" w:ascii="Times New Roman CE" w:hAnsi="Times New Roman CE"/>
              </w:rPr>
              <w:t>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5:00Z</dcterms:created>
  <dc:creator>backoa</dc:creator>
  <dc:description/>
  <dc:language>en-US</dc:language>
  <cp:lastModifiedBy>p.k.Solvent</cp:lastModifiedBy>
  <cp:lastPrinted>2000-01-10T11:54:00Z</cp:lastPrinted>
  <dcterms:modified xsi:type="dcterms:W3CDTF">2000-01-10T11:54:00Z</dcterms:modified>
  <cp:revision>3</cp:revision>
  <dc:subject/>
  <dc:title>List bezpe�nostn�ch dat                      </dc:title>
</cp:coreProperties>
</file>