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BEZPEČNOSTNÍ LIST PŘÍPRAVKU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atum vyhotovení: 25. 10. 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2. 5.  1998</w:t>
      </w:r>
    </w:p>
    <w:tbl>
      <w:tblPr>
        <w:tblW w:w="189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90"/>
        <w:gridCol w:w="9425"/>
      </w:tblGrid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: Colon WC osvěžovač (oceán)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chodní název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poručený účel použit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Inf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ormace v p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COLON WC osvěžovač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ý toaletní blok na WC mísu do domácnost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.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0 7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3 5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lefon nepřetržitě (02) 24 91 45 71-4 nebo (02) 24 91 53 9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2. Informace o složení přípravku:      Obsah:               Čísla:                    Výstražné symboly   R-věty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 xml:space="preserve">                                                                                                                         </w:t>
            </w:r>
            <w:r>
              <w:rPr>
                <w:b/>
                <w:bCs/>
                <w:lang w:val="cs-CZ"/>
              </w:rPr>
              <w:t>nebezp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Anionaktivní tenzidy                             více než 30%      CAS: 85117-50-6              Xi                               R 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</w:t>
            </w:r>
            <w:r>
              <w:rPr>
                <w:lang w:val="cs-CZ"/>
              </w:rPr>
              <w:t>ES: 285-600-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ionogenní tenzidy                              5-15%                CAS: 68436-49-6               Xi                              R 36/38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Fyzikálně – chemické nebezpečí: oxidační výrobek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Dráždí oči a pokožku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jsou známy.  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3. Možné nesprávné použití přípravku: ne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3.4. Další údaje: ne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4. Při zasažení o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5. Při požití: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jeví-li se zdravotní potíže nebo v případě pochybností uvědomit lékaře a poskytnout mu informace z tohoto bezpečnostního listu neb</w:t>
            </w:r>
            <w:r>
              <w:rPr>
                <w:lang w:val="cs-CZ"/>
              </w:rPr>
              <w:t>o etikety.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Nepřipadá v úvah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saženou kůži opláchněte důkladně vodou. Odložte kontaminované oble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ymývat (promývat) proudem (velkým množstvím) čisté vody alespoň 15 min.(s otevřenýma očima). Rychle  vyhledejte lékařskou pomoc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Nevyvolávejte zvracení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. Vypláchněte ústa vodou a napijte se vody. Vyhledejte okamžitě lékařskou pomo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nebezpe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šechny hasící techniky mohou být použity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jsou známy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braňte kontaktu s pokožkou a očima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Nevyprazdňujte do vodních zdrojů. Vypláchněte zbytek obsahu vodou. Obal odhazujte do kontejnerů pro recyklaci nebo odpadu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 p</w:t>
            </w:r>
            <w:r>
              <w:rPr>
                <w:lang w:val="cs-CZ"/>
              </w:rPr>
              <w:t xml:space="preserve">okožkou a vniknutí do oka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ladujte na suchém místě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8.3.Osobní ochranné pracovní p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rostředk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jsou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brýl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oužívejte rukavice odolné proti chemikáliím a vhodný ochranný oděv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ch (vůně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dnota pH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- ve vodě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&gt;vzduch - &lt;vzduch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evné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Modrá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Eau colog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omezená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ý modrý blo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mínky, za nichž je příprav</w:t>
            </w:r>
            <w:r>
              <w:rPr>
                <w:lang w:val="cs-CZ"/>
              </w:rPr>
              <w:t>ek stabil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to přípravek je za běžných podmínek stabilní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ám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 C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Přípravek nebyl toxikolog</w:t>
            </w:r>
            <w:r>
              <w:rPr>
                <w:b/>
                <w:bCs/>
                <w:lang w:val="cs-CZ"/>
              </w:rPr>
              <w:t>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ro celý přípravek (odhad na základě chemického složení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anionaktivní tenzidy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požití (orální) pro potkan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neionogenní tenzidy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požití (orální) pro potkan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přípravku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kůž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oč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požit</w:t>
            </w:r>
            <w:r>
              <w:rPr>
                <w:lang w:val="cs-CZ"/>
              </w:rPr>
              <w:t>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kušenosti u člově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cs-CZ"/>
              </w:rPr>
              <w:t>&lt;</w:t>
            </w:r>
            <w:r>
              <w:rPr>
                <w:lang w:val="cs-CZ"/>
              </w:rPr>
              <w:t xml:space="preserve">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Symbol" w:cs="Symbol" w:ascii="Symbol" w:hAnsi="Symbol"/>
                <w:lang w:val="cs-CZ"/>
              </w:rPr>
              <w:t>&gt;</w:t>
            </w:r>
            <w:r>
              <w:rPr>
                <w:lang w:val="cs-CZ"/>
              </w:rPr>
              <w:t>2000 mg.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ravděpodob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vrchově vázané složky vyhovují požadované minimální 80%-ní biologické odbouratelnosti požadované EC „nonionic directive“ č. 88/242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te podle zákona o odpadech a podle jeho prováděcích předpisů o zneškodňování zvláštních/nebezpečných odpadů. Zbytky přípravku můžete propláchnout větším množstvím vod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al vypláchnout a předakt k recyklaci nebo do směsného (domovního) odpadu. Postupuje se podle zákona č. 125/1997 Sb., o odpadech a jeho prováděcích předpis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á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emní přpra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ADR/RID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-                    Třída:                           Číslice/Písmeno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5.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1.1. Výstražný symbol (grafické,písemné a slovní vyjádření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6 – Dráždí oč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8 – Dráždí kůž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 – Uchováveje mimo dosah dě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>
                <w:lang w:val="cs-CZ"/>
              </w:rPr>
              <w:t>Datum vydání be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zpečnostního listu: 2. 5. 1998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o kontaktním místě výrobce a dovoz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Výrobce: Benckiser S.A., 05-100 Nowy Dwor Mazowiecki, Polsko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lang w:val="cs-CZ"/>
              </w:rPr>
              <w:t>Dovozce: Benckiser spol. s r. o., Voršilská 8-1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Informace o zdrojích údajů použitých při sestavování bezpečnostího listu: vyhl. </w:t>
            </w:r>
            <w:r>
              <w:rPr>
                <w:lang w:val="cs-CZ"/>
              </w:rPr>
              <w:t xml:space="preserve">91/155/EC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0" w:hanging="0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List bezpečnostních dat sestavil: </w:t>
            </w:r>
            <w:r>
              <w:rPr>
                <w:color w:val="000000"/>
                <w:lang w:val="cs-CZ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 xml:space="preserve">Distributor: Vladimír Janeček, Janeček &amp; Lebeda sdružení, Čáslavská 7, 130 00 Praha 3,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34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ranaXcelkemY">
    <w:name w:val="Strana X (celkem Y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18:19:00Z</dcterms:created>
  <dc:creator>backoa</dc:creator>
  <dc:description/>
  <dc:language>en-US</dc:language>
  <cp:lastModifiedBy>Vladimír Janeček</cp:lastModifiedBy>
  <cp:lastPrinted>1999-12-15T11:33:00Z</cp:lastPrinted>
  <dcterms:modified xsi:type="dcterms:W3CDTF">1999-12-27T18:19:00Z</dcterms:modified>
  <cp:revision>2</cp:revision>
  <dc:subject/>
  <dc:title>List bezpečnostních dat                      </dc:title>
</cp:coreProperties>
</file>