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SAVO PROTI PLÍSNÍM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nan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681-5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7-011-0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1-66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1-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8-45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 a kůži; při styku s kyselinami uvolňuje toxický chlor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požáru se může uvolňovat toxický chlor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těsně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koncentrovaným přípravkem pracovat pouze v místech, kde je zabezpečeno větrání.</w:t>
      </w:r>
    </w:p>
    <w:p>
      <w:pPr>
        <w:pStyle w:val="Normal"/>
        <w:widowControl/>
        <w:tabs>
          <w:tab w:val="clear" w:pos="709"/>
          <w:tab w:val="left" w:pos="6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dobře uzavřených obalech v suchých a proti vlivům povětrnosti chráněných prostorách, odděleně od potravin a pitné vody; neskladovat na přímém slunečním světle. Teplota skladování: 0 až +25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světle žlut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chlorový zápach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3,5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70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3119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louhodobé stání na místě přímého dopadu slunečního záření, zvýšená teplota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   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 PROTI PLÍSNÍM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7:00Z</dcterms:created>
  <dc:creator/>
  <dc:description/>
  <dc:language>en-US</dc:language>
  <cp:lastModifiedBy>p.k.Solvent</cp:lastModifiedBy>
  <cp:lastPrinted>1999-11-13T10:16:00Z</cp:lastPrinted>
  <dcterms:modified xsi:type="dcterms:W3CDTF">2000-01-06T09:54:00Z</dcterms:modified>
  <cp:revision>3</cp:revision>
  <dc:subject/>
  <dc:title/>
</cp:coreProperties>
</file>