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 xml:space="preserve">BEZPEČNOSTNÍ LIST PŘÍPRAVKU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Datum vyhotovení: 25. 10. 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 xml:space="preserve">Datum revize v ČR: </w:t>
      </w:r>
    </w:p>
    <w:p>
      <w:pPr>
        <w:pStyle w:val="Normal"/>
        <w:rPr/>
      </w:pPr>
      <w:r>
        <w:rPr/>
        <w:t>Datum posledního přepracování v zahraničí: 16. 2. 1999</w:t>
      </w:r>
    </w:p>
    <w:tbl>
      <w:tblPr>
        <w:tblW w:w="189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90"/>
        <w:gridCol w:w="9425"/>
      </w:tblGrid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ýrobek: Calgonit tablety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. Identifikace přípravku a výrobce nebo dovoz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bchodní název přípravku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oporučený účel p</w:t>
            </w:r>
            <w:r>
              <w:rPr>
                <w:lang w:val="cs-CZ"/>
              </w:rPr>
              <w:t>oužit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dentifikace dovoz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dovozce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dentifikační čísl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Fax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Jméno/obchodní jméno a sídlo zahraničního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Jméno/obchodní jméno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ídlo (místo podnikání) výrob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efon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Fax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Informace v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řípadě nehody podává v ČR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v případě nehody (v dovozní firmě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CALGONIT tabs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Mycí tablety do myček nádobí  (pro domácí použití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spol. s r. o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oršilská 8-10, 111 21  Praha 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4169551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5931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20 2 2491 0134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enckiser Produktions GmbH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. Albert Reimann-Strasse 3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-68526  Ladenburg (Neckar), Německo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0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0049 6203 932 219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linika nemocí z povolání, Toxikologické informační středisko (TIS),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a Bojišti 1, 128 00  Praha 2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lefon nepřetržitě (02) 24 91 45 71-4 </w:t>
            </w:r>
            <w:r>
              <w:rPr>
                <w:lang w:val="cs-CZ"/>
              </w:rPr>
              <w:t>nebo (02) 24 91 53 98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el: (02) 24 91 62 93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2. Informace o složení přípravku:                Obsah:      Čísla                       Výstražné symboly   R-věty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lang w:val="cs-CZ"/>
              </w:rPr>
              <w:t xml:space="preserve"> 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                  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bezpeč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Tripolyfosfát sodný                               více než 30%       CAS: 77-58-29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" w:cs="Times New Roman"/>
                <w:lang w:val="cs-CZ"/>
              </w:rPr>
              <w:t xml:space="preserve">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neuveden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Uhličitan sodný                                     mezi 15-30%        CAS: 497-19-8                   Xi                            R3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07-838-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Indexové číslo: 011-005-00-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Peroxoboritan  sodný                            5-15%                   CAS: 10332-33-9              O, Xn, Xi                R8,22,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34-390-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ionogenní tenzidy                            méně než 5</w:t>
            </w:r>
            <w:r>
              <w:rPr>
                <w:lang w:val="cs-CZ"/>
              </w:rPr>
              <w:t>%         CAS: 61725-89-1              Xi                            R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ikřemičitan sodný                              méně než 5%        CAS: 1344-09-8                 Xi                            R41, 37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                                                                                           </w:t>
            </w:r>
            <w:r>
              <w:rPr>
                <w:lang w:val="cs-CZ"/>
              </w:rPr>
              <w:t>ES: 215-687-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lykarboxyláty                                   méně než 5%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Fosfonáty                                              méně než 5%                                                   Xi          </w:t>
            </w:r>
            <w:r>
              <w:rPr>
                <w:lang w:val="cs-CZ"/>
              </w:rPr>
              <w:t xml:space="preserve">                 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Enzymy (Proteáza)                               přítomna                                                          Xn                           R42, R36/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Enzymy (Amyláza)                               přítomna                     </w:t>
            </w:r>
            <w:r>
              <w:rPr>
                <w:lang w:val="cs-CZ"/>
              </w:rPr>
              <w:t xml:space="preserve">                                    Xn                           R42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 xml:space="preserve">3. Údaje o nebezpečnosti přípravku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1. Nejzávažnější nepříznivé účinky na zdraví člověka při používání přípravku:</w:t>
            </w:r>
          </w:p>
          <w:p>
            <w:pPr>
              <w:pStyle w:val="TextBody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ráždí oči.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3.2. Nejzávažnější nepříznivé účinky na životní prostředí při používání přípravku: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Nejsou známy. 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3.3. Možné nesprávné použití přípravku: </w:t>
            </w:r>
            <w:r>
              <w:rPr>
                <w:b/>
                <w:bCs/>
                <w:lang w:val="cs-CZ"/>
              </w:rPr>
              <w:t>ne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3.4. Další údaje: </w:t>
            </w:r>
            <w:r>
              <w:rPr>
                <w:b/>
                <w:bCs/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4. Pokyny pro první pomoc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4.1. Všeobecné pokyny: </w:t>
            </w:r>
          </w:p>
          <w:p>
            <w:pPr>
              <w:pStyle w:val="Normal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2. Při nadýchá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3. Při styku s kůž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4.4. Při zasažení oč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4.5. Při požití: 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r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jeví-li se zdravotní potíže nebo v případě pochybností uvědomit lékaře a poskytnout mu informace z tohoto bezpečnostního listu nebo etikety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ipadá v úvahu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Zasaženou kůži opláchněte okamžitě důkladně vodou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Vymývat (promývat) proudem (velkým množstvím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) čisté vody alespoň 15 min. (otevřená víčka) a rychle vyhledejte lékařskou pomoc.</w:t>
            </w:r>
          </w:p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Vypijte velké množství vody. Nevyvolávejte zvracení. Vyhledejte okamžitě lékařskou pomo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5. Pokyny pro hasební zásah:</w:t>
            </w:r>
          </w:p>
        </w:tc>
        <w:tc>
          <w:tcPr>
            <w:tcW w:w="9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hodná hasiv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vhodná hasiva: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nebezpeč</w:t>
            </w:r>
            <w:r>
              <w:rPr>
                <w:lang w:val="cs-CZ"/>
              </w:rPr>
              <w:t>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vláštní ochranné prostředky pro hasič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Další údaje: 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hořlavý. Mohou být užity všechny hasící technik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jsou zná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a (nezávislá na okolním vzduchu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6. Pokyny v případě náhodného únik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</w:t>
            </w:r>
            <w:r>
              <w:rPr>
                <w:lang w:val="cs-CZ"/>
              </w:rPr>
              <w:t>í na ochranu osob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Bezpečnostní opatření na ochranu životního prostřed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Doporučené metody čistění a zneškodnění: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 pokožkou a vniknutí do oka. Zabraňte vdechnu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Nevyhazujte do odpadu. Vyhazujte do kontejnerů k recyklaci nebo likvidaci. Likvidujte podle místních předpisů. 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rozsypání zameťte nebo raději vysajte přípravek vysavačem a uložte do vhodných kontejnerů pro recyklaci nebo likvidaci. Likvidujte podle místních předpisů. Zbytky můžete propláchnout větším množstvím v</w:t>
            </w:r>
            <w:r>
              <w:rPr>
                <w:lang w:val="cs-CZ"/>
              </w:rPr>
              <w:t>ody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7. Pokyny pro zacházení a skladování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zácházen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kyny pro skladová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abraňte styku s pokožkou , vniknutí do oka a vdechnutí prachu. Je nutné dodržovat obecné zásady bezpečného zacházení jako při práci s chemikáliemi.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Skladujte v s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uchu. Uchovávejte výrobky v uzavřených obalech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8. Kontrola expozice a ochrana osob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1. Kontrolní parametry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2.. Doporučená metoda měření látek v pracovním ovzduš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Osobní ochranné pracovní prostředk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1. Ochrana dýchacích orgánů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8.3.2.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chrana oč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8.3.3. Ochrana ruko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3.4. Ochrana kůže (tj. ochrana celého těla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8.4. Další údaje (např. doporučené postupy monitorování expozice osob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obsahuje látky, pro něž jsou stanoveny následující nejvyšší přípustné koncentrace v pracovn</w:t>
            </w:r>
            <w:r>
              <w:rPr>
                <w:lang w:val="cs-CZ"/>
              </w:rPr>
              <w:t>ím ovzduší (NPK-P)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ázev          Číslo        Obsah          nejvyšší přípustná koncentrace (mg.m</w:t>
            </w:r>
            <w:r>
              <w:rPr>
                <w:vertAlign w:val="superscript"/>
                <w:lang w:val="cs-CZ"/>
              </w:rPr>
              <w:t>-3</w:t>
            </w:r>
            <w:r>
              <w:rPr>
                <w:lang w:val="cs-CZ"/>
              </w:rPr>
              <w:t>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                          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CAS        v %              průměrná          mez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jsou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hodná respirační ochranná maska (doporučeno P2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léhavé ochranné brýle, např. DIN 234/Rot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ochranné rukavice (gumové, PVC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lang w:val="cs-CZ"/>
              </w:rPr>
            </w:pPr>
            <w:r>
              <w:rPr>
                <w:lang w:val="cs-CZ"/>
              </w:rPr>
              <w:t>nejsou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9. Fyzikální a chemické vlastnosti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kupenství (při 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ar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pach (vůně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Hodnota pH v 1% vodném roztoku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tání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Teplota (rozmezí teplot) varu (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Bod vzplanutí 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Hořlav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amozápalnost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eze výbušnosti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Oxidační vlastnost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enze par (při 20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ustota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Rozpust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- ve vodě (g/l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 xml:space="preserve">- tucích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Vzhled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 xml:space="preserve">Viskozita (20 </w:t>
            </w:r>
            <w:r>
              <w:rPr>
                <w:vertAlign w:val="superscript"/>
                <w:lang w:val="cs-CZ"/>
              </w:rPr>
              <w:t>O</w:t>
            </w:r>
            <w:r>
              <w:rPr>
                <w:lang w:val="cs-CZ"/>
              </w:rPr>
              <w:t>C)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ozdělovací koeficient n-oktanol/vod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eastAsia="Times New Roman" w:cs="Times New Roman"/>
                <w:lang w:val="cs-CZ"/>
              </w:rPr>
              <w:t xml:space="preserve"> </w:t>
            </w:r>
            <w:r>
              <w:rPr>
                <w:lang w:val="cs-CZ"/>
              </w:rPr>
              <w:t>-hustota par: (&gt;vzduch - &lt;vzduch)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evné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Bílá/modrá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neutrální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0,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                 Horní mez (% obj.):                       dolní mez (% obj.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500, 20g/Tab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250 g/l   (2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>C, kalná kapalina)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tablety se dvěm</w:t>
            </w:r>
            <w:r>
              <w:rPr>
                <w:lang w:val="cs-CZ"/>
              </w:rPr>
              <w:t>a vrstvam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0. Stabilita a reaktivita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dmínky, za nichž je přípravek stabilní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Tento přípravek je za běžných podmínek stabilní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odmínky, kterých je nutno se vyvarovat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Teplotám nad 50</w:t>
            </w:r>
            <w:r>
              <w:rPr>
                <w:vertAlign w:val="superscript"/>
                <w:lang w:val="cs-CZ"/>
              </w:rPr>
              <w:t>0</w:t>
            </w:r>
            <w:r>
              <w:rPr>
                <w:lang w:val="cs-CZ"/>
              </w:rPr>
              <w:t xml:space="preserve">C. 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Látky a materiály, s nimiž přípravek nesmí přijí</w:t>
            </w:r>
            <w:r>
              <w:rPr>
                <w:lang w:val="cs-CZ"/>
              </w:rPr>
              <w:t>t do styku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Kyseliny – kvůli tepelným formacím a vzniku CO</w:t>
            </w:r>
            <w:r>
              <w:rPr>
                <w:vertAlign w:val="superscript"/>
                <w:lang w:val="cs-CZ"/>
              </w:rPr>
              <w:t>2</w:t>
            </w:r>
            <w:r>
              <w:rPr>
                <w:lang w:val="cs-CZ"/>
              </w:rPr>
              <w:t>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1. Toxi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Přípravek nebyl toxikologicky testován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Akutní toxicita 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/po požit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Pro Tripolyfosfát sodný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ro peroxoboritan sodný  –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(dermálně) pro králík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ráždivost oční (králík)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ráždivost kožní (králík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 dikřemičitan sodný –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LD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(orální) pro potkan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Chronická toxicita: 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Senzibilizace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arcino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Mutagenita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Toxicita pro reprodukci: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kušenosti u člověk</w:t>
            </w:r>
            <w:r>
              <w:rPr>
                <w:lang w:val="cs-CZ"/>
              </w:rPr>
              <w:t>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ovedení zkoušek na zvířatech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nad 2000 mg.kg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Odhad na základě znalostí toxikologických vlastností jednotlivých složek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ní toxický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770-21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nad 20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i zasažení očí může způsobit važné poškození zraku. Při vymývání způsobuje mírné podrážd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Mírné podráždění 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300-2200 mg. kg</w:t>
            </w:r>
            <w:r>
              <w:rPr>
                <w:vertAlign w:val="superscript"/>
                <w:lang w:val="cs-CZ"/>
              </w:rPr>
              <w:t>-1</w:t>
            </w:r>
          </w:p>
          <w:p>
            <w:pPr>
              <w:pStyle w:val="Normal"/>
              <w:rPr>
                <w:vertAlign w:val="superscript"/>
                <w:lang w:val="cs-CZ"/>
              </w:rPr>
            </w:pPr>
            <w:r>
              <w:rPr>
                <w:vertAlign w:val="superscript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nepředpokládá s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nebyl toxikologicky testován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. Ekologické informac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 důvodu změny pH je možné ohrožení vodního života. Obsažená povrchově aktivní činidla jsou biologicky odbouratelná minimálně na 90%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1. Akutní toxicita pro vodní organism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L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96hod., ryb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>
                <w:lang w:val="cs-CZ"/>
              </w:rPr>
              <w:t>E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lang w:val="cs-CZ"/>
              </w:rPr>
              <w:t xml:space="preserve"> 48 hod., dafnie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>
                <w:lang w:val="cs-CZ"/>
              </w:rPr>
              <w:t>IC</w:t>
            </w:r>
            <w:r>
              <w:rPr>
                <w:vertAlign w:val="subscript"/>
                <w:lang w:val="cs-CZ"/>
              </w:rPr>
              <w:t>50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72 hod., řasy (mg.l</w:t>
            </w:r>
            <w:r>
              <w:rPr>
                <w:vertAlign w:val="superscript"/>
                <w:lang w:val="cs-CZ"/>
              </w:rPr>
              <w:t>-1</w:t>
            </w:r>
            <w:r>
              <w:rPr>
                <w:lang w:val="cs-CZ"/>
              </w:rPr>
              <w:t>)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2. Rozložitelnos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2.3. Toxicita pro ostatní prostředí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4. CHSK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5. BSK5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12.6. 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známe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ne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3. Údaje o možnosti zneškodňování přípravku a obalu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přípravku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působy zneškodňování kontaminov</w:t>
            </w:r>
            <w:r>
              <w:rPr>
                <w:lang w:val="cs-CZ"/>
              </w:rPr>
              <w:t>aného obalu: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stupuje se podle zákona o odpadech a podle jeho prováděcích předpisů o zneškodňování zvláštních/nebezpečných odpadů. Zahrnutím do země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kvidace čistého obalu – k zahrnutí do země a do spalovny odpadků. 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Postupuje se podle záko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na č. 125/1997 Sb. o odpadech a jeho prováděcích předpisů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rávní předpisy o odpadech v ČR: Zákon č. 125/1997 Sb., o odpadech a jeho prováděcí předpisy. Zařazení odpadu podle vyhlášky MŽP č. 337/1997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4. Informace pro přepravu látky nebo přípravku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>P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ozemní přprava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alší údaje:</w:t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ADR/RID: -                    Třída:                           Číslice/Písmeno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stražná tabule:                                                 Číslo UN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oznámka: V podrobnostech platí v ČR vyhláška MZV č. 64/1987 Sb., o Evropské dohodě o mezinárodní silniční přepravě nebezpečných věci (ADR) v platném znění resp. sdělení MZV č. 29/1998 Sb., jímž se vydává překlad úplného znění Přílohy I – Řad pro mezinárodní železniční přepravu nebezpečného zboží (RID)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Není klasifikován jako nebezpečný náklad ve smyslu mezinárodních a národních předpisů o dopravě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  <w:t>15. Informace o právních předpisech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cs-CZ"/>
              </w:rPr>
            </w:pPr>
            <w:r>
              <w:rPr>
                <w:lang w:val="cs-CZ"/>
              </w:rPr>
              <w:t>Výrobek je klasifikován jako dráždivý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 Klasifikace a označování přípravku:</w:t>
            </w:r>
          </w:p>
          <w:p>
            <w:pPr>
              <w:pStyle w:val="Normal"/>
              <w:rPr/>
            </w:pPr>
            <w:r>
              <w:rPr>
                <w:lang w:val="cs-CZ"/>
              </w:rPr>
              <w:t>15.1.1. Výstražný symbol (grafické,pís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>emné a slovní vyjádření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2.Čísla a slovní znění přiřazených R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1.3. Čísla a slovní znění přiřazených S-vět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15.2.Jiné předpisy: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Přípravek je ve smyslu zákona č. 157/98 Sb. a předpisů jej provádějících takto klasifikován: dráždivý.</w:t>
            </w:r>
          </w:p>
          <w:p>
            <w:pPr>
              <w:pStyle w:val="Normal"/>
              <w:rPr>
                <w:sz w:val="52"/>
                <w:szCs w:val="52"/>
                <w:lang w:val="cs-CZ"/>
              </w:rPr>
            </w:pPr>
            <w:r>
              <w:rPr>
                <w:rFonts w:eastAsia="Monotype Sorts;Symbol" w:cs="Monotype Sorts;Symbol" w:ascii="Monotype Sorts;Symbol" w:hAnsi="Monotype Sorts;Symbol"/>
                <w:sz w:val="52"/>
                <w:szCs w:val="52"/>
                <w:lang w:val="cs-CZ"/>
              </w:rPr>
              <w:t>6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Xi, dráždivý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R 36 – Dráždí oč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 – Uchovávejte mimo dosah dět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26 – Při zasažení očí okamžitě důkladně vypláchněte vodou a vyhledejte lékařskou pomoc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 46 – Při požití okamžitě vyhledejte lékařskou pomoc a ukažte tento obal nebo označe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Zákon č. 20/1966 Sb., o péči a zdraví lidu, v platném znění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Směrnice MZ ČSR – hlavního hygienika ČSR č. 46/1978 Sb. Hygienické předpisy, o hygienických požadavcích na pracovní prostředí, reg. v částce 21/1978 Sb., ve znění směrnic MZ ČSR – hlavního hygienika ČSR č. 66/1985 Sb. Hygienické předpisy, reg. v částce 16/1985 Sb., a ve znění výnosu MZSV ČSR – hlavního hygienika ČSR č. 77/1990 Sb. Hygienické předpisy, reg. v částce 9/1989 Sb.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6. Další údaje:</w:t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Datum vydání bezpečnostního listu: 16. 2. 199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důležité z hlediska bezpečnosti a ochrany zdraví člověka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Informace o kontaktním místě výrobce a dovozce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>Výrobce: Benckiser Production GmbH, Dr. Albert Reimann-Strasse 3, D-68526  Ladenburg (Neckar), Německo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/>
            </w:pPr>
            <w:r>
              <w:rPr>
                <w:lang w:val="cs-CZ"/>
              </w:rPr>
              <w:t xml:space="preserve">Dovozce: Benckiser spol. s r. o., Voršilská 8-10, 111 21 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Praha 1, Česká Republik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540" w:hanging="540"/>
              <w:rPr/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Informace o zdrojích údajů použitých při sestavování bezpečnostího listu: vyhl. </w:t>
            </w:r>
            <w:r>
              <w:rPr>
                <w:lang w:val="cs-CZ"/>
              </w:rPr>
              <w:t>91/155/EC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540" w:leader="none"/>
              </w:tabs>
              <w:ind w:left="0" w:hanging="0"/>
              <w:rPr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List bezpečnostních dat sestavil: </w:t>
            </w:r>
            <w:r>
              <w:rPr>
                <w:color w:val="000000"/>
                <w:lang w:val="cs-CZ"/>
              </w:rPr>
              <w:t>Benckiser R&amp;D, Surface cleaning, Shared Service Centre, Benckiserplatz 1, D-67059 Ludwigshafen, Tel.: +49 621 5903-378, Fax: +49 621 5903-398 Kontaktní osoba: pí Beate Reineck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  <w:lang w:val="cs-CZ"/>
              </w:rPr>
              <w:t>Prohlášení:</w:t>
            </w:r>
            <w:r>
              <w:rPr>
                <w:rFonts w:eastAsia="Times New Roman CE" w:cs="Times New Roman CE" w:ascii="Times New Roman CE" w:hAnsi="Times New Roman CE"/>
                <w:lang w:val="cs-CZ"/>
              </w:rPr>
              <w:t xml:space="preserve"> Bezpečnostní list obsahuje údaje potřebné pro zajištění bezpečnosti a ochrany zdraví při práci a ochrany životního přostředí. Uvedené údaje odpovídají současnému stavu vědomostí a zkušeností a jsou v souladu s platnými právními předpisy. Nemohou být považovány za záruku vhodnosti a použitelnosti výrobku pro konkrétní aplikaci.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lang w:val="cs-CZ"/>
              </w:rPr>
            </w:pPr>
            <w:r>
              <w:rPr>
                <w:rFonts w:eastAsia="Times New Roman CE" w:cs="Times New Roman CE" w:ascii="Times New Roman CE" w:hAnsi="Times New Roman CE"/>
                <w:lang w:val="cs-CZ"/>
              </w:rPr>
            </w:r>
          </w:p>
        </w:tc>
        <w:tc>
          <w:tcPr>
            <w:tcW w:w="9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cs-CZ"/>
    </w:rPr>
  </w:style>
  <w:style w:type="paragraph" w:styleId="TextBody">
    <w:name w:val="Body Text"/>
    <w:basedOn w:val="Normal"/>
    <w:pPr/>
    <w:rPr>
      <w:b/>
      <w:bC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4:21:00Z</dcterms:created>
  <dc:creator>backoa</dc:creator>
  <dc:description/>
  <dc:language>en-US</dc:language>
  <cp:lastModifiedBy>p.k.Solvent</cp:lastModifiedBy>
  <cp:lastPrinted>1999-12-27T15:34:00Z</cp:lastPrinted>
  <dcterms:modified xsi:type="dcterms:W3CDTF">2000-01-07T15:52:00Z</dcterms:modified>
  <cp:revision>3</cp:revision>
  <dc:subject/>
  <dc:title>List bezpe�nostn�ch dat                      </dc:title>
</cp:coreProperties>
</file>