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ma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pěnivý přípravek ke strojnímu čištění koberců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xyethylenovaný amin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3,2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+++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+++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-37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alkylarylbenzensulfonan sod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5,8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+++++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+++++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-37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isodná sůl alkylpolyglykolétersulfojantarové kyseliny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4,3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......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......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-3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oncentrovaný přípravek působí dráždivě především na oči a kůži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průniku do vodotečí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,popř.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říštěný vodní proud,pěna,suché prostředk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zbytečnému kontaktu s kůží a oči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průniku do vod a půd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sáknout do porézního materiálu a odvézt na vyhrazené mís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loučit nadbytečný kontakt s kůží a očima,používat osobní ochranné pomůcky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suchých skladech,v neporušených obalech,neskladovat společně s potravinami,nápoji a krmiv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myjte si ruce před pracovní přestávkou a po skončení práce.Při práci nejezte,nepijte a nekuř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byly stanoveny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třeba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potřeby(při možnosti vystříknutí) brýl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žlutá až hněd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 parfému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8 - 1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75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bře 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 stabilní za normálních podmínek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yk se silným zdrojem tepl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  Xi  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 36/38      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  26 - 37    Při zasažení očí okamžitě důkladně vypláchněte vodou a vyhledejte lékařskou pomoc.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Údaje v tomto bezpečnostním listu se týkají pouze uvedeného výrobku a odpovídají našim současným znalostem a zkušenostem a nemusí být vyčerpávající.Za zacházení podle platných zákonů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9.8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5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5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rumat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8:35:00Z</dcterms:created>
  <dc:creator>KUCERA</dc:creator>
  <dc:description/>
  <dc:language>en-US</dc:language>
  <cp:lastModifiedBy>KUCERA</cp:lastModifiedBy>
  <dcterms:modified xsi:type="dcterms:W3CDTF">1999-10-27T08:36:00Z</dcterms:modified>
  <cp:revision>1</cp:revision>
  <dc:subject/>
  <dc:title/>
</cp:coreProperties>
</file>