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67" w:leader="none"/>
        </w:tabs>
        <w:ind w:right="-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</w:t>
        <w:tab/>
        <w:t>Identifikace látky nebo přípravku a výrobce nebo dovozce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-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</w:t>
        <w:tab/>
        <w:t xml:space="preserve">Chemický název látky / obchodní název přípravk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/SAVO PRIM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CAS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ES (EINECS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názvy látk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  <w:tab/>
        <w:t>Identifikace výrobce/dovozce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méno nebo obchodní jmén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ochemie s.r.o.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ísto podnikání nebo síd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idická 326, 735 95  Bohumín, ČR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dentifikační čís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471 50 6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fon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91 1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5 22 73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a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1 2870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2551"/>
        <w:rPr/>
      </w:pPr>
      <w:r>
        <w:rPr>
          <w:rFonts w:eastAsia="Times New Roman CE" w:cs="Times New Roman CE" w:ascii="Times New Roman CE" w:hAnsi="Times New Roman CE"/>
          <w:b/>
          <w:bCs/>
        </w:rPr>
        <w:t>Nouzové telefonní číslo:</w:t>
      </w:r>
      <w:r>
        <w:rPr>
          <w:rFonts w:eastAsia="Times New Roman CE" w:cs="Times New Roman CE" w:ascii="Times New Roman CE" w:hAnsi="Times New Roman CE"/>
        </w:rPr>
        <w:tab/>
        <w:t>Toxikologické informační středisko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Bojišti 1, 128 08  Praha 2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lefon: 02/24919293, 24915402, 24914575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  <w:tab/>
        <w:t>Informace o složení látky nebo přípravku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Výrobek obsahuje tyto nebezpečné látky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701"/>
        <w:gridCol w:w="1843"/>
        <w:gridCol w:w="1701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hemický název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hlornan sodný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hydroxid sodný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bsah v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/>
            </w:pPr>
            <w:r>
              <w:rPr>
                <w:rFonts w:eastAsia="Times New Roman CE" w:cs="Times New Roman CE" w:ascii="Symbol" w:hAnsi="Symbol"/>
                <w:sz w:val="24"/>
                <w:szCs w:val="24"/>
              </w:rPr>
              <w:t>&lt;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/>
            </w:pPr>
            <w:r>
              <w:rPr>
                <w:rFonts w:eastAsia="Times New Roman CE" w:cs="Times New Roman CE" w:ascii="Symbol" w:hAnsi="Symbol"/>
                <w:sz w:val="24"/>
                <w:szCs w:val="24"/>
              </w:rPr>
              <w:t>&lt;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C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7681-52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310-73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17-011-00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11-002-00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INEC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31-668-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15-185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Výstražný symbol nebezpečno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1-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pacing w:before="120" w:after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/2-28-45-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/2-26-37/39-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</w:tbl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</w:t>
        <w:tab/>
        <w:t>Údaje o nebezpečnosti látky nebo přípravku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1.</w:t>
        <w:tab/>
        <w:t>Nejzávažnější nepříznivé účinky na zdraví člověka při používání látky / přípravku:</w:t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řípravek dráždí oči a kůži; při styku s kyselinami uvolňuje toxický chlor.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2.</w:t>
        <w:tab/>
        <w:t xml:space="preserve">Nejzávažnější nepříznivé účinky na životní prostředí při používán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2"/>
        <w:widowControl/>
        <w:rPr/>
      </w:pPr>
      <w:r>
        <w:rPr>
          <w:rFonts w:eastAsia="Times New Roman CE" w:cs="Times New Roman CE" w:ascii="Times New Roman CE" w:hAnsi="Times New Roman CE"/>
          <w:b/>
          <w:bCs/>
        </w:rPr>
        <w:t>3.3.</w:t>
        <w:tab/>
        <w:t xml:space="preserve">Možné nesprávné použit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701" w:hanging="1134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</w:t>
        <w:tab/>
        <w:t>Pokyny pro první pomoc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1.</w:t>
        <w:tab/>
        <w:t>Všeobecné pokyny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ojeví-li se zdravotní potíže nebo v případě pochybností, uvědomit lékaře a poskytnout mu informace z tohoto bezpečnostního listu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2.</w:t>
        <w:tab/>
        <w:t>Při nadých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nést nebo doprovodit postiženého na čerstvý vzduch, zabránit jakékoliv fyzické námaze (včetně chůze), popř. vyhledat lékařskou pomoc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3.</w:t>
        <w:tab/>
        <w:t>Při styku s kůž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stranit zasažený oděv, zasaženou pokožku dostatečně omýt vodou, ošetřit reparačním krémem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4.</w:t>
        <w:tab/>
        <w:t>Při zasažení o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mývat proudem pitné vody po dobu nejméně 10 minut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5.</w:t>
        <w:tab/>
        <w:t>Při požit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pláchnout ústa pitnou vodou, vypít 1/2 litru vlažné vody, nevyvolávat zvracení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6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patření pro hasební zása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1.</w:t>
        <w:tab/>
        <w:t>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oda, pěna, sní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2.</w:t>
        <w:tab/>
        <w:t>Ne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3.</w:t>
        <w:tab/>
        <w:t>Zvláštní nebezpe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požáru se může uvolňovat toxický chlor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4.</w:t>
        <w:tab/>
        <w:t>Zvláštní ochranné prostředky pro hasič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úplný ochranný oděv.</w:t>
      </w:r>
    </w:p>
    <w:p>
      <w:pPr>
        <w:pStyle w:val="Normal"/>
        <w:widowControl/>
        <w:pBdr>
          <w:bottom w:val="single" w:sz="6" w:space="1" w:color="000000"/>
        </w:pBdr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řípravek není hořlavina.</w:t>
      </w:r>
    </w:p>
    <w:p>
      <w:pPr>
        <w:pStyle w:val="Normal"/>
        <w:widowControl/>
        <w:pBdr>
          <w:bottom w:val="single" w:sz="6" w:space="1" w:color="000000"/>
        </w:pBdr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</w:t>
        <w:tab/>
        <w:t xml:space="preserve">Opatření  pro případ náhodného úniku 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1.</w:t>
        <w:tab/>
        <w:t>Bezpečnostní opatření na ochranu osob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užívání osobních ochranných prostředků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2.</w:t>
        <w:tab/>
        <w:t xml:space="preserve">Bezpečnostní opatření na ochranu životního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skladovat v těsně uzavřených obalech.</w:t>
      </w:r>
    </w:p>
    <w:p>
      <w:pPr>
        <w:pStyle w:val="Zkladntextodsazen2"/>
        <w:keepNext w:val="true"/>
        <w:keepLines/>
        <w:widowControl/>
        <w:tabs>
          <w:tab w:val="clear" w:pos="993"/>
          <w:tab w:val="left" w:pos="567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6.3.</w:t>
        <w:tab/>
        <w:t>Doporučené metody čištění a zneškodnění:</w:t>
      </w:r>
      <w:r>
        <w:rPr>
          <w:rFonts w:eastAsia="Times New Roman CE" w:cs="Times New Roman CE" w:ascii="Times New Roman CE" w:hAnsi="Times New Roman CE"/>
        </w:rPr>
        <w:t xml:space="preserve"> při rozlití malého množství přípravku zředit velkým množstvím vody a spláchnout do kanalizace; v případě rozlití velkého množství nechat nasáknout do vhodného absorpčního materiálu (např. dřevěné piliny), který se uloží do zvláštní uzavíratelné nádoby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</w:t>
        <w:tab/>
        <w:t>Pokyny pro zacházení a skladování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1.</w:t>
        <w:tab/>
        <w:t>Pokyny pro zacháze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 koncentrovaným přípravkem pracovat pouze v místech, kde je zabezpečeno větrání.</w:t>
      </w:r>
    </w:p>
    <w:p>
      <w:pPr>
        <w:pStyle w:val="Normal"/>
        <w:widowControl/>
        <w:tabs>
          <w:tab w:val="clear" w:pos="709"/>
          <w:tab w:val="left" w:pos="60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2.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kyny pro skladov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kladovat v originálních dobře uzavřených obalech v suchých a proti vlivům povětrnosti chráněných prostorách, odděleně od potravin a pitné vody; neskladovat na přímém slunečním světle. Teplota skladování: 0 až +25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C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</w:t>
        <w:tab/>
        <w:t>Kontrola expozice a ochrana osob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1.</w:t>
        <w:tab/>
        <w:t xml:space="preserve">Technická opatř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ržení podmínek manipulace a skladování; zajistit účinné větr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2.</w:t>
        <w:tab/>
        <w:t xml:space="preserve">Kontrolní parametr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3.</w:t>
        <w:tab/>
        <w:t>Osobní ochranné prostředky: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dýchacích ce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respirátor s příslušným filtrem (v případě, že nelze zajistit dostatečné větrání)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oč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né brýle nebo obličejový štít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1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rukou: </w:t>
      </w:r>
      <w:r>
        <w:rPr>
          <w:rFonts w:eastAsia="Times New Roman CE" w:cs="Times New Roman CE" w:ascii="Times New Roman CE" w:hAnsi="Times New Roman CE"/>
          <w:sz w:val="24"/>
          <w:szCs w:val="24"/>
        </w:rPr>
        <w:t>gumové rukavice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kůž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racovní oděv keprový, obuv kožená s gumovou podrážkou; reparační krém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</w:t>
        <w:tab/>
        <w:t>Fyzikální a chemické vlastnosti: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kupenství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kapalné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arva: </w:t>
      </w:r>
      <w:r>
        <w:rPr>
          <w:rFonts w:eastAsia="Times New Roman CE" w:cs="Times New Roman CE" w:ascii="Times New Roman CE" w:hAnsi="Times New Roman CE"/>
          <w:sz w:val="24"/>
          <w:szCs w:val="24"/>
        </w:rPr>
        <w:t>světle žlutá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ápach (vůně): </w:t>
      </w:r>
      <w:r>
        <w:rPr>
          <w:rFonts w:eastAsia="Times New Roman CE" w:cs="Times New Roman CE" w:ascii="Times New Roman CE" w:hAnsi="Times New Roman CE"/>
          <w:sz w:val="24"/>
          <w:szCs w:val="24"/>
        </w:rPr>
        <w:t>chlorový zápach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dnota pH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13,5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t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var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od vzplanut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řla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hořlav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amozápa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Meze výbuš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xidační vlast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nze par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ustota (při 20 </w:t>
      </w:r>
      <w:r>
        <w:rPr>
          <w:rFonts w:eastAsia="Times New Roman CE" w:cs="Times New Roman CE" w:ascii="Symbol" w:hAnsi="Symbol"/>
          <w:b/>
          <w:bCs/>
          <w:sz w:val="24"/>
          <w:szCs w:val="24"/>
        </w:rPr>
        <w:t>°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1070 kg/m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3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ozpustnost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- ve vodě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omezeně mísitelný</w:t>
      </w:r>
    </w:p>
    <w:p>
      <w:pPr>
        <w:pStyle w:val="Normal"/>
        <w:widowControl/>
        <w:tabs>
          <w:tab w:val="clear" w:pos="709"/>
          <w:tab w:val="left" w:pos="2835" w:leader="none"/>
          <w:tab w:val="left" w:pos="3119" w:leader="none"/>
        </w:tabs>
        <w:ind w:left="2892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- v tucí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Rozdělovací koeficient n-oktanol/vod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</w:t>
        <w:tab/>
        <w:t>Stabilita a reaktivita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1.</w:t>
        <w:tab/>
        <w:t xml:space="preserve">Podmínky, za nichž je výrobek stabil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mezí teplot skladov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2.</w:t>
        <w:tab/>
        <w:t>Podmínky, kterých je nutno se vyvarovat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louhodobé stání na místě přímého dopadu slunečního záření, zvýšená teplota.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3.</w:t>
        <w:tab/>
        <w:t>Látky a materiály, s nimiž se výrobek nesmí dostat do styku:</w:t>
      </w:r>
      <w:r>
        <w:rPr>
          <w:rFonts w:eastAsia="Times New Roman CE" w:cs="Times New Roman CE" w:ascii="Times New Roman CE" w:hAnsi="Times New Roman CE"/>
        </w:rPr>
        <w:t xml:space="preserve"> kyseliny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4.</w:t>
        <w:tab/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chlor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5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</w:t>
        <w:tab/>
        <w:t>Toxikologické informace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.</w:t>
        <w:tab/>
        <w:t xml:space="preserve">Akutní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2.</w:t>
        <w:tab/>
        <w:t xml:space="preserve">Subchronická-chronická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3.</w:t>
        <w:tab/>
        <w:t xml:space="preserve">Dráždi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dráždí oči a kůži.</w:t>
      </w:r>
    </w:p>
    <w:p>
      <w:pPr>
        <w:pStyle w:val="Normal"/>
        <w:widowControl/>
        <w:tabs>
          <w:tab w:val="clear" w:pos="709"/>
          <w:tab w:val="left" w:pos="567" w:leader="none"/>
          <w:tab w:val="left" w:pos="6521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4.</w:t>
        <w:tab/>
        <w:t xml:space="preserve">Senzibilizac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5.</w:t>
        <w:tab/>
        <w:t xml:space="preserve">Karcino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6.</w:t>
        <w:tab/>
        <w:t xml:space="preserve">Muta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7.</w:t>
        <w:tab/>
        <w:t xml:space="preserve">Toxicita pro reprodukc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8.</w:t>
        <w:tab/>
        <w:t xml:space="preserve">Zkušenosti u člově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9.</w:t>
        <w:tab/>
        <w:t xml:space="preserve">Provedení zkoušek na zvířate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0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1843" w:leader="none"/>
          <w:tab w:val="left" w:pos="652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2. </w:t>
        <w:tab/>
        <w:t>Ekologické informace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1.</w:t>
        <w:tab/>
        <w:t xml:space="preserve">Akutní toxicita pro vodní organism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2.</w:t>
        <w:tab/>
        <w:t xml:space="preserve">Rozložite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3.</w:t>
        <w:tab/>
        <w:t xml:space="preserve">Toxicita pro ostatní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4.</w:t>
        <w:tab/>
        <w:t xml:space="preserve">CHSK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5.</w:t>
        <w:tab/>
        <w:t>BS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>5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6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gativní vlivy na okolní prostředí nejsou známy.</w:t>
      </w:r>
    </w:p>
    <w:p>
      <w:pPr>
        <w:pStyle w:val="Normal"/>
        <w:widowControl/>
        <w:tabs>
          <w:tab w:val="clear" w:pos="709"/>
          <w:tab w:val="left" w:pos="567" w:leader="none"/>
          <w:tab w:val="left" w:pos="3828" w:leader="none"/>
        </w:tabs>
        <w:ind w:left="2126" w:hanging="212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3. </w:t>
        <w:tab/>
        <w:t xml:space="preserve">Informace o zneškodňování 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1</w:t>
        <w:tab/>
        <w:t xml:space="preserve">Způsoby zneškodňování látky/přípravku: </w:t>
      </w:r>
      <w:r>
        <w:rPr>
          <w:rFonts w:eastAsia="Times New Roman CE" w:cs="Times New Roman CE" w:ascii="Times New Roman CE" w:hAnsi="Times New Roman CE"/>
        </w:rPr>
        <w:t>absorpční materiál použitý pro sanaci se likviduje řízeným spalovacím procesem nebo se uloží na řízenou skládku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2.</w:t>
        <w:tab/>
        <w:t xml:space="preserve">Způsoby zneškodňování kontaminovaného obalu: </w:t>
      </w:r>
      <w:r>
        <w:rPr>
          <w:rFonts w:eastAsia="Times New Roman CE" w:cs="Times New Roman CE" w:ascii="Times New Roman CE" w:hAnsi="Times New Roman CE"/>
        </w:rPr>
        <w:t>řízený spalovací proces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</w:t>
        <w:tab/>
        <w:t>Informace pro přepravu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1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ozemní přeprava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ADR / RID: </w:t>
      </w:r>
      <w:r>
        <w:rPr>
          <w:rFonts w:eastAsia="Times New Roman CE" w:cs="Times New Roman CE" w:ascii="Times New Roman CE" w:hAnsi="Times New Roman CE"/>
        </w:rPr>
        <w:t>není klasifikováno jako nebezpečný náklad.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Třída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ice:/ písmeno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Výstražná tabule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3"/>
        <w:widowControl/>
        <w:tabs>
          <w:tab w:val="clear" w:pos="540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znám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2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nitrozemská vod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DN/ADNR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3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Námoř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MDG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4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Letecká přeprava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CAO/IA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</w:t>
        <w:tab/>
        <w:t>Informace o  právních předpisech</w:t>
      </w:r>
    </w:p>
    <w:p>
      <w:pPr>
        <w:pStyle w:val="Normal"/>
        <w:widowControl/>
        <w:tabs>
          <w:tab w:val="clear" w:pos="709"/>
          <w:tab w:val="left" w:pos="284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1.</w:t>
        <w:tab/>
        <w:t>Klasifikace látky/přípravku (dle zák. 157/1998 Sb.)</w:t>
      </w:r>
    </w:p>
    <w:p>
      <w:pPr>
        <w:pStyle w:val="Normal"/>
        <w:widowControl/>
        <w:tabs>
          <w:tab w:val="clear" w:pos="709"/>
          <w:tab w:val="left" w:pos="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-věty:</w:t>
        <w:tab/>
        <w:t>R 31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volňuje toxický plyn při styku s kyselinami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R 36/38 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ráždí oči a kůži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věty:</w:t>
        <w:tab/>
        <w:t>S 2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chovávejte mimo dosah dětí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26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zasažení očí okamžitě důkladně vypláchněte vodou a vyhledejte     lékařskou pomoc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28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styku s kůží okamžitě omyjte velkým množstvím vody.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S 50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směšujte s kyselinami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2.</w:t>
        <w:tab/>
        <w:t>Označení na obalu (dle vyhl. 26/1999 Sb.)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Zkladntextodsazen3"/>
        <w:widowControl/>
        <w:tabs>
          <w:tab w:val="clear" w:pos="540"/>
        </w:tabs>
        <w:ind w:left="567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5.3.</w:t>
        <w:tab/>
        <w:t>Právní předpisy, které se vztahují na látku/přípravek: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ákon 157/1998 Sb. včetně prováděcích předpisů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ělení Ministerstva zahraničních věcí 159/1997 Sb.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alší informace</w:t>
      </w:r>
    </w:p>
    <w:p>
      <w:pPr>
        <w:pStyle w:val="Normal"/>
        <w:widowControl/>
        <w:ind w:left="1849" w:hanging="127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ohláš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při práci a ochrany životního prostředí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08" w:gutter="0" w:header="72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enter" w:pos="4536" w:leader="none"/>
        <w:tab w:val="left" w:pos="7371" w:leader="none"/>
        <w:tab w:val="right" w:pos="9072" w:leader="none"/>
      </w:tabs>
      <w:rPr>
        <w:rFonts w:ascii="Times New Roman CE" w:hAnsi="Times New Roman CE" w:eastAsia="Times New Roman CE" w:cs="Times New Roman CE"/>
        <w:caps/>
        <w:sz w:val="16"/>
        <w:szCs w:val="16"/>
      </w:rPr>
    </w:pPr>
    <w:r>
      <w:rPr>
        <w:rFonts w:eastAsia="Times New Roman CE" w:cs="Times New Roman CE" w:ascii="Times New Roman CE" w:hAnsi="Times New Roman CE"/>
        <w:caps/>
        <w:sz w:val="16"/>
        <w:szCs w:val="16"/>
      </w:rPr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12065</wp:posOffset>
              </wp:positionV>
              <wp:extent cx="629793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0.95pt" to="493.45pt,0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32"/>
        <w:szCs w:val="32"/>
      </w:rPr>
    </w:pPr>
    <w:r>
      <w:rPr>
        <w:rFonts w:eastAsia="Times New Roman CE" w:cs="Times New Roman CE" w:ascii="Times New Roman CE" w:hAnsi="Times New Roman CE"/>
        <w:b/>
        <w:bCs/>
        <w:caps/>
        <w:sz w:val="32"/>
        <w:szCs w:val="32"/>
      </w:rPr>
      <w:t>B e z p e č n o s t n í   l i s t</w: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b/>
        <w:bCs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30480</wp:posOffset>
              </wp:positionH>
              <wp:positionV relativeFrom="paragraph">
                <wp:posOffset>176530</wp:posOffset>
              </wp:positionV>
              <wp:extent cx="629793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9pt" to="493.45pt,13.9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tabs>
        <w:tab w:val="clear" w:pos="9072"/>
        <w:tab w:val="center" w:pos="4536" w:leader="none"/>
        <w:tab w:val="left" w:pos="8505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vydání: 09/1999</w:t>
      <w:tab/>
      <w:tab/>
      <w:t xml:space="preserve">Strana: </w:t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fldChar w:fldCharType="begin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t>5</w: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end"/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t>/5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revize: 11/1999</w:t>
    </w:r>
  </w:p>
  <w:p>
    <w:pPr>
      <w:pStyle w:val="Header"/>
      <w:widowControl/>
      <w:tabs>
        <w:tab w:val="clear" w:pos="4536"/>
        <w:tab w:val="clear" w:pos="9072"/>
        <w:tab w:val="center" w:pos="4820" w:leader="none"/>
        <w:tab w:val="right" w:pos="6521" w:leader="none"/>
      </w:tabs>
      <w:spacing w:before="120" w:after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30480</wp:posOffset>
              </wp:positionH>
              <wp:positionV relativeFrom="paragraph">
                <wp:posOffset>40640</wp:posOffset>
              </wp:positionV>
              <wp:extent cx="629793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3.2pt" to="493.45pt,3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sz w:val="28"/>
        <w:szCs w:val="28"/>
      </w:rPr>
      <w:t>Název výrobku:</w:t>
      <w:tab/>
    </w:r>
    <w:r>
      <w:rPr>
        <w:rFonts w:eastAsia="Times New Roman CE" w:cs="Times New Roman CE" w:ascii="Times New Roman CE" w:hAnsi="Times New Roman CE"/>
        <w:b/>
        <w:bCs/>
        <w:sz w:val="28"/>
        <w:szCs w:val="28"/>
      </w:rPr>
      <w:t>SAVO PRIM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b/>
        <w:b/>
        <w:bCs/>
        <w:sz w:val="24"/>
        <w:szCs w:val="24"/>
      </w:rPr>
    </w:pPr>
    <w:r>
      <w:rPr>
        <w:rFonts w:eastAsia="Times New Roman CE" w:cs="Times New Roman CE" w:ascii="Times New Roman CE" w:hAnsi="Times New Roman CE"/>
        <w:b/>
        <w:bCs/>
        <w:sz w:val="24"/>
        <w:szCs w:val="24"/>
      </w:rPr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sz w:val="24"/>
        <w:szCs w:val="24"/>
        <w:lang w:val="en-US"/>
      </w:rPr>
    </w:pPr>
    <w:r>
      <w:rPr>
        <w:rFonts w:eastAsia="Times New Roman CE" w:cs="Times New Roman CE" w:ascii="Times New Roman CE" w:hAnsi="Times New Roman CE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30480</wp:posOffset>
              </wp:positionH>
              <wp:positionV relativeFrom="paragraph">
                <wp:posOffset>-30480</wp:posOffset>
              </wp:positionV>
              <wp:extent cx="629793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2.4pt" to="493.45pt,-2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54" w:hanging="454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62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70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8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86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94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02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10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18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6521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0"/>
    </w:pPr>
    <w:rPr>
      <w:sz w:val="24"/>
      <w:szCs w:val="24"/>
    </w:rPr>
  </w:style>
  <w:style w:type="paragraph" w:styleId="BlockText">
    <w:name w:val="Block Text"/>
    <w:basedOn w:val="Normal"/>
    <w:qFormat/>
    <w:pPr>
      <w:ind w:left="567" w:right="991" w:hanging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3119" w:leader="none"/>
      </w:tabs>
      <w:ind w:left="3119" w:hanging="2977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993" w:leader="none"/>
      </w:tabs>
      <w:ind w:left="567" w:hanging="567"/>
      <w:jc w:val="both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40" w:leader="none"/>
      </w:tabs>
      <w:ind w:left="567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2:13:00Z</dcterms:created>
  <dc:creator/>
  <dc:description/>
  <dc:language>en-US</dc:language>
  <cp:lastModifiedBy>p.k.Solvent</cp:lastModifiedBy>
  <cp:lastPrinted>1999-11-13T10:16:00Z</cp:lastPrinted>
  <dcterms:modified xsi:type="dcterms:W3CDTF">2000-01-06T09:54:00Z</dcterms:modified>
  <cp:revision>3</cp:revision>
  <dc:subject/>
  <dc:title/>
</cp:coreProperties>
</file>