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7" w:hanging="0"/>
        <w:jc w:val="center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p>
      <w:pPr>
        <w:pStyle w:val="Normal"/>
        <w:jc w:val="center"/>
        <w:rPr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 xml:space="preserve">BEZPEČNOSTNÍ LIST PŘÍPRAVKU   </w:t>
      </w:r>
    </w:p>
    <w:p>
      <w:pPr>
        <w:pStyle w:val="Normal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Datum vyhotovení v ČR: 25. 10. 1999</w:t>
      </w:r>
    </w:p>
    <w:p>
      <w:pPr>
        <w:pStyle w:val="Normal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Datum revize v ČR:</w:t>
      </w:r>
    </w:p>
    <w:p>
      <w:pPr>
        <w:pStyle w:val="Normal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Datum posledního přepracování v zahraničí: 10. 8. 1999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</w:r>
    </w:p>
    <w:tbl>
      <w:tblPr>
        <w:tblW w:w="10206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945"/>
      </w:tblGrid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robek: Tiret Professional – Čistič odpadů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. Identifikace přípravku a výrobce nebo dovozce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bchodní název pří</w:t>
            </w:r>
            <w:r>
              <w:rPr>
                <w:lang w:val="cs-CZ"/>
              </w:rPr>
              <w:t>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poručený účel použit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ce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dovozce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dentifikační čísl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méno/obchodní jméno a sídlo zahraničního výrobce:</w:t>
            </w:r>
          </w:p>
          <w:p>
            <w:pPr>
              <w:pStyle w:val="Normal"/>
              <w:ind w:right="-70" w:hanging="0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ind w:right="-70" w:hanging="0"/>
              <w:rPr>
                <w:lang w:val="cs-CZ"/>
              </w:rPr>
            </w:pPr>
            <w:r>
              <w:rPr>
                <w:lang w:val="cs-CZ"/>
              </w:rPr>
              <w:t>Sídlo (místo podnikání) výrobce:</w:t>
            </w:r>
          </w:p>
          <w:p>
            <w:pPr>
              <w:pStyle w:val="Normal"/>
              <w:ind w:right="-70" w:hanging="0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ind w:right="-70" w:hanging="0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v případě nehody podává v ČR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v případě nehody (v dovozní firmě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iret Professional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Čistič odpadů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Benckiser spol. s r.o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oršilská 8-10, 111 21 Praha 1, Česká republika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169551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+ 420 2 2491 5931-3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+ 420 2 2491 013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.A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5-100 Nowy Dwor Mazowiecki, Pols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+48 22 713 61 3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+48 22 775 33 5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Klinika nemocí z povolání, Toxikologické informační středisko (TIS), Na Bojišti 1, 128 00  Praha 2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lefon nepřetržitě (02) 24 91 45 71-4 nebo (02) 24 91 53 98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: (02) 24 91 62 93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2. Informace o složení přípravku: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bsahuje nebezpečné složk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ázev složky           Čísla                                  Koncentrace          R věty                 Klasifikace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Chlornan sodný        CAS: 7681-52-9                 </w:t>
            </w:r>
            <w:r>
              <w:rPr>
                <w:lang w:val="de-DE"/>
              </w:rPr>
              <w:t xml:space="preserve">&lt; </w:t>
            </w:r>
            <w:r>
              <w:rPr>
                <w:lang w:val="cs-CZ"/>
              </w:rPr>
              <w:t>5%                       R 31,R 34            C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</w:t>
            </w:r>
            <w:r>
              <w:rPr>
                <w:lang w:val="cs-CZ"/>
              </w:rPr>
              <w:t>ES: 231-668-3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017-011-00-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ydroxid sodný       CAS: 1310-73-2                 &lt; 5%                       R 35                     C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</w:t>
            </w:r>
            <w:r>
              <w:rPr>
                <w:lang w:val="cs-CZ"/>
              </w:rPr>
              <w:t>ES: 215-185-5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011-002-00-6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Alkylamino oxid                                                </w:t>
            </w:r>
            <w:r>
              <w:rPr/>
              <w:t>&lt;</w:t>
            </w:r>
            <w:r>
              <w:rPr>
                <w:lang w:val="cs-CZ"/>
              </w:rPr>
              <w:t xml:space="preserve"> 5%                        R 38, R 41           Xi                                          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3. Údaje o nebezpečnosti přípravku: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 31 – Uvolňuje toxický plyn při styku s kyselinam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1. Nejzávažnější nepříznivé účinky na zdraví člověka při používání přípravku: Dráždí oči a kůži. Nebezpečí vážného poškození očí. Uvolňuje toxický plyn při styku s kyselinam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3.2. Nejzávažnější nepříznivé účinky na životní prostředí při používání přípravku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3. Možné nesprávné použití přípravku: ne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lang w:val="cs-CZ"/>
              </w:rPr>
              <w:t>3.4. Další údaje: ne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4. Pokyny pro první pomoc: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.1. Všeobecné pokyn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2. Při </w:t>
            </w:r>
            <w:r>
              <w:rPr>
                <w:lang w:val="cs-CZ"/>
              </w:rPr>
              <w:t>nadýchání (par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3. Při styku s kůž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4. Při zasažení oč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5. Při požit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jeví-li se zdravotní potíže (dráždění), vždy při zasažení očí nebo v případě pochybností uvědomit lékaře a poskytnout mu informace z tohoto bezpečnostního listu nebo e</w:t>
            </w:r>
            <w:r>
              <w:rPr>
                <w:lang w:val="cs-CZ"/>
              </w:rPr>
              <w:t>tikety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pravit postiženého na čerstvý vzduch. Klid. Vyhledat lékařskou pomoc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Okamžitě odložit kontaminované oblečení. Kůži omýt velkým množstvím vody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hned vymývat (promývat) proudem (velkým množstvím) vlahé čisté vody při násilně rozevřených očních víčkách nejméně 15 min (10 – 15 min) a vyhledat lékařskou pomoc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ypláchnout ústa vodu, dát vypít asi sklenici (1/4-1/2 litru) vody. Nevyvolávat zvracení. Vyhledat lékařskou pomoc.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5. Pokyny pro hasební zásah: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Vhodná hasiv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hodná hasiva: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Zvláštní ne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bezpeč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Zvláštní ochranné prostředky pro hasiče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je nehořlavý, mohou být použity všechny prostředky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asaďte si uzavřený dýchací přístroj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6. Pokyny v případě náhodného úniku: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Bezpečnostní opatření </w:t>
            </w:r>
            <w:r>
              <w:rPr>
                <w:lang w:val="cs-CZ"/>
              </w:rPr>
              <w:t>na ochranu osob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Bezpečnostní opatření na ochranu životního prostřed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Doporučené metody čištění a zneškodně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styku s pokožkou a vniknutí do oka. Ochranný oděv, ochranné brýle a rukavice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rozlití navažte přípravek na neutralizační absorpční látku. Směs zameťte nebo raději vyluxujte a vhoďte do kontejnerů pro recyklaci nebo likvidaci. Zbytky přípravku můžete zředit velkým množstvím vody a vylít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7. Pokyny pro zacházení a skladování: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zacház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skladování: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Je nutno být při zacházení s přípravkem opatrný jako při zacházení se všemi chemikáliemi. Zamezte styku s kůž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Uchovávejte v uzavřeném obalu na chladném místě, chraňte před silným světlem, neuzavírejte obal neprodyšně. Uchovávejte přípravek odděleně od kyselin.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8. Kontrola expozice a ochrana osob: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1. Technická opatření (případně jiná opatření na omezení expozice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2. Kontrolní parametr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8.2.2. Doporučená metoda měření látek v pracovním ovzduší: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 Osobní ochranné pracovní prostředky</w:t>
            </w:r>
            <w:r>
              <w:rPr>
                <w:lang w:val="cs-CZ"/>
              </w:rPr>
              <w:t>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8.3.1. Ochrana dýchacích orgánů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8.3.2. Ochrana oč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8.3.3. Ochrana rukou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4. Ochrana kůže (tj. ochrana celého těla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4. Další údaje (např. doporučené postupy monitorování expozice osob):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práci větrat. Běžná hygienická opatření. Při práci nejíst, nepít a nekouřit. Po práci si omýt ruce teplou vodou a mýdlem. Případně pokožku ošetřit vhodnými reparačními prostředky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obsahuje látky, pro něž jsou stanoveny následující nejvyšší přípustné koncentrace v pracovním ovzduší (NPK-P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Název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Číslo           Obsah      nejvyšší přípustná koncentrace v mg/m</w:t>
            </w:r>
            <w:r>
              <w:rPr>
                <w:vertAlign w:val="superscript"/>
                <w:lang w:val="cs-CZ"/>
              </w:rPr>
              <w:t>3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CAS            %             průměrná              mez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ing1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dostatečném větrání nejsou žádné zvláštní požadavky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léhavé ochrané brýle, např. DIN 234/Roth, výbava na řádné vymytí oč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VC nebo gumové rukavice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hodný ochranný oděv včetně pevné a uzavřené obuv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9. Fyzikální a chemické vlastnosti: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upenství (při 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ar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pach (vůně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Hodnota pH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Hodno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ta pH – 1% roztok ve vodě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tání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varu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Bod vzplanutí 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řlav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amozápa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eze výbušnost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xidační vlastnosti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ze par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ustota (g/l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pustnost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- ve vodě (kg/m</w:t>
            </w:r>
            <w:r>
              <w:rPr>
                <w:vertAlign w:val="superscript"/>
                <w:lang w:val="cs-CZ"/>
              </w:rPr>
              <w:t>3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 xml:space="preserve">- tucí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zhled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iskozita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ozdělovací koeficient n-oktanol/vod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-hustota par: (&gt;vzduch - &lt;vzduch):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gel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žlutavý, téměř bezbarvý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labě chlorový zápach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3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1,2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&lt; </w:t>
            </w:r>
            <w:r>
              <w:rPr>
                <w:lang w:val="cs-CZ"/>
              </w:rPr>
              <w:t xml:space="preserve">0 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 xml:space="preserve">C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de-DE"/>
              </w:rPr>
              <w:t>&gt;</w:t>
            </w:r>
            <w:r>
              <w:rPr>
                <w:lang w:val="cs-CZ"/>
              </w:rPr>
              <w:t xml:space="preserve">100 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</w:t>
            </w:r>
            <w:r>
              <w:rPr>
                <w:vertAlign w:val="superscript"/>
                <w:lang w:val="cs-CZ"/>
              </w:rPr>
              <w:t xml:space="preserve">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                  Horní mez (% obj.):                       dolní mez (% obj.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1101 při 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cela rozpustný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éměř bezbarvý gel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500 mPas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, Brookfield, Sp. II, 12 rpm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0. Stabilita a reaktivita: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kterých je nutno se vyvarovat: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Vystavení přímému slunečnímu záření. Teploty vyšší, než 5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.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Látky a materiály, s nimiž přípravek nesmí přijít do styku: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dukt při kontaktu s kyselinou uvolňuje teplo a chlorové plyny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styku s lehkými kovy.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1. Toxikologické informace: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Přípravek nebyl toxikologicky t</w:t>
            </w:r>
            <w:r>
              <w:rPr>
                <w:b/>
                <w:bCs/>
                <w:lang w:val="cs-CZ"/>
              </w:rPr>
              <w:t xml:space="preserve">estován.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 hydroxid sodný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>1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ři požití (per os) pro králík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 chloran sodný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 xml:space="preserve">50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při požití (per os) pro myš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D</w:t>
            </w:r>
            <w:r>
              <w:rPr>
                <w:vertAlign w:val="subscript"/>
                <w:lang w:val="cs-CZ"/>
              </w:rPr>
              <w:t>1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ři požití (per os) pro člověka (žena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D</w:t>
            </w:r>
            <w:r>
              <w:rPr>
                <w:vertAlign w:val="subscript"/>
                <w:lang w:val="cs-CZ"/>
              </w:rPr>
              <w:t>1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ři intravenosním podání pro člověka (muž)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Dráždivost oční a kožn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Chronická toxic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rcino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Mutagenit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Toxicita pro reprodukci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Zkušenosti u člověka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Provedení zkoušek na zvířate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500 mg.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5800 mg.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000 mg.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5 mg.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sledky testů inhalační ani dermální toxicity nejsou známy.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Hydroxi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d sodný i chloran sodný (složky přípravku) jsou klasifikovány jako žíraviny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Účinek bude ovlivněn především místním dráždivým až žíravým účinkem přípravk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dle klasifikace IARC je chloran sodný (složka přípravku) zařazena do skupiny 3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nebyl toxikologicky testován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2. Ekologické informace: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becné poznámk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měna pH může způsobit ohrožení vodního života. Povrchově obsažená aktivní činidla jsou minimálně na 90% odbouratelná. Produkt obsahuje chlorové organické složky. Produkt může přispět k AOX.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1. Akutní toxicita pro vodní organism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96 hod., ryby (mg.1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48 hod., dafnie (mg.1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72 hod., řasy (mg.1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2. Rozložitel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2.3. Toxicita pro ostatní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4. CHSK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5. BSK5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6. Další údaje: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3. Zacházení s odpadem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kontaminovaného obal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stupujte podle zákona o odpadech a podle jeho prováděcích předpisů o zneškodňování zvláštních/nebezpečných odpadů. Zbytky přípravku můžete propláchnout větším množstvím vody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bal vypláchnout a předat k recyklaci nebo do směsného (domovního) odpad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stupuje se podle zákona č. 125/1997 Sb., o odpadech a jeho prováděcích předpisů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ávní předpisy o odpadech v ČR: Zákon č. 125/1997 Sb., o odpadech a jeho prováděcí předpisy. Zařazení odpadu podle vyhlášky MŽP č. 337/1997 Sb.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4. Přepravní informace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emní přeprava: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ADR                    Třída:                        Číslice/Písmeno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stražná tabule:                                   Číslo UN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námka: V podrobnostech platí v ČR vyhláška MZV č. 64/1987 Sb., o Evropské dohodě o mezinárodní silniční přepravě nebezpečných věci (ADR) v platném znění resp. sdělení MZV č. 29/1998 Sb., jímž se vydává překlad úplného znění Přílohy I – Řad pro mezinárodní železniční přepravu nebezpečného zboží (RID) v platném zně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ní klasifikován jako nebezpečný náklad ve smyslu mezinárodních a národních předpisů o dopravě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se dopravuje oddělené od nápojů, potravin a krmiv.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5. Informace o právních předpisech: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 Klasifikace a označování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1. Výstražný symbol (grafické, písemné a slovní vyjádření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 2. Čísla a slovní znění přiřazených R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5.1. 3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. Čísla a slovní znění přiřazených S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2.Jiné předpis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je ve smyslu zákona č. 157/98 Sb. a předpisů jej provádějících takto klasifikován: dráždivý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  <w:szCs w:val="52"/>
                <w:lang w:val="cs-CZ"/>
              </w:rPr>
              <w:t>6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i, dráždivý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31 Uvolňuje toxický plyn při styku s kyselinami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36/38 Dráždí oči a kůž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41 Nebezpečí vážného poškození oč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2 Uchovávejte mimo dosah dět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24/25 Zamezte styky s kůží a očima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26 Při zasažení očí okamžitě důkladně vypláchněte vodou a vyhledejte lékařskou pomoc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27 Okamžitě odložte veškeré kontaminované obleče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28 Při styku s kůží okamžitě omyjte velkým množstvím vody.</w:t>
              <w:tab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45 V přípradě úrazu nebo necítíte-li se dobře, okamžitě vyhledejte lékařskou pomoc (je-li možno, ukažte toto označení)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50 Nesměšujte s kyselinami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62 Při požití nevyvolávejte zvracení: okamžitě vyhledejte lékařskou pomoc a ukažte tento obal nebo označe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kon č. 20/1966 Sb., o péči a zdraví lidu, v platném zn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měrnice MZ ČSR – hlavního hygienika ČSR č. 46/1978 Sb. Hygienické předpisy, o hygienických požadavcích na pracovní prostředí, reg. v částce 21/1978 Sb., ve znění směrnic MZ ČSR – hlavního hygienika ČSR č. 66/1985 Sb. Hygienické předpisy, reg. v částce 16/1985 Sb., a ve znění výnosu MZSV ČSR – hlavního hygienika ČSR č. 77/1990 Sb. Hygienické předpisy, reg. v částce 9/1989 Sb.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 xml:space="preserve">16. Další údaje: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6.1. Datum vydání bezpečnostního listu: 10. 8. 1999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6.2. Informace o kontaktním místě výrobce a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robce: Benckiser S.A., 05-100  Nowy Dwor Mazowiecki, Polsko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vozce: Benckiser spol. s r. o., Voršilská 8-10, 111 21  Praha 1, Česká Re</w:t>
            </w:r>
            <w:r>
              <w:rPr>
                <w:lang w:val="cs-CZ"/>
              </w:rPr>
              <w:t>publik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6.3. Informace o zdrojích údajů použitých při sestavování bezpečnostního listu: direktiva 91/155/EC a 93/112/EC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6.4. List bezpečnostních dat sestavil: Benckiser R</w:t>
            </w:r>
            <w:r>
              <w:rPr>
                <w:lang w:val="cs-CZ"/>
              </w:rPr>
              <w:t>&amp;D, Surface cleaning, Shared Service Centre, Benckiserplatz 1, D-67059 Ludwigshafen, Tel.: +49 621 5903-378, Fax: +49 621 5903-398, Kontaktní osoba: pí Beata Reineck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cs-CZ"/>
              </w:rPr>
              <w:t>Prohlášení: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Bezpečnostní list obsahuje údaje potřebné pro zajištění bezpečnosti a ochrany zdraví při práci a ochrany životního prostředí. Uvedené údaje odpovídají současnému stavu vědomostí a zkušeností a jsou v souladu s platnými právními předpisy. Nemohou být považovány za záruku vhodnosti a použitelnosti výrobku pro konkrétní aplikaci.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360" w:hanging="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 xml:space="preserve">Distributor: Vladimír Janeček, Janeček &amp; Lebeda sdružení, Čáslavská 7, 130 00 Praha 3, </w:t>
    </w:r>
  </w:p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cs-CZ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0" w:hanging="0"/>
    </w:pPr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rana">
    <w:name w:val="- Strana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7T18:21:00Z</dcterms:created>
  <dc:creator>backoa</dc:creator>
  <dc:description/>
  <dc:language>en-US</dc:language>
  <cp:lastModifiedBy>Vladimír Janeček</cp:lastModifiedBy>
  <cp:lastPrinted>1999-12-14T11:57:00Z</cp:lastPrinted>
  <dcterms:modified xsi:type="dcterms:W3CDTF">1999-12-27T18:21:00Z</dcterms:modified>
  <cp:revision>2</cp:revision>
  <dc:subject/>
  <dc:title>List bezpeenostních dat</dc:title>
</cp:coreProperties>
</file>