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Larrin® WC Plus zelený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Číslo výrobku: 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 xml:space="preserve">   01041, 01050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válečku o váze 40 g, která je směsí povrchově aktivních látek, parfému, barviva a pomocných látek. Váleček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>2.2</w: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Toluensulfonát sodný                       &lt;   6      </w:t>
        <w:tab/>
        <w:t xml:space="preserve">           12068-03-0    235-088-1                   </w:t>
        <w:tab/>
        <w:t>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Alkansulfonát sodný, sek.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                &lt;   </w:t>
      </w:r>
      <w:r>
        <w:rPr>
          <w:rFonts w:eastAsia="Arial CE" w:cs="Arial CE" w:ascii="Arial CE" w:hAnsi="Arial CE"/>
          <w:color w:val="000000"/>
          <w:sz w:val="16"/>
          <w:szCs w:val="16"/>
        </w:rPr>
        <w:t>5                   85711-69-9    --    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 4                   68140-00-1    --    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Parfém. kompozice Zitrone 215767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>&lt;  7</w:t>
        <w:tab/>
        <w:t xml:space="preserve">    neuvádí se    neuvádí se</w:t>
        <w:tab/>
        <w:t xml:space="preserve">                Xi         10-38-43-65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24-37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Složka typu Xi R 43 je ve směsi obsažena v koncentraci Cv &lt; 0,3 %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   </w:t>
      </w:r>
      <w:r>
        <w:rPr>
          <w:rFonts w:eastAsia="Arial CE" w:cs="Arial CE" w:ascii="Arial CE" w:hAnsi="Arial CE"/>
          <w:sz w:val="16"/>
          <w:szCs w:val="16"/>
        </w:rPr>
        <w:t>Složka typu Xn R 65 je ve směsi obsažena v koncentraci Cv &lt; 5,0 %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žlut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citrusová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ab/>
        <w:t xml:space="preserve"> </w:t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ryby (Leuciscus id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OECD 301E):</w:t>
        <w:tab/>
        <w:tab/>
        <w:tab/>
        <w:tab/>
        <w:t xml:space="preserve">95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firstLine="555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2</w:t>
        <w:tab/>
        <w:tab/>
      </w:r>
      <w:r>
        <w:rPr>
          <w:rFonts w:eastAsia="Arial CE" w:cs="Arial CE" w:ascii="Arial CE" w:hAnsi="Arial CE"/>
          <w:color w:val="000000"/>
        </w:rPr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908384189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WC Plus zelený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7:00Z</dcterms:created>
  <dc:creator>.</dc:creator>
  <dc:description/>
  <dc:language>en-US</dc:language>
  <cp:lastModifiedBy>.</cp:lastModifiedBy>
  <cp:lastPrinted>2000-01-21T15:47:00Z</cp:lastPrinted>
  <dcterms:modified xsi:type="dcterms:W3CDTF">1980-01-04T08:37:00Z</dcterms:modified>
  <cp:revision>2</cp:revision>
  <dc:subject/>
  <dc:title>1</dc:title>
</cp:coreProperties>
</file>