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hemický název látky:</w:t>
      </w:r>
      <w:r>
        <w:rPr/>
        <w:t xml:space="preserve">      Nízkovroucí hydrogenovaný benzín</w:t>
      </w:r>
    </w:p>
    <w:p>
      <w:pPr>
        <w:pStyle w:val="Normal"/>
        <w:ind w:left="426" w:hanging="426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Technický benzín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   rozpouštědlo, čistění textilu, kovů, do tlakových lamp a zapalovačů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</w:t>
      </w:r>
      <w:r>
        <w:rPr>
          <w:i/>
          <w:iCs/>
        </w:rPr>
        <w:t>íslo CAS</w:t>
      </w:r>
      <w:r>
        <w:rPr/>
        <w:t xml:space="preserve"> :       92045-57-3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295-438-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>
          <w:rFonts w:eastAsia="Times New Roman CE" w:cs="Times New Roman CE" w:ascii="Times New Roman CE" w:hAnsi="Times New Roman CE"/>
        </w:rPr>
        <w:t xml:space="preserve">    benzinová frakce (ropná), hydrogenačně odsířená, lehká pyrolyzn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dovozce/výrobce/distributora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  <w:tab/>
        <w:t>N</w:t>
      </w:r>
      <w:r>
        <w:rPr>
          <w:rFonts w:eastAsia="Times New Roman CE" w:cs="Times New Roman CE" w:ascii="Times New Roman CE" w:hAnsi="Times New Roman CE"/>
        </w:rPr>
        <w:t>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 </w:t>
      </w:r>
      <w:r>
        <w:rPr>
          <w:rFonts w:eastAsia="Times New Roman CE" w:cs="Times New Roman CE" w:ascii="Times New Roman CE" w:hAnsi="Times New Roman CE"/>
        </w:rPr>
        <w:t>benzinové  rozpouštěd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ízkovroucí hydrogenovaný benzín, Benzinová frakce (ropná), hydrogenačně odsířená, lehká pyrolyzní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</w:r>
      <w:r>
        <w:rPr>
          <w:rFonts w:eastAsia="Symbol" w:cs="Symbol" w:ascii="Symbol" w:hAnsi="Symbol"/>
          <w:sz w:val="18"/>
          <w:szCs w:val="18"/>
        </w:rPr>
        <w:t>&gt;</w:t>
      </w:r>
      <w:r>
        <w:rPr>
          <w:sz w:val="18"/>
          <w:szCs w:val="18"/>
        </w:rPr>
        <w:t xml:space="preserve"> 99</w:t>
        <w:tab/>
        <w:t>92045-57-3</w:t>
        <w:tab/>
        <w:t>295-438-4</w:t>
        <w:tab/>
        <w:t>F, Xn, R11-65, S2-9-16-23-24-29-33-43-45-53-61-</w:t>
      </w:r>
      <w:r>
        <w:rPr/>
        <w:t>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dechnutí do plic může způsobit zánět plic, který může mít fatální následky. Páry působí ,při vyšší koncentraci narkoticky. Místně odmašťuje a dráždí pokožku a dýchací cesty, způsobuje bolesti hlavy a žaludeční nevolnost. Vysoce hořlavý – páry mohou tvořit se vzduchem výbušnou směs. Dráždí sliznice a oči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Toxický vůči vodním živočichům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Možné nesprávné p</w:t>
      </w:r>
      <w:r>
        <w:rPr>
          <w:rFonts w:eastAsia="Times New Roman CE" w:cs="Times New Roman CE" w:ascii="Times New Roman CE" w:hAnsi="Times New Roman CE"/>
          <w:i/>
          <w:iCs/>
        </w:rPr>
        <w:t>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užití, které není v souladu s návodem k použití a údaji v tomto bezpečnostním listu. 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vy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Nevyvolávejte zvracení! Přivolejte ihned lékaře!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hodná hasiva:       </w:t>
      </w:r>
      <w:r>
        <w:rPr>
          <w:rFonts w:eastAsia="Times New Roman CE" w:cs="Times New Roman CE" w:ascii="Times New Roman CE" w:hAnsi="Times New Roman CE"/>
        </w:rPr>
        <w:t>pěna,  prášek, oxid uhličitý (sněhový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p</w:t>
      </w:r>
      <w:r>
        <w:rPr>
          <w:rFonts w:eastAsia="Times New Roman CE" w:cs="Times New Roman CE" w:ascii="Times New Roman CE" w:hAnsi="Times New Roman CE"/>
        </w:rPr>
        <w:t>římý vodní proud (voda je vhodná jen pro chlazení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páry tvoří se vzduchem výbušnou směs, která je těžší než vzduch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3</w:t>
      </w:r>
    </w:p>
    <w:p>
      <w:pPr>
        <w:pStyle w:val="Normal"/>
        <w:ind w:left="1134" w:hanging="0"/>
        <w:rPr>
          <w:sz w:val="18"/>
          <w:szCs w:val="18"/>
        </w:rPr>
      </w:pPr>
      <w:r>
        <w:rPr>
          <w:sz w:val="18"/>
          <w:szCs w:val="18"/>
        </w:rPr>
        <w:t xml:space="preserve">Skupina výbušnosti: </w:t>
        <w:tab/>
        <w:tab/>
        <w:tab/>
        <w:tab/>
        <w:t>II.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4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 Op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o z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/>
        <w:tab/>
        <w:t>P</w:t>
      </w:r>
      <w:r>
        <w:rPr>
          <w:rFonts w:eastAsia="Times New Roman CE" w:cs="Times New Roman CE" w:ascii="Times New Roman CE" w:hAnsi="Times New Roman CE"/>
        </w:rPr>
        <w:t>ro skladování platí ČSN 65 0201. Uchovávejte mimo dosah zdrojů zapálení - zákaz kouření. Chraňte před statickou elektřinou. Používejte předepsaná zařízení. Skladujte v originálních obalech v suchých a krytých skladech při teplotách 0 až 30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>
          <w:rFonts w:eastAsia="Times New Roman CE" w:cs="Times New Roman CE" w:ascii="Times New Roman CE" w:hAnsi="Times New Roman CE"/>
        </w:rPr>
        <w:t>chráněných před přímým slunc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:</w:t>
        <w:tab/>
        <w:tab/>
        <w:t>500 / 2000</w:t>
      </w:r>
    </w:p>
    <w:p>
      <w:pPr>
        <w:pStyle w:val="Normal"/>
        <w:ind w:left="4962" w:hanging="4962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maska s filtrem proti organickým parám </w:t>
      </w:r>
      <w:r>
        <w:rPr>
          <w:rFonts w:eastAsia="Times New Roman CE" w:cs="Times New Roman CE" w:ascii="Times New Roman CE" w:hAnsi="Times New Roman CE"/>
        </w:rPr>
        <w:t>jen jako únikový prostředek, jinak izolační dýchací přístroj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bezbarvá až nažloutl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benzín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90 - 15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- 2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lt;</w:t>
      </w:r>
      <w:r>
        <w:rPr>
          <w:i/>
          <w:iCs/>
        </w:rPr>
        <w:t xml:space="preserve"> 0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cca 22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7.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0.93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 xml:space="preserve">3 - 4 </w:t>
      </w:r>
      <w:r>
        <w:rPr>
          <w:i/>
          <w:iCs/>
        </w:rPr>
        <w:t>kP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700 - 73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4 - 6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silná oxidační činidla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/>
        <w:t xml:space="preserve">   za normálních podmínek žádn</w:t>
      </w:r>
      <w:r>
        <w:rPr>
          <w:rFonts w:eastAsia="Times New Roman CE" w:cs="Times New Roman CE" w:ascii="Times New Roman CE" w:hAnsi="Times New Roman CE"/>
        </w:rPr>
        <w:t>é, při hoření může vznikat oxid uhelnatý a saze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vedené údaje jsou založeny na znalostech jednotlivých komponent a toxikologických údajích podobných produktů.</w:t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/4 hod):</w:t>
      </w:r>
      <w:r>
        <w:rPr/>
        <w:t xml:space="preserve">   </w:t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5000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>vdechnutí může být smrtelné, páry působí narkoticky, dráždí pokožku a sliznice  (dále viz kap.3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  <w:tab/>
        <w:t>ú</w:t>
      </w:r>
      <w:r>
        <w:rPr>
          <w:rFonts w:eastAsia="Times New Roman CE" w:cs="Times New Roman CE" w:ascii="Times New Roman CE" w:hAnsi="Times New Roman CE"/>
        </w:rPr>
        <w:t>daje byly zjištěny dodavatelem suroviny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LC</w:t>
      </w:r>
      <w:r>
        <w:rPr>
          <w:i/>
          <w:iCs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  <w:i/>
          <w:iCs/>
        </w:rPr>
        <w:t xml:space="preserve">inhalačně, potkan i morče </w:t>
      </w:r>
      <w:r>
        <w:rPr/>
        <w:t>300 g/m</w:t>
      </w:r>
      <w:r>
        <w:rPr>
          <w:vertAlign w:val="superscript"/>
        </w:rPr>
        <w:t>3</w:t>
      </w:r>
      <w:r>
        <w:rPr/>
        <w:t>/5 mi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vedené údaje jsou založeny na znalostech jednotlivých komponent a ekotoxikologických údajích podobných produktů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pro vodní organismy     -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1 - 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EC</w:t>
      </w:r>
      <w:r>
        <w:rPr>
          <w:i/>
          <w:iCs/>
          <w:vertAlign w:val="subscript"/>
        </w:rPr>
        <w:t>50</w:t>
      </w:r>
      <w:r>
        <w:rPr>
          <w:i/>
          <w:iCs/>
        </w:rPr>
        <w:t>, 48 hod., dafnie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1 - 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IC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72 hod., řas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    10 - 1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částečně odbouratelný (na vzduchu se snadno fotochemick</w:t>
      </w:r>
      <w:r>
        <w:rPr/>
        <w:t>y oxiduje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ny nebezpečného odpadu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o UN:       120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F </w:t>
        <w:tab/>
        <w:t>Vysoce hořlavý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Xn</w:t>
        <w:tab/>
        <w:t>Zdraví škodlivý</w:t>
      </w:r>
    </w:p>
    <w:p>
      <w:pPr>
        <w:pStyle w:val="Normal"/>
        <w:jc w:val="both"/>
        <w:rPr/>
      </w:pPr>
      <w:r>
        <w:rPr>
          <w:i/>
          <w:iCs/>
        </w:rPr>
        <w:t>- R</w:t>
      </w:r>
      <w:r>
        <w:rPr>
          <w:rFonts w:eastAsia="Times New Roman CE" w:cs="Times New Roman CE" w:ascii="Times New Roman CE" w:hAnsi="Times New Roman CE"/>
          <w:i/>
          <w:iCs/>
        </w:rPr>
        <w:t>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>Vysoce hořlavý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R65</w:t>
        <w:tab/>
        <w:t>Zdraví škodlivý: při požití může vyvolat poškození plic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7/9</w:t>
        <w:tab/>
        <w:t>Uchovávejte obal těsně uzavřený, na dobře větraném místě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16</w:t>
        <w:tab/>
        <w:t>Uchovávejte mimo dosah zdrojů zapálení - Zákaz kouřen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 23</w:t>
        <w:tab/>
        <w:t>Nevdechujte pár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24</w:t>
        <w:tab/>
        <w:t>Zamezte styku s kůží</w:t>
      </w:r>
    </w:p>
    <w:p>
      <w:pPr>
        <w:pStyle w:val="Normal"/>
        <w:ind w:left="1416" w:firstLine="708"/>
        <w:rPr/>
      </w:pPr>
      <w:r>
        <w:rPr/>
        <w:t>S 29</w:t>
        <w:tab/>
        <w:t>Nevylévejte do kanalizace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33</w:t>
        <w:tab/>
        <w:t>Proveďte preventivní opatření proti výbojům statické elektřin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>S 43</w:t>
        <w:tab/>
        <w:t>V případě požáru použijte hasící pěnu, hasící prášek nebo CO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51</w:t>
        <w:tab/>
        <w:t>Používejte pouze v dobře větraných prostorách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61</w:t>
        <w:tab/>
        <w:t>Zabraňte uvolnění do životního prostředí. Viz speciální pokyny nebo bezpečnostní listy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62</w:t>
        <w:tab/>
        <w:t>Při požití nevyvolávejte zvracení: okamžitě vyhledejte lékařskou pomoc a ukažte tento obal nebo označení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F, X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1-65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7/9-16-23-24-29-(33)-(43)-51-(61)-6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tane odpadem , klasifikován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latnými ke dni poslední revize. Informace a doporučení byly sestaveny dle našich poznatků, dle poznatků našich dodavatelů, na základě testů provedených specializovanými institucemi a s využitím  výsledků publikovaných v odborné literatuře. Přesto údaje nemusí být zcela vyčerpávající. Údaje zde obsažené nemohou být považovány za záruku vhodnosti a použitelnosti výrobku pro konkrétní apli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402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/>
          </w:pPr>
          <w:r>
            <w:rPr/>
            <w:t xml:space="preserve">  </w:t>
          </w:r>
          <w:r>
            <w:rPr>
              <w:b/>
              <w:bCs/>
              <w:sz w:val="28"/>
              <w:szCs w:val="28"/>
            </w:rPr>
            <w:t xml:space="preserve">Technický benzín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5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32" w:hanging="708"/>
    </w:pPr>
    <w:rPr/>
  </w:style>
  <w:style w:type="paragraph" w:styleId="BodyTextIndent2">
    <w:name w:val="Body Text Indent 2"/>
    <w:basedOn w:val="Normal"/>
    <w:qFormat/>
    <w:pPr>
      <w:ind w:left="2835" w:hanging="7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7:53:00Z</dcterms:created>
  <dc:creator>Severochema Liberec</dc:creator>
  <dc:description/>
  <dc:language>en-US</dc:language>
  <cp:lastModifiedBy>Severochema Liberec</cp:lastModifiedBy>
  <cp:lastPrinted>1999-11-25T18:06:00Z</cp:lastPrinted>
  <dcterms:modified xsi:type="dcterms:W3CDTF">1999-12-17T07:53:00Z</dcterms:modified>
  <cp:revision>2</cp:revision>
  <dc:subject/>
  <dc:title>1</dc:title>
</cp:coreProperties>
</file>