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vydání: 18.6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IDENTIFIKACE VÝROBKU:</w:t>
      </w:r>
    </w:p>
    <w:p>
      <w:pPr>
        <w:pStyle w:val="Normal"/>
        <w:rPr/>
      </w:pPr>
      <w:r>
        <w:rPr>
          <w:sz w:val="28"/>
          <w:szCs w:val="28"/>
        </w:rPr>
        <w:t>1.1.1. Obchodní název :</w:t>
      </w:r>
      <w:r>
        <w:rPr>
          <w:b/>
          <w:bCs/>
          <w:sz w:val="28"/>
          <w:szCs w:val="28"/>
        </w:rPr>
        <w:t xml:space="preserve"> SILKAL 9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1.1.2. Účel použití: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Silikonový olej v aerosolovém balení pro různé  účely mazací nebo separač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IDENTIFIKACE VÝROBCE:</w:t>
      </w:r>
    </w:p>
    <w:p>
      <w:pPr>
        <w:pStyle w:val="Normal"/>
        <w:rPr/>
      </w:pPr>
      <w:r>
        <w:rPr>
          <w:sz w:val="28"/>
          <w:szCs w:val="28"/>
        </w:rPr>
        <w:t>1.2.1. Výrobce:</w:t>
      </w:r>
      <w:r>
        <w:rPr>
          <w:b/>
          <w:bCs/>
          <w:sz w:val="28"/>
          <w:szCs w:val="28"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3. IČO: 499018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4. Telefon : +420-(0)417-557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ax : +420-(0)417-26567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ouzové te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. INFORMACE O SLOŽENÍ PŘÍPRAV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ýrobek obsahuje tyto nebezpečné látk</w:t>
      </w:r>
      <w:r>
        <w:rPr>
          <w:b/>
          <w:bCs/>
          <w:sz w:val="28"/>
          <w:szCs w:val="28"/>
        </w:rPr>
        <w:t>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ymbo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BCHODNÍ NÁZEV/chemický název nebezpečí: Obsah:</w:t>
      </w:r>
    </w:p>
    <w:p>
      <w:pPr>
        <w:pStyle w:val="Normal"/>
        <w:rPr/>
      </w:pPr>
      <w:r>
        <w:rPr>
          <w:sz w:val="28"/>
          <w:szCs w:val="28"/>
        </w:rPr>
        <w:t>Propan CAS: 74-98-6 EINECS: 200-827-9 F+(R12) 1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,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an CAS: 106-97-8 EINECS: 203-448-7 F+(R12) 45,6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hylpentan CAS: 107-83-5/96-14-0 F(R11) 12-14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INECS: 203-523-4/202-481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Hexan CAS: 110-54-3 EINECS: 203-777-6 F,Xn 3-4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R11-48/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thylcyklopentan CAS:96-37-7 EINECS: 202-503-2 F(R11) 1-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yklohexan CAS: 110-82-7 EINECS: 203-806-2 F(R11) 0,4-1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je klasifikován jak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extrémně hořlavý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R 12 Extrémně hořlavý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vniknutí do oka může působit slabě dráždivě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2. ZASAŽENÍ OČÍ: Vyplachovat oči proudem čisté vod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trvání obtíží vyhledat lékařskou pomoc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4.3. POŽITÍ :</w:t>
      </w:r>
      <w:r>
        <w:rPr>
          <w:sz w:val="28"/>
          <w:szCs w:val="28"/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ajistit ošetření lékařem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5.1. VHODNÁ HASIVA: vodní mlha, prášek, pěna, CO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 NEVHODNÁ HASIVA: přímý vodní proud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3. ZVLÁŠTNÍ NEBEZPEČÍ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hoření se mohou uvolňovat toxické plyny. Teplo z požár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vyšuje vnitřní tlak v nádobkách a způsobuje jejich explo</w:t>
      </w:r>
      <w:r>
        <w:rPr>
          <w:sz w:val="28"/>
          <w:szCs w:val="28"/>
        </w:rPr>
        <w:t>ze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metrů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4. OCHRANNÉ PROSTŘEDKY PRO HASIČE: Požární ochranný oblek, v nebez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ečné zóně též tepelně ochranný oblek a izolační dýchací  přístroj.</w:t>
      </w:r>
    </w:p>
    <w:p>
      <w:pPr>
        <w:pStyle w:val="Normal"/>
        <w:rPr/>
      </w:pPr>
      <w:r>
        <w:rPr>
          <w:sz w:val="28"/>
          <w:szCs w:val="28"/>
        </w:rPr>
        <w:t>5.5. DALŠÍ</w:t>
      </w:r>
      <w:r>
        <w:rPr>
          <w:b/>
          <w:bCs/>
          <w:sz w:val="28"/>
          <w:szCs w:val="28"/>
        </w:rPr>
        <w:t xml:space="preserve"> Ú</w:t>
      </w:r>
      <w:r>
        <w:rPr>
          <w:rFonts w:eastAsia="Times New Roman CE" w:cs="Times New Roman CE" w:ascii="Times New Roman CE" w:hAnsi="Times New Roman CE"/>
          <w:sz w:val="28"/>
          <w:szCs w:val="28"/>
        </w:rPr>
        <w:t>DAJE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6. OPATŘENÍ PRO PŘÍPAD NÁHO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1. OPATŘENÍ NA OCHRANU OSOB:Zákaz kouření. Odstranit všechny mož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droje vznícen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2. OPATŘENÍ NA OCHRANU ŽIVOTNÍHO PROSTŘEDÍ: Rozlitou náplň absorbo-  vat do inertního porézního materiálu (např. Vapex) a likvidovat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 souladu s platnou legislativou o odpadech. Zabránit průniku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ůd</w:t>
      </w: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7.1.ZACHÁZENÍ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Výrobek je pod tlakem. Nevystavujte teplotám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ani slunci. Ani prázdný neprorážejte a nevhazujte do ohně. Ucho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ávejte mimo dosah zdrojů zapálení - zákaz kouření. Nestříkejt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do ohně, na žhavé předměty a elektrická zařízení pod napětím.  Nebezpečí výbuchu par v malých nevětraných prostorech. Neaplikujt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a předněty teplejší než 240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. Chraňte oči, při zasažení je vy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láchněte proudem vody. Používejte jen k určenému účel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7.2.SKLADOVÁNÍ: Skladujte při teplotách 0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 až 25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 xml:space="preserve">C v suchých krytých  </w:t>
      </w:r>
      <w:r>
        <w:rPr>
          <w:rFonts w:eastAsia="Times New Roman CE" w:cs="Times New Roman CE" w:ascii="Times New Roman CE" w:hAnsi="Times New Roman CE"/>
          <w:sz w:val="28"/>
          <w:szCs w:val="28"/>
        </w:rPr>
        <w:t>skladech. Uchovávejte mimo dosah dětí. Minimální doba trvanliv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e 3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1. TECHNICKÁ OPATŘENÍ: Při běžné manipulaci žádná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2. KONTROLNÍ PARAMETR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3. OSOBNÍ OCHRANNÉ PROSTŘEDK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KUPENSTVÍ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Dvoufázový systém kapalina/p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tlakové nádobc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ARVA NÁPLNĚ : Bezbarv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ZÁPACH (VŮNĚ) : Po použitých rozpouště</w:t>
      </w:r>
      <w:r>
        <w:rPr>
          <w:sz w:val="28"/>
          <w:szCs w:val="28"/>
        </w:rPr>
        <w:t>dlech</w:t>
      </w:r>
    </w:p>
    <w:p>
      <w:pPr>
        <w:pStyle w:val="Normal"/>
        <w:rPr/>
      </w:pPr>
      <w:r>
        <w:rPr>
          <w:sz w:val="28"/>
          <w:szCs w:val="28"/>
        </w:rPr>
        <w:t>TEPLOTA BODU VZPLANUTÍ : ca -8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ŘLAVOST : Extrémně hořlav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OZÁPALNOST : Není samozápal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ZE VÝBUŠNOSTI PAR SE VZDUCHEM : 1,4 - 11,2 % obj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XIDAČNÍ VLASTNOSTI : 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TENZE PAR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0,37 MP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USTOTA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810 - 830 kg/m</w:t>
      </w:r>
      <w:r>
        <w:rPr>
          <w:position w:val="6"/>
          <w:sz w:val="28"/>
          <w:szCs w:val="28"/>
        </w:rPr>
        <w:t>3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OZPUSTNOST: ve vodě : nerozpust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organických rozp. : rozpustný</w:t>
      </w:r>
    </w:p>
    <w:p>
      <w:pPr>
        <w:pStyle w:val="Normal"/>
        <w:rPr/>
      </w:pPr>
      <w:r>
        <w:rPr>
          <w:sz w:val="28"/>
          <w:szCs w:val="28"/>
        </w:rPr>
        <w:t>TEPLOTA VZNÍCENÍ : ca 365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PLOTNÍ TŘÍDA : T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UPINA VÝBUŠNOSTI : II 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ZNÍ EXPERIM.BEZPEČNÁ SPÁRA : 0,92 - 0,98 m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HŘEVNOST : 46 MJ/k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LATIVNÍ HUSTOTA PAR (VZDUCH = 1) : 1,79 - 1,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 normálních podmínek je stabilní.</w:t>
      </w:r>
    </w:p>
    <w:p>
      <w:pPr>
        <w:pStyle w:val="Normal"/>
        <w:rPr/>
      </w:pPr>
      <w:r>
        <w:rPr>
          <w:sz w:val="28"/>
          <w:szCs w:val="28"/>
        </w:rPr>
        <w:t>10.1. PODMÍNKY, KTERÝM JE NUTNO SE VYHNOUT: teploty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,zdro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znícen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2. NEBEZPEČNÉ REAKCE (Látky a materiály, s nimiž výrobek nesm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jít do styku): nejsou znám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11.1. AKUTNÍ ORÁLNÍ TOXICITA: LD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 xml:space="preserve"> (potkan) &gt;2 g/k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2. DRÁŽDIVOST KŮŽE: ne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3. OČNÍ DRÁŽDIVOST: slabě 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6. MUTAGENITA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7. REPRODUKČNÍ TOXICITA: 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. AKUTNÍ TOXICITA PRO VODNÍ ORGANISMY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ecilia reticulata, LC</w:t>
      </w:r>
      <w:r>
        <w:rPr>
          <w:position w:val="-6"/>
          <w:sz w:val="28"/>
          <w:szCs w:val="28"/>
        </w:rPr>
        <w:t>50</w:t>
      </w:r>
      <w:r>
        <w:rPr>
          <w:rFonts w:eastAsia="Times New Roman CE" w:cs="Times New Roman CE" w:ascii="Times New Roman CE" w:hAnsi="Times New Roman CE"/>
          <w:sz w:val="28"/>
          <w:szCs w:val="28"/>
        </w:rPr>
        <w:t>96h :větší než 1000 mg/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není toxický pro ryb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12.2. ROZLOŽITELNOST: Většina složek přípravku není biologi</w:t>
      </w:r>
      <w:r>
        <w:rPr>
          <w:sz w:val="28"/>
          <w:szCs w:val="28"/>
        </w:rPr>
        <w:t>ck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rozložitelná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3. INFORMACE O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13.1. Kategorizace odpadů dle katalogu z vyhl. MŽP 337/1997 Sb.příl.1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3.1.1.Náplň:kód odpadu: 20 01 09 (komunální odpad - olej)  kategorie odpadu: N (Y9)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spálení ve spalovně odpa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.2.Obal:kód odpadu: 20 01 22 (komunální odpad-nádobka od sprej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tegorie odpadu: 0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uložen</w:t>
      </w:r>
      <w:r>
        <w:rPr>
          <w:sz w:val="28"/>
          <w:szCs w:val="28"/>
        </w:rPr>
        <w:t>í do komunálního odpadu nebo j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rázdný obal do sběru druhotných surov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>Výrobek podlé</w:t>
      </w:r>
      <w:r>
        <w:rPr>
          <w:rFonts w:eastAsia="Times New Roman CE" w:cs="Times New Roman CE" w:ascii="Times New Roman CE" w:hAnsi="Times New Roman CE"/>
          <w:sz w:val="28"/>
          <w:szCs w:val="28"/>
        </w:rPr>
        <w:t>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řída 2, číslice 5 F (aerosol, hořlavý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 Zákon č. 157/1998 Sb., Vyhláška MPO č. 26/1999 Sb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odle těchto právních předpisů se přípravek označuje takto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stražné symbol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černý plamen v oranžovém poli,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Extrémně hořlavý</w:t>
      </w:r>
    </w:p>
    <w:p>
      <w:pPr>
        <w:pStyle w:val="Normal"/>
        <w:rPr/>
      </w:pPr>
      <w:r>
        <w:rPr>
          <w:sz w:val="28"/>
          <w:szCs w:val="28"/>
        </w:rPr>
        <w:t>15.1.2. Písmenné symboly:</w:t>
      </w:r>
      <w:r>
        <w:rPr>
          <w:b/>
          <w:bCs/>
          <w:sz w:val="28"/>
          <w:szCs w:val="28"/>
        </w:rPr>
        <w:t xml:space="preserve"> F+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3. R-věty : R 12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Extrémně hořlavý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4. S-věty: S 2-16-25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Uchovávejte mimo dosah dětí. Uchovávejte mimo dosah zdrojů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apálení - zákaz kouření. Zamezte styku s očim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15.2. Směrnice EU č. 94/1 EC, ČSN 77 3000 - označen</w:t>
      </w:r>
      <w:r>
        <w:rPr>
          <w:sz w:val="28"/>
          <w:szCs w:val="28"/>
        </w:rPr>
        <w:t>í pro aerosolov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ýrobk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ýrobek je pod tlakem. Nevystavujte slunečnímu záření a teplotám  nad 50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. Ani prázdný obal neprorážejte a nevhazujte od ohně.  Nestříkejte do ohně a na žhavé předmět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Poznámka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bce nebere odpovědnost za jiné než doporučené použití. Za zacházení podle existujících právníc</w:t>
      </w:r>
      <w:r>
        <w:rPr>
          <w:sz w:val="28"/>
          <w:szCs w:val="28"/>
        </w:rPr>
        <w:t>h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             </w:t>
    </w:r>
    <w:r>
      <w:rPr>
        <w:sz w:val="24"/>
        <w:szCs w:val="24"/>
      </w:rPr>
      <w:t>#. strana ze 4               silk93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   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 xml:space="preserve">Lybar a. s. Velvěty, </w:t>
    </w:r>
    <w:r>
      <w:rPr>
        <w:sz w:val="24"/>
        <w:szCs w:val="24"/>
      </w:rPr>
      <w:t>417 62  Rty</w:t>
    </w:r>
    <w:r>
      <w:rPr>
        <w:rFonts w:eastAsia="Times New Roman CE" w:cs="Times New Roman CE" w:ascii="Times New Roman CE" w:hAnsi="Times New Roman CE"/>
        <w:sz w:val="24"/>
        <w:szCs w:val="24"/>
      </w:rPr>
      <w:t>ně nad Bílino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2:23:00Z</dcterms:created>
  <dc:creator>---</dc:creator>
  <dc:description>Filtr T602 id: </dc:description>
  <dc:language>en-US</dc:language>
  <cp:lastModifiedBy>---</cp:lastModifiedBy>
  <dcterms:modified xsi:type="dcterms:W3CDTF">1999-10-20T12:23:00Z</dcterms:modified>
  <cp:revision>1</cp:revision>
  <dc:subject/>
  <dc:title> BEZPEČNOSTNÍ LIST</dc:title>
</cp:coreProperties>
</file>