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  <w:u w:val="single"/>
        </w:rPr>
        <w:t>1. Určení    přípravku: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Obchodní název:</w:t>
        <w:tab/>
      </w:r>
      <w:r>
        <w:rPr>
          <w:b/>
        </w:rPr>
        <w:t>Odbarvovač IBERIA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istributor:</w:t>
        <w:tab/>
        <w:tab/>
        <w:t>MARCA CZ    s. r.o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K    Červenému dvoru 24, Praha 3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 xml:space="preserve">Tel.: 02/ 83 000 143-4 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Fax: 02/83 000 281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IČO: 63668262</w:t>
        <w:tab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Výrobce:</w:t>
        <w:tab/>
        <w:tab/>
        <w:t>Industrias Marca, S.A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Gran Vía 800 / 08013 - Barcelona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Španělsko</w:t>
        <w:tab/>
        <w:tab/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ouzová adresa :</w:t>
        <w:tab/>
        <w:t>Klinika nemocí z povolání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Toxikologické informační středisko (TIS)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Na bojišti 1, Praha 2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ouzové číslo:                      non-stop 02-24919293 nebo 02-24915400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2. Slože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AS: 7775-14-6</w:t>
        <w:tab/>
        <w:tab/>
        <w:tab/>
        <w:t xml:space="preserve">Dithioničitan sodný </w:t>
        <w:tab/>
        <w:tab/>
        <w:tab/>
        <w:tab/>
        <w:t xml:space="preserve"> </w:t>
      </w:r>
      <w:r>
        <w:rPr>
          <w:sz w:val="24"/>
          <w:lang w:val="en-US"/>
        </w:rPr>
        <w:t xml:space="preserve">&gt; </w:t>
      </w:r>
      <w:r>
        <w:rPr>
          <w:sz w:val="24"/>
        </w:rPr>
        <w:t>90    %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EINECS: 2318900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Xn: Zdraví škodlivý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7: Může způsobit požár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22: Zdraví škodlivý při požití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31: Uvolňuje toxický plyn při styku s kyselinami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7/8: Uchovávejte obal těsně uzavřený a suchý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26: Při zasažení očí okamžitě důkladně vypláchněte vodou a vyhledejte lékařskou pomoc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28: Při styku s kůží omyjte velkým množstvím vody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43: V případě požáru použijte velké množství vody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3. Určení nebezpečnosti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ýrobek silně redukující, který reaguje prudce s oxidačními činidly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ebezpečí z rozkladu teplotou a vlhkostí vzduchu, které může dospět až ke vznícení a uvolnění jedovatého plynu (kysličníku siřičitého)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ři doteku s kyselinami se uvolňuje rovněž tento jedovatý plyn (SO</w:t>
      </w:r>
      <w:r>
        <w:rPr>
          <w:sz w:val="24"/>
          <w:vertAlign w:val="subscript"/>
        </w:rPr>
        <w:t>2</w:t>
      </w:r>
      <w:r>
        <w:rPr>
          <w:sz w:val="24"/>
        </w:rPr>
        <w:t>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4. První pomoc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ři nadechnutí: Odvést na čistý vzduch. Vyžádat lékařskou pomoc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ři kontaktu s pokožkou: Svléknout ihned potřísněné prádlo a omýt se dostatkem vody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Při kontaktu s očima: Umývat oči okamžitě velkým množstvím vody po dobu 15 minut při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</w:t>
      </w:r>
      <w:r>
        <w:rPr>
          <w:sz w:val="24"/>
        </w:rPr>
        <w:t>Vyžádat lékařské ošetření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ři požití: Vypláchnout si ústa dostatkem vody. Konzultovat ihned s lékařem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5. Protipožární opatře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elké množství vody, suchý písek, hasicí prášek, kysličník uhličitý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epoužívat na tento výrobek jemně rozprášenou a tlakovou vodu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6. Opatření, která je nutno učinit v případě nahodilého vylit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yloučit možné zdroje vznícení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ebrat v suchém stavu a odstranit zbytek a zředit s velkým množstvím vody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7. Manipulace a skladová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Uskladnit v suchém, čistém a chladném prostoru. Zajistit, aby byl sklad dobře větrán. Udržovat odděleně výrobek od kyselin, oxidačních činidel a pohonných hmot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ESKLADOVAT ANI NEUKLÁDAT S DUSITANEM SODNÝM, DUSIČNANEM SODNÝM A DUSIČNANEM AMONNÝM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AMOVZNĚTLIVOST ÚČINKEM VLHKOSTI VZDUCHU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8. Kontroly individuálního vystavení/ ochrany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užívat masku proti prachu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užívat rukavice z PVC nebo gumové a přiměřený pracovní odě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užívat uzavřené bezpečnostní ochranné brýle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ři manipulaci je zakázáno jíst, pít nebo kouři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9. Fyzikální a chemické vlastnosti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Fyzikální:</w:t>
        <w:tab/>
        <w:tab/>
        <w:tab/>
        <w:tab/>
        <w:tab/>
        <w:tab/>
        <w:t>Chemické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-          bílý prášek</w:t>
        <w:tab/>
        <w:tab/>
        <w:tab/>
        <w:tab/>
        <w:tab/>
        <w:t>- pH (50g/l) = 6 -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ostrá vůn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teplota tavení = 100º C přibližn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teplota varu = nepoužitel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bod vzplanutí = 65,0º 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 xml:space="preserve">teplota vznícení &gt; 100,0º C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0. Stálost a reaktivita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dukty rozkladu: kysličník siřičitý (plyn), siřičitan sodný a síra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yhnout se prostředí s teplotou &gt; 80ºC a vyšším zdrojům teploty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Vlhkost, kyseliny a oxidační činidla vyvolávají reakce s autokatalytickým rozkladem.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1. Toxikologická informace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kutní riziko při inhalaci: žádná úmrtnost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kutní toxicita orálně/krysa: LD 50    = 2500 mg/kg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Účinek primární dráždivosti na pokožku králíka: nedráždivé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Účinek primární dráždivosti na sliznici/oko králíka: dráždivé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2. Ekologická informace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 odstranění redukčních účinků anorganických produktů z roztoku se může nechat reagovat se vzduchem/kyslíkem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 přírodní vodní prostředí může mít negativní vli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kutní toxicita bakterií:</w:t>
        <w:tab/>
        <w:t>LC 50 (17 h) = 62 mg/l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kutní toxicita ryb:</w:t>
        <w:tab/>
        <w:tab/>
        <w:t>LC 50 (96 h) = 10 - 100 mg/l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3. Úvahy týkající se odstraně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rátit dodavateli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4. Informace týkající se přepravy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silnice/železnice:</w:t>
        <w:tab/>
        <w:t xml:space="preserve">ADR/RID UN 1384 třída 4.2 / 13b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po moři:</w:t>
        <w:tab/>
        <w:t xml:space="preserve">        </w:t>
        <w:tab/>
        <w:t>IMO třída 4.2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letecky:</w:t>
        <w:tab/>
        <w:tab/>
        <w:t>IATA třída 4.2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5. Předepsané informace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Xn: Zdraví škodlivý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7: Může způsobit požár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22: Zdraví škodlivý při požití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31: Uvolňuje toxický plyn při styku s kyselinami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7/8: Uchovávejte obal těsně uzavřený a suchý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26: Při zasažení očí okamžitě důkladně vypláchněte vodou a vyhledejte lékařskou pomoc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28: Při styku s kůží omyjte velkým množstvím vody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43: V případě požáru použijte velké množství vody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6. Ostatní informace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i/>
          <w:sz w:val="24"/>
        </w:rPr>
        <w:t>Doporučené užití</w:t>
      </w:r>
      <w:r>
        <w:rPr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Přípravek je určen zvláště na odbarvování oděvů z bavlny, vlny, hedvábí a syntetických vláken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Bezpečnostní list byl zpracován na základě údajů výrobce a informace v něm obsažené jsou založeny na současném stavu jeho znalostí. Uvedená data se vztahují pouze k označení výrobku a nezakládají jakoukoliv záruku za stanovenou kvalitu.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Výrobce také nezaručuje dokonalost a úplnost uvedených dat.                                                                     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3" w:type="dxa"/>
      <w:jc w:val="left"/>
      <w:tblInd w:w="3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4"/>
      <w:gridCol w:w="5246"/>
      <w:gridCol w:w="709"/>
      <w:gridCol w:w="1274"/>
    </w:tblGrid>
    <w:tr>
      <w:trPr>
        <w:trHeight w:val="88" w:hRule="atLeast"/>
        <w:cantSplit w:val="true"/>
      </w:trPr>
      <w:tc>
        <w:tcPr>
          <w:tcW w:w="903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>
              <w:b/>
              <w:sz w:val="24"/>
            </w:rPr>
            <w:t>B E Z P E Č N O S T N Í      L I S T</w:t>
          </w:r>
        </w:p>
      </w:tc>
    </w:tr>
    <w:tr>
      <w:trPr>
        <w:trHeight w:val="87" w:hRule="atLeast"/>
        <w:cantSplit w:val="true"/>
      </w:trPr>
      <w:tc>
        <w:tcPr>
          <w:tcW w:w="1379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Datum vydání:</w:t>
          </w:r>
        </w:p>
      </w:tc>
      <w:tc>
        <w:tcPr>
          <w:tcW w:w="5670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14.12.1999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12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  <w:r>
            <w:rPr/>
            <w:t xml:space="preserve"> z 3</w:t>
          </w:r>
        </w:p>
      </w:tc>
    </w:tr>
    <w:tr>
      <w:trPr>
        <w:trHeight w:val="87" w:hRule="atLeast"/>
        <w:cantSplit w:val="true"/>
      </w:trPr>
      <w:tc>
        <w:tcPr>
          <w:tcW w:w="137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Datum revize:</w:t>
          </w:r>
        </w:p>
      </w:tc>
      <w:tc>
        <w:tcPr>
          <w:tcW w:w="567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09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1274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</w:tr>
    <w:tr>
      <w:trPr>
        <w:trHeight w:val="87" w:hRule="atLeast"/>
        <w:cantSplit w:val="true"/>
      </w:trPr>
      <w:tc>
        <w:tcPr>
          <w:tcW w:w="18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>
              <w:sz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>
              <w:rFonts w:ascii="Arial" w:hAnsi="Arial"/>
              <w:b/>
              <w:sz w:val="24"/>
            </w:rPr>
            <w:t>Odbarvovač IBERIA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4662</Characters>
  <CharactersWithSpaces>3915</CharactersWithSpaces>
  <Company>mar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0:01:00Z</dcterms:created>
  <dc:creator>MARCA</dc:creator>
  <dc:description/>
  <dc:language>en-US</dc:language>
  <cp:lastModifiedBy/>
  <dcterms:modified xsi:type="dcterms:W3CDTF">1999-12-20T10:08:00Z</dcterms:modified>
  <cp:revision>3</cp:revision>
  <dc:subject/>
  <dc:title>INDUSTRIAS               ŠTÍTEK ÚDAJů O BEZPEČNOSTI: GIOR RUČ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 Šejba</vt:lpwstr>
  </property>
</Properties>
</file>