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Heading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Datum vydání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.11.1999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atum revize v Č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Klasifikace: </w:t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b/>
          <w:bCs/>
          <w:lang w:val="en-US"/>
        </w:rPr>
        <w:instrText xml:space="preserve"> FORMTEX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Xi - dráždivý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Datum posledního přepracování v zahraničí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16"/>
          <w:szCs w:val="16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2790" w:leader="none"/>
        </w:tabs>
        <w:rPr/>
      </w:pPr>
      <w:r>
        <w:rPr>
          <w:b/>
          <w:bCs/>
        </w:rPr>
        <w:t>Název výrobku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lang w:val="en-US"/>
        </w:rPr>
        <w:instrText xml:space="preserve"> FORMTEX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WC HIT fresh</w:t>
        <w:tab/>
        <w:tab/>
        <w:tab/>
        <w:tab/>
        <w:tab/>
        <w:tab/>
        <w:tab/>
        <w:tab/>
        <w:tab/>
        <w:t xml:space="preserve">                      WC Hit citrus</w:t>
        <w:tab/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.</w:t>
        <w:tab/>
        <w:t>Identifikace látky nebo přípravku a výrobce nebo dovoz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279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Obchodní název přípravku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WC Hit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2790" w:leader="none"/>
        </w:tabs>
        <w:ind w:left="0"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oporučený způsob použití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kyselý WC čistič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rPr>
          <w:sz w:val="20"/>
          <w:szCs w:val="20"/>
        </w:rPr>
        <w:t>1.3</w:t>
        <w:tab/>
        <w:t>Identifikace výrobce/dovozce:</w:t>
        <w:tab/>
        <w:t>obchodní jméno:</w:t>
        <w:tab/>
        <w:t xml:space="preserve"> </w:t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Zenit, spol. s r.o.</w:t>
        <w:tab/>
        <w:tab/>
        <w:tab/>
        <w:tab/>
        <w:tab/>
        <w:tab/>
        <w:tab/>
        <w:tab/>
        <w:t xml:space="preserve"> Pražská 162,  286 12  Čáslav</w:t>
        <w:tab/>
        <w:tab/>
        <w:tab/>
        <w:tab/>
        <w:tab/>
        <w:tab/>
        <w:t>IČO:  44707070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Telefon: </w:t>
      </w:r>
      <w:r>
        <w:fldChar w:fldCharType="begin">
          <w:ffData>
            <w:name w:val="Text23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0322/304111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 </w:t>
        <w:tab/>
        <w:t xml:space="preserve">fax: </w:t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0322/313688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ouzové telefonní číslo: </w:t>
      </w:r>
      <w:r>
        <w:fldChar w:fldCharType="begin">
          <w:ffData>
            <w:name w:val="Text23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I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formace v případě nehody podává v ČR: </w:t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.4</w:t>
        <w:tab/>
        <w:t>Distributor:</w:t>
        <w:tab/>
        <w:t>Vladimír Janeček, Janeček &amp; Lebeda sdružení, Čáslavská 7, 130 00 Praha 3, IČO: 40674258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.</w:t>
        <w:tab/>
        <w:t>Informace o složení přípravku: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Heading3"/>
        <w:pBdr>
          <w:bottom w:val="single" w:sz="6" w:space="1" w:color="000000"/>
        </w:pBdr>
        <w:tabs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>
          <w:rFonts w:ascii="Times New Roman CE" w:hAnsi="Times New Roman CE" w:eastAsia="Times New Roman CE" w:cs="Times New Roman CE"/>
          <w:u w:val="none"/>
        </w:rPr>
      </w:pPr>
      <w:r>
        <w:rPr>
          <w:rFonts w:eastAsia="Times New Roman CE" w:cs="Times New Roman CE" w:ascii="Times New Roman CE" w:hAnsi="Times New Roman CE"/>
          <w:u w:val="none"/>
        </w:rPr>
        <w:t>Chemický název</w:t>
        <w:tab/>
        <w:t>Obsah v %</w:t>
        <w:tab/>
        <w:t>Číslo CAS</w:t>
        <w:tab/>
        <w:t xml:space="preserve">  Číslo ES</w:t>
        <w:tab/>
        <w:t>Výstr. symb.</w:t>
        <w:tab/>
        <w:t>R-věty</w:t>
        <w:tab/>
        <w:t>S-věty</w:t>
      </w:r>
    </w:p>
    <w:p>
      <w:pPr>
        <w:pStyle w:val="Heading3"/>
        <w:pBdr>
          <w:bottom w:val="single" w:sz="6" w:space="1" w:color="000000"/>
        </w:pBdr>
        <w:rPr/>
      </w:pPr>
      <w:r>
        <w:rPr>
          <w:rFonts w:eastAsia="Times New Roman CE" w:cs="Times New Roman CE" w:ascii="Times New Roman CE" w:hAnsi="Times New Roman CE"/>
          <w:u w:val="none"/>
        </w:rPr>
        <w:tab/>
        <w:tab/>
        <w:tab/>
        <w:tab/>
        <w:tab/>
        <w:t xml:space="preserve">  (EINECS)         nebezpečnosti</w:t>
      </w:r>
      <w:r>
        <w:rPr/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amidosulfonová kyselina</w:t>
      </w: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5,00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0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005329-14-6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226-218-8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Xi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36/38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2-22-26-28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>
          <w:sz w:val="16"/>
          <w:szCs w:val="16"/>
        </w:rPr>
      </w:pP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16"/>
          <w:szCs w:val="16"/>
        </w:rPr>
        <w:instrText xml:space="preserve"> FORMTEXT </w:instrText>
      </w:r>
      <w:r>
        <w:rPr>
          <w:sz w:val="16"/>
          <w:szCs w:val="16"/>
        </w:rPr>
      </w:r>
      <w:r>
        <w:rPr>
          <w:sz w:val="16"/>
          <w:szCs w:val="16"/>
        </w:rPr>
        <w:fldChar w:fldCharType="separate"/>
      </w:r>
      <w:r>
        <w:t>ethoxylovaný mast.alkohol,100% 3,50</w:t>
        <w:tab/>
        <w:tab/>
        <w:tab/>
        <w:t>Xn,N</w:t>
        <w:tab/>
        <w:t>22-36/38-50</w:t>
        <w:tab/>
        <w:t>24/25-57</w:t>
        <w:tab/>
      </w: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.</w:t>
        <w:tab/>
        <w:t>Údaje o nebezpečnosti látky nebo přípravku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ejzávažnější nepříznivé účinky na zdraví člověka při používání přípravku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- dráždí oči a kůži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Nejzáv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žnější nepříznivé účinky na životní prostředí při používání přípravku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>není známo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580" w:leader="none"/>
          <w:tab w:val="left" w:pos="7020" w:leader="none"/>
          <w:tab w:val="left" w:pos="810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Možné nesprávné použití přípravku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za podmínek obvyklého použití je výrobek bezpečný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>ne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Pokyny pro první pomoc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Všeobecné pokyny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w:rPr>
          <w:sz w:val="20"/>
          <w:szCs w:val="20"/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</w:rPr>
        <w:t>Při zdravotních potížích nebo v případě pochybností vyhledat lékařskou pomoc.</w:t>
      </w:r>
      <w:r/>
      <w:r>
        <w:rPr>
          <w:sz w:val="20"/>
          <w:szCs w:val="20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nadýchání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enést na čerstvý vzduch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styku s kůží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Důkladně omýt vodou, převléknout kontaminovaný oděv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zasažení očí: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Důkladně vypláchnout proudem čisté vody (násilně otevřít a přidržet oční víčko), </w:t>
        <w:tab/>
        <w:tab/>
        <w:tab/>
        <w:t>vyhledat lékařskou pomoc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požití:</w:t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Nevyvolávat zvracení, vypláchnout důkladně ústa, vypít asi 200-300ml vody a vyhledat  </w:t>
        <w:tab/>
        <w:tab/>
        <w:tab/>
        <w:t>lékařskou pomoc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7020" w:leader="none"/>
          <w:tab w:val="left" w:pos="81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alší údaje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jsou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.</w:t>
        <w:tab/>
        <w:t>Opatření pro hasební zásah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.1</w:t>
        <w:tab/>
        <w:t>Vhodná hasiva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ípravek není hořlavý, hasivo přizpůsobit látce hořící v okolí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.2</w:t>
        <w:tab/>
        <w:t>Nevhodná hasiva:</w:t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5.3</w:t>
        <w:tab/>
        <w:t>Zvláštní nebezpečí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Zvláštní ochranné prostředky pro hasiče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alší údaje:</w:t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.</w:t>
        <w:tab/>
        <w:t xml:space="preserve">Opatření v případě náhodného úniku </w:t>
        <w:tab/>
        <w:tab/>
        <w:tab/>
        <w:tab/>
        <w:tab/>
        <w:tab/>
        <w:tab/>
        <w:tab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Bezpečnostní opatření pro ochranu osob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Nepovolané osoby vykázat z místa havárie, zamezit styku přípravku </w:t>
        <w:tab/>
        <w:tab/>
        <w:tab/>
        <w:tab/>
        <w:tab/>
        <w:t xml:space="preserve">    s kůží a očima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57" w:hanging="357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Bezpečnostní opatření pro ochranu životního prostředí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Ohradit, zamezit úniku přípravku do volné přírody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57" w:hanging="357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oporučené metody čištění a zneškodnění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Zneutralizovat a odčerpat, zbytky sorbovat do vhodného </w:t>
        <w:tab/>
        <w:tab/>
        <w:tab/>
        <w:tab/>
        <w:tab/>
        <w:tab/>
        <w:t>porézního materiálu a v uzavřených nádobách odvézt k likvidaci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</w:t>
        <w:tab/>
        <w:t>Pokyny pro zacházení a skladování</w:t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7.1</w:t>
        <w:tab/>
        <w:t>Pokyny pro zacházení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Při práci nejíst , nepít, nekouřit, dodržovat bezpečnost práce a zásady hygieny, </w:t>
        <w:tab/>
        <w:tab/>
        <w:tab/>
        <w:tab/>
        <w:tab/>
        <w:t xml:space="preserve">chránit se před potřísněním kůže a zasažením očí, nemíchat s jinými látkami a </w:t>
        <w:tab/>
        <w:tab/>
        <w:tab/>
        <w:tab/>
        <w:tab/>
        <w:t>výrobky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7.2</w:t>
        <w:tab/>
        <w:t>Pokyny pro skladování: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Uchovávat mimo dosah dětí v originálních těsně uzavřených obalech </w:t>
        <w:tab/>
        <w:tab/>
        <w:tab/>
        <w:tab/>
        <w:tab/>
        <w:tab/>
        <w:t xml:space="preserve">v suchých a dobře větratelných prostorech, chránit před mrazem a teplotami </w:t>
        <w:tab/>
        <w:tab/>
        <w:tab/>
        <w:tab/>
        <w:tab/>
        <w:t>nad 40 st.C, vyvarovat se styku s oxidačními činidly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</w:t>
        <w:tab/>
        <w:t>Kontrola expozice a ochrana osob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1</w:t>
        <w:tab/>
        <w:t>Technická opatření: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8.2</w:t>
        <w:tab/>
        <w:t>Kontrolní parametry:</w:t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sobní ochranné prostředky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3.1</w:t>
        <w:tab/>
        <w:t>Ochrana dýchacích orgánů: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3.2</w:t>
        <w:tab/>
        <w:t>Ochrana očí: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ochranné brýl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8.3.3</w:t>
        <w:tab/>
        <w:t>Ochrana rukou:</w:t>
        <w:tab/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ochranné rukavic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3.4</w:t>
        <w:tab/>
        <w:t>Ochrana kůže: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8.4</w:t>
        <w:tab/>
        <w:t>Další údaje: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</w:t>
        <w:tab/>
        <w:t>Fyzikální a chemické vlastnosti</w:t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kupenství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středně viskózní tekutina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Barva: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modrá, žlu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tá nebo dle požadavku odběratele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ápach (vůně):</w:t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íjemný fantazijní typ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Hodnota pH v 1% vodném roztoku:</w:t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2-3 (při 20 st.C)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Teplota (rozmezí teplot) tání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Teplota (rozmezí teplot) varu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Bod vzplanutí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Hořlavost:</w:t>
        <w:tab/>
        <w:tab/>
        <w:tab/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Samozápalnost:</w:t>
        <w:tab/>
        <w:tab/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Meze výbušnosti:</w:t>
        <w:tab/>
        <w:tab/>
        <w:tab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 horní mez (% obj.)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ab/>
        <w:tab/>
        <w:tab/>
        <w:tab/>
        <w:t>dolní mez (% obj.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xidační vlastnosti:</w:t>
        <w:tab/>
        <w:tab/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Tenze par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H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ustota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1,03 g/l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Rozpustnost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C): </w:t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e vodě:</w:t>
        <w:tab/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   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 tucích (včetně specifikace oleje)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zhled:</w:t>
        <w:tab/>
        <w:tab/>
        <w:tab/>
        <w:tab/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dělovací koeficient n-oktanol/voda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lší údaje:</w:t>
        <w:tab/>
        <w:tab/>
        <w:tab/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sušina při 105 st.C: 9% 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stota par: (&gt;vzduch - &lt;vzduch):</w:t>
        <w:tab/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</w:t>
        <w:tab/>
        <w:t>Stabilita a reaktivita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odmínky za nichž je přípravek stabilní: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Za normálních podmínek stabilní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dmínky kterých je nutno se vyvarovat: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Teploty po 0 st.C a nad 40 st.C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Látky a materiály, s nimiž přípravek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esmí přijít do styku:</w:t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Oxidační činidla.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  <w:tab/>
        <w:t>Další údaje:</w:t>
        <w:tab/>
        <w:tab/>
        <w:tab/>
        <w:tab/>
      </w:r>
      <w:r>
        <w:fldChar w:fldCharType="begin">
          <w:ffData>
            <w:name w:val="Text21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</w:t>
        <w:tab/>
        <w:t>Toxikologické informac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kutní toxicita </w:t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D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orálně, potkan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D</w:t>
      </w:r>
      <w:r>
        <w:rPr>
          <w:sz w:val="20"/>
          <w:szCs w:val="20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0"/>
          <w:szCs w:val="20"/>
        </w:rPr>
        <w:t>dermálně, potkan nebo králík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inhalačně, potkan, pro aerosoly nebo částice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):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inhalačně, potkan, pro plyny a páry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ubchronická – chronická toxicita: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enzibilizace: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Karcinogenita: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utagenita: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Toxicita pro reprodukci: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kušenosti u člověka: 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Dráždí oči a kůži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Při styku s kůží:</w:t>
        <w:tab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zasažení očí:</w:t>
        <w:tab/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požití:</w:t>
        <w:tab/>
      </w:r>
      <w:r>
        <w:fldChar w:fldCharType="begin">
          <w:ffData>
            <w:name w:val="Text22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nadýchání:</w:t>
        <w:tab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Provedení zkoušek na zvířatech: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</w:t>
        <w:tab/>
        <w:t>Ekologické inform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>Akutní toxicita pro vodní organism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sz w:val="20"/>
          <w:szCs w:val="20"/>
        </w:rPr>
        <w:t>, 96 hod., ryby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EC</w:t>
      </w:r>
      <w:r>
        <w:rPr>
          <w:sz w:val="20"/>
          <w:szCs w:val="20"/>
          <w:vertAlign w:val="subscript"/>
        </w:rPr>
        <w:t>50</w:t>
      </w:r>
      <w:r>
        <w:rPr>
          <w:sz w:val="20"/>
          <w:szCs w:val="20"/>
        </w:rPr>
        <w:t>, 48 hod., dafnie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rPr/>
      </w:pPr>
      <w:r>
        <w:rPr>
          <w:sz w:val="20"/>
          <w:szCs w:val="20"/>
        </w:rPr>
        <w:t>I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72 hod., řasy 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Rozložitelnost: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lehce biologicky odbouratelný (90%)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oxicita pro ostatní prostředí: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CHSK: 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BSK5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3.</w:t>
        <w:tab/>
        <w:t>Informace o zneškodňování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působy zneškodňování přípravku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Naředit velkým množstvím vody, poté biologická čistička</w:t>
      </w:r>
      <w:r>
        <w:rPr>
          <w:sz w:val="20"/>
          <w:szCs w:val="20"/>
          <w:lang w:val="en-US"/>
        </w:rPr>
        <w:t xml:space="preserve"> odpadních vod </w:t>
        <w:tab/>
        <w:tab/>
        <w:tab/>
        <w:tab/>
        <w:tab/>
        <w:t xml:space="preserve">        nebo neutrlizace.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působy zneškodňování kontaminovaného obalu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Spalováním.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4.</w:t>
        <w:tab/>
        <w:t>Informace pro přepravu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Není nebezpečný produkt pro přepravu.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Pozem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DR/RID: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/písmeno: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Výstražná tabule: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 xml:space="preserve">Číslo UN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známka: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Vnitrozemská vod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DN/ADNR: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/písmeno: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Kategorie: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Námoř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IMDG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 UN: </w:t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 obalu: 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Látka znečišťující moře: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chnický název: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známky: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5.</w:t>
        <w:tab/>
        <w:t>Informace o právních předpisech</w:t>
        <w:tab/>
        <w:tab/>
        <w:tab/>
        <w:tab/>
        <w:tab/>
        <w:tab/>
        <w:tab/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Právní předpisy, které se vztahují na přípravek: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ýstražný symbol:</w:t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Xi - Dráždivý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řiřazené R-věty:</w:t>
        <w:tab/>
        <w:tab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36/38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řiřazené S-věty:</w:t>
        <w:tab/>
        <w:tab/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2-24/25-26-28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.</w:t>
        <w:tab/>
        <w:t>Další informace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atum vydání bezpečnostního listu: </w:t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8.11.1999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Informace důležité z hlediska bezpečnosti a ochrany zdraví člověka:</w:t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Informace o kontaktním místě výrobce a dodovozce </w:t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ýrobce: </w:t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Zenit, spol. s r.o., Pražská 162,  286 12  Čáslav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vozce: </w:t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16.4 Informace o zdrojích údajů použitých při sestavování bezpečnostního listu: </w:t>
      </w:r>
      <w:r>
        <w:fldChar w:fldCharType="begin">
          <w:ffData>
            <w:name w:val="Text19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16.5 List bezpečnostních dat sestavil: </w:t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  <w:szCs w:val="20"/>
          <w:u w:val="single"/>
        </w:rPr>
        <w:t>Prohlášení:</w:t>
      </w:r>
      <w:r>
        <w:rPr>
          <w:sz w:val="20"/>
          <w:szCs w:val="20"/>
        </w:rPr>
        <w:t xml:space="preserve"> </w:t>
      </w:r>
      <w:r>
        <w:fldChar w:fldCharType="begin">
          <w:ffData>
            <w:name w:val="Text21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edešlé údaje vycházejí ze současného stavu našich znalostí. Tento formulář je platný i bez podpisu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sectPr>
      <w:headerReference w:type="default" r:id="rId2"/>
      <w:type w:val="continuous"/>
      <w:pgSz w:w="11906" w:h="16838"/>
      <w:pgMar w:left="1417" w:right="1286" w:gutter="0" w:header="708" w:top="1417" w:footer="0" w:bottom="141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2160" w:leader="none"/>
        <w:tab w:val="left" w:pos="3240" w:leader="none"/>
      </w:tabs>
      <w:outlineLvl w:val="2"/>
    </w:pPr>
    <w:rPr>
      <w:b/>
      <w:bCs/>
      <w:sz w:val="16"/>
      <w:szCs w:val="1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46:00Z</dcterms:created>
  <dc:creator>Vladimír Janeček</dc:creator>
  <dc:description/>
  <dc:language>en-US</dc:language>
  <cp:lastModifiedBy>Vladimír Janeček</cp:lastModifiedBy>
  <dcterms:modified xsi:type="dcterms:W3CDTF">1999-12-02T18:46:00Z</dcterms:modified>
  <cp:revision>2</cp:revision>
  <dc:subject/>
  <dc:title>BEZPEČNOSTNÍ LIST</dc:title>
</cp:coreProperties>
</file>