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vydání:       1.1. 2000                                                                                                                      Strana:  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zev výrobku:   </w:t>
            </w:r>
            <w:r>
              <w:rPr>
                <w:b/>
                <w:i/>
                <w:sz w:val="20"/>
              </w:rPr>
              <w:t>CATCH – přístroj na hubení komárů s dlouhodobým účinke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hemický název látky /obchodní název přípravku: </w:t>
            </w:r>
            <w:r>
              <w:rPr>
                <w:b/>
                <w:i/>
                <w:sz w:val="20"/>
              </w:rPr>
              <w:t>CATCH – přístroj na hubení komárů                                             s dlouhodobým účinkem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Další název látky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dentifikace výrobce:                                     </w:t>
            </w:r>
            <w:r>
              <w:rPr>
                <w:b/>
                <w:i/>
                <w:sz w:val="20"/>
              </w:rPr>
              <w:t>Zobele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Sídlo:                                                              </w:t>
            </w:r>
            <w:r>
              <w:rPr>
                <w:b/>
                <w:i/>
                <w:sz w:val="20"/>
              </w:rPr>
              <w:t xml:space="preserve">Via Fersina 4, 381 00  Trento, Italy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ce dovozce:                                     </w:t>
            </w:r>
            <w:r>
              <w:rPr>
                <w:b/>
                <w:i/>
                <w:sz w:val="20"/>
              </w:rPr>
              <w:t>Balírny Douwe Egberts, a.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Divize drogerie a kosmeti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K Žižkovu 9, 190 00 Praha 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ční číslo:                                         </w:t>
            </w:r>
            <w:r>
              <w:rPr>
                <w:b/>
                <w:i/>
                <w:sz w:val="20"/>
              </w:rPr>
              <w:t>4524573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Telefon:                                                         </w:t>
            </w:r>
            <w:r>
              <w:rPr>
                <w:b/>
                <w:i/>
                <w:sz w:val="20"/>
              </w:rPr>
              <w:t>02/66313315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Fax:                                                                </w:t>
            </w:r>
            <w:r>
              <w:rPr>
                <w:b/>
                <w:i/>
                <w:sz w:val="20"/>
              </w:rPr>
              <w:t>02/6631328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Nouzové telefonní číslo:                                </w:t>
            </w:r>
            <w:r>
              <w:rPr>
                <w:b/>
                <w:i/>
                <w:sz w:val="20"/>
              </w:rPr>
              <w:t>(24 h denně) 02/24919293, 02/24915402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 xml:space="preserve">Toxikologické informační středisko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>Na Bojišti 1, 128 00 Praha 2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Výrobek obsahuje tyto nebezpečné látky: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Chemický název:                                           </w:t>
            </w:r>
            <w:r>
              <w:rPr>
                <w:b/>
                <w:i/>
                <w:sz w:val="20"/>
              </w:rPr>
              <w:t xml:space="preserve"> esbiothrin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Obsah v (%):                                                   </w:t>
            </w:r>
            <w:r>
              <w:rPr>
                <w:b/>
                <w:i/>
                <w:sz w:val="20"/>
              </w:rPr>
              <w:t>3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Číslo CAS:                                                      </w:t>
            </w:r>
            <w:r>
              <w:rPr>
                <w:b/>
                <w:i/>
                <w:sz w:val="20"/>
              </w:rPr>
              <w:t xml:space="preserve">28434-00-6  </w:t>
            </w: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Číslo ES (EINECS):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Výstražný symbol nebezpečnosti</w:t>
            </w:r>
            <w:r>
              <w:rPr>
                <w:b/>
                <w:sz w:val="20"/>
              </w:rPr>
              <w:t xml:space="preserve">:                  </w:t>
            </w:r>
            <w:r>
              <w:rPr>
                <w:b/>
                <w:i/>
                <w:sz w:val="20"/>
              </w:rPr>
              <w:t xml:space="preserve">Xn </w:t>
            </w:r>
            <w:r>
              <w:rPr>
                <w:b/>
                <w:sz w:val="20"/>
              </w:rPr>
              <w:t xml:space="preserve">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R-věta:                                                             </w:t>
            </w:r>
            <w:r>
              <w:rPr>
                <w:b/>
                <w:i/>
                <w:sz w:val="20"/>
              </w:rPr>
              <w:t>R 22-50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S-věta:                                                             </w:t>
            </w:r>
            <w:r>
              <w:rPr>
                <w:b/>
                <w:i/>
                <w:sz w:val="20"/>
              </w:rPr>
              <w:t>S 24-37; S 39-49-35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může ohrozit zdraví při požití, nadýchání, styku s pokožkou a sliznicem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dráždí pokožku a oč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toxický pro ryb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Možné nesprávné použití látky/přípravku: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esmí být použit jinak než je uvedeno v návo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hránit před dětmi, domácími zvířaty a nepoučenými osobami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šeobecné pokyny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po každé manipulaci s přístrojem nebo náplní umýt ruce vodou a mýdlem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ři nadýchání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ři styku s kůž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umýt postižené místo vodou a mýdle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ři zasažení oč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 xml:space="preserve">vypláchnout proudem pitné vody po dobu 10-15 minut a vyhledat lékaře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ři požit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 ihned vyhledat lékaře s informací o přípravk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vyvolávat zvracení, riziko vdechnutí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hodná hasiva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prášek, CO</w:t>
            </w:r>
            <w:r>
              <w:rPr>
                <w:b/>
                <w:i/>
                <w:sz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Nevhodná hasiva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Zvláštní nebezpečí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Zvláštní ochranné prostředky pro hasiče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osob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oporučené metody čištění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odpařovač čistit suchým hadrem nebo papírem po odpojení z elektrické sítě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okyny pro zacházen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 z náplně odstranit bezpečnostní uzávěr a náplň zašroubovat do elektrického přístroje</w:t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ístroj zastrčit do zásuvky elektrické sítě (220V)</w:t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o zapojení do elektrické sítě nezakrývat přístroj a zamezit jeho kontaktu s hořlavými materiály, kovy a  vodou</w:t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manipulovat s odpařovačem vlhkýma rukama</w:t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dotýkat se zahřívací plošky pokud je odpařovač v provozu</w:t>
            </w:r>
          </w:p>
          <w:p>
            <w:pPr>
              <w:pStyle w:val="Normal"/>
              <w:ind w:left="705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o odpojení z elektrické sítě vyměňovat náplně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okyny pro skladování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    </w:t>
            </w:r>
            <w:r>
              <w:rPr>
                <w:b/>
                <w:i/>
                <w:sz w:val="20"/>
              </w:rPr>
              <w:t>- skladovat v suchých prostorách odděleně od nápojů a krm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Technická opatření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otevřít okna – přístroj nelze používat za trvalé přítomnosti osob v uzavřené místnosti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- odpařovač nechat v provozu jen po dobu potřebnou k ochraně nejlépe jen v noci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  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Ochranné osobní prostředky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dýchacích orgánů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oč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rukou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kůž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8.4  Další úd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yzikální a chemické vlastnosti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Barva: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elektrický přístroj – šedá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áplň – bezbarvá/světle žlutá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ápach (vůně):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charakteristický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Teplota (rozmezí teplot) tání (°C)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Teplota (rozmezí teplot) varu (°C):                       </w:t>
            </w:r>
            <w:r>
              <w:rPr>
                <w:b/>
                <w:i/>
                <w:sz w:val="20"/>
              </w:rPr>
              <w:t>270°- 320°C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Bod vzplanutí (°C):</w:t>
            </w:r>
            <w:r>
              <w:rPr>
                <w:b/>
                <w:i/>
                <w:sz w:val="20"/>
              </w:rPr>
              <w:t xml:space="preserve">                                               128°C  (ASTM D 93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řlavost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Samozápalnost:                                                     </w:t>
            </w:r>
            <w:r>
              <w:rPr>
                <w:b/>
                <w:i/>
                <w:sz w:val="20"/>
              </w:rPr>
              <w:t>330°C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Meze výbušnosti: hor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dol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Oxidační vlastnost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Tenze par (při °C):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sz w:val="20"/>
              </w:rPr>
              <w:t xml:space="preserve">Hustota při  (při °C):                                             </w:t>
            </w:r>
            <w:r>
              <w:rPr>
                <w:b/>
                <w:i/>
                <w:sz w:val="20"/>
              </w:rPr>
              <w:t>(15°C) 0,819 g/ml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Rozpustnost (při °C):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sz w:val="20"/>
              </w:rPr>
              <w:t xml:space="preserve">- ve vodě                                                             </w:t>
            </w:r>
            <w:r>
              <w:rPr>
                <w:b/>
                <w:i/>
                <w:sz w:val="20"/>
              </w:rPr>
              <w:t xml:space="preserve"> nemísiteln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- v tucích                                                             </w:t>
            </w:r>
            <w:r>
              <w:rPr>
                <w:b/>
                <w:i/>
                <w:sz w:val="20"/>
              </w:rPr>
              <w:t xml:space="preserve"> dobrá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sz w:val="20"/>
              </w:rPr>
              <w:t>(včetně specifikace olej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Rozdělovací koeficient n-oktanol/voda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odpor elektrického přístroje: 855-9250 Ohm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ita a reaktivit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za nichž je výrobek stabilní: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stabilní při pokojové teplotě v suchých prostorách po dobu 3 let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kterých je nutno se vyvarovat: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y a materiály, s nimiž výrobek nesmí přijít do sty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hořlavé materiály, kovy, voda, oxidační činidl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bezpečné rozkladné produkt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</w:rPr>
              <w:t>Toxi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orálně , potkan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rPr>
                <w:b/>
                <w:i/>
                <w:sz w:val="20"/>
              </w:rPr>
              <w:t>pro samce: 14,4 g/kg, pro samice :12,6 g/kg (vypočteno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dermálně , králík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rPr>
                <w:b/>
                <w:i/>
                <w:sz w:val="20"/>
              </w:rPr>
              <w:t>&gt; 60 g/kg (vypočteno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aerosoly nebo částice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plyny a páry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rPr>
                <w:b/>
                <w:i/>
                <w:sz w:val="20"/>
              </w:rPr>
              <w:t>(4h) 87 mg/l (vypočteno)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ubchronická – chronická toxic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nzibiliza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Karcino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uta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oxicita pro reprodukc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Zkušenosti u člověk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rovedení zkoušek na zvířate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 pro vodní organizm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 xml:space="preserve">96 hod., ryby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>48 hod., dafnie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 xml:space="preserve">50,    </w:t>
            </w:r>
            <w:r>
              <w:rPr>
                <w:sz w:val="20"/>
              </w:rPr>
              <w:t>72 hod., řasy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Rozložitelnos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oxicita pro ostatní prostředí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CHSK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BSK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b/>
                <w:i/>
                <w:sz w:val="20"/>
              </w:rPr>
              <w:t>- toxický pro ryby - před zapojením do el.sítě zakrýt akvár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zneškodňová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působy zneškodňování přípravku: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Způsoby zneškodňování kontaminovaného obal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rázdný polštářek nebo lahvičku zabalit do papíru a vhodit do komunálního odpad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>Kategori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a znečišťující moře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právních předpisec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25/1997 Sb. o odpadech ve znění pozd.  předpis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57/1998 Sb. o chemických látkách a chem. přípravcích a o změně některých dalších záko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352/1999 Sb. ,kterým se mění zákon č. 157/1998 Sb. o chemických látkách a chemi.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lší informace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Přípravek je distribuován v České republice po schválení Ministerstvem zdravotnictví ČR na základě HEM-3401-16.5.97/20144 a vyjádření Státního zdravotního ústavu Praha – exp. 971884 – DD – 37/97 a ZŽP 11-1125/9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7:10:00Z</dcterms:created>
  <dc:creator>Civop 3</dc:creator>
  <dc:description/>
  <dc:language>en-US</dc:language>
  <cp:lastModifiedBy>jana vintrova</cp:lastModifiedBy>
  <dcterms:modified xsi:type="dcterms:W3CDTF">2000-02-03T09:05:00Z</dcterms:modified>
  <cp:revision>10</cp:revision>
  <dc:subject/>
  <dc:title>BEZPEČNOSTNÍ LIST</dc:title>
</cp:coreProperties>
</file>