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BEZPEČNOSTNÍ  LIST</w:t>
      </w:r>
    </w:p>
    <w:p>
      <w:pPr>
        <w:pStyle w:val="Normal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Subtitle"/>
        <w:pBdr>
          <w:bottom w:val="nil"/>
        </w:pBdr>
        <w:rPr/>
      </w:pPr>
      <w:r>
        <w:rPr/>
        <w:t>Datum vydání: 2.9.1999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revi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4"/>
          <w:szCs w:val="24"/>
        </w:rPr>
        <w:t>Název výrobku:</w:t>
      </w:r>
      <w:r>
        <w:rPr>
          <w:b w:val="false"/>
          <w:bCs w:val="false"/>
          <w:sz w:val="24"/>
          <w:szCs w:val="24"/>
        </w:rPr>
        <w:t xml:space="preserve">          </w:t>
      </w:r>
      <w:r>
        <w:rPr>
          <w:sz w:val="28"/>
          <w:szCs w:val="28"/>
        </w:rPr>
        <w:t>W E C T O L</w:t>
      </w:r>
      <w:r>
        <w:rPr>
          <w:b w:val="false"/>
          <w:bCs w:val="false"/>
          <w:sz w:val="28"/>
          <w:szCs w:val="28"/>
        </w:rPr>
        <w:t xml:space="preserve">  </w:t>
        <w:tab/>
        <w:tab/>
        <w:tab/>
        <w:tab/>
        <w:t xml:space="preserve">         </w:t>
      </w:r>
      <w:r>
        <w:rPr>
          <w:b w:val="false"/>
          <w:bCs w:val="false"/>
          <w:sz w:val="24"/>
          <w:szCs w:val="24"/>
        </w:rPr>
        <w:t>PNV 04 102 99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dentifikace přípravku a výrob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</w:t>
        <w:tab/>
        <w:t>Obchodní název výrobku:</w:t>
        <w:tab/>
        <w:t xml:space="preserve">W E C T O L 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ab/>
        <w:tab/>
        <w:t>čisticí prostředek do koupelen a W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</w:t>
        <w:tab/>
        <w:t>Identifikace výrob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2.1.</w:t>
        <w:tab/>
      </w:r>
      <w:r>
        <w:rPr>
          <w:b w:val="false"/>
          <w:bCs w:val="false"/>
          <w:sz w:val="24"/>
          <w:szCs w:val="24"/>
        </w:rPr>
        <w:t xml:space="preserve">Obchodní jméno:     </w:t>
      </w:r>
      <w:r>
        <w:rPr>
          <w:rFonts w:eastAsia="Arial CE" w:cs="Arial CE" w:ascii="Arial CE" w:hAnsi="Arial CE"/>
          <w:sz w:val="24"/>
          <w:szCs w:val="24"/>
        </w:rPr>
        <w:t>Důbrava chemické výrobní družstvo</w:t>
      </w:r>
    </w:p>
    <w:p>
      <w:pPr>
        <w:pStyle w:val="Heading1"/>
        <w:tabs>
          <w:tab w:val="clear" w:pos="708"/>
          <w:tab w:val="left" w:pos="0" w:leader="none"/>
        </w:tabs>
        <w:ind w:left="720" w:hanging="12"/>
        <w:rPr/>
      </w:pPr>
      <w:r>
        <w:rPr>
          <w:rFonts w:eastAsia="Arial" w:cs="Arial" w:ascii="Arial" w:hAnsi="Arial"/>
          <w:b w:val="false"/>
          <w:bCs w:val="false"/>
        </w:rPr>
        <w:t xml:space="preserve">Sídlo:  </w:t>
        <w:tab/>
        <w:tab/>
      </w:r>
      <w:r>
        <w:rPr>
          <w:rFonts w:eastAsia="Arial CE" w:cs="Arial CE" w:ascii="Arial CE" w:hAnsi="Arial CE"/>
        </w:rPr>
        <w:t>Valašské Klobouky, Hřbitovní 97, PSČ  766 33</w:t>
      </w:r>
    </w:p>
    <w:p>
      <w:pPr>
        <w:pStyle w:val="Normal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dentifikační číslo:</w:t>
        <w:tab/>
      </w:r>
      <w:r>
        <w:rPr>
          <w:sz w:val="24"/>
          <w:szCs w:val="24"/>
        </w:rPr>
        <w:t>00 03 02 79</w:t>
      </w:r>
    </w:p>
    <w:p>
      <w:pPr>
        <w:pStyle w:val="Normal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lefon:</w:t>
        <w:tab/>
        <w:tab/>
      </w:r>
      <w:r>
        <w:rPr>
          <w:sz w:val="24"/>
          <w:szCs w:val="24"/>
        </w:rPr>
        <w:t>0636/320 641-3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>
          <w:b w:val="false"/>
          <w:bCs w:val="false"/>
          <w:sz w:val="24"/>
          <w:szCs w:val="24"/>
        </w:rPr>
        <w:t>Tel/fax:</w:t>
        <w:tab/>
      </w:r>
      <w:r>
        <w:rPr>
          <w:sz w:val="24"/>
          <w:szCs w:val="24"/>
        </w:rPr>
        <w:t>0636/320 579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2835" w:leader="none"/>
        </w:tabs>
        <w:ind w:left="720" w:hanging="720"/>
        <w:rPr/>
      </w:pPr>
      <w:r>
        <w:rPr>
          <w:rFonts w:eastAsia="Arial CE" w:cs="Arial CE" w:ascii="Arial CE" w:hAnsi="Arial CE"/>
          <w:sz w:val="24"/>
          <w:szCs w:val="24"/>
        </w:rPr>
        <w:t>Nouzové telefonní číslo: 06027167</w:t>
      </w:r>
      <w:r>
        <w:rPr>
          <w:sz w:val="24"/>
          <w:szCs w:val="24"/>
        </w:rPr>
        <w:t>3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835" w:leader="none"/>
        </w:tabs>
        <w:ind w:left="720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Klinika nemocí z povolání, Toxikologické informační středisko(TIS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835" w:leader="none"/>
        </w:tabs>
        <w:ind w:left="7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Bojišti 1, 128 00  Praha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835" w:leader="none"/>
        </w:tabs>
        <w:ind w:left="720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elefon nepřetržitě 02/24 91 92 93,  24 91 54 02,   24 91 45 75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709" w:leader="none"/>
          <w:tab w:val="left" w:pos="2835" w:leader="none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formace o složení příprav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>2.1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je vodný roz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b w:val="false"/>
          <w:bCs w:val="false"/>
          <w:sz w:val="24"/>
          <w:szCs w:val="24"/>
        </w:rPr>
        <w:t>Výrobek obsahuje tyto nebe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pečné látky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</w:t>
        <w:tab/>
        <w:t xml:space="preserve">Hydrogensíran sodný: </w:t>
        <w:tab/>
        <w:t>2 – 4,5 %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3402" w:leader="none"/>
        </w:tabs>
        <w:ind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Číslo CAS:</w:t>
        <w:tab/>
        <w:tab/>
        <w:tab/>
        <w:t>7681 - 38 -  1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Číslo ES:</w:t>
        <w:tab/>
        <w:tab/>
        <w:tab/>
        <w:t>231 - 665 –7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Indexové číslo:</w:t>
        <w:tab/>
        <w:tab/>
        <w:t>016-046-00-X</w:t>
        <w:tab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Výstražný symbol nebezpečnosti:  C; Xi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R – věta: R 34 – 37</w:t>
        <w:tab/>
        <w:t>Způsobuje poleptání. Dráždí dýchací orgány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S – věta</w:t>
      </w:r>
      <w:r>
        <w:rPr>
          <w:b w:val="false"/>
          <w:bCs w:val="false"/>
          <w:sz w:val="24"/>
          <w:szCs w:val="24"/>
        </w:rPr>
        <w:t>: S(1/2)-26 – 36/37/39 – 4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-</w:t>
        <w:tab/>
        <w:t>Laurylethersíran sodný: 20 – 30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3261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o CAS:</w:t>
        <w:tab/>
        <w:t>9004-82-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3261" w:leader="none"/>
        </w:tabs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:</w:t>
        <w:tab/>
        <w:t>nenaleze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3261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stražný symbol nebezpečnosti: X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3261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R – věta:</w:t>
        <w:tab/>
        <w:t>36/38 Dráždí oči a kůž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3261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 – věta:</w:t>
        <w:tab/>
        <w:t>S(2)-24/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-</w:t>
        <w:tab/>
        <w:t>Ethoxylovaný synt. mastný alkohol C 12-C15 : 1 – 3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4253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CAS:  Slovasol 255 : 68131-39-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4253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NLP:                          500-195-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ýstražný symbol nebezpečnosti: Xi, 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R – věta: R 36/38-50  Dráždí oči a kůži.Vysoce toxický pro vodní organism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 – věta: S 26-37/39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Údaje o nebezpečnosti přípravku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/>
      </w:pPr>
      <w:r>
        <w:rPr>
          <w:sz w:val="24"/>
          <w:szCs w:val="24"/>
        </w:rPr>
        <w:t>3.1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.Nejzávažnější nepříznivé účinky na zdraví člověka při používání přípravku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Přípravek podléhá klasifikaci - dráždí oči. 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Kůži může podráždit spíše jen u citlivých osob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kyny pro první pomo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Všeobecné pokyny: </w:t>
      </w:r>
      <w:r>
        <w:rPr>
          <w:b w:val="false"/>
          <w:bCs w:val="false"/>
          <w:sz w:val="24"/>
          <w:szCs w:val="24"/>
        </w:rPr>
        <w:t>Projeví-li se zdravotní po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íže( přetrvávající dráždění, při zasažení očí) nebo v případě pochybností uvědomit lékaře a poskytnout mu informace z tohoto bezpečnostního listu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styku s kůží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Odložit kontaminované oblečení. Kůži omýt velkým množstvím pokud možno vlažné vody popř. mýdlem nebo jiným vhodným mycím prostředkem. Po umytí pokožku ošetřit vhodným reparačním krémem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zasažení oč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Ihned vymývat proudem čisté vody 10-15 minut a vyhledat lékařskou pomoc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 xml:space="preserve">Při požití: </w:t>
      </w:r>
      <w:r>
        <w:rPr>
          <w:b w:val="false"/>
          <w:bCs w:val="false"/>
          <w:sz w:val="24"/>
          <w:szCs w:val="24"/>
        </w:rPr>
        <w:t>Vypláchnout ústa vodou, dát vypít asi sklenici (1/4 litru) vody. Nevyvolávat zvracení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5.  Opatření pro hasební zásah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není hořlavina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v případě náhodného úniku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36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alé množství přípravku – zředit velkým množstvím vody a spláchnout do kanalizace. Větší množství posypat nasákavým materiálem – např. pilinami, smést a předat k likvidaci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kyny pro zacházení a skladování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kyny pro zacházení s přípravkem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Přípravek je určen pro malospotřebitele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užití: přípravek se používá neředěný k běžnému mytí, čištění a odstraňování vodního kamene a rzi z keramických podkladů. Aplikuje se nastříkáním na čištěný povrch a houbou nebo kartáčem roztírá do odstranění nečistot. Vyčištěné plochy se důkladně opláchnou vodou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2268" w:leader="none"/>
        </w:tabs>
        <w:ind w:left="720" w:hanging="720"/>
        <w:jc w:val="both"/>
        <w:rPr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ky se dopravují v krytých a čistých dopravních prostředcích, chráněny před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povětrnostními  vlivy a skladují  v  suchých,  krytých skladech při teplotách +5 až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+ 25şC. 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ontrola expozice a ochrana osob: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8.1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echnická opatření:</w:t>
      </w:r>
    </w:p>
    <w:p>
      <w:pPr>
        <w:pStyle w:val="Normal"/>
        <w:keepLines/>
        <w:tabs>
          <w:tab w:val="clear" w:pos="708"/>
          <w:tab w:val="left" w:pos="2268" w:leader="none"/>
        </w:tabs>
        <w:ind w:left="426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Běžná hygienická opatření  –  Při  práci nejíst, nepít  a  nekouřit.  Po práci  omýt  ruce  teplou  vodou a  mýdlem.  Případně  pokožku  ošetřit  vhodným reparačním krémem.</w:t>
      </w:r>
    </w:p>
    <w:p>
      <w:pPr>
        <w:pStyle w:val="Normal"/>
        <w:keepLines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Osobní ochranné prostředky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Ochrana očí: případně ochranné brýle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Ochrana rukou: u citlivých osob gumové rukavice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Ochrana kůže(tj. ochrana celého těla): vhodný ochranný oděv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390" w:leader="none"/>
          <w:tab w:val="left" w:pos="426" w:leader="none"/>
          <w:tab w:val="left" w:pos="22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yzikální a chemické vlastnosti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kupenství (při 2O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C): </w:t>
        <w:tab/>
        <w:t>čirá viskózní kapalin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arva:</w:t>
        <w:tab/>
        <w:tab/>
        <w:tab/>
        <w:tab/>
        <w:t>žlutá, modrá nebo zelená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ůně:</w:t>
        <w:tab/>
        <w:tab/>
        <w:tab/>
        <w:tab/>
        <w:t>po použitém parfém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Hodnota pH 1% roztoku:</w:t>
        <w:tab/>
        <w:tab/>
        <w:t>2,5 až 4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ořlavost:</w:t>
        <w:tab/>
        <w:tab/>
        <w:tab/>
        <w:tab/>
        <w:t>přípravek není požárně nebezpečný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Rozpustnost:</w:t>
        <w:tab/>
        <w:tab/>
        <w:tab/>
        <w:tab/>
        <w:t>rozpustn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ý ve vodě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O.</w:t>
        <w:tab/>
        <w:t xml:space="preserve"> Stabilita a reaktivita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BodyText3"/>
        <w:keepLines w:val="false"/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je za dodržení stanovených podmínek stabilní.</w:t>
      </w:r>
    </w:p>
    <w:p>
      <w:pPr>
        <w:pStyle w:val="BodyText3"/>
        <w:keepLines w:val="false"/>
        <w:pBdr>
          <w:bottom w:val="single" w:sz="6" w:space="1" w:color="000000"/>
        </w:pBdr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Toxikologické informac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  <w:u w:val="single"/>
        </w:rPr>
        <w:t>Akutní toxicit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LD 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b w:val="false"/>
          <w:bCs w:val="false"/>
          <w:sz w:val="24"/>
          <w:szCs w:val="24"/>
        </w:rPr>
        <w:t xml:space="preserve"> (pro požití): netestováno  –  odhad více než 2000 mg/kg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u w:val="single"/>
        </w:rPr>
        <w:t>Kožní dráždivost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byl testován na 10-20 dobrovolnících, při jednorázové i opakované aplikaci v dávce 0,1 ml na 4 hod. v semiokluzi – iritační faktor 0,25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Oční dráždivost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– netestováno, předpokládá se dráždění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Subchronická – chronická toxic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účinek bude ovlivněn především místním dráždivým účinkem přípravk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Senzibilizace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Karcinogen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Mutagen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Toxicita pro reprodukci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Zkušenosti u člověk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výrobek se vyrábí od r. 1996 a za celou dobu nebyly zaznamenány žádné připomínky ze strany spotřebitelů k bezpečnosti výrobku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Provedení zkoušek na zvířatech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nebyl toxikologicky testován na zvířatech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kologické informace: přípravek nebyl testován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o zneškodň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působy zneškodňování přípravku: malé množství přípravku se zředí velkým množstvím vody a vyleje do kanalizace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působy zneškodňování kontaminovaného obalu:</w:t>
      </w:r>
    </w:p>
    <w:p>
      <w:pPr>
        <w:pStyle w:val="BodyTextIndent3"/>
        <w:numPr>
          <w:ilvl w:val="0"/>
          <w:numId w:val="0"/>
        </w:numPr>
        <w:ind w:left="420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po vypláchnutí obalu: ostatní odpad -   tříděný komunální odpad - plasty, skládk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alší údaje: Ve větším množství musí likvidace probíhat v souladu se Zákonem č. 25/1997Sb. o odpadech a příslušných Vyhláškách MŽp č.337,338,339/97 Sb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Informace pro přepravu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ek není z hlediska dopravy nebezpečný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o právních předpis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15.1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je ve smyslu</w:t>
      </w:r>
      <w:r>
        <w:rPr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a č, 157/98 Sb. a předpisů jej provádějící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          </w:t>
      </w:r>
      <w:r>
        <w:rPr>
          <w:b w:val="false"/>
          <w:bCs w:val="false"/>
          <w:sz w:val="24"/>
          <w:szCs w:val="24"/>
        </w:rPr>
        <w:t xml:space="preserve">klasifikován jako: </w:t>
      </w:r>
      <w:r>
        <w:rPr>
          <w:sz w:val="24"/>
          <w:szCs w:val="24"/>
        </w:rPr>
        <w:t>Dráždivý – Xi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ázvy chemických látek uváděných v textu označení obalu:</w:t>
      </w:r>
    </w:p>
    <w:p>
      <w:pPr>
        <w:pStyle w:val="Heading5"/>
        <w:numPr>
          <w:ilvl w:val="0"/>
          <w:numId w:val="0"/>
        </w:numPr>
        <w:ind w:left="720" w:hanging="0"/>
        <w:rPr/>
      </w:pPr>
      <w:r>
        <w:rPr/>
        <w:t>Laurylethersíran sodný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5.3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znění přiřazených R-vět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R 36 Dráždí oči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znění S-vět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2</w:t>
        <w:tab/>
        <w:t xml:space="preserve">  Uchovávejte mimo dosah dětí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24/25 Zamezte styku s kůží a očima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0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S 26 </w:t>
        <w:tab/>
        <w:t xml:space="preserve"> Při zasažení očí okamžitě důkladně vypláchněte vodou a okamžitě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0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</w:t>
      </w:r>
      <w:r>
        <w:rPr>
          <w:rFonts w:eastAsia="Arial CE" w:cs="Arial CE" w:ascii="Arial CE" w:hAnsi="Arial CE"/>
          <w:sz w:val="24"/>
          <w:szCs w:val="24"/>
        </w:rPr>
        <w:t>vyhledejte lékařskou pomoc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0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hlášení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2268"/>
          <w:tab w:val="left" w:pos="426" w:leader="none"/>
          <w:tab w:val="left" w:pos="709" w:leader="none"/>
        </w:tabs>
        <w:rPr/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. Nemohou být považovány za záruku vhodnosti a použitelnosti výrobku pro konkrétní</w:t>
      </w:r>
      <w:r>
        <w:rPr/>
        <w:t xml:space="preserve"> aplikaci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ind w:left="70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Tahoma" w:hAnsi="Tahoma" w:eastAsia="Tahoma" w:cs="Tahoma"/>
          <w:b w:val="false"/>
          <w:b w:val="false"/>
          <w:bCs w:val="false"/>
          <w:sz w:val="24"/>
          <w:szCs w:val="24"/>
        </w:rPr>
      </w:pPr>
      <w:r>
        <w:rPr>
          <w:rFonts w:eastAsia="Tahoma" w:cs="Tahoma" w:ascii="Tahoma" w:hAnsi="Tahoma"/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49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</w:rPr>
      <w:tab/>
      <w:tab/>
    </w:r>
    <w:r>
      <w:rPr>
        <w:b w:val="false"/>
        <w:bCs w:val="false"/>
        <w:sz w:val="24"/>
        <w:szCs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32"/>
      <w:szCs w:val="3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720" w:hanging="72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clear" w:pos="708"/>
        <w:tab w:val="left" w:pos="426" w:leader="none"/>
        <w:tab w:val="left" w:pos="709" w:leader="none"/>
        <w:tab w:val="left" w:pos="2268" w:leader="none"/>
      </w:tabs>
      <w:jc w:val="both"/>
      <w:outlineLvl w:val="1"/>
    </w:pPr>
    <w:rPr>
      <w:rFonts w:ascii="Tahoma" w:hAnsi="Tahoma" w:eastAsia="Tahoma" w:cs="Tahoma"/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709" w:leader="none"/>
      </w:tabs>
      <w:ind w:left="420" w:hanging="0"/>
      <w:jc w:val="both"/>
      <w:outlineLvl w:val="2"/>
    </w:pPr>
    <w:rPr>
      <w:sz w:val="24"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709" w:leader="none"/>
      </w:tabs>
      <w:ind w:left="720" w:hanging="0"/>
      <w:jc w:val="both"/>
      <w:outlineLvl w:val="4"/>
    </w:pPr>
    <w:rPr>
      <w:sz w:val="24"/>
      <w:szCs w:val="24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 w:val="false"/>
      <w:bCs w:val="false"/>
    </w:rPr>
  </w:style>
  <w:style w:type="paragraph" w:styleId="TextBody">
    <w:name w:val="Body Text"/>
    <w:basedOn w:val="Normal"/>
    <w:pPr>
      <w:keepLines/>
      <w:tabs>
        <w:tab w:val="clear" w:pos="708"/>
        <w:tab w:val="left" w:pos="426" w:leader="none"/>
        <w:tab w:val="left" w:pos="709" w:leader="none"/>
        <w:tab w:val="left" w:pos="2268" w:leader="none"/>
        <w:tab w:val="left" w:pos="5103" w:leader="none"/>
      </w:tabs>
      <w:jc w:val="both"/>
    </w:pPr>
    <w:rPr>
      <w:b w:val="false"/>
      <w:bCs w:val="false"/>
      <w:sz w:val="24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8"/>
      <w:szCs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">
    <w:name w:val="WW-Body Text 2"/>
    <w:basedOn w:val="Normal"/>
    <w:qFormat/>
    <w:pPr/>
    <w:rPr>
      <w:b w:val="false"/>
      <w:bCs w:val="false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both"/>
    </w:pPr>
    <w:rPr>
      <w:sz w:val="24"/>
      <w:szCs w:val="24"/>
    </w:rPr>
  </w:style>
  <w:style w:type="paragraph" w:styleId="Styl1">
    <w:name w:val="Styl1"/>
    <w:basedOn w:val="Normal"/>
    <w:qFormat/>
    <w:pPr/>
    <w:rPr/>
  </w:style>
  <w:style w:type="paragraph" w:styleId="BodyText3">
    <w:name w:val="Body Text 3"/>
    <w:basedOn w:val="Normal"/>
    <w:qFormat/>
    <w:pPr>
      <w:keepLines/>
      <w:tabs>
        <w:tab w:val="clear" w:pos="708"/>
        <w:tab w:val="left" w:pos="426" w:leader="none"/>
        <w:tab w:val="left" w:pos="709" w:leader="none"/>
        <w:tab w:val="left" w:pos="2835" w:leader="none"/>
        <w:tab w:val="left" w:pos="5812" w:leader="none"/>
        <w:tab w:val="left" w:pos="6096" w:leader="none"/>
      </w:tabs>
    </w:pPr>
    <w:rPr>
      <w:b w:val="false"/>
      <w:bCs w:val="false"/>
      <w:sz w:val="24"/>
      <w:szCs w:val="24"/>
    </w:rPr>
  </w:style>
  <w:style w:type="paragraph" w:styleId="BodyTextIndent2">
    <w:name w:val="Body Text Indent 2"/>
    <w:basedOn w:val="Normal"/>
    <w:qFormat/>
    <w:pPr>
      <w:keepLines/>
      <w:tabs>
        <w:tab w:val="clear" w:pos="708"/>
        <w:tab w:val="left" w:pos="426" w:leader="none"/>
        <w:tab w:val="left" w:pos="2268" w:leader="none"/>
      </w:tabs>
      <w:ind w:left="360" w:hanging="0"/>
      <w:jc w:val="both"/>
    </w:pPr>
    <w:rPr>
      <w:b w:val="false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32:00Z</dcterms:created>
  <dc:creator>Rozvoj</dc:creator>
  <dc:description/>
  <dc:language>en-US</dc:language>
  <cp:lastModifiedBy>p.k.Solvent</cp:lastModifiedBy>
  <cp:lastPrinted>1999-11-25T12:51:00Z</cp:lastPrinted>
  <dcterms:modified xsi:type="dcterms:W3CDTF">2000-01-06T10:53:00Z</dcterms:modified>
  <cp:revision>3</cp:revision>
  <dc:subject/>
  <dc:title>BEZPE�NOSTN�  LIST </dc:title>
</cp:coreProperties>
</file>