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7. 5. 1999</w:t>
      </w:r>
    </w:p>
    <w:tbl>
      <w:tblPr>
        <w:tblW w:w="191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illit Antikalk prostředek pro domácí spotřebič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ILLIT ANTIKAL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Tekutý čistící prostředek na domácí spotřebiče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.A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0 7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8 22 775 33 5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    Obsah:         Čísla:                            Výstražné symboly  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Kyselina orthofosforečná                   méně než 5%      CAS: 7664-38-2                             C                     R 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31-633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Indexové číslo: 015-011-00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Kyselina amidosírová                         5-15%                CAS: 5329-14-6                             Xi                    R 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ES: 226-21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</w:t>
            </w:r>
            <w:r>
              <w:rPr>
                <w:lang w:val="cs-CZ"/>
              </w:rPr>
              <w:t>Indexové číslo: 016-026-0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méně než 5%     CAS: 68439-46-3                          Xn                  R22, R36/38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Dráždí oči a pokož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3. Možné nesprávné použití přípravku: ne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3.4. Další údaje: 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saženou kůži opláchněte okamžitě důkladně mýdlem a vodou. Odložte kontaminované oble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 Rychle 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>Nevyvolávejte zvracení.Vypláchněte ústa vodou, vypijte hodně vody a vyhledejte okamžitě lékařskou pomo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hořlavý. Všechny hasící techniky mohou být použity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hodný ochranný oděv, ochranné brýle a rukavic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kontaktu s pokožkou a očima. Vhodný ochranný oděv, ochranné brýle a rukavice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vyprazdňujte do odtoků. Odkládejte do kontejnerů určených k recyklaci nebo odpadu. Zbytek přípravku vymyjte velký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drobném úniku opatrně odstraňte savým materiálem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 pokožkou a vniknutí do oka. Je nutno být při zacházení s přípravkem opatrný jako při zacházení se všemi chemikáliem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na suchém místě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Název: Kyselina orthofosforečn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Číslo          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S                    v %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7664-38-2           3-5%           1                      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užívejte přiléhavé ochranné brýle (DIN 234/Roth.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oužijte ochranné rukavice (gumové, PVC nebo ostatní syntetický materiál)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užívejte vhodné ochranné oblečení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Dbejte obyklých opatření na ochanu zdraví při práci s chemickými látkami a zejména zabraňte požití a styku s očima a s pokožkou. Tj. zejména při práci nejezte, nepijte a nekuřte. Zašpiněné a potřísněné části oděvu svlékněte. Po práci si umyjte ruce teplou vodou a mýdlem. Pokožku ošetřete vhodnými reparačními prostředky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Hodnota pH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pal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barv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specifick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2,2  1%-ní vodní roztok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hořla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dpadá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odpadá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45 g/l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omezen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barvá tekutin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řídk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nto přípravek je za běžných podmínek stabilní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a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 C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Smaltované kontejnery, mramor. 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ro celý přípravek (odhad na základě chemického složen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kyselinu orthofosforečnou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per os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kůží (perkutánně) pro králík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DL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ožitím (per os) pro člověk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kyselinu amidosírovou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při požití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(králík, 4% roztok v množství 0,5m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, 500mg/24 hod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a  kož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3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74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16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udké podráždě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ložka kyselina orthofosforečná je klasifikována jako žíravina. Předpokládáme, že přípravek bude dráždit oči, dráždění kůže předpokládáme jen u citlivých osob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Účinek bude ovlivněn především místním dráždivým účinkem přípravk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 důsledku změn pH je možné ohrožení živých organismů, žijících ve vodě. Povrchově obsažená aktivní činidla jsou minimálně 90% odbouratelná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o odpadech a podle jeho prováděcích předpisů o zneškodňování zvláštních/nebezpečných odpadů. Zbytky přípravku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al vypláchnout a předat k recyklaci nebo do směsného (domovního) odpadu. Postupuje se podle zákona č. 125/1997 Sb. o odpadech a jeho prováděcích předpisů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řípravek se dopravuje oddělené od nápojů, potravin a krmiv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 pro pokožku a oč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8 – Dráždí kůž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17. 5. 1999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ýrobce: Benckiser S.A., 05-100 Nowy Dwor Mazowiecki, Pols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formace o zdrojích údajů použitých při sestavování bezpečnostího listu: vyhl. 91/155/EC a 93/112/EC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41:00Z</dcterms:created>
  <dc:creator>backoa</dc:creator>
  <dc:description/>
  <dc:language>en-US</dc:language>
  <cp:lastModifiedBy>Benckiser s.r.o.</cp:lastModifiedBy>
  <cp:lastPrinted>1999-12-14T15:58:00Z</cp:lastPrinted>
  <dcterms:modified xsi:type="dcterms:W3CDTF">1999-12-22T16:41:00Z</dcterms:modified>
  <cp:revision>2</cp:revision>
  <dc:subject/>
  <dc:title>List bezpečnostních dat                      </dc:title>
</cp:coreProperties>
</file>