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P 200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sprej proti lezoucímu hmy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2. NEBEZPEČNÉ SLOŽ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 Obsah:</w:t>
      </w:r>
    </w:p>
    <w:p>
      <w:pPr>
        <w:pStyle w:val="Normal"/>
        <w:rPr/>
      </w:pPr>
      <w:r>
        <w:rPr>
          <w:sz w:val="28"/>
          <w:szCs w:val="28"/>
        </w:rPr>
        <w:t>DELTAMETHRIN/Alfa-kyano-3-fenoxybenzyl[1R-[1alfa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), T 0,0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alfa]]-3- (2,2-dibromvinyl)-2,2-dimethylcyklopropan- (R20-25-38-50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2918-63-5 EINECS: 258-256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BIOL/3-allyl-2-methyl-4-oxocyklopent-2-en-1-yl Xn, N 0,08%</w:t>
      </w:r>
    </w:p>
    <w:p>
      <w:pPr>
        <w:pStyle w:val="Normal"/>
        <w:rPr/>
      </w:pPr>
      <w:r>
        <w:rPr>
          <w:sz w:val="28"/>
          <w:szCs w:val="28"/>
        </w:rPr>
        <w:t>[1R-[1alfa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,3beta]]-2,2-dimethyl-3-(2-methylprop- (R20/21/22-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enyl)cyklopropan 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28434-00-6 EINECS: 249-013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n CAS: 74-98-6 EINECS: 200-827-9 F+(R12) 10,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an CAS: 106-97-8 EINECS: 203-448-7 F+(R12) 36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lohexan CAS: 110-82-7 EINECS: 203-806-2 F(R11) 0,32-0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ylpentan F(R11) 38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107-83-5/96-14-0 EINECS: 203-523-4/202-48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xan CAS: 110-54-3 EINECS: 203-777-6 F 2,4-3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R11-48/2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sz w:val="28"/>
          <w:szCs w:val="28"/>
        </w:rPr>
        <w:t xml:space="preserve"> 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nebezpe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12-51/53-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4.4. POŽITÍ 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5.1. VHODNÁ HASIVA: vodní mlha, prášek,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y, rostliny a zvířata. Akvária zakryjte. Nestříkejte na lakované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vrchy.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a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lunci. Ani prázdný neprorážejte a nevhazujte do ohně. Držte mim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 Skladujte od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8.3. OSOBNÍ OCHRANNÉ PROSTŘEDKY: Pro běžnou manipulaci žádné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Dvoufázový systém kapalina/p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tlakové nádobce</w:t>
      </w:r>
    </w:p>
    <w:p>
      <w:pPr>
        <w:pStyle w:val="Normal"/>
        <w:rPr/>
      </w:pPr>
      <w:r>
        <w:rPr>
          <w:sz w:val="28"/>
          <w:szCs w:val="28"/>
        </w:rPr>
        <w:t>BARVA NÁPLN</w:t>
      </w:r>
      <w:r>
        <w:rPr>
          <w:rFonts w:eastAsia="Times New Roman CE" w:cs="Times New Roman CE" w:ascii="Times New Roman CE" w:hAnsi="Times New Roman CE"/>
          <w:sz w:val="28"/>
          <w:szCs w:val="28"/>
        </w:rPr>
        <w:t>Ě : Nažloutl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Neutrální</w:t>
      </w:r>
    </w:p>
    <w:p>
      <w:pPr>
        <w:pStyle w:val="Normal"/>
        <w:rPr/>
      </w:pPr>
      <w:r>
        <w:rPr>
          <w:sz w:val="28"/>
          <w:szCs w:val="28"/>
        </w:rPr>
        <w:t>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Extrémně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1,4 - 11,2 % obj.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NZE PAR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700 - 8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/>
      </w:pPr>
      <w:r>
        <w:rPr>
          <w:sz w:val="28"/>
          <w:szCs w:val="28"/>
        </w:rPr>
        <w:t>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</w:t>
      </w:r>
      <w:r>
        <w:rPr>
          <w:sz w:val="28"/>
          <w:szCs w:val="28"/>
        </w:rPr>
        <w:t>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/>
      </w:pPr>
      <w:r>
        <w:rPr>
          <w:sz w:val="28"/>
          <w:szCs w:val="28"/>
        </w:rPr>
        <w:t>11.7. TOXICITA PRO REPRODUKCI: ne</w:t>
      </w:r>
      <w:r>
        <w:rPr>
          <w:rFonts w:eastAsia="Times New Roman CE" w:cs="Times New Roman CE" w:ascii="Times New Roman CE" w:hAnsi="Times New Roman CE"/>
          <w:sz w:val="28"/>
          <w:szCs w:val="28"/>
        </w:rPr>
        <w:t>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10 - 100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1 -10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Většina složek přípravku není biologick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ozložitel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ostředí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F+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-51/53-5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 Toxický pro vodní organismy, může vyvolat  dlouhodobé nepříznivé účinky ve vodním prostředí. Toxický pr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čel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6-23-24/2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álení - zákaz kouření. 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 kůží a očim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Směrnice EU č. 94/1 EC, ČSN 77 3000 - označení pro aerosol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. Ani prázdný obal nepro</w:t>
      </w:r>
      <w:r>
        <w:rPr>
          <w:rFonts w:eastAsia="Times New Roman CE" w:cs="Times New Roman CE" w:ascii="Times New Roman CE" w:hAnsi="Times New Roman CE"/>
          <w:sz w:val="28"/>
          <w:szCs w:val="28"/>
        </w:rPr>
        <w:t>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</w:t>
      </w:r>
      <w:r>
        <w:rPr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sz w:val="28"/>
          <w:szCs w:val="28"/>
        </w:rPr>
        <w:t>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P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6:00Z</dcterms:created>
  <dc:creator>---</dc:creator>
  <dc:description>Filtr T602 id: </dc:description>
  <dc:language>en-US</dc:language>
  <cp:lastModifiedBy>---</cp:lastModifiedBy>
  <dcterms:modified xsi:type="dcterms:W3CDTF">1999-10-20T12:16:00Z</dcterms:modified>
  <cp:revision>1</cp:revision>
  <dc:subject/>
  <dc:title>¦¦¦¦¦¦¦¦¦¦¦¦¦¦¦¦¦¦¦¦¦¦¦¦¦¦¦¦¦¦¦¦¦¦¦¦¦¦¦¦¦¦¦¦¦¦¦¦¦¦¦¦¦¦¦¦¦¦¦¦¦¦¦¦¦¦¦¦¦¦</dc:title>
</cp:coreProperties>
</file>