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7. 5. 1999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ek: Cillit Antikalk prostředek pro domácí spotřebič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Obchodní ná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ANTIKALK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kutý čistící prostředek na domácí spotřebiče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45 71-4 nebo (02) </w:t>
            </w:r>
            <w:r>
              <w:rPr>
                <w:lang w:val="cs-CZ"/>
              </w:rPr>
              <w:t>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Obsah:         Čísla:                            Výstražné symboly  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a orthofosforečná                   méně než 5%      CAS: 7664-38-2                             C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amidosírová                         5-15%                CAS: 5329-14-6                  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6-026-0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eionogenní t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zidy                           méně než 5%     CAS: 68439-46-3                          Xn                  R22, R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Dráždí oči a po</w:t>
            </w:r>
            <w:r>
              <w:rPr>
                <w:b w:val="false"/>
                <w:bCs w:val="false"/>
              </w:rPr>
              <w:t>kožk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saženou kůži opláchněte okamžitě důkladně mýdlem a vodou. Odložte kontaminované oble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volávejte zvracení.Vypláchněte ústa vodou, vypijte hodně vody a vyhledejte okamžitě lékař</w:t>
            </w:r>
            <w:r>
              <w:rPr>
                <w:lang w:val="cs-CZ"/>
              </w:rPr>
              <w:t>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hořlavý. 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ý ochranný oděv, o</w:t>
            </w:r>
            <w:r>
              <w:rPr>
                <w:lang w:val="cs-CZ"/>
              </w:rPr>
              <w:t>chranné brýle a rukavi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kontaktu s pokožkou a očima. Vhodný ochranný oděv, ochranné brýle a rukavice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vyprazdňujte do odtoků. Odkládejte do kontejnerů určených k recyklaci nebo odpadu. Zbytek přípravku vymyjte velký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Je nutno být při zacházení s přípravkem opatrný jako při zacházení se všemi chemik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Název: Ky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selina orthofosforečná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            v %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oužívejte přiléhavé </w:t>
            </w:r>
            <w:r>
              <w:rPr>
                <w:lang w:val="cs-CZ"/>
              </w:rPr>
              <w:t>ochranné brýle (DIN 234/Roth.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ijte ochranné rukavice (gumové, PVC nebo ostatní syntetický materiál)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užívejte vhodné ochranné oblečení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bejte obyklých opatření na ochanu zdraví při práci s chemickými látkami a zejména zabraňte požití a styku s očima a s pokožkou. Tj. zejména při práci nejezte, nepijte a nekuřte. Zašpiněné a potřísněné části oděvu svlékněte. Po práci si umyjte ruce teplou vodou a mýdlem. Pokožku ošetřete vhodnými reparační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bar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pecifick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2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barvá tekutin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řídk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Smaltované kontejnery, mramor. 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o celý přípravek (odhad na základě </w:t>
            </w:r>
            <w:r>
              <w:rPr>
                <w:lang w:val="cs-CZ"/>
              </w:rPr>
              <w:t>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kyselinu ortho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ráždivost oční (králík, </w:t>
            </w:r>
            <w:r>
              <w:rPr>
                <w:lang w:val="cs-CZ"/>
              </w:rPr>
              <w:t>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a  kož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ložka kyselina orthofosforečná je klasifikována jako žíravina. Předpokládáme, že přípravek bude dráždit oči, dráždění kůže předpokládáme je</w:t>
            </w:r>
            <w:r>
              <w:rPr>
                <w:lang w:val="cs-CZ"/>
              </w:rPr>
              <w:t>n u citlivých osob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 důsledku změn pH je možné ohrožení živých organismů, žijících ve vodě. Povrchově obsažená aktivní činidla jsou minimálně 90% odbouratelná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</w:t>
            </w:r>
            <w:r>
              <w:rPr>
                <w:lang w:val="cs-CZ"/>
              </w:rPr>
              <w:t>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al vypláchnout a předat k recyklaci nebo do směsného (domovního) odpadu. Postupuje se podle zákona č. 125/1997 Sb. o odpadech a jeho prováděcích předpisů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</w:t>
            </w:r>
            <w:r>
              <w:rPr>
                <w:lang w:val="cs-CZ"/>
              </w:rPr>
              <w:t xml:space="preserve">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známka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</w:t>
            </w:r>
            <w:r>
              <w:rPr>
                <w:lang w:val="cs-CZ"/>
              </w:rPr>
              <w:t>z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Vý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8 – Dráždí kůž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7. 5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nformace o zdrojích údajů použitých při sestavování bezpečnostího listu: vyhl. 91/155/EC a 93/112/EC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>List bezpečnostn</w:t>
            </w:r>
            <w:r>
              <w:rPr/>
              <w:t xml:space="preserve">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</w:t>
            </w:r>
            <w:r>
              <w:rPr>
                <w:lang w:val="cs-CZ"/>
              </w:rPr>
              <w:t>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3:00Z</dcterms:created>
  <dc:creator>backoa</dc:creator>
  <dc:description/>
  <dc:language>en-US</dc:language>
  <cp:lastModifiedBy>p.k.Solvent</cp:lastModifiedBy>
  <cp:lastPrinted>1999-12-27T15:41:00Z</cp:lastPrinted>
  <dcterms:modified xsi:type="dcterms:W3CDTF">2000-01-07T15:54:00Z</dcterms:modified>
  <cp:revision>3</cp:revision>
  <dc:subject/>
  <dc:title>List bezpe�nostn�ch dat                      </dc:title>
</cp:coreProperties>
</file>