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48"/>
        <w:gridCol w:w="378"/>
        <w:gridCol w:w="141"/>
        <w:gridCol w:w="284"/>
        <w:gridCol w:w="567"/>
        <w:gridCol w:w="106"/>
        <w:gridCol w:w="1170"/>
        <w:gridCol w:w="117"/>
        <w:gridCol w:w="24"/>
        <w:gridCol w:w="166"/>
        <w:gridCol w:w="543"/>
        <w:gridCol w:w="142"/>
        <w:gridCol w:w="2551"/>
      </w:tblGrid>
      <w:tr>
        <w:trPr>
          <w:tblHeader w:val="true"/>
          <w:trHeight w:val="391" w:hRule="atLeast"/>
        </w:trPr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ázev výrobku:</w:t>
            </w:r>
            <w:r>
              <w:rPr>
                <w:b/>
              </w:rPr>
              <w:t xml:space="preserve"> FLORSAN   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atum vyhotovení: 22.2.2000</w:t>
            </w:r>
          </w:p>
          <w:p>
            <w:pPr>
              <w:pStyle w:val="Normal"/>
              <w:ind w:left="284" w:hanging="0"/>
              <w:rPr/>
            </w:pPr>
            <w:r>
              <w:rPr/>
              <w:t>Datum revize:  1.4. 2000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>Obchodní název přípravku: FLORSAN</w:t>
            </w:r>
          </w:p>
          <w:p>
            <w:pPr>
              <w:pStyle w:val="Heading3"/>
              <w:rPr/>
            </w:pPr>
            <w:r>
              <w:rPr/>
              <w:t>Další názvy přípravku (synonyma):-</w:t>
            </w:r>
          </w:p>
          <w:p>
            <w:pPr>
              <w:pStyle w:val="Heading3"/>
              <w:rPr/>
            </w:pPr>
            <w:r>
              <w:rPr/>
              <w:t>Doporučený účel použití: odmašťovací prostředek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 CZ, spol. s r.o.</w:t>
            </w:r>
          </w:p>
          <w:p>
            <w:pPr>
              <w:pStyle w:val="Heading3"/>
              <w:rPr/>
            </w:pPr>
            <w:r>
              <w:rPr/>
              <w:t>Místo podnikání nebo sídlo: Komenského 278, 664 84 Zastávka</w:t>
            </w:r>
          </w:p>
          <w:p>
            <w:pPr>
              <w:pStyle w:val="Heading3"/>
              <w:rPr/>
            </w:pPr>
            <w:r>
              <w:rPr/>
              <w:t>Identifikační číslo (IČO): 60725834</w:t>
            </w:r>
          </w:p>
        </w:tc>
      </w:tr>
      <w:tr>
        <w:trPr/>
        <w:tc>
          <w:tcPr>
            <w:tcW w:w="3472" w:type="dxa"/>
            <w:gridSpan w:val="5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: 546429442</w:t>
            </w:r>
          </w:p>
        </w:tc>
        <w:tc>
          <w:tcPr>
            <w:tcW w:w="2244" w:type="dxa"/>
            <w:gridSpan w:val="5"/>
            <w:tcBorders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Fax: 546429442</w:t>
            </w:r>
          </w:p>
        </w:tc>
        <w:tc>
          <w:tcPr>
            <w:tcW w:w="3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E-mail: madel@madel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uzové telefonní číslo výrobce/dovozce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</w:t>
            </w:r>
          </w:p>
          <w:p>
            <w:pPr>
              <w:pStyle w:val="Heading3"/>
              <w:rPr/>
            </w:pPr>
            <w:r>
              <w:rPr/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0545/</w:t>
            </w:r>
            <w:r>
              <w:rPr>
                <w:rFonts w:cs="Arial" w:ascii="Arial" w:hAnsi="Arial"/>
                <w:sz w:val="20"/>
              </w:rPr>
              <w:t>908511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Fax: 0545/</w:t>
            </w:r>
            <w:r>
              <w:rPr>
                <w:rFonts w:cs="Arial" w:ascii="Arial" w:hAnsi="Arial"/>
                <w:sz w:val="20"/>
              </w:rPr>
              <w:t>992259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E-mail: </w:t>
            </w:r>
            <w:r>
              <w:rPr>
                <w:rFonts w:cs="Arial" w:ascii="Arial" w:hAnsi="Arial"/>
                <w:sz w:val="20"/>
              </w:rPr>
              <w:t>madel@madel.net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 případě nehody podává (v zemi výrobce)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224919293; 224915402; 224914575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 xml:space="preserve">Chemická charakteristika přípravku: 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/>
              <w:t xml:space="preserve">Přípravek obsahuje tyto nebezpečné látky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center"/>
              <w:rPr/>
            </w:pPr>
            <w:r>
              <w:rPr/>
              <w:t>Chemický název látky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left="74" w:hanging="144"/>
              <w:rPr/>
            </w:pPr>
            <w:r>
              <w:rPr/>
              <w:t>Obsah</w:t>
            </w:r>
          </w:p>
          <w:p>
            <w:pPr>
              <w:pStyle w:val="TextBody"/>
              <w:ind w:left="74" w:hanging="144"/>
              <w:jc w:val="center"/>
              <w:rPr/>
            </w:pPr>
            <w:r>
              <w:rPr/>
              <w:t>(%)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/>
            </w:pPr>
            <w:r>
              <w:rPr/>
              <w:t>Symbol nebezpečnosti</w:t>
            </w:r>
          </w:p>
          <w:p>
            <w:pPr>
              <w:pStyle w:val="TextBody"/>
              <w:ind w:left="74" w:hanging="74"/>
              <w:rPr/>
            </w:pPr>
            <w:r>
              <w:rPr/>
              <w:t>R-věty</w:t>
            </w:r>
          </w:p>
          <w:p>
            <w:pPr>
              <w:pStyle w:val="TextBody"/>
              <w:ind w:left="74" w:hanging="74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>benzenesulfonic acid, mono-C10-14-alkyl derivs</w:t>
            </w:r>
          </w:p>
          <w:p>
            <w:pPr>
              <w:pStyle w:val="TextBody"/>
              <w:keepNext w:val="false"/>
              <w:ind w:left="567" w:hanging="0"/>
              <w:rPr/>
            </w:pPr>
            <w:r>
              <w:rPr/>
            </w:r>
          </w:p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sodná sůl (c10-c16) alcohol ethoxylát, sulfated </w:t>
              <w:br/>
            </w:r>
          </w:p>
        </w:tc>
        <w:tc>
          <w:tcPr>
            <w:tcW w:w="3118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/>
            </w:pPr>
            <w:r>
              <w:rPr/>
              <w:t>CAS:</w:t>
            </w:r>
            <w:r>
              <w:rPr>
                <w:sz w:val="20"/>
              </w:rPr>
              <w:t xml:space="preserve"> 85117-49-3 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  <w:t>CAS.68585-34-2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  <w:t>Méně jak 5 %</w:t>
            </w:r>
          </w:p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  <w:t>Méně jak 5 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C Corosivo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 32 R 34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X</w:t>
            </w:r>
            <w:r>
              <w:rPr>
                <w:sz w:val="16"/>
              </w:rPr>
              <w:t xml:space="preserve">i  </w:t>
            </w:r>
            <w:r>
              <w:rPr/>
              <w:t>dráždivý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 36/38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>
                <w:sz w:val="24"/>
              </w:rPr>
            </w:pPr>
            <w:r>
              <w:rPr>
                <w:sz w:val="24"/>
              </w:rPr>
              <w:t>Údaje o nebezpečnosti přípravku:Nepředstavuje nebezpečí při normálních podmínkách užití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</w:rPr>
              <w:t>Přípravek není podle zákona č. 157/1998 Sb. klasifikován jako hořlavý ani jako oxidující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žné nesprávné použití přípravku -</w:t>
            </w:r>
            <w:r>
              <w:rPr>
                <w:b w:val="false"/>
              </w:rPr>
              <w:t>nemíchat s Candegginou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4"/>
              </w:rPr>
            </w:pPr>
            <w:r>
              <w:rPr>
                <w:sz w:val="24"/>
              </w:rPr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i nadýchání: 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i styku s kůží:</w:t>
            </w:r>
            <w:r>
              <w:rPr>
                <w:b w:val="false"/>
              </w:rPr>
              <w:t xml:space="preserve"> opláchnout vlažnou vodou,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</w:rPr>
              <w:t xml:space="preserve">Při násilně otevřených víčkách a nejméně 15 minut vyplachujte čistou pokud možno vlahou tekoucí vodou a co nejdůkladněji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</w:rPr>
              <w:t>Postiženého umístěte v klidu. Neprovokujte zvracení,konzultujte lékaře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Vhodná hasiva: </w:t>
            </w:r>
            <w:r>
              <w:rPr>
                <w:b w:val="false"/>
              </w:rPr>
              <w:t>Pěna, prášek, oxid uhličitý ,nebulizovaná voda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  <w:bCs/>
              </w:rPr>
              <w:t>Mohou se vytvářet plyny a dýmy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</w:rPr>
              <w:t xml:space="preserve">Při požáru používejte vhodnou ochranu dýchadel  , popř. celotělovou ochranu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</w:rPr>
              <w:t>Postupujte podle pokynů, obsažených v kapitolách 7 a 8. Používejte osobní ochranné pracovní prostředky. Zabraňte kontaktu s pokožkou a očima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zpečnostní opatření pro ochranu životního prostředí: </w:t>
            </w:r>
            <w:r>
              <w:rPr>
                <w:b w:val="false"/>
              </w:rPr>
              <w:t xml:space="preserve">Zabraňte proniknutí do povrchových vodotečí i spodních vod. Postupujte podle pokynů, obsažených v kapitole 13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b w:val="false"/>
                <w:bCs/>
              </w:rPr>
              <w:t>Uniklou kapalinu absorbujte pískem nebo pilinami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o odstranění přípravku umyjte vodou 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Nejsou zvláštní nařízení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Skladujte v originálním balení. Nádoby uchovávejte těsně uzavřené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>pro bezpečné skladování: Skladujte v chladných, suchých a dobře větraných prostorách. Ochrana před požárem nebo výbuchem: Odpadá.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  <w:bCs/>
              </w:rPr>
              <w:t>ochrana dýchacích orgánů není třeba.Při dlouhém kontaktu s pokožkou rukou si navlékněte rukavice.Při nebezpečí vyšplíchnutí si vezměte brýle.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Kapalina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  <w:bCs/>
              </w:rPr>
              <w:t>slámově žlutá</w:t>
            </w:r>
            <w:r>
              <w:rPr>
                <w:b w:val="false"/>
              </w:rPr>
              <w:t xml:space="preserve">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ápach (vůně): květinová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 </w:t>
            </w:r>
            <w:r>
              <w:rPr>
                <w:b w:val="false"/>
                <w:bCs/>
              </w:rPr>
              <w:t>8,5</w:t>
            </w:r>
          </w:p>
        </w:tc>
        <w:tc>
          <w:tcPr>
            <w:tcW w:w="4819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 xml:space="preserve"> méně jak 0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>více jak 100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4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rPr>
                <w:b w:val="false"/>
              </w:rPr>
              <w:t>Nehořlavý</w:t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  <w:tc>
          <w:tcPr>
            <w:tcW w:w="3402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dolní mez (% obj.):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</w:rPr>
              <w:t>Nestanoveny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20°C):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°C): </w:t>
            </w:r>
            <w:r>
              <w:rPr>
                <w:b w:val="false"/>
              </w:rPr>
              <w:t>1,12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i/>
                <w:i/>
              </w:rPr>
            </w:pPr>
            <w:r>
              <w:rPr/>
              <w:t>ve vodě: neomezená</w:t>
            </w:r>
          </w:p>
        </w:tc>
        <w:tc>
          <w:tcPr>
            <w:tcW w:w="6237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v  tucích ne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</w:rPr>
              <w:t>Nestanoven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</w:rPr>
              <w:t xml:space="preserve">Přípravek je za normální teploty, tlaku a způsobu použití stabilní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dmínky, kterých je nutno se vyvarovat: 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átky a materiály, s nimiž výrobek nesmí přijít do styku: -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Pro přípravek nejsou žádné toxikologické údaje k dispozici. </w:t>
            </w:r>
          </w:p>
          <w:p>
            <w:pPr>
              <w:pStyle w:val="TextBody"/>
              <w:keepNext w:val="false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 Benzenesulfonic acid, mono-C10-14-alkyl derivs</w:t>
            </w:r>
          </w:p>
          <w:p>
            <w:pPr>
              <w:pStyle w:val="TextBody"/>
              <w:ind w:left="993" w:hanging="0"/>
              <w:rPr/>
            </w:pPr>
            <w:r>
              <w:rPr/>
              <w:t>2000 , sodná sůl (c10-c16) alcohol ethoxylát, sulfated   více jak 2000</w:t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4h):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>za 4</w:t>
            </w:r>
            <w:r>
              <w:rPr>
                <w:lang w:val="en-US"/>
              </w:rPr>
              <w:t>h)</w:t>
            </w:r>
            <w:r>
              <w:rPr/>
              <w:t>:</w:t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</w:t>
            </w:r>
            <w:r>
              <w:rPr>
                <w:b w:val="false"/>
              </w:rPr>
              <w:t xml:space="preserve"> Pro přípravek nestanovena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ráždivost: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>pro kůži:-</w:t>
            </w:r>
            <w:r>
              <w:rPr/>
              <w:t>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>pro oči: -</w:t>
            </w:r>
            <w:r>
              <w:rPr/>
              <w:t xml:space="preserve">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</w:rPr>
              <w:t>Pro přípravek nestanovena.</w:t>
            </w:r>
          </w:p>
          <w:p>
            <w:pPr>
              <w:pStyle w:val="Heading2"/>
              <w:rPr/>
            </w:pPr>
            <w:r>
              <w:rPr/>
              <w:t>Teratogenita:</w:t>
            </w:r>
            <w:r>
              <w:rPr>
                <w:b w:val="false"/>
              </w:rPr>
              <w:t xml:space="preserve"> Pro přípravek nestanovena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kušenosti z působení na člověka: -</w:t>
            </w:r>
          </w:p>
          <w:p>
            <w:pPr>
              <w:pStyle w:val="Heading2"/>
              <w:rPr/>
            </w:pPr>
            <w:r>
              <w:rPr/>
              <w:t xml:space="preserve">Narkotické účinky: </w:t>
            </w:r>
            <w:r>
              <w:rPr>
                <w:b w:val="false"/>
              </w:rPr>
              <w:t xml:space="preserve">Nemá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</w:rPr>
              <w:t xml:space="preserve">Přípravek nebyl na zvířatech zkoušen. Je hodnocen konvenční výpočtovou metodou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4"/>
              </w:rPr>
            </w:r>
            <w:r>
              <w:rPr>
                <w:sz w:val="24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4"/>
              </w:rPr>
              <w:t>     </w:t>
            </w:r>
            <w:r/>
            <w:r>
              <w:rPr>
                <w:sz w:val="24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4"/>
              </w:rPr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.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100</w:t>
            </w:r>
            <w:r>
              <w:rPr/>
              <w:t>, 24 hod., ryb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48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  <w:u w:val="single"/>
              </w:rPr>
              <w:t>komponent</w:t>
            </w:r>
            <w:r>
              <w:rPr>
                <w:i/>
              </w:rPr>
              <w:t>:</w:t>
            </w:r>
            <w:r>
              <w:rPr/>
              <w:t xml:space="preserve"> 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96 hod., ryby- pstruh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80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ložitelnost:</w:t>
            </w:r>
            <w:r>
              <w:rPr>
                <w:b w:val="false"/>
              </w:rPr>
              <w:t>. 90%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SK: 0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 Nestanovena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řípravek nesmí v koncentrovaném stavu vniknout do povrchových a spodních vod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</w:rPr>
              <w:t xml:space="preserve">Postupuje se podle zákona o odpadech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zneškodňování kontaminovaného obalu:</w:t>
            </w:r>
            <w:r>
              <w:rPr>
                <w:b w:val="false"/>
              </w:rPr>
              <w:t xml:space="preserve"> Produkt může být zneškodňován v biologických depuračních zařízeních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zařazení odpadu podle vyhl. č. 337/1997 Sb. a č. 334/1999 Sb. )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ód druhu odpadu: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název druhu odpadu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ategorie odpadu: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kód podle Dodatku I a II </w:t>
            </w:r>
          </w:p>
          <w:p>
            <w:pPr>
              <w:pStyle w:val="TextBody"/>
              <w:keepNext w:val="false"/>
              <w:rPr/>
            </w:pPr>
            <w:r>
              <w:rPr/>
              <w:t xml:space="preserve">Basilejské úmluvy </w:t>
            </w:r>
            <w:r>
              <w:fldChar w:fldCharType="begin">
                <w:ffData>
                  <w:name w:val="Text219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>
                <w:b w:val="false"/>
                <w:b w:val="false"/>
                <w:bCs/>
              </w:rPr>
            </w:pPr>
            <w:r>
              <w:rPr/>
              <w:t xml:space="preserve">Informace pro přepravu: </w:t>
            </w:r>
            <w:r>
              <w:rPr>
                <w:b w:val="false"/>
                <w:bCs/>
                <w:kern w:val="0"/>
                <w:sz w:val="24"/>
              </w:rPr>
              <w:t>není omezení</w:t>
            </w:r>
          </w:p>
          <w:p>
            <w:pPr>
              <w:pStyle w:val="Heading2"/>
              <w:keepNext w:val="true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>Třída: -</w:t>
            </w:r>
          </w:p>
        </w:tc>
        <w:tc>
          <w:tcPr>
            <w:tcW w:w="2953" w:type="dxa"/>
            <w:gridSpan w:val="9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ice/Písmeno: </w:t>
            </w:r>
          </w:p>
        </w:tc>
        <w:tc>
          <w:tcPr>
            <w:tcW w:w="3236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Výstražná tabule: -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9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o UN: </w:t>
            </w:r>
          </w:p>
        </w:tc>
        <w:tc>
          <w:tcPr>
            <w:tcW w:w="3236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Typ/Skupina obalu:</w:t>
            </w:r>
            <w:r>
              <w:fldChar w:fldCharType="begin">
                <w:ffData>
                  <w:name w:val="Text219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n: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/>
            </w:pPr>
            <w:r>
              <w:rPr/>
              <w:t>S2 Uchovávejte mimo dosah dětí.</w:t>
            </w:r>
          </w:p>
          <w:p>
            <w:pPr>
              <w:pStyle w:val="Normal"/>
              <w:ind w:left="1276" w:hanging="425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předlékařskou první pomoc přípravků určených pro prodej v maloobchodě (§ 12 odst. 2 písm. f) zákona č.157/1998 Sb. ve znění zákona č. 352/1999 Sb.: -</w:t>
            </w:r>
          </w:p>
          <w:p>
            <w:pPr>
              <w:pStyle w:val="TextBody"/>
              <w:ind w:left="1418" w:hanging="425"/>
              <w:rPr/>
            </w:pPr>
            <w:r>
              <w:rPr/>
              <w:t>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iné hygienicky významné označení: 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fldChar w:fldCharType="begin">
                <w:ffData>
                  <w:name w:val="Text219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  <w:r>
              <w:fldChar w:fldCharType="begin">
                <w:ffData>
                  <w:name w:val="Text219 Copy 28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  <w:p>
            <w:pPr>
              <w:pStyle w:val="Heading2"/>
              <w:rPr/>
            </w:pPr>
            <w:r>
              <w:rPr/>
              <w:t xml:space="preserve">Další informace důležité z hlediska bezpečnosti a ochrany zdraví člověka </w:t>
            </w:r>
            <w:r>
              <w:rPr>
                <w:b w:val="false"/>
              </w:rPr>
              <w:t>(např. pokyny pro školení, preventivní lékařské prohlídky, doporučené použití přípravku, doporučení pro omezené použití přípravku apod.):</w:t>
            </w:r>
            <w:r>
              <w:rPr/>
              <w:t xml:space="preserve"> </w:t>
            </w:r>
            <w:r>
              <w:rPr>
                <w:b w:val="false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2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Údaje výrobce, dovozce, dále databáze, a to zejména: TOMES 2000 (Toxicology, Occupational Medicine and Environmental Science), CCINFO (Canadian Centre for Occupational Health and Safety) a EUROLIST (obsahuje EINECS) </w:t>
            </w:r>
            <w:r>
              <w:fldChar w:fldCharType="begin">
                <w:ffData>
                  <w:name w:val="Text219 Copy 3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ášení: </w:t>
      </w:r>
    </w:p>
    <w:p>
      <w:pPr>
        <w:pStyle w:val="Zkladntextodsazen2"/>
        <w:ind w:left="142" w:firstLine="284"/>
        <w:rPr>
          <w:b w:val="false"/>
          <w:b w:val="false"/>
        </w:rPr>
      </w:pPr>
      <w:r>
        <w:rPr>
          <w:b w:val="false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9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hanging="0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hanging="0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5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5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ind w:left="0" w:hanging="0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7:09:00Z</dcterms:created>
  <dc:creator>Hornychová</dc:creator>
  <dc:description/>
  <dc:language>en-US</dc:language>
  <cp:lastModifiedBy>Roubalik</cp:lastModifiedBy>
  <cp:lastPrinted>2000-10-24T20:18:00Z</cp:lastPrinted>
  <dcterms:modified xsi:type="dcterms:W3CDTF">2002-10-08T15:25:00Z</dcterms:modified>
  <cp:revision>56</cp:revision>
  <dc:subject/>
  <dc:title>acido chloridrico</dc:title>
</cp:coreProperties>
</file>