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7. 5. 1999</w:t>
      </w:r>
    </w:p>
    <w:tbl>
      <w:tblPr>
        <w:tblW w:w="1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illit Antikalk prostředek pro domácí spotřebič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Obchodní ná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ANTIKAL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kutý čistící prostředek na domácí spotřebiče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lefon nepřetržitě (02) 24 91 45 71-4 nebo (02) </w:t>
            </w:r>
            <w:r>
              <w:rPr>
                <w:lang w:val="cs-CZ"/>
              </w:rPr>
              <w:t>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   Obsah:         Čísla:                            Výstražné symboly  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yselina orthofosforečná                   méně než 5%      CAS: 7664-38-2                             C                     R 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31-633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5-011-00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amidosírová                         5-15%                CAS: 5329-14-6                             Xi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26-21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6-026-00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Neionogenní t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zidy                           méně než 5%     CAS: 68439-46-3                          Xn                  R22, R36/38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Dráždí oči a po</w:t>
            </w:r>
            <w:r>
              <w:rPr>
                <w:b w:val="false"/>
                <w:bCs w:val="false"/>
              </w:rPr>
              <w:t>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okamžitě důkladně mýdlem a vodou. Odložte kontaminované oble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Vypláchněte ústa vodou, vypijte hodně vody a vyhledejte okamžitě lékař</w:t>
            </w:r>
            <w:r>
              <w:rPr>
                <w:lang w:val="cs-CZ"/>
              </w:rPr>
              <w:t>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hořlavý. 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ý ochranný oděv, o</w:t>
            </w:r>
            <w:r>
              <w:rPr>
                <w:lang w:val="cs-CZ"/>
              </w:rPr>
              <w:t>chranné brýle a rukavic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kontaktu s pokožkou a očima. Vhodný ochranný oděv, ochranné brýle a rukavic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prazdňujte do odtoků. Odkládejte do kontejnerů určených k recyklaci nebo odpadu. Zbytek přípravku vymyjte velký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robném úniku opatrně odstraňte savým mater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a vniknutí do oka. Je nutno být při zacházení s přípravkem opatrný jako při zacházení se všemi chemikáliem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Název: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Kyselina orthofosforečn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Číslo          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            v %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664-38-2           3-5%           1                      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užívejte přiléhav</w:t>
            </w:r>
            <w:r>
              <w:rPr>
                <w:lang w:val="cs-CZ"/>
              </w:rPr>
              <w:t>é ochranné brýle (DIN 234/Roth.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užijte ochranné rukavice (gumové, PVC nebo ostatní syntetický materiál)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užívejte vhodné ochranné oblečení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bejte obyklých opatření na ochanu zdraví při práci s chemickými látkami a zejména zabraňte požití a styku s očima a s pokožkou. Tj. zejména při práci nejezte, nepijte a nekuřte. Zašpiněné a potřísněné části oděvu svlékněte. Po práci si umyjte ruce teplou vodou a mýdlem. Pokožku ošetřete vhodnými reparační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bar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pecifick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2  1%-ní vodní rozt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ní hořla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dpad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dpadá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4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barvá tekut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řídk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Smaltované kontejnery, mramor. 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o kyselinu orthofosforečno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kůží (perkutánně) pro králík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ožitím (per os) pro člověk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kyselinu amidosírovou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</w:t>
            </w:r>
            <w:r>
              <w:rPr>
                <w:lang w:val="cs-CZ"/>
              </w:rPr>
              <w:t>k, 4% roztok v množství 0,5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, 500mg/24 hod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a  kož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3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74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16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udk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ložka kyselina orthofosforečná je klasifikována jako žíravina. Předpokládáme, že přípravek bude dráždit oči, dráždění kůže předpokládáme</w:t>
            </w:r>
            <w:r>
              <w:rPr>
                <w:lang w:val="cs-CZ"/>
              </w:rPr>
              <w:t xml:space="preserve"> jen u citlivých osob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Účinek bude ovlivněn především místním dráždivým účinkem přípravk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 důsledku změn pH je možné ohrožení živých organismů, žijících ve vodě. Povrchově obsažená aktivní činidla jsou minimálně 90% odbouratelná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</w:t>
            </w:r>
            <w:r>
              <w:rPr>
                <w:lang w:val="cs-CZ"/>
              </w:rPr>
              <w:t>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t k recyklaci nebo do směsného (domovního) odpadu. Postupuje se podle zákona č. 125/1997 Sb. o odpadech a jeho prováděcích předpisů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</w:t>
            </w:r>
            <w:r>
              <w:rPr>
                <w:lang w:val="cs-CZ"/>
              </w:rPr>
              <w:t>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ozná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</w:t>
            </w:r>
            <w:r>
              <w:rPr>
                <w:lang w:val="cs-CZ"/>
              </w:rPr>
              <w:t>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7. 5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/>
              <w:t>91/155/EC a 93/112/EC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List bezpečnos</w:t>
            </w:r>
            <w:r>
              <w:rPr/>
              <w:t xml:space="preserve">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</w:t>
            </w:r>
            <w:r>
              <w:rPr>
                <w:lang w:val="cs-CZ"/>
              </w:rPr>
              <w:t>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7:43:00Z</dcterms:created>
  <dc:creator>backoa</dc:creator>
  <dc:description/>
  <dc:language>en-US</dc:language>
  <cp:lastModifiedBy>Vladimír Janeček</cp:lastModifiedBy>
  <cp:lastPrinted>1999-12-14T15:58:00Z</cp:lastPrinted>
  <dcterms:modified xsi:type="dcterms:W3CDTF">1999-12-27T17:43:00Z</dcterms:modified>
  <cp:revision>2</cp:revision>
  <dc:subject/>
  <dc:title>List bezpečnostních dat                      </dc:title>
</cp:coreProperties>
</file>