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89"/>
        <w:gridCol w:w="94"/>
        <w:gridCol w:w="23"/>
        <w:gridCol w:w="119"/>
        <w:gridCol w:w="567"/>
        <w:gridCol w:w="142"/>
        <w:gridCol w:w="141"/>
        <w:gridCol w:w="284"/>
        <w:gridCol w:w="283"/>
        <w:gridCol w:w="851"/>
        <w:gridCol w:w="142"/>
        <w:gridCol w:w="117"/>
        <w:gridCol w:w="24"/>
        <w:gridCol w:w="166"/>
        <w:gridCol w:w="401"/>
        <w:gridCol w:w="284"/>
        <w:gridCol w:w="425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AIRFRESH – OSVĚŽOVAČ VZDUCHU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4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14. 1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bchodní název přípravku: OSVĚŽOVAČ VZDUCH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názvy přípravku (synonyma): AIRFRESCH -AEROSOL – Peach and Jasmi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ý účel použití: osvěžovač vzduchu 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Benckiser spol. s r. o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 dovozce: Voř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:</w:t>
            </w:r>
            <w:r>
              <w:rPr>
                <w:sz w:val="24"/>
                <w:lang w:val="en-US"/>
              </w:rPr>
              <w:t>+420 2 2491 5931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radě nehody (v dovozní firmě): 00420 2 24 91 62 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: Hull Hub 7DS, Angl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 xml:space="preserve">Toxikologické informační středisko (TIS), Klinika nemocí z povolání, Na Bojišti 1,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>128 08 Praha 2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Chemická charakteristika přípravku: 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mbol nebezpečnosti</w:t>
            </w:r>
          </w:p>
          <w:p>
            <w:pPr>
              <w:pStyle w:val="TextBody"/>
              <w:rPr/>
            </w:pPr>
            <w:r>
              <w:rPr/>
              <w:t>R-věty</w:t>
            </w:r>
          </w:p>
          <w:p>
            <w:pPr>
              <w:pStyle w:val="TextBody"/>
              <w:rPr/>
            </w:pPr>
            <w:r>
              <w:rPr/>
              <w:t>S-vět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sitan sodný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: 7632-00-0 </w:t>
            </w:r>
          </w:p>
          <w:p>
            <w:pPr>
              <w:pStyle w:val="TextBody"/>
              <w:rPr/>
            </w:pPr>
            <w:r>
              <w:rPr/>
              <w:t>EEC: 231-555-9</w:t>
            </w:r>
          </w:p>
          <w:p>
            <w:pPr>
              <w:pStyle w:val="TextBody"/>
              <w:rPr/>
            </w:pPr>
            <w:r>
              <w:rPr/>
              <w:t>Indexové ES: 007-010-00-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, T</w:t>
            </w:r>
          </w:p>
          <w:p>
            <w:pPr>
              <w:pStyle w:val="TextBody"/>
              <w:rPr/>
            </w:pPr>
            <w:r>
              <w:rPr/>
              <w:t>R8-25</w:t>
            </w:r>
          </w:p>
          <w:p>
            <w:pPr>
              <w:pStyle w:val="TextBody"/>
              <w:rPr/>
            </w:pPr>
            <w:r>
              <w:rPr/>
              <w:t>S(1/2-)4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butan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AS: 106-97-8</w:t>
            </w:r>
          </w:p>
          <w:p>
            <w:pPr>
              <w:pStyle w:val="TextBody"/>
              <w:keepNext w:val="false"/>
              <w:rPr/>
            </w:pPr>
            <w:r>
              <w:rPr/>
              <w:t>EEC: 203-448-7</w:t>
            </w:r>
          </w:p>
          <w:p>
            <w:pPr>
              <w:pStyle w:val="TextBody"/>
              <w:keepNext w:val="false"/>
              <w:rPr/>
            </w:pPr>
            <w:r>
              <w:rPr/>
              <w:t>Indexové ES: 601-004-0-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&lt; 4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F+</w:t>
            </w:r>
          </w:p>
          <w:p>
            <w:pPr>
              <w:pStyle w:val="TextBody"/>
              <w:keepNext w:val="false"/>
              <w:rPr/>
            </w:pPr>
            <w:r>
              <w:rPr/>
              <w:t>R12</w:t>
            </w:r>
          </w:p>
          <w:p>
            <w:pPr>
              <w:pStyle w:val="TextBody"/>
              <w:keepNext w:val="false"/>
              <w:rPr/>
            </w:pPr>
            <w:r>
              <w:rPr/>
              <w:t>S(2-)9-16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 xml:space="preserve">Při přímém kontaktu může </w:t>
            </w:r>
            <w:r>
              <w:rPr>
                <w:b w:val="false"/>
                <w:lang w:val="en-US"/>
              </w:rPr>
              <w:t xml:space="preserve">poráždit oční spojivk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lang w:eastAsia="en-US"/>
              </w:rPr>
              <w:t>Přípravek není podle zákona č. 157/1998 Sb. klasifikován jako nebezpečný pro životní prostřed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lang w:val="en-US"/>
              </w:rPr>
              <w:t xml:space="preserve">Přípravek je extrémně - hořlavý podle zákona č. 157/1998 Sb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Nepoužívat jako postřik těla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lang w:val="en-US"/>
              </w:rPr>
              <w:t xml:space="preserve">Projeví-li se zdravotní potíže nebo v případě pochybností uvědomte lékaře a poskytněte mu informace z tohoto bezpečnostního listu nebo etiket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lang w:val="en-US"/>
              </w:rPr>
              <w:t xml:space="preserve">Kromě úmyslného vdechování, neexistuje riziko poškození zdraví. </w:t>
            </w:r>
            <w:r>
              <w:rPr>
                <w:lang w:eastAsia="en-US"/>
              </w:rPr>
              <w:t>Vyveďte postiženého ze zamořeného prostoru a zajistěte tělesný i duševní klid. Nenechte jej prochladnout. Nedýchá-li, zajistěte průchodnost dýchacích cest a zahajte umělé dýchání z úst do úst. Nepodávejte jídlo ani pit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lang w:eastAsia="en-US"/>
              </w:rPr>
              <w:t xml:space="preserve">Pokožku omýt vodou a mýdlem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lang w:eastAsia="en-US"/>
              </w:rPr>
              <w:t>Promývejte velkým množstvím čisté vlažné vody, přetrvává-li podráždění 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lang w:eastAsia="en-US"/>
              </w:rPr>
              <w:t>Je nepravděpodobné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lang w:eastAsia="en-US"/>
              </w:rPr>
              <w:t>Pěna a hasicí prášek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nejsou znám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lang w:eastAsia="en-US"/>
              </w:rPr>
              <w:t>Nádoba je pod stálým tlakem, je-li vystavena vysokým teplotám  nebo slunečnímu záření může explodova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lang w:eastAsia="en-US"/>
              </w:rPr>
              <w:t>Ochrana dýchadel (izolační přístroj), popř. celotělovou ochranu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eastAsia="en-US"/>
              </w:rPr>
              <w:t>Uzavřené nádoby s přípravkem odstraňte, pokud možno z blízkosti požáru anebo je chlaďte vodou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lang w:eastAsia="en-US"/>
              </w:rPr>
              <w:t>Postupujte podle pokynů, obsažených v kapitolách 7 a 8. Odstraňte všechny zdroje zapálení, zajistěte dostatečné větrá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: Postupujte podle pokynů, obsažených v kapitole 13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lang w:eastAsia="en-US"/>
              </w:rPr>
              <w:t xml:space="preserve">Poškozené nebo unikající nádoby odstranit z místa uskladnění a uložit je na bezpečném místě mimo zdrojů zapálen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Dbejte na platné právní předpisy o bezpečnosti a</w:t>
            </w:r>
            <w:r>
              <w:rPr>
                <w:sz w:val="24"/>
              </w:rPr>
              <w:t xml:space="preserve"> ochraně zdraví. Zabraňte kontaktu s očima. Nestříkejte přímo na potraviny. </w:t>
            </w:r>
            <w:r>
              <w:rPr>
                <w:sz w:val="24"/>
                <w:lang w:val="en-US"/>
              </w:rPr>
              <w:t xml:space="preserve">Nepoužívejte v stísněných prostorách, zejména tam, kde může být zdroj zapálení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zvláštní požadavky včetně zakázaných nebo doporučených postupů při nakládání s přípravkem: Před upotřebením protřepat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Při používání přípravku nekuřte a odstraňte všechny zdroje zapálení. </w:t>
            </w:r>
            <w:r>
              <w:rPr>
                <w:sz w:val="24"/>
                <w:lang w:val="en-US"/>
              </w:rPr>
              <w:t>Nestříkejte do přímého ohně ani na rozpálený předm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kyny pro skladování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Chraňte před přímým slunečním světlem a před působením tepla (horka). Nevystavujte teplotám nad 50°C. Neotvírejte násilím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eastAsia="en-US"/>
              </w:rPr>
              <w:t xml:space="preserve">Skladujte v dobře větratelných prostorách (nevyhovující jsou nevětrané sklepy) oddělených od ostatních žáruvzdornou konstrukcí s minimálně půlhodinovou odolností. Uchovávejte je odděleně od potravin, krmiv, léků, desinfekčních prostředků. Skladujte mimo dosah dětí.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</w:t>
            </w:r>
            <w:r>
              <w:rPr>
                <w:sz w:val="24"/>
                <w:lang w:eastAsia="en-US"/>
              </w:rPr>
              <w:t>Neskladovat v dosahu možných zdrojů vznícení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lang w:val="en-US"/>
              </w:rPr>
              <w:t xml:space="preserve">Při práci dodržujte běžná hygienická opatření. Používejte ve větratelných místnostech. Nevdechujte aerosol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 v ČR: </w:t>
            </w:r>
          </w:p>
        </w:tc>
      </w:tr>
      <w:tr>
        <w:trPr>
          <w:trHeight w:val="272" w:hRule="atLeast"/>
        </w:trPr>
        <w:tc>
          <w:tcPr>
            <w:tcW w:w="3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386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3" w:hanging="142"/>
              <w:rPr/>
            </w:pPr>
            <w:r>
              <w:rPr/>
              <w:t>Dusitan sodný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32-00-0</w:t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oporučená metoda měření látek v pracovním ovzduší: 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é postupy monitorování expozice osob: </w:t>
            </w:r>
            <w:r>
              <w:rPr>
                <w:sz w:val="24"/>
                <w:lang w:val="en-US"/>
              </w:rPr>
              <w:t xml:space="preserve">Odpadá 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dýchacích orgánů: </w:t>
            </w:r>
            <w:r>
              <w:rPr>
                <w:sz w:val="24"/>
                <w:lang w:val="en-US"/>
              </w:rPr>
              <w:t>Odpad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 xml:space="preserve">Odpadá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dpadá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 xml:space="preserve">Zejména při práci nekouřit. Zabraňte styku s očima.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>Skupenství (při 20°C): Tlakový aeroso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lang w:val="en-US"/>
              </w:rPr>
              <w:t>Odpadá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lang w:val="en-US"/>
              </w:rPr>
              <w:t xml:space="preserve">Podle přidané vůně 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°C): </w:t>
            </w:r>
            <w:r>
              <w:rPr>
                <w:lang w:val="en-US"/>
              </w:rPr>
              <w:t>Odpadá</w:t>
            </w:r>
          </w:p>
        </w:tc>
        <w:tc>
          <w:tcPr>
            <w:tcW w:w="48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 ) tání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) varu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°C): &gt; 61 (bez hnacího plynu)</w:t>
            </w:r>
          </w:p>
        </w:tc>
      </w:tr>
      <w:tr>
        <w:trPr>
          <w:trHeight w:val="238" w:hRule="atLeast"/>
        </w:trPr>
        <w:tc>
          <w:tcPr>
            <w:tcW w:w="2764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76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Bod hoření (</w:t>
            </w:r>
            <w:r>
              <w:fldChar w:fldCharType="begin">
                <w:ffData>
                  <w:name w:val="Text219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  <w:r>
              <w:fldChar w:fldCharType="begin">
                <w:ffData>
                  <w:name w:val="Text219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plota vznícení (°C)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fldChar w:fldCharType="begin">
                <w:ffData>
                  <w:name w:val="Text219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není        horní mez (% obj.): </w:t>
            </w:r>
          </w:p>
        </w:tc>
        <w:tc>
          <w:tcPr>
            <w:tcW w:w="3543" w:type="dxa"/>
            <w:gridSpan w:val="8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mez (% obj.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xidační vlastnosti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nze par (při 20°C)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 25 °C): 0,787 g/m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pustnost: Nemá smysl uvád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ve vodě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ělovací koeficient n-oktanol/voda: není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např. viskozita, index lomu): vnitřní tlak (při 25°C): 31-38 .10</w:t>
            </w:r>
            <w:r>
              <w:rPr>
                <w:vertAlign w:val="superscript"/>
              </w:rPr>
              <w:t>4</w:t>
            </w:r>
            <w:r>
              <w:rPr/>
              <w:t xml:space="preserve"> Pa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lang w:val="en-US"/>
              </w:rPr>
              <w:t xml:space="preserve">Nádoba pod tlakem. Chraňte před </w:t>
            </w:r>
            <w:r>
              <w:rPr>
                <w:lang w:eastAsia="en-US"/>
              </w:rPr>
              <w:t>přímým slunečním světlem a před působením tepla</w:t>
            </w:r>
            <w:r>
              <w:rPr/>
              <w:t xml:space="preserve"> nad 50°C</w:t>
            </w:r>
            <w:r>
              <w:rPr>
                <w:lang w:eastAsia="en-US"/>
              </w:rPr>
              <w:t>. Takovéto extrémní teploty mohou vzniknout v létě v automobilech, v blízkosti sporáků, otevřeného ohně apod. Nepokládejte na teplé povrchy, Nevhazujte do otevřeného ohně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teplotám nad</w:t>
            </w:r>
            <w:r>
              <w:rPr/>
              <w:t xml:space="preserve"> </w:t>
            </w:r>
            <w:r>
              <w:rPr>
                <w:b w:val="false"/>
              </w:rPr>
              <w:t>50°C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Nepoužívejte společně s dalšími chemikáliemi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Nejsou známy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komponent: </w:t>
            </w:r>
            <w:r>
              <w:rPr>
                <w:sz w:val="24"/>
                <w:lang w:val="en-US"/>
              </w:rPr>
              <w:t>Vzhledem k vlastnostem a %obsahu jednotlivých komponent jde o přípravek akutně prakticky nejedovatý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butan 658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985" w:hanging="1418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 xml:space="preserve">Může dojít po přímé aplikaci na pokožku u vnímavých a citlivých jedinců k lokálnímu podráždě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 xml:space="preserve">Slabě drážd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lang w:val="en-US"/>
              </w:rPr>
              <w:t>Pro přípravek nestanovena. Není pravděpodobn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lang w:val="en-US"/>
              </w:rPr>
              <w:t>Pro přípravek nestanovena. Butan je v EU je klasifikovám jako karcinogen 2. Kategori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lang w:val="en-US"/>
              </w:rPr>
              <w:t xml:space="preserve">Může dráždit oči, u vnímavých jedinců je možnost krátkodobého podráždění pokožky. Butan ve vysokých koncentracích má mírný narkotický účinek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lang w:val="en-US"/>
              </w:rPr>
              <w:t xml:space="preserve">Přípravek nebyl na zvířatech zkoušen. Je hodnocen konvenční výpočtovou metodou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znám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Butan je plyn, který se velmi rychle rozptyluje v okolním prostředí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</w:p>
          <w:p>
            <w:pPr>
              <w:pStyle w:val="Heading3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komponent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</w:t>
            </w:r>
            <w:r>
              <w:rPr>
                <w:sz w:val="24"/>
                <w:lang w:val="en-US"/>
              </w:rPr>
              <w:t>enalez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lang w:val="en-US"/>
              </w:rPr>
              <w:t>Fotochemický rozklad probíhá pozvolna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Je pokládán ve vztahu k ozónové vrstvě za látku méně důležitou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HSK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lang w:val="en-US"/>
              </w:rPr>
              <w:t xml:space="preserve">Postupuje se podle zákona č. 125/1997 Sb., o odpadech a podle jeho prováděcích předpisů o zneškodňování zvláštních/ nebezpečných odpadů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lang w:val="en-US"/>
              </w:rPr>
              <w:t xml:space="preserve">Nádobu je třeba zcela vyprázdnit. Vyprázdněné nádoby odhazujte do speciálních kontejnerů nebo na k tomu určená místa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zařazení odpadu podle vyhl. č. 337/1997 Sb. č. 334/1999 Sb. )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ód druhu odpadu: </w:t>
            </w:r>
          </w:p>
        </w:tc>
        <w:tc>
          <w:tcPr>
            <w:tcW w:w="5244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ategorie odpadu: </w:t>
            </w:r>
          </w:p>
        </w:tc>
        <w:tc>
          <w:tcPr>
            <w:tcW w:w="52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ód podle Dodatku I a II  Basilejské úmluvy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Přípravek je nebezpečným zbožím ve smyslu mezinárodních a národních předpisů o dopravě.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ice/Písmeno: 10b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  <w:p>
            <w:pPr>
              <w:pStyle w:val="TextBody"/>
              <w:ind w:left="567" w:hanging="0"/>
              <w:rPr/>
            </w:pPr>
            <w:r>
              <w:rPr/>
              <w:t>V podrobnostech platí v ČR vyhláška MZV č. 64/1987 Sb., o Evropské dohodě o mezinárodní silniční přepravě nebezpečných věcí (ADR) v platném znění a mezinárodní železniční přepravu nebezpečného zboží (RID) v platném zně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,1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, Hořlavina n.j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Přípravek dopravovat v běžných krytých čistých dopravních prostředcích chráněných povětrnostními vlivy a účinky přímého slunečního světla. Přípravek se dopravuje odděleně od nápojů, potravin a krmiv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>Klasifikace a označování přípravku podle zákona č. 157/1998 Sb.: Přípravek je ve smyslu zákona č.157/98 Sb., o chemických látkách a chemických přípravcích a o změně některých dalších zákonů ve znění zákona č. 352/1999 Sb., a předpisů jej provádějících, na obale, etiketě apod. takto klasifikován a značen: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bookmarkStart w:id="0" w:name="_1009035156"/>
            <w:bookmarkEnd w:id="0"/>
            <w:r>
              <w:rPr>
                <w:sz w:val="24"/>
              </w:rPr>
              <w:object w:dxaOrig="1408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35.1pt" filled="f" o:ole="">
                  <v:imagedata r:id="rId3" o:title=""/>
                </v:shape>
                <o:OLEObject Type="Embed" ProgID="" ShapeID="ole_rId2" DrawAspect="Content" ObjectID="_2054598462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+,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</w:p>
          <w:p>
            <w:pPr>
              <w:pStyle w:val="Heading3"/>
              <w:numPr>
                <w:ilvl w:val="0"/>
                <w:numId w:val="0"/>
              </w:numPr>
              <w:ind w:left="99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Butan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0"/>
              <w:rPr/>
            </w:pPr>
            <w:r>
              <w:rPr/>
              <w:t>R12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TextBody"/>
              <w:ind w:left="993" w:hanging="0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993" w:hanging="0"/>
              <w:rPr>
                <w:b/>
                <w:b/>
              </w:rPr>
            </w:pPr>
            <w:r>
              <w:rPr/>
              <w:t>S16 Uchovávejte mimo dosah zdrojů zapálení - Zákaz kouř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povinné označení výrobků, které obsahují látky vyjmenované v § 9 vyhl. č. 26/1999 Sb.: Odpadá.</w:t>
            </w:r>
          </w:p>
          <w:p>
            <w:pPr>
              <w:pStyle w:val="TextBody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6 Při zasažení očí okamžitě důkladně vypláchněte vodou a 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iné hygienicky významné označení: 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datkové označení pro aerosolová balení v Evropské unii: pro aerosolová balení přípravků s hořlavou náplní nebo s hořlavým hnacím plynem (např. propan/butan): </w:t>
            </w:r>
          </w:p>
          <w:p>
            <w:pPr>
              <w:pStyle w:val="TextBody"/>
              <w:ind w:left="851" w:hanging="567"/>
              <w:rPr/>
            </w:pPr>
            <w:r>
              <w:rPr/>
              <w:t>Výstraha:</w:t>
            </w:r>
          </w:p>
          <w:p>
            <w:pPr>
              <w:pStyle w:val="TextBodyIndent"/>
              <w:ind w:left="992" w:hanging="0"/>
              <w:rPr>
                <w:sz w:val="24"/>
              </w:rPr>
            </w:pPr>
            <w:r>
              <w:rPr>
                <w:sz w:val="24"/>
              </w:rPr>
              <w:t>Nádobka je pod stálým tlakem. Chraňte před sluncem a teplotami nad 50 °C. Násilím neotevírejte a nevhazujte do ohně ani po použití. Nestříkejte do otevřeného ohně ani na žhavé materiály. Uchovávejte mimo dosah zdrojů zapálení - Zákaz kouření. Nevyprázdněné nádobky neodkládejte do odpadu. Jsou hořlavé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edpisy na ochranu ovzduší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Na přípravek se vztahují předpisy o hořlavých kapalinách. Pro přípravek platí ČSN 65 0201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>Datum vydání bezpečnostního listu: 14. 1. 1999</w:t>
            </w:r>
          </w:p>
          <w:p>
            <w:pPr>
              <w:pStyle w:val="Heading2"/>
              <w:rPr/>
            </w:pPr>
            <w:r>
              <w:rPr/>
              <w:t>Další informace důležité z hlediska bezpečnosti a ochrany zdraví člověka (např. pokyny pro školení, preventivní lékařské prohlídky, doporučené použití přípravku, doporučení pro omezené použití přípravku apod.): odpadá</w:t>
            </w:r>
          </w:p>
          <w:p>
            <w:pPr>
              <w:pStyle w:val="Heading2"/>
              <w:rPr/>
            </w:pPr>
            <w:r>
              <w:rPr/>
              <w:t xml:space="preserve">Informace o kontaktním místě výrobce a dovozce: </w:t>
            </w:r>
          </w:p>
          <w:p>
            <w:pPr>
              <w:pStyle w:val="Heading2"/>
              <w:rPr/>
            </w:pPr>
            <w:r>
              <w:rPr/>
              <w:t xml:space="preserve">Výrobce: Reckitt </w:t>
            </w:r>
            <w:r>
              <w:rPr>
                <w:lang w:val="en-US"/>
              </w:rPr>
              <w:t>&amp;</w:t>
            </w:r>
            <w:r>
              <w:rPr/>
              <w:t xml:space="preserve"> Colman Products Ltd. Hull Hub 7DS, Anglie</w:t>
            </w:r>
          </w:p>
          <w:p>
            <w:pPr>
              <w:pStyle w:val="Heading2"/>
              <w:rPr/>
            </w:pPr>
            <w:r>
              <w:rPr/>
              <w:t>Dovozce: Benckiser spol. s r. o., Voršilská 8-10, 111 21  Praha 1, Česká republika.</w:t>
            </w:r>
          </w:p>
          <w:p>
            <w:pPr>
              <w:pStyle w:val="Heading2"/>
              <w:rPr/>
            </w:pPr>
            <w:r>
              <w:rPr/>
              <w:t xml:space="preserve">Informace o zdrojích údajů použitých při sestavování bezpečnostního listu: vyhl. 88/379/EEC z 7. 6. 1988, vyhl. 75/324/EEC z 20. 5. 1975 – vyhl. 94/1/EC z 6. 1. 1994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List bezpečnostních dat sestavil: </w:t>
            </w:r>
            <w:r>
              <w:rPr/>
              <w:t xml:space="preserve">Reckitt </w:t>
            </w:r>
            <w:r>
              <w:rPr>
                <w:lang w:val="en-US"/>
              </w:rPr>
              <w:t>&amp;</w:t>
            </w:r>
            <w:r>
              <w:rPr/>
              <w:t xml:space="preserve"> Colman, Anglie. Kontaktní osoba: Claire Hew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rPr/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49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8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567" w:hanging="567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 listopad 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7:00Z</dcterms:created>
  <dc:creator>M. Hornychová</dc:creator>
  <dc:description/>
  <dc:language>en-US</dc:language>
  <cp:lastModifiedBy>Benckiser s.r.o.</cp:lastModifiedBy>
  <cp:lastPrinted>2000-02-14T18:05:00Z</cp:lastPrinted>
  <dcterms:modified xsi:type="dcterms:W3CDTF">2000-03-07T22:57:00Z</dcterms:modified>
  <cp:revision>2</cp:revision>
  <dc:subject/>
  <dc:title>Název výrobku:      </dc:title>
</cp:coreProperties>
</file>