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117"/>
        <w:gridCol w:w="119"/>
        <w:gridCol w:w="142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166"/>
        <w:gridCol w:w="543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 xml:space="preserve">PULIRAPID 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PULIRAPID</w:t>
            </w:r>
          </w:p>
          <w:p>
            <w:pPr>
              <w:pStyle w:val="Heading3"/>
              <w:rPr/>
            </w:pPr>
            <w:r>
              <w:rPr/>
              <w:t>Další názvy přípravku (synonyma):-</w:t>
            </w:r>
          </w:p>
          <w:p>
            <w:pPr>
              <w:pStyle w:val="Heading3"/>
              <w:rPr/>
            </w:pPr>
            <w:r>
              <w:rPr/>
              <w:t>Doporučený účel použití: detergent -čisticí prostředek na  nerez a tvrdé plochy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908511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>Fax: 0545/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5402; 22491 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roztok kyseliny ortofosforečné</w:t>
            </w:r>
          </w:p>
          <w:p>
            <w:pPr>
              <w:pStyle w:val="Normal"/>
              <w:ind w:left="567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Kyselina ortofosforečná</w:t>
            </w:r>
          </w:p>
        </w:tc>
        <w:tc>
          <w:tcPr>
            <w:tcW w:w="3118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64-38-2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633-2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5-011-00-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24,7+-0,2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4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(1/2-)26-45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</w:p>
          <w:p>
            <w:pPr>
              <w:pStyle w:val="Normal"/>
              <w:ind w:left="1080" w:hanging="0"/>
              <w:rPr/>
            </w:pPr>
            <w:r>
              <w:rPr/>
              <w:t>Je dráždivý pro oči a sliznice.V kontaktu s očima může způsobit těžké leze,v kontaktu s kůži může způsobit podráždění také persistující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 xml:space="preserve">Může být nebezpečný zejména pro vodu. Přípravek není podle zákona č. 157/1998 Sb. klasifikován jako nebezpečný pro životní prostřed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žné nesprávné použití přípravku -</w:t>
            </w:r>
            <w:r>
              <w:rPr>
                <w:b w:val="false"/>
              </w:rPr>
              <w:t>nemíchat s Candegginou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Je-li to nutné ostříhat zasažené vousy, vlasy. Poleptanou kůži ošetřete sterilně a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Nepokoušet se ožádnou neutralizaci. Přiložte sterilní obvaz a vyhledejte lékařskou pomoc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Nepodávat sodu!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 xml:space="preserve">. </w:t>
            </w:r>
            <w:r>
              <w:rPr/>
              <w:t>Léčení odpovídá závažnosti a rozsahu poleptání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>Doporučení pro lékařskou první pomoc: Emetika i neutralizace jsou kontraindikovány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</w:rPr>
              <w:t>Pěna, prášek, oxid uhličitý s tím, že se hašení přizpůsobuje požáru v okolí. Přípravek sám je nehořlavý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Přímý vodní prou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>V přítomnosti kovů dochází k uvolnění hořlavého plyn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 xml:space="preserve">Při požáru používejte vhodnou ochranu dýchadel (izolační přístroj), popř. celotělovou ochranu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 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 povrchových vodotečí i spodních vod. Postupujte podle pokynů, obsažených v kapitole 13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Drobný únik (do 1l) opatrně odstraňte savým materiálem (písek, piliny, křemelina a jiné vhodné absorpční materiály) a shromážděte v uzavřených nádobách k následné likvidaci. Do nádoby nelijte vodu přímo. Možná neutralizace uhličitanem vápenatým. Zbytky spláchněte velkým množstvím vody. Při úniku velkých množství přípravku informujte hasiče popř. jiný místně kompetentní orgá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Při ředění, přelévání používejte násavných zařízení. Nevlévejte vodu do kyseliny. Při práci s přípravkem musí být v dosahu odtok vody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Další zvláštní požadavky včetně typu materiálu pro obal: Odolné kyselinám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. Chraňte před světlem. 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 xml:space="preserve">Podmínky pro bezpečné společné skladování: Pokud možno neskladovat společně s alkáliemi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Zajistěte dobré větrání popř. místní odsávání, aby nedošlo k překročení nejvyšší přípustné koncentrace. Používejte osobní ochranné pracovní prostředky. Při práci dodržujte běžná hygienická opatření, jako při práci s chemickými látkami. Pracujte opatrně zejména při přípravě pracovních roztoků ředěním vodou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obsahuje látku, pro níž jsou stanoveny následující nejvyšší přípustné koncentrace v pracovním ovzduší (NPK-P)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84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 xml:space="preserve">Kyselina ortofosforečná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hanging="0"/>
              <w:rPr/>
            </w:pPr>
            <w:r>
              <w:rPr/>
              <w:t>7664-38-2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e</w:t>
            </w:r>
          </w:p>
          <w:p>
            <w:pPr>
              <w:pStyle w:val="Heading3"/>
              <w:rPr/>
            </w:pPr>
            <w:r>
              <w:rPr/>
              <w:t>Doporučené postupy monitorování expozice osob: Nejsou stanoveny.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: Při vzniku par a mlhy nutná ochrana dýchacích cest. Vždy filtr (E2-P3) proti anorganickým kyselinám přesáhne-li koncentrace v pracovním prostředí doporučené hodnoty nebo ve špatně větratelném prostředí. </w:t>
            </w:r>
          </w:p>
          <w:p>
            <w:pPr>
              <w:pStyle w:val="Heading3"/>
              <w:rPr/>
            </w:pPr>
            <w:r>
              <w:rPr/>
              <w:t>Ochrana očí: 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proti kyselinám. </w:t>
            </w:r>
          </w:p>
          <w:p>
            <w:pPr>
              <w:pStyle w:val="Heading3"/>
              <w:rPr/>
            </w:pPr>
            <w:r>
              <w:rPr/>
              <w:t>Ochrana celého těla: 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rva: Modrá</w:t>
            </w:r>
            <w:r>
              <w:rPr>
                <w:b w:val="false"/>
              </w:rPr>
              <w:t xml:space="preserve">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Příjemná,čerstvá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>°C)</w:t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 xml:space="preserve"> méně jak 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více jak 100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6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14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8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 tucích ne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 xml:space="preserve">Přípravek je za normální teploty, tlaku a způsobu použití stabil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, zabránit styku s kovy.  Sluneční paprsk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>Nesměšovat s koncentrovanými zásadami (vývoj tepla) - acetáty, alkoholy, hydroxid amonný, fluoridy, manganistan draselný,chlornanem,nitráty,chloráty,org. peroxidy apo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Možnost nebezpečné exotermní reakce: 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Při styku s vodou uvolňuje teplo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0"/>
              <w:rPr>
                <w:b/>
                <w:b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1530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>): 2740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aerosol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 </w:t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páry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1 hod) 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</w:t>
            </w:r>
            <w:r>
              <w:rPr/>
              <w:t>Silně leptá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 xml:space="preserve">Silně lept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 xml:space="preserve">Pro přípravek nestanovena. Popsána senzibilizace při slunečním ozáře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</w:rPr>
              <w:t xml:space="preserve"> 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Může způsobit</w:t>
            </w:r>
            <w:r>
              <w:rPr/>
              <w:t xml:space="preserve"> </w:t>
            </w:r>
            <w:r>
              <w:rPr>
                <w:b w:val="false"/>
              </w:rPr>
              <w:t>nevratné poškození očí (popálení, podráždění záněty). Leptá kůži (vznikají těžké popáleniny a fotosenzibilizace). Při požití je nebezpečí perforace žaludku (projevující se bolestmi v nadbřišku, zvracením). Při inhalaci výparů kyseliny ortofosforečné dochází k silnému dráždění až poleptání horních dýchacích cest (kašel, ztížené dýchání až edém s těžkými poruchami dýchání). Při používání podle návodu a dodržování zásad osobní hygieny nebyly pozorovány nepříznivé účinky na člověka.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organické látky, nelze tedy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Činnost čisticích zařízení není ovlivněna při vypuštění dostatečně zředěného roztoku a při dodržení přípustné hodnoty pH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Třída: 8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ice/Písmeno: 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Výstražná tabule: 8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 xml:space="preserve">Kemlerovo č.: 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 UN: 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>Poznámka: Platí pro koncentrovanou kyselina ortofosforečnou pro přepravu v cisternách.Přípravek Pulirapid není klasifikován jako nebezpečný náklad ve smyslu mezinárodních a národních předpisů o dopravě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Třída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/Písmeno: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Kategorie: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 xml:space="preserve">Stránka: 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 xml:space="preserve">Číslo UN: 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yp/skupina obalu:II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 xml:space="preserve">Číslo 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 xml:space="preserve">MFAG: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Látka znečišťující moře: Kyselina ortofosforečná - roztok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Technický název: </w:t>
            </w:r>
            <w:r>
              <w:fldChar w:fldCharType="begin">
                <w:ffData>
                  <w:name w:val="Text219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 xml:space="preserve">Číslo UN: 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Typ/skupina obalu: II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echnický název: Kyselina ortofosforečná - roztok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i Dráždivý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Kyselina ortofosforečná roztok 24 %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6/38 Dráždí oči a kůži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Normal"/>
              <w:ind w:left="1276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38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3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 a EUROLIST (obsahuje EINECS) </w:t>
            </w:r>
            <w:r>
              <w:fldChar w:fldCharType="begin">
                <w:ffData>
                  <w:name w:val="Text219 Copy 4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2:19:00Z</dcterms:created>
  <dc:creator>Hornychová</dc:creator>
  <dc:description/>
  <dc:language>en-US</dc:language>
  <cp:lastModifiedBy>Roubalik</cp:lastModifiedBy>
  <cp:lastPrinted>2000-05-26T11:24:00Z</cp:lastPrinted>
  <dcterms:modified xsi:type="dcterms:W3CDTF">2002-10-08T15:11:00Z</dcterms:modified>
  <cp:revision>56</cp:revision>
  <dc:subject/>
  <dc:title>acido chloridrico</dc:title>
</cp:coreProperties>
</file>