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BEZPEČNOSTNÍ LIST PŘÍPRAVKU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Datum vyhotovení: 25. 10. 1999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16. 2. 1999</w:t>
      </w:r>
    </w:p>
    <w:tbl>
      <w:tblPr>
        <w:tblW w:w="191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  <w:gridCol w:w="9425"/>
      </w:tblGrid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algonit prášek - regulár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chodní název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poručený účel pou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ALGONIT regular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ycí prášek do myček na nádobí (pro domácí použití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Produktions GmbH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. Albert Reimann-Strasse 3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-68526  Ladenburg (Neckar), Němec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0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 219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. Informace o složení přípravku:     Obsah:            Čísla:                        Výstražné symboly   R-věty: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Uhličitan sodný                                      více než 30%     CAS: 497-19-8                 Xi                            R3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   </w:t>
            </w:r>
            <w:r>
              <w:rPr>
                <w:lang w:val="cs-CZ"/>
              </w:rPr>
              <w:t>ES: 207-838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</w:t>
            </w:r>
            <w:r>
              <w:rPr>
                <w:lang w:val="cs-CZ"/>
              </w:rPr>
              <w:t>Indexové číslo: 011-005-00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Fosfáty                                                    15-30%              CAS: 7758-29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31-838-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Uhličitan sodný peroxohydrát                méně než 5%     CAS: 15630-89-4             O                            R8,22,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39-707-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Dikřemičitan sodný                                méně než 5%     CAS: 1344-09-8               Xi                           R41, 37, 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15-687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Alkoxylovaný mastný alkohol EO/PO  méně než 5%      CAS: 61725-89-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Enzymy (Proteáza)                                 přítomna                                                     Xn                            R42, R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Enzymy (Amyláza)                                přítomna                                                     Xn                            R42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/>
            </w:pPr>
            <w:r>
              <w:rPr/>
              <w:t xml:space="preserve">Dráždí oči.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Nejsou známy. 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3. Možné nesprávné použití přípravku: </w:t>
            </w:r>
            <w:r>
              <w:rPr>
                <w:b/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4. Další údaje: </w:t>
            </w:r>
            <w:r>
              <w:rPr>
                <w:b/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.4. Při zasažení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i vdechnutí výjděte na čerstvý vzduch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asaženou kůži opláchněte okamžitě důkladně vodou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ymývat (promývat) proudem (velkým množstvím) čisté vody alespoň 15 min. (otevřená víčka) a rychle vyhledejte lékařskou pomoc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připadá v úvah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nebezpe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hořlavý. Mohou být užity všechny hasící techni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respirační ochran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abraňte styku s pokožkou a vniknutí do oka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yhazujte do kontejnerů k recyklaci nebo likvidaci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ři rozsypání zameťte nebo raději vysajte přípravek vysavačem a uložte do vhodných kontejnerů pro recyklaci nebo likvidaci. Likvidujte podle místních předpisů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braňte styku s pokožkou a vniknutí do oka. Je nutné dodržovat obecné zásady bezpečného zacházení jako při práci s chemikáliem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kladujte v suchu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4. Ochrana kůže (tj. ochrana celého těla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  </w:t>
            </w:r>
            <w:r>
              <w:rPr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</w:t>
            </w:r>
            <w:r>
              <w:rPr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ejsou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ýchací přístroj proti prachu v prašném prostřed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gumov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cs-CZ"/>
              </w:rPr>
            </w:pPr>
            <w:r>
              <w:rPr>
                <w:lang w:val="cs-CZ"/>
              </w:rPr>
              <w:t>nejsou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pach (vůně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Hodnota pH v 1% vodném roztoku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 (g/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 ve vodě (kg/m</w:t>
            </w:r>
            <w:r>
              <w:rPr>
                <w:vertAlign w:val="superscript"/>
                <w:lang w:val="cs-CZ"/>
              </w:rPr>
              <w:t>3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ílá/modr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arfémovaný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,9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1120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300 g/l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, kalná kapalina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granulát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Tento přípravek je za běžných podmínek stabilní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Kyseliny – kvůli tepelným formacím a vzniku CO</w:t>
            </w:r>
            <w:r>
              <w:rPr>
                <w:vertAlign w:val="subscript"/>
                <w:lang w:val="cs-CZ"/>
              </w:rPr>
              <w:t>2</w:t>
            </w:r>
            <w:r>
              <w:rPr>
                <w:lang w:val="cs-CZ"/>
              </w:rPr>
              <w:t>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kutní toxicita 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/po požit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uhličitan sodný peroxohydrát 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10</w:t>
            </w:r>
            <w:r>
              <w:rPr>
                <w:lang w:val="cs-CZ"/>
              </w:rPr>
              <w:t xml:space="preserve"> (dermálně) pro králík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LCO (inhalačně) 1 hod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obecné účink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při nadýchá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při zasažení očí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>při styku s kůží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cs-CZ"/>
              </w:rPr>
            </w:pPr>
            <w:r>
              <w:rPr>
                <w:lang w:val="cs-CZ"/>
              </w:rPr>
              <w:t xml:space="preserve">při požit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dikřemičitan sodný –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kušenosti u člověk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Odhad na základě znalostí toxikologických vlastností jednotlivých slože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034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</w:t>
            </w: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20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</w:t>
            </w: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458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ráždí sliznici, oči a kůži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írné podráždění  nosu a hrdla. Při vyšších koncentracích – kašel. V případě opakovaného nebo dlouhodobého působení hroží nebezpečí bolesti v krku, krvácení z nosu a chronický zánět průduše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ilné podráždění očí, slzení a zarudnutí. Nebezpečí dočasného poškození zraku.</w:t>
            </w:r>
          </w:p>
          <w:p>
            <w:pPr>
              <w:pStyle w:val="NormlnIMP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írné podráždění kůže. Při opakovaném kontaktu, nebezpečí  zánětu kůže.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color w:val="000000"/>
              </w:rPr>
              <w:t>Silné podráždění ústní dutiny, hrdla, jícnu a žaludku. Způsobuje nadýmání. Další příznaky – zácpa, zvracení a průjmy.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300-22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 důvodu změny pH je možné ohrožení vodního života. Obsažená povrchově aktivní činidla jsou biologicky odbouratelní minimálně na 90%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stupuje se podle zákona o odpadech a podle jeho prováděcích předpisů o zneškodňování zvláštních/nebezpečných odpadů. Zahrnutím do země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Likvidace čistého obalu – k zahrnutí do země a do spalovny odpadků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stupuje se podle zákona č. 125/1997 Sb. o odpadech a jeho prováděcích předpisů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emní přpra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ení klasifikován jako nebezpečný náklad ve smyslu mezinárodních a národních předpisů o dopravě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1. Výstražný symbol (grafické,písemné a slovní vyjádř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2.Jiné předpis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" w:cs="Monotype Sorts" w:ascii="Monotype Sorts" w:hAnsi="Monotype Sorts"/>
                <w:sz w:val="52"/>
                <w:lang w:val="cs-CZ"/>
              </w:rPr>
              <w:t>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6 – Dráždí oč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Datum vydání bezpečnostního listu: 16. 2. 1999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o kontaktním místě výrobce a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ce: Benckiser Production GmbH, Dr. Albert Reimann-Strasse 3, D-68526  Ladenburg (Neckar), Německ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nformace o zdrojích údajů použitých při sestavování bezpečnostího listu: vyhl. 91/155/EC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cs-CZ"/>
              </w:rPr>
              <w:t>Prohlášení:</w:t>
            </w:r>
            <w:r>
              <w:rPr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0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cs-CZ"/>
    </w:rPr>
  </w:style>
  <w:style w:type="paragraph" w:styleId="TextBody">
    <w:name w:val="Body Text"/>
    <w:basedOn w:val="Normal"/>
    <w:pPr/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6:40:00Z</dcterms:created>
  <dc:creator>backoa</dc:creator>
  <dc:description/>
  <dc:language>en-US</dc:language>
  <cp:lastModifiedBy>Benckiser s.r.o.</cp:lastModifiedBy>
  <cp:lastPrinted>1999-12-02T16:16:00Z</cp:lastPrinted>
  <dcterms:modified xsi:type="dcterms:W3CDTF">1999-12-22T16:40:00Z</dcterms:modified>
  <cp:revision>2</cp:revision>
  <dc:subject/>
  <dc:title>List bezpečnostních dat                      </dc:title>
</cp:coreProperties>
</file>