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6. 5. 1998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illit WC plus (svěží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WC Plu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kutý čistící prostředek na čištění toalety, zejména od rzi a vodního kamen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</w:t>
            </w:r>
            <w:r>
              <w:rPr>
                <w:lang w:val="cs-CZ"/>
              </w:rPr>
              <w:t>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Obsah:               Čísla:                      Výstražné symboly 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chlorovodíková                     15-30%                 CAS: 7647-01-0          Xi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595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7-002-01-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ionogenní tenzidy                             méně než 5%       CAS: 25307-17-9         C                      </w:t>
            </w:r>
            <w:r>
              <w:rPr>
                <w:lang w:val="cs-CZ"/>
              </w:rPr>
              <w:t xml:space="preserve">      R 22,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arfém, barvivo, voda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Může způsobit podráždění očí a pokož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rojeví-li s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zdravotní potíže nebo v případě pochybností uvědomit lékaře a poskytnout mu informace z tohoto bezpečnostního listu nebo etikety.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ymývat (promývat) proudem (vel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kým 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V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vlášt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kontaktu s pokožkou a očim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prazdňujte do odtoků. Odkládejte do kontejnerů určených k recyklaci nebo odpadu. Zbytek přípravku vymyjte vod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orbné úniku opatrně odstraňte savým mater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</w:t>
            </w:r>
            <w:r>
              <w:rPr>
                <w:lang w:val="cs-CZ"/>
              </w:rPr>
              <w:t>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4. 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rukavice odolné proti kyseliná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Za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braňte s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Skupenství (při </w:t>
            </w:r>
            <w:r>
              <w:rPr>
                <w:lang w:val="cs-CZ"/>
              </w:rPr>
              <w:t>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ve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svěž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5  1%-ní vodní rozt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0,6  100% čistý výrob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7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 viskózní tekutin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70 mPa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Alkalické sloučeniny. Při reakci s kovy (železo, zinek) výpary hydrogenu. Pri reakci s NaOCI výpary chloru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kyselinu chlorovodíkov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inhalačně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nadýchá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134 ppm/1 hod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svalové membrány kvůli</w:t>
            </w:r>
            <w:r>
              <w:rPr>
                <w:lang w:val="cs-CZ"/>
              </w:rPr>
              <w:t xml:space="preserve"> kysel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dýchacích ces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 důsledku změn pH je možné ohrožení živých organismů, žijících ve vodě. Povrchově vázané složky vyhovují požadované minimální 80%-ní biologické odbouratelnosti požadované EC neiogenní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</w:t>
            </w:r>
            <w:r>
              <w:rPr>
                <w:lang w:val="cs-CZ"/>
              </w:rPr>
              <w:t>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Obal vyplách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o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ýstražná tabule: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15. Inform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 26 – 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26. 5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lang w:val="cs-CZ"/>
              </w:rPr>
              <w:t xml:space="preserve">Informace o kontaktním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</w:rPr>
              <w:t>Informace o zdrojích údajů použitých při sestavování bezpečnostího listu: vyhl. 91/155/</w:t>
            </w:r>
            <w:r>
              <w:rPr/>
              <w:t xml:space="preserve">E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</w:t>
            </w:r>
            <w:r>
              <w:rPr>
                <w:lang w:val="cs-CZ"/>
              </w:rPr>
              <w:t>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7:08:00Z</dcterms:created>
  <dc:creator>backoa</dc:creator>
  <dc:description/>
  <dc:language>en-US</dc:language>
  <cp:lastModifiedBy>Vladimír Janeček</cp:lastModifiedBy>
  <cp:lastPrinted>1999-12-14T17:12:00Z</cp:lastPrinted>
  <dcterms:modified xsi:type="dcterms:W3CDTF">2000-06-04T17:08:00Z</dcterms:modified>
  <cp:revision>2</cp:revision>
  <dc:subject/>
  <dc:title>List bezpečnostních dat                      </dc:title>
</cp:coreProperties>
</file>