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 / SAVONIT GEL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etakřemičitan sodný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834-92-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4-010-00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29-912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; 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  <w:vertAlign w:val="subscript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4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13-24/25-36/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ind w:left="567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řípravek dráždí oči a kůži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dobře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 xml:space="preserve">Pokyny pro zacház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používat ochranné pomůcky, dodržovat pokyny stanovené výrobcem v textu etikety přípravku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 xml:space="preserve">Pokyny pro skladov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kladovat v originálních dobře uzavřených obalech, v suchých a proti vlivům povětrnosti chráněných prostorách, odděleně od potravin a pitné vody. Teplota skladování: +5 až +25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ní nutná zvláštní ochrana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modr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arfemováno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62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ozdělovací koeficient n-oktanol/voda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 xml:space="preserve">Podmínky, kterých je nutno se vyvarovat: </w:t>
      </w:r>
      <w:r>
        <w:rPr>
          <w:rFonts w:eastAsia="Times New Roman CE" w:cs="Times New Roman CE" w:ascii="Times New Roman CE" w:hAnsi="Times New Roman CE"/>
          <w:sz w:val="24"/>
          <w:szCs w:val="24"/>
        </w:rPr>
        <w:t>vysoké teplot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 xml:space="preserve">Látky a materiály, s nimiž se výrobek nesmí dostat do styku: </w:t>
      </w:r>
      <w:r>
        <w:rPr>
          <w:rFonts w:eastAsia="Times New Roman CE" w:cs="Times New Roman CE" w:ascii="Times New Roman CE" w:hAnsi="Times New Roman CE"/>
        </w:rPr>
        <w:t>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 xml:space="preserve">Nebezpečné rozkladné produkty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>Senzibilizac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>Rozložitelnos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8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NIT GEL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15:00Z</dcterms:created>
  <dc:creator/>
  <dc:description/>
  <dc:language>en-US</dc:language>
  <cp:lastModifiedBy>p.k.Solvent</cp:lastModifiedBy>
  <cp:lastPrinted>1999-11-13T10:16:00Z</cp:lastPrinted>
  <dcterms:modified xsi:type="dcterms:W3CDTF">2000-01-06T09:51:00Z</dcterms:modified>
  <cp:revision>3</cp:revision>
  <dc:subject/>
  <dc:title/>
</cp:coreProperties>
</file>