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DATOVÝ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IDENTIFIKACE VÝROB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BIOLIT P NOV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 Insekticidní sprej proti lezoucímu hmyz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3. Telefon : +420-(0)417-557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CHEMICKÉ SLOŽENÍ/INFORMACE O NEBEZPEČNÝCH SLOŽKÁ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1. LÁTKA NEBO PŘÍPRAVEK: PŘÍPRAV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2. NEBEZPEČNÉ SLOŽ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ó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AS-Nr: OBCHODNÍ NÁZEV/chemický název nebezpečí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315-07-8 CYPERMETHRIN/(RS)-kyano-(3-fenoxyfenyl) Xn,N 0,2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thyl(1RS)-cis,trans-3-(2,2-dichloroetheny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,2-di-methylcyklopropan 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769-20-3 KADETHRIN/[E-(fenylmethyl)-3-furanyl]methyl- T,N 0,01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R,3S)-[(dihydro-2-oxo-3(2H)-thienylid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thyl]-2,2-dimethyl-cyklopropan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-98-6 Propan F+ 8,5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6-97-8 Butan F+ 31,5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0-82-7 Cyklohexan F 15,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7-83-5 2-methylpentan F 38,5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0-54-3 n-hexan F 11,0 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1. HLAVNÍ NEBEZPEČ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o extrémně hořlavý. Požárně technick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harakteristiky jsou v části 9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vniknutí do oka a při potřísnění pokožky může působit dráždivě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ZASAŽENÍ OČÍ: Vyplachovat oči min. 5 minut proudem čisté vod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trvání obtíží vyhledat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3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4. NADÝCHÁNÍ: Opustit ošetřovaný pros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1. OBECNĚ: BIOLIT P NOVÝ je extrémně hořlavý aerosolový výrobek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 V PŘÍPADĚ POŽÁRU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5.2.1. Vhodné hasební prostředky: vodní mlha, prášek, pěna, CO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2. Nevhodné hasební prostředky: přímý vodní prou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3. Specifická nebezpečí při požáru a hašen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vyšuje vnitřní tlak v nádobkách a způsobuje jejich exploz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4. Ochranné vybavení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troj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5. Jiné doporučení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ŘI NÁHODNÉM ÚNIKU NEBO NEHOD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Zákaz kouření. Odstranit všechny mož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plikaci si umyjte ruce. Neaplikujte u otevřeného ohně, na potravi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y, rostliny a zvířata. Akvária zakryjte. Nestříkejte na lakované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vrchy. Výrobek je pod tlakem. Nevystavujte teplotám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a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lunci. Ani prázdný neprorážejte a nevhazujte do ohně. Držte mim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Skladujte při teplotách + 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až 2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v suchých krytých  skladech. Skladujte odděleně od potravin a krmiv. Uchovávejte mimo  dosah dětí. Doporučená doba spotřeby je 3 roky od data výrob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8. OMEZENÍ EXPOZICE A OSOBNÍ OCHRANNÉ PRACOVNÍ PROSTŘED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OSOBNÍ OCHRANA: Pro běžnou manipulaci nejsou předepsány osobní  ochranné pracovní prostřed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1. VZHLED : Nažloutlá kapalina v kov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lakové nádob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2. pH : Neutrál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9.3. 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700 - 800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9.4. TEPLOTA BODU VZPLANUTÍ : ca -8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/>
      </w:pPr>
      <w:r>
        <w:rPr>
          <w:sz w:val="28"/>
          <w:szCs w:val="28"/>
        </w:rPr>
        <w:t>9.5. TEPLOTA VZNÍCENÍ : ca 36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6. TEPLOTNÍ TŘÍDA : 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7. MEZE VÝBUŠNOSTI PAR SE VZDUCHEM : 1,4 - 11,2 % ob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8. SKUPINA VÝBUŠNOSTI : II 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9. 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10.VÝHŘEVNOST : 46 MJ/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1.RELATIVNÍ HUSTOTA PAR (VZDUCH = 1) : 1,79 - 1,94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12.ROZPUSTNOST: ve vodě : ne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organických rozp. : rozpustn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,zdro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íc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(králík) : slabě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(králík) :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1.6. MUTAGENITA: nezjištěna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REPRODUKČNÍ TOXICITA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EKOTOXICITA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: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(48 h) = 0,3 mg/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elmi silně jedovatý pro vodní organismy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dovatý pro v</w:t>
      </w:r>
      <w:r>
        <w:rPr>
          <w:rFonts w:eastAsia="Times New Roman CE" w:cs="Times New Roman CE" w:ascii="Times New Roman CE" w:hAnsi="Times New Roman CE"/>
          <w:sz w:val="28"/>
          <w:szCs w:val="28"/>
        </w:rPr>
        <w:t>čel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EKOLOGICKÁ OCHRANNÁ OPATŘEN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abraňte úniku do půdy a povrchových vod. Nepoužívat ve voln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rodě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20 01 22 (komunální odpad-nádobka od sprej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řída 2, číslice 5 F (aerosol, hořlavý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Označení dle zákona o chemických látkách a přípravcích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1. Obrazový symbol: černý plamen v oranžovém poli</w:t>
      </w:r>
    </w:p>
    <w:p>
      <w:pPr>
        <w:pStyle w:val="Normal"/>
        <w:rPr/>
      </w:pPr>
      <w:r>
        <w:rPr>
          <w:sz w:val="28"/>
          <w:szCs w:val="28"/>
        </w:rPr>
        <w:t>15.1.2. Písmenný symbol: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F+ Extrémně hořlav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3. R-věty : R 12-36/38-50/5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4. S-věty: S 2-15/16-24/25/26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2. Označení dle předpisů pro aerosolové 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ýrobek je pod tlakem. Nevystavujte slunečnímu záření a teplotám  nad 5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. Ani prázdný obal neprorážejte a nevhazujte od ohně.  Nestříkejte do ohně a na žhavé předměty. Držte mimo zdroje  vznícení - nekuřte. Chraňte před dětmi. Chraňte oči, při zasažení  je vypláchněte proudem v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hotovení: 12.1.1998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</w:t>
      </w:r>
      <w:r>
        <w:rPr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</w:rPr>
        <w:t>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bio-l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15:00Z</dcterms:created>
  <dc:creator>---</dc:creator>
  <dc:description>Filtr T602 id: </dc:description>
  <dc:language>en-US</dc:language>
  <cp:lastModifiedBy>---</cp:lastModifiedBy>
  <dcterms:modified xsi:type="dcterms:W3CDTF">1999-10-20T12:15:00Z</dcterms:modified>
  <cp:revision>1</cp:revision>
  <dc:subject/>
  <dc:title> BEZPEČNOSTNÍ DATOVÝ LIST</dc:title>
</cp:coreProperties>
</file>