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9. 4. 1998</w:t>
      </w:r>
    </w:p>
    <w:tbl>
      <w:tblPr>
        <w:tblW w:w="18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olon WC osvěžovač (les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OLON WC osvěžovač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toaletní blok na WC mísu do domácnos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   Obsah:             Čísla:                   Výstražné symboly       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Anionaktivní tenzidy                               více než 30%      CAS: 85117-50-6              Xi   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  </w:t>
            </w:r>
            <w:r>
              <w:rPr>
                <w:lang w:val="cs-CZ"/>
              </w:rPr>
              <w:t>ES: 285-6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               5-15%                 CAS: 68436-49-6             Xi                               R 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ráždí oči a pokožk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.  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připadá v úvah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(s otevřenýma očima). Rychle 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Nevyvolávejte zvracení. Vypláchněte ústa vodou a napijte se vody.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kontaktu s pokožkou a očim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yprazdňujte do vodních zdrojů. Vypláchněte zbytek obsahu vodou. Obal odhazujte do kontejnerů pro recyklaci nebo odpad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</w:t>
            </w:r>
            <w:r>
              <w:rPr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Nejsou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užívejte rukavice odolné proti chemikáliím a vhodný ochranný oděv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evné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el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věží, resp. citron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omez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zelený bl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anionaktiv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neionogen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ři požit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</w:t>
            </w: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Symbol" w:cs="Symbol" w:ascii="Symbol" w:hAnsi="Symbol"/>
                <w:lang w:val="cs-CZ"/>
              </w:rPr>
              <w:t></w:t>
            </w:r>
            <w:r>
              <w:rPr>
                <w:lang w:val="cs-CZ"/>
              </w:rPr>
              <w:t>2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vrchově vázané složky vyhovují požadované minimální 80%-ní biologické odbouratelnosti požadované EC „nonionic directive“ č.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1. Výstražný symbol (grafické,písemné a slovní vyjádření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8 – Dráždí kůž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9. 4. 1998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formace o zdrojích údajů použitých při sestavování bezpečnostího listu: vyhl. 91/155/EC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1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6:43:00Z</dcterms:created>
  <dc:creator>backoa</dc:creator>
  <dc:description/>
  <dc:language>en-US</dc:language>
  <cp:lastModifiedBy>Benckiser s.r.o.</cp:lastModifiedBy>
  <cp:lastPrinted>1999-12-15T12:00:00Z</cp:lastPrinted>
  <dcterms:modified xsi:type="dcterms:W3CDTF">1999-12-22T16:43:00Z</dcterms:modified>
  <cp:revision>2</cp:revision>
  <dc:subject/>
  <dc:title>List bezpečnostních dat                      </dc:title>
</cp:coreProperties>
</file>