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/>
        <w:t xml:space="preserve">BEZPEČNOSTNÍ LIST PŘÍPRAVKU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Datum vyhotovení: 25. 10. 1999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 xml:space="preserve">Datum revize v ČR: </w:t>
      </w:r>
    </w:p>
    <w:p>
      <w:pPr>
        <w:pStyle w:val="Normal"/>
        <w:rPr/>
      </w:pPr>
      <w:r>
        <w:rPr/>
        <w:t>Datum posledního přepracování v zahraničí: 16. 2. 1999</w:t>
      </w:r>
    </w:p>
    <w:tbl>
      <w:tblPr>
        <w:tblW w:w="191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0"/>
        <w:gridCol w:w="9425"/>
      </w:tblGrid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robek: Calgonit prášek - Lemon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. Identifikace přípravku a výrobce nebo dovoz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bchodní název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oporučený účel použit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ce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ční čísl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 a sídlo zahraničního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nformace v případě nehody podává v ČR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nformace v případě nehody (v dovozní firmě)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CALGONIT lemon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ycí prášek do myček na nádobí (pro domácí použití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pol. s r. 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oršilská 8-10, 111 21  Praha 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169551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593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013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Benckiser Produktions GmbH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. Albert Reimann-Strasse 3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-68526  Ladenburg (Neckar), Němec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9 6203 9320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9 6203 932 219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linika nemocí z povolání, Toxikologické informační středisko (TIS)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a Bojišti 1, 128 00  Praha 2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lefon nepřetržitě (02) 24 91 45 71-4 nebo (02) 24 91 53 9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: (02) 24 91 62 93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. Informace o složení přípravku:                Obsah:            Čísla                        Výstražné symboly   R-věty: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b/>
                <w:lang w:val="cs-CZ"/>
              </w:rPr>
              <w:t>nebezpeč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Uhličitan sodný                                      více než 30%     CAS: 497-19-8                 Xi                            R3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 xml:space="preserve">                                                                                          </w:t>
            </w:r>
            <w:r>
              <w:rPr>
                <w:lang w:val="cs-CZ"/>
              </w:rPr>
              <w:t>ES: 207-838-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   </w:t>
            </w:r>
            <w:r>
              <w:rPr>
                <w:lang w:val="cs-CZ"/>
              </w:rPr>
              <w:t>Indexové číslo: 011-005-00-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>Fosfáty                                                    15-30%              CAS: 7758-29-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    </w:t>
            </w:r>
            <w:r>
              <w:rPr>
                <w:lang w:val="cs-CZ"/>
              </w:rPr>
              <w:t>ES: 231-838-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Uhličitan sodný peroxohydrát                méně než 5%     CAS: 15630-89-4             O                            R8,22,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 xml:space="preserve">                                                                                          </w:t>
            </w:r>
            <w:r>
              <w:rPr>
                <w:lang w:val="cs-CZ"/>
              </w:rPr>
              <w:t>ES: 239-707-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Dikřemičitan sodný                                méně než 5%     CAS: 1344-09-8               Xi                           R41, 37, 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 xml:space="preserve">                                                                                           </w:t>
            </w:r>
            <w:r>
              <w:rPr>
                <w:lang w:val="cs-CZ"/>
              </w:rPr>
              <w:t>ES: 215-687-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Alkoxylovaný mastný alkohol EO/PO  méně než 5%      CAS: 61725-89-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>Enzymy (Proteáza)                                 přítomna                                                     Xn                            R42, R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Enzymy (Amyláza)                                přítomna                                                     Xn                            R42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3. Údaje o nebezpečnosti přípravku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3.1. Nejzávažnější nepříznivé účinky na zdraví člověka při používání přípravku:</w:t>
            </w:r>
          </w:p>
          <w:p>
            <w:pPr>
              <w:pStyle w:val="TextBody"/>
              <w:rPr/>
            </w:pPr>
            <w:r>
              <w:rPr/>
              <w:t xml:space="preserve">Dráždí oči. 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3.2. Nejzávažnější nepříznivé účinky na životní prostředí při používání přípravku: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Nejsou známy. 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3.3. Možné nesprávné použití přípravku: </w:t>
            </w:r>
            <w:r>
              <w:rPr>
                <w:b/>
                <w:lang w:val="cs-CZ"/>
              </w:rPr>
              <w:t>ne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3.4. Další údaje: </w:t>
            </w:r>
            <w:r>
              <w:rPr>
                <w:b/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cs-CZ"/>
              </w:rPr>
              <w:t>4. Pokyny pro první pomoc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1. Všeobecné pokyny: </w:t>
            </w:r>
          </w:p>
          <w:p>
            <w:pPr>
              <w:pStyle w:val="Normal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2. Při nadýchá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3. Při styku s kůž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.4. Při zasažení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5. Při požití: 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Projeví-li se zdravotní potíže nebo v případě pochybností uvědomit lékaře a poskytnout mu informace z tohoto bezpečnostního listu nebo etikety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i vdechnutí výjděte na čerstvý vzduch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Zasaženou kůži opláchněte okamžitě důkladně vodou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ymývat (promývat) proudem (velkým množstvím) čisté vody alespoň 15 min. (otevřená víčka) a rychle vyhledejte lékařskou pomoc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připadá v úvah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cs-CZ"/>
              </w:rPr>
              <w:t>5. Pokyny pro hasební zásah:</w:t>
            </w:r>
          </w:p>
        </w:tc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hasi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hodná hasiv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vláštní nebezpe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vláštní ochranné prostředky pro hasič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 hořlavý. Mohou být užity všechny hasící techniky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respirační ochrana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6. Pokyny v případě náhodného únik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zpečnostní opatření na ochranu osob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zpečnostní opatření na ochranu životního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oporučené metody čistění a zneškodně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Zabraňte styku s pokožkou a vniknutí do oka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yhazujte do kontejnerů k recyklaci nebo likvidaci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ři rozsypání zameťte nebo raději vysajte přípravek vysavačem a uložte do vhodných kontejnerů pro recyklaci nebo likvidaci. Likvidujte podle místních předpisů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7. Pokyny pro zacházení a skladování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zácház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Pokyny pro skladování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abraňte styku s pokožkou a vniknutí do oka. Je nutné dodržovat obecné zásady bezpečného zacházení jako při práci s chemikáliem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kladujte v suchu. Uchovávejte výrobky v uzavřených obalech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8. Kontrola expozice a ochrana osob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8.1. Kontrolní parametr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2.. Doporučená metoda měření látek v pracovním ovzduš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Osobní ochranné pracovní prostředk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1. Ochrana dýchacích orgánů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2. Ochrana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3. Ochrana ruko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4. Ochrana kůže (tj. ochrana celého těla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4. Další údaje (např. doporučené postupy monitorování expozice osob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ípravek obsahuje látky, pro něž jsou stanoveny následující nejvyšší přípustné koncentrace v pracovním ovzduší (NPK-P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       </w:t>
            </w:r>
            <w:r>
              <w:rPr>
                <w:lang w:val="cs-CZ"/>
              </w:rPr>
              <w:t>Název          Číslo        Obsah          nejvyšší přípustná koncentrace (mg.m</w:t>
            </w:r>
            <w:r>
              <w:rPr>
                <w:vertAlign w:val="superscript"/>
                <w:lang w:val="cs-CZ"/>
              </w:rPr>
              <w:t>-3</w:t>
            </w:r>
            <w:r>
              <w:rPr>
                <w:lang w:val="cs-CZ"/>
              </w:rPr>
              <w:t>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                          </w:t>
            </w:r>
            <w:r>
              <w:rPr>
                <w:lang w:val="cs-CZ"/>
              </w:rPr>
              <w:t>CAS        v %              průměrná          mez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Nejsou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ýchací přístroj proti prachu v prašném prostřed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brýl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gumové rukavic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lang w:val="cs-CZ"/>
              </w:rPr>
            </w:pPr>
            <w:r>
              <w:rPr>
                <w:lang w:val="cs-CZ"/>
              </w:rPr>
              <w:t>nejsou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9. Fyzikální a chemické vlast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Skupenství (při 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ar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ápach (vůně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Hodnota pH v 1% vodném roztoku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tání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varu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Bod vzplanutí 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ořlav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amozápa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eze výbušnosti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xidační vlastnosti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nze par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ustota (g/l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Rozpustnost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- ve vodě (kg/m</w:t>
            </w:r>
            <w:r>
              <w:rPr>
                <w:vertAlign w:val="superscript"/>
                <w:lang w:val="cs-CZ"/>
              </w:rPr>
              <w:t>3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 xml:space="preserve">- tucí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zhled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iskozita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dělovací koeficient n-oktanol/vod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-hustota par: (</w:t>
            </w:r>
            <w:r>
              <w:rPr/>
              <w:t>&gt;vz</w:t>
            </w:r>
            <w:r>
              <w:rPr>
                <w:lang w:val="cs-CZ"/>
              </w:rPr>
              <w:t>duch</w:t>
            </w:r>
            <w:r>
              <w:rPr/>
              <w:t xml:space="preserve"> - &lt;</w:t>
            </w:r>
            <w:r>
              <w:rPr>
                <w:lang w:val="cs-CZ"/>
              </w:rPr>
              <w:t>vzduch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evné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ílá/modr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arfémovaný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0,9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není                  Horní mez (% obj.):                       dolní mez (% obj.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1120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300 g/l   (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, kalná kapalina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granulát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0. Stabilita a reaktivita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za nichž je přípravek stabilní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Tento přípravek je za běžných podmínek stabilní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Podmínky, kterých je nutno se vyvarovat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Teplotám nad 5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 xml:space="preserve">C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Látky a materiály, s nimiž přípravek nesmí přijít do styku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Kyseliny – kvůli tepelným formacím a vzniku CO</w:t>
            </w:r>
            <w:r>
              <w:rPr>
                <w:vertAlign w:val="subscript"/>
                <w:lang w:val="cs-CZ"/>
              </w:rPr>
              <w:t>2</w:t>
            </w:r>
            <w:r>
              <w:rPr>
                <w:lang w:val="cs-CZ"/>
              </w:rPr>
              <w:t>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1. Toxi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řípravek nebyl toxikologicky testován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Akutní toxicita 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(orální/po požití) pro potkan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ro uhličitan sodný peroxohydrát  –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(orální) pro potkana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10</w:t>
            </w:r>
            <w:r>
              <w:rPr>
                <w:lang w:val="cs-CZ"/>
              </w:rPr>
              <w:t xml:space="preserve"> (dermálně) pro králík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LCO (inhalačně) 1 hod pro potkan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ivost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cs-CZ"/>
              </w:rPr>
            </w:pPr>
            <w:r>
              <w:rPr>
                <w:lang w:val="cs-CZ"/>
              </w:rPr>
              <w:t>obecné účinky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cs-CZ"/>
              </w:rPr>
            </w:pPr>
            <w:r>
              <w:rPr>
                <w:lang w:val="cs-CZ"/>
              </w:rPr>
              <w:t>při nadýchá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cs-CZ"/>
              </w:rPr>
            </w:pPr>
            <w:r>
              <w:rPr>
                <w:lang w:val="cs-CZ"/>
              </w:rPr>
              <w:t>při zasažení očí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cs-CZ"/>
              </w:rPr>
            </w:pPr>
            <w:r>
              <w:rPr>
                <w:lang w:val="cs-CZ"/>
              </w:rPr>
              <w:t>při styku s kůží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cs-CZ"/>
              </w:rPr>
            </w:pPr>
            <w:r>
              <w:rPr>
                <w:lang w:val="cs-CZ"/>
              </w:rPr>
              <w:t xml:space="preserve">při požit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Pro dikřemičitan sodný –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(orální) pro potkan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Chronická toxicit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enzibiliza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rcino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uta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oxicita pro reprodukci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kušenosti u člověk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vedení zkoušek na zvířatech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nad 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 xml:space="preserve"> Odhad na základě znalostí toxikologických vlastností jednotlivých slože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034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cs-CZ"/>
              </w:rPr>
              <w:t></w:t>
            </w: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200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cs-CZ"/>
              </w:rPr>
              <w:t></w:t>
            </w: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458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vertAlign w:val="superscript"/>
                <w:lang w:val="cs-CZ"/>
              </w:rPr>
            </w:pPr>
            <w:r>
              <w:rPr>
                <w:vertAlign w:val="superscript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ráždí sliznici, oči a kůži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írné podráždění  nosu a hrdla. Při vyšších koncentracích – kašel. V případě opakovaného nebo dlouhodobého působení hroží nebezpečí bolesti v krku, krvácení z nosu a chronický zánět průduše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ilné podráždění očí, slzení a zarudnutí. Nebezpečí dočasného poškození zraku.</w:t>
            </w:r>
          </w:p>
          <w:p>
            <w:pPr>
              <w:pStyle w:val="NormlnIMP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írné podráždění kůže. Při opakovaném kontaktu, nebezpečí  zánětu kůže.</w:t>
            </w:r>
          </w:p>
          <w:p>
            <w:pPr>
              <w:pStyle w:val="Normal"/>
              <w:rPr>
                <w:vertAlign w:val="superscript"/>
                <w:lang w:val="cs-CZ"/>
              </w:rPr>
            </w:pPr>
            <w:r>
              <w:rPr>
                <w:color w:val="000000"/>
              </w:rPr>
              <w:t>Silné podráždění ústní dutiny, hrdla, jícnu a žaludku. Způsobuje nadýmání. Další příznaky – zácpa, zvracení a průjmy.</w:t>
            </w:r>
          </w:p>
          <w:p>
            <w:pPr>
              <w:pStyle w:val="Normal"/>
              <w:rPr>
                <w:vertAlign w:val="superscript"/>
                <w:lang w:val="cs-CZ"/>
              </w:rPr>
            </w:pPr>
            <w:r>
              <w:rPr>
                <w:vertAlign w:val="superscript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300-220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vertAlign w:val="superscript"/>
                <w:lang w:val="cs-CZ"/>
              </w:rPr>
            </w:pPr>
            <w:r>
              <w:rPr>
                <w:vertAlign w:val="superscript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ípravek nebyl toxikologicky testován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2. E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 důvodu změny pH je možné ohrožení vodního života. Obsažená povrchově aktivní činidla jsou biologicky odbouratelní minimálně na 90%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1. Akutní toxicita pro vodní organismy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96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2. Rozložite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3. Toxicita pro ostatní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4. CHSK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5. BSK5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6. 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3. Údaje o možnosti zneškodňování přípravku a obal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působy zneškodňování přípravku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Způsoby zneškodňování kontaminovaného obal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stupuje se podle zákona o odpadech a podle jeho prováděcích předpisů o zneškodňování zvláštních/nebezpečných odpadů. Zahrnutím do země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Likvidace čistého obalu – k zahrnutí do země a do spalovny odpadků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stupuje se podle zákona č. 125/1997 Sb. o odpadech a jeho prováděcích předpisů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ávní předpisy o odpadech v ČR: Zákon č. 125/1997 Sb., o odpadech a jeho prováděcí předpisy. Zařazení odpadu podle vyhlášky MŽP č. 337/1997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cs-CZ"/>
              </w:rPr>
              <w:t>14. Informace pro přepravu látky nebo přípravk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zemní přpra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ADR/RID: -                    Třída:                           Číslice/Písme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stražná tabule:                                                 Číslo U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známka: V podrobnostech platí v ČR vyhláška MZV č. 64/1987 Sb., o Evropské dohodě o mezinárodní silniční přepravě nebezpečných věci (ADR) v platném znění resp. sdělení MZV č. 29/1998 Sb., jímž se vydává překlad úplného znění Přílohy I – Řad pro mezinárodní železniční přepravu nebezpečného zboží (RID) v platném znění.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Není klasifikován jako nebezpečný náklad ve smyslu mezinárodních a národních předpisů o dopravě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5. Informace o právních předpisech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Výrobek je klasifikován jako dráždivý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 Klasifikace a označování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1. Výstražný symbol (grafické,písemné a slovní vyjádř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2.Čísla a slovní znění přiřazených R-vě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3. Čísla a slovní znění přiřazených S-vě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2.Jiné předpis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ípravek je ve smyslu zákona č. 157/98 Sb. a předpisů jej provádějících takto klasifikován: dráždivý.</w:t>
            </w:r>
          </w:p>
          <w:p>
            <w:pPr>
              <w:pStyle w:val="Normal"/>
              <w:rPr>
                <w:sz w:val="52"/>
                <w:lang w:val="cs-CZ"/>
              </w:rPr>
            </w:pPr>
            <w:r>
              <w:rPr>
                <w:rFonts w:eastAsia="Monotype Sorts" w:cs="Monotype Sorts" w:ascii="Monotype Sorts" w:hAnsi="Monotype Sorts"/>
                <w:sz w:val="52"/>
                <w:lang w:val="cs-CZ"/>
              </w:rPr>
              <w:t>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Xi, dráždivý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 36 – Dráždí oč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 2 – Uchovávejte mimo dosah dět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 26 – Při zasažení očí okamžitě důkladně vypláchněte vodou a vyhledejte lékařskou pomoc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 46 – Při požití okamžitě vyhledejte lékařskou pomoc a ukažte tento obal nebo označen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ákon č. 20/1966 Sb., o péči a zdraví lidu, v platném zněn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měrnice MZ ČSR – hlavního hygienika ČSR č. 46/1978 Sb. Hygienické předpisy, o hygienických požadavcích na pracovní prostředí, reg. v částce 21/1978 Sb., ve znění směrnic MZ ČSR – hlavního hygienika ČSR č. 66/1985 Sb. Hygienické předpisy, reg. v částce 16/1985 Sb., a ve znění výnosu MZSV ČSR – hlavního hygienika ČSR č. 77/1990 Sb. Hygienické předpisy, reg. v částce 9/1989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6. Další údaj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Datum vydání bezpečnostního listu: 16. 2. 1999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Informace důležité z hlediska bezpečnosti a ochrany zdraví člověka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Informace o kontaktním místě výrobce a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robce: Benckiser Production GmbH, Dr. Albert Reimann-Strasse 3, D-68526  Ladenburg (Neckar), Německ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ovozce: Benckiser spol. s r. o., Voršilská 8-10, 111 21  Praha 1, Česká Republika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Informace o zdrojích údajů použitých při sestavování bezpečnostího listu: vyhl. 91/155/EC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List bezpečnostních dat sestavil: </w:t>
            </w:r>
            <w:r>
              <w:rPr>
                <w:color w:val="000000"/>
              </w:rPr>
              <w:t>Benckiser R&amp;D, Surface cleaning, Shared Service Centre, Benckiserplatz 1, D-67059 Ludwigshafen, Tel.: +49 621 5903-378, Fax: +49 621 5903-398 Kontaktní osoba: pí Beate Reinec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cs-CZ"/>
              </w:rPr>
              <w:t>Prohlášení:</w:t>
            </w:r>
            <w:r>
              <w:rPr>
                <w:lang w:val="cs-CZ"/>
              </w:rPr>
              <w:t xml:space="preserve"> Bezpečnostní list obsahuje údaje potřebné pro zajištění bezpečnosti a ochrany zdraví při práci a ochrany životního př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03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cs-CZ"/>
    </w:rPr>
  </w:style>
  <w:style w:type="paragraph" w:styleId="TextBody">
    <w:name w:val="Body Text"/>
    <w:basedOn w:val="Normal"/>
    <w:pPr/>
    <w:rPr>
      <w:b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16:40:00Z</dcterms:created>
  <dc:creator>backoa</dc:creator>
  <dc:description/>
  <dc:language>en-US</dc:language>
  <cp:lastModifiedBy>Benckiser s.r.o.</cp:lastModifiedBy>
  <cp:lastPrinted>1999-12-15T17:20:00Z</cp:lastPrinted>
  <dcterms:modified xsi:type="dcterms:W3CDTF">1999-12-22T16:40:00Z</dcterms:modified>
  <cp:revision>2</cp:revision>
  <dc:subject/>
  <dc:title>List bezpečnostních dat                      </dc:title>
</cp:coreProperties>
</file>