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9. 4. 1998</w:t>
      </w:r>
    </w:p>
    <w:tbl>
      <w:tblPr>
        <w:tblW w:w="1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: Colon WC osvěžovač (les)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orm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COLON WC osvěžovač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ý toaletní blok na WC mísu do domácnos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   Obsah:             Čísla:                   Výstražné symboly          R-věty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bCs/>
                <w:lang w:val="cs-CZ"/>
              </w:rPr>
              <w:t>ne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Anionaktivní tenzidy                               více než 30%      CAS: 85117-50-6              Xi           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 </w:t>
            </w:r>
            <w:r>
              <w:rPr>
                <w:lang w:val="cs-CZ"/>
              </w:rPr>
              <w:t>ES: 285-600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ionogenní tenzidy                                5-15%                 CAS: 68436-49-6             Xi                               R 36/38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Fyzikálně – chemické nebezpečí: oxidační výrob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Dráždí oči a pokožk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jsou známy.  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</w:t>
            </w:r>
            <w:r>
              <w:rPr>
                <w:lang w:val="cs-CZ"/>
              </w:rPr>
              <w:t xml:space="preserve"> listu neb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(s otevřenýma očima). Rychle 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Nevyvolávejt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e zvracení. Vypláchněte ústa vodou a napijte se vody.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jsou známy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kontaktu s pokožkou a očima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vyprazdňujte do vodních zdrojů. Vypláchněte zbytek obsahu vodou. Obal odhazujte do kontejnerů pro recyklaci nebo odpad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</w:t>
            </w:r>
            <w:r>
              <w:rPr>
                <w:lang w:val="cs-CZ"/>
              </w:rPr>
              <w:t xml:space="preserve"> styku s pokožkou a vniknutí do oka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8.3.Osobní ochranné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oužívejte rukavice odolné proti chemikáliím a vhodný ochranný oděv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evné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elená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věží, resp. citronov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omezen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ý zelený blo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odmín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</w:t>
            </w:r>
            <w:r>
              <w:rPr>
                <w:b/>
                <w:bCs/>
                <w:lang w:val="cs-CZ"/>
              </w:rPr>
              <w:t>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anionaktivní tenzid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neionogenní tenzid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přípravk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pr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kůž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oč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požit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&lt;</w:t>
            </w:r>
            <w:r>
              <w:rPr>
                <w:lang w:val="cs-CZ"/>
              </w:rPr>
              <w:t xml:space="preserve">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Symbol" w:cs="Symbol" w:ascii="Symbol" w:hAnsi="Symbol"/>
                <w:lang w:val="cs-CZ"/>
              </w:rPr>
              <w:t>&gt;</w:t>
            </w:r>
            <w:r>
              <w:rPr>
                <w:lang w:val="cs-CZ"/>
              </w:rPr>
              <w:t>2000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ravděpodob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vrchově vázané složky vyhovují požadované minimální 80%-ní biologické odbouratelnosti požadované EC „nonionic directive“ č. 88/242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ostupujte podle zákona o odpadech a podle j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al vypláchnout a předak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>Není klasifikován jako n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1. Výstražný symbol (grafické,písemné a slovní vyjádření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8 – Dráždí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9. 4. 199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lang w:val="cs-CZ"/>
              </w:rPr>
              <w:t>Dovozce: Benckiser spol. s r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Informace o zdrojích údajů použitých při sestavování bezpečnostího listu: vyhl. </w:t>
            </w:r>
            <w:r>
              <w:rPr>
                <w:lang w:val="cs-CZ"/>
              </w:rPr>
              <w:t>91/155/E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st bezpečnostních dat sestavil: </w:t>
            </w:r>
            <w:r>
              <w:rPr>
                <w:color w:val="000000"/>
                <w:lang w:val="cs-CZ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3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ranaXcelkemY">
    <w:name w:val="Strana X (celkem Y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8:18:00Z</dcterms:created>
  <dc:creator>backoa</dc:creator>
  <dc:description/>
  <dc:language>en-US</dc:language>
  <cp:lastModifiedBy>Vladimír Janeček</cp:lastModifiedBy>
  <cp:lastPrinted>1999-12-15T12:00:00Z</cp:lastPrinted>
  <dcterms:modified xsi:type="dcterms:W3CDTF">1999-12-27T18:18:00Z</dcterms:modified>
  <cp:revision>2</cp:revision>
  <dc:subject/>
  <dc:title>List bezpečnostních dat                      </dc:title>
</cp:coreProperties>
</file>