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an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 19. 11. 1999 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Název výrobku:  </w:t>
            </w:r>
            <w:r>
              <w:rPr>
                <w:b/>
                <w:bCs/>
                <w:lang w:val="de-DE"/>
              </w:rPr>
              <w:t>KREZOSA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lang w:val="de-DE"/>
              </w:rPr>
              <w:t xml:space="preserve">       </w:t>
            </w:r>
            <w:r>
              <w:rPr>
                <w:b/>
                <w:bCs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řípravku a výrobce </w:t>
            </w:r>
            <w:r>
              <w:rPr>
                <w:b/>
                <w:bCs/>
              </w:rPr>
              <w:t>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 KREZOSA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TATRACHEMA CZ spol.s r.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 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x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 0629/624518, 0629/624521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ouzové telefonní číslo: 062</w:t>
            </w:r>
            <w:r>
              <w:rPr/>
              <w:t>9/6245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robek obsahuje tyto nebezpečné látky:  krezolej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hemický název: krezol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 1 &lt; c &gt; 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1319-77-3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21</w:t>
            </w:r>
            <w:r>
              <w:rPr/>
              <w:t>5-293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X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21/22  - zdraví škodlivý při styku s kůží a při požit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</w:t>
            </w:r>
            <w:r>
              <w:rPr>
                <w:rFonts w:eastAsia="Times New Roman CE" w:cs="Times New Roman CE" w:ascii="Times New Roman CE" w:hAnsi="Times New Roman CE"/>
              </w:rPr>
              <w:t>R36/38 - dráždí oči a kůž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 uchovávejte mimo dosah dětí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36/37/39 - používejte vhodný ochranný oděv, ochranné rukavice a ochranné brýle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nebo obličejový ští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45 - v případě úrazu, nebo necítíte-li se dobře, okamžitě vyhledejte lékařskou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pomoc (je-li možno, ukažte toto označení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Škodlivý, při kontaktu s pokožkou a po požití. 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Možné nesprávné použití látky/přípravku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výrobek je klasifikovaný jako „zdraví škodlivý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 </w:t>
            </w:r>
            <w:r>
              <w:rPr/>
              <w:t>Všeobecné pokyny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styku s kůží: důkladně umýt mýdlem a pokožku ošetřit regeneračním krém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vypláchnout proudem vody, případně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Při požití: vypláchnout ústa, vypít 1/2 l vlažné vody nebo mléka, vyvolat zvracení nejdřív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</w:t>
            </w:r>
            <w:r>
              <w:rPr>
                <w:rFonts w:eastAsia="Times New Roman CE" w:cs="Times New Roman CE" w:ascii="Times New Roman CE" w:hAnsi="Times New Roman CE"/>
              </w:rPr>
              <w:t>do 5 minut, vyhledat lékaře</w:t>
            </w:r>
          </w:p>
          <w:p>
            <w:pPr>
              <w:pStyle w:val="Normal"/>
              <w:rPr/>
            </w:pPr>
            <w:r>
              <w:rPr/>
              <w:t>4.6      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ro hasební zá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 xml:space="preserve">Vhodná </w:t>
            </w:r>
            <w:r>
              <w:rPr>
                <w:rFonts w:eastAsia="Times New Roman CE" w:cs="Times New Roman CE" w:ascii="Times New Roman CE" w:hAnsi="Times New Roman CE"/>
              </w:rPr>
              <w:t>hasiva: pěnové, práškov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nebezpeč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Další údaje: výrobek není hořlavina ve smyslu platných předpis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nik</w:t>
            </w:r>
            <w:r>
              <w:rPr>
                <w:b/>
                <w:bCs/>
              </w:rPr>
              <w:t>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Bezpečnostní opatření pro ochranu osob: zamezit přímému kontaktu s výrobkem bez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ochranných pomůc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životního prostředí: nevylévat koncentrá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nepoužitelnou kapalinu, případně nasáklou  -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zeminu sesbírat do kontejneru nebo sudu, zlikvidovat ve vhodné spalovně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ořlavých kapalin, zbytek posypat savým materiálem a spálit v schválené spalovně.</w:t>
            </w:r>
          </w:p>
          <w:p>
            <w:pPr>
              <w:pStyle w:val="Normal"/>
              <w:rPr/>
            </w:pPr>
            <w:r>
              <w:rPr/>
              <w:t>6.4    Další údaje: zabránit úniku do kanalizace a vodníc</w:t>
            </w:r>
            <w:r>
              <w:rPr>
                <w:rFonts w:eastAsia="Times New Roman CE" w:cs="Times New Roman CE" w:ascii="Times New Roman CE" w:hAnsi="Times New Roman CE"/>
              </w:rPr>
              <w:t>h tok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zacházení: dodržet základní předpisy o bezpečnosti práce, používejte ochrann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rukavice a brýle, nepoužívejte bez ředě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Pokyny pro skladování: v krytých skladech při teplotě v roz</w:t>
            </w:r>
            <w:r>
              <w:rPr/>
              <w:t xml:space="preserve">mezí +5 až +30°Caž +30°C 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dděleně od potravin a nápojů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Kontrolní parametry: - nejvyšší přípustná koncentrace v ovzduší 2500 mg/m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dýchacích orgánů: větr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 očí: ochranné brý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kůže: ochranný oděv, obu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yzikální a chemické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Skupenství (při 20°C):                                          homogenní rozt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Barva:                                                                    žluto-hnědá a až červeno-hněd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ápach (vůně):                         </w:t>
            </w:r>
            <w:r>
              <w:rPr/>
              <w:t xml:space="preserve">                             charakteristická po krezol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dnota pH (při °C):                                            6,5 - 8,5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tání (°C):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varu (°C):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planutí (°C):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řlavost: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mozápalnost: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eze výbušnosti: horní mez (% obj.):                    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olní mez (% obj.):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Oxidační vlastnosti:                                      </w:t>
            </w:r>
            <w:r>
              <w:rPr/>
              <w:t xml:space="preserve">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Tenze par (při °C):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ustota (při °C):                                                       cca 1,00  g/cm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>- ve vodě</w:t>
            </w:r>
            <w:r>
              <w:rPr/>
              <w:t xml:space="preserve">                                                        rozpustný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v tucích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lang w:val="de-DE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</w:rPr>
              <w:t>v jiných rozpouštědlech</w:t>
            </w:r>
            <w:r>
              <w:rPr>
                <w:lang w:val="de-DE"/>
              </w:rPr>
              <w:t xml:space="preserve">                              </w:t>
            </w:r>
            <w:r>
              <w:rPr/>
              <w:t xml:space="preserve"> etano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(včetně specifikace oleje)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Rozdělo</w:t>
            </w:r>
            <w:r>
              <w:rPr/>
              <w:t>vací koeficient n-oktanol/voda: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tuhnutí: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</w:rPr>
              <w:t>hoření</w:t>
            </w:r>
            <w:r>
              <w:rPr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</w:t>
            </w:r>
            <w:r>
              <w:rPr>
                <w:lang w:val="de-DE"/>
              </w:rPr>
              <w:t>Viskozita (20°C):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</w:t>
            </w:r>
            <w:r>
              <w:rPr/>
              <w:t>Další údaje: 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tabilita a reaktivit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lang w:val="en-US"/>
              </w:rPr>
              <w:t>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Látky a materiály, s nimiž výrobek nesmí přijít do styku:nesnáší se se silnými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ok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ysličovadl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0 orálně, potkan )mg.kg-1):  &gt; 2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- LD50, orálně, potkan (mg.kg-1):nebyla stanovena, po dávce &gt; 5</w:t>
            </w:r>
            <w:r>
              <w:rPr/>
              <w:t xml:space="preserve">000mg/kg neuhynulo </w:t>
            </w:r>
          </w:p>
          <w:p>
            <w:pPr>
              <w:pStyle w:val="Normal"/>
              <w:ind w:left="78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žádné zvíř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LD50, dermálně, potkan nebo králík (mg.kg-1): ---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aerosoly nebo částice (mg.kg-1)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plyny a páry (</w:t>
            </w:r>
            <w:r>
              <w:rPr/>
              <w:t>mg.kg-1)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Provedení zkoušek na zvířatech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- primární kožní dráždivost: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 primární oční dráždivost: výrazná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 klasifikace: netoxický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de-DE"/>
              </w:rPr>
              <w:t>- EC50, 48 hod., dafnie (mg.kg-1): --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IC50, 72 hod., řas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Rozložitelnost: testuje se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SK5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Další údaje: při úniku může být zdrojem kontaminace půdy a vodních zdrojů. Zabránit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vniknutí do vodních to</w:t>
            </w:r>
            <w:r>
              <w:rPr>
                <w:rFonts w:eastAsia="Times New Roman CE" w:cs="Times New Roman CE" w:ascii="Times New Roman CE" w:hAnsi="Times New Roman CE"/>
              </w:rPr>
              <w:t>ků a kanaliza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     </w:t>
        <w:tab/>
        <w:tab/>
        <w:tab/>
        <w:tab/>
        <w:tab/>
        <w:tab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látky/přípravku: nepoužitelnou kapalinu, případně nasáklou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zeminu sesbírat do kontejneru nebo sudu, zlikvidovat ve vhodné spalovně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kontaminovaného obalu: ---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95" w:hanging="0"/>
              <w:rPr>
                <w:u w:val="single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. 14.      Informace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 přepravu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</w:t>
            </w:r>
            <w:r>
              <w:rPr>
                <w:u w:val="single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DR/R</w:t>
            </w:r>
            <w:r>
              <w:rPr>
                <w:rFonts w:eastAsia="Times New Roman CE" w:cs="Times New Roman CE" w:ascii="Times New Roman CE" w:hAnsi="Times New Roman CE"/>
              </w:rPr>
              <w:t>ID:                                      Třída: 6.1               Číslice/písmeno:  14 b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Výstražná tabule:                                                           Číslo UN: 207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ADN/ADNR:  ---          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/>
              <w:t xml:space="preserve">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Třída: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lší údaje: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Právní předpisy, které se vztahují na látku/přípravek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Klasifikace podle Sb.z.č. 157/1998 v ČR.     PN: 21-2</w:t>
            </w:r>
            <w:r>
              <w:rPr/>
              <w:t xml:space="preserve">5-79    KREZOSAN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s manipulací s chemickými </w:t>
            </w:r>
            <w:r>
              <w:rPr>
                <w:rFonts w:eastAsia="Times New Roman CE" w:cs="Times New Roman CE" w:ascii="Times New Roman CE" w:hAnsi="Times New Roman CE"/>
              </w:rPr>
              <w:t xml:space="preserve">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Tyto údaje jsou považovány za přesné v době jejich vydání. Nejsou určené pro</w:t>
            </w:r>
            <w:r>
              <w:rPr/>
              <w:t xml:space="preserve"> soukromé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spotřebitele a nedávají právní záruku o specifických vlastnostech výrobku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7:00Z</dcterms:created>
  <dc:creator>Vladimír Janeček</dc:creator>
  <dc:description/>
  <dc:language>en-US</dc:language>
  <cp:lastModifiedBy>Vladimír Janeček</cp:lastModifiedBy>
  <dcterms:modified xsi:type="dcterms:W3CDTF">1999-12-02T19:07:00Z</dcterms:modified>
  <cp:revision>3</cp:revision>
  <dc:subject/>
  <dc:title>                                              BEZPEČNOSTNÍ  LIST</dc:title>
</cp:coreProperties>
</file>