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3. 5. 1997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Antikalk prostředek na rez a vodní káme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Obchodní náz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kutý čistící prostředek na rez a vodní kámen pro domácnost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) 24 91 45 71-</w:t>
            </w:r>
            <w:r>
              <w:rPr>
                <w:lang w:val="cs-CZ"/>
              </w:rPr>
              <w:t>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Obsah:               Čísla        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a fosforečná                   méně než 5%              CAS: 7664-38-2                             Xi 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Kyselina amidosírová                méně než 5%               CAS: 5329-14-6                  </w:t>
            </w:r>
            <w:r>
              <w:rPr>
                <w:lang w:val="cs-CZ"/>
              </w:rPr>
              <w:t xml:space="preserve">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6-026-00-</w:t>
            </w:r>
            <w:r>
              <w:rPr>
                <w:lang w:val="cs-CZ"/>
              </w:rPr>
              <w:t>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ionogenní tenzidy                 méně než 5%                CAS: 68439-46-3                          Xn                    R 22,36,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arfém, barvivo, voda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Může způsobit podráždění očí a pokožk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důkladně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ených k recyklaci nebo odpadu. Zbytek přípravku vymyjte vodo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 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: Kyselina fosforeč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CAS                    v %             průměrná      </w:t>
            </w:r>
            <w:r>
              <w:rPr>
                <w:lang w:val="cs-CZ"/>
              </w:rPr>
              <w:t xml:space="preserve">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rukavice odolné proti kyselinám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yku s očima a s pokožkou. Při práci nejezte, nepijte a nekuřte. Potřísněné části oděvu svlékněte. Po práci si umyjte ruce teplou vodu a mýdlem. Pokožku ošetřete vhodnými reparačni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svěž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6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odrá tekutina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odou ředi</w:t>
            </w:r>
            <w:r>
              <w:rPr>
                <w:lang w:val="cs-CZ"/>
              </w:rPr>
              <w:t>teln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</w:t>
            </w:r>
            <w:r>
              <w:rPr>
                <w:lang w:val="cs-CZ"/>
              </w:rPr>
              <w:t>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Alkalické sloučeniny. Při reakci s kovy (železo, zinek) výparu hydrogenu. Pri reakci s NaOCI výpary chloru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o ky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nu 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a  kož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ožka kyselina fosforečná je klasifikována jako žíravina. Předpokládáme, že přípravek bude dráždit oči, dráždění kůže předpokládáme jen u citlivých osob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 důsledku změn pH je možné ohrožení živých organismů, žijících ve vodě. Povrchově vázané složky vyhovují požadované minimální 80%-ní biologické odbouratelnosti požadované EC neiogenní 88/242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 Postupuje se podle zákona č. 125/1997 Sb.,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</w:t>
            </w:r>
            <w:r>
              <w:rPr>
                <w:lang w:val="cs-CZ"/>
              </w:rPr>
              <w:t xml:space="preserve">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</w:t>
            </w:r>
            <w:r>
              <w:rPr>
                <w:b/>
                <w:bCs/>
                <w:lang w:val="cs-CZ"/>
              </w:rPr>
              <w:t>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3. 5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</w:t>
            </w:r>
            <w:r>
              <w:rPr>
                <w:lang w:val="cs-CZ"/>
              </w:rPr>
              <w:t>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Informace o zdrojích údajů použitých při sestavování bezpečnostího listu: vyhl. 91/155/E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List bezpečnos</w:t>
            </w:r>
            <w:r>
              <w:rPr/>
              <w:t xml:space="preserve">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</w:t>
            </w:r>
            <w:r>
              <w:rPr>
                <w:lang w:val="cs-CZ"/>
              </w:rPr>
              <w:t>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3:00Z</dcterms:created>
  <dc:creator>backoa</dc:creator>
  <dc:description/>
  <dc:language>en-US</dc:language>
  <cp:lastModifiedBy>p.k.Solvent</cp:lastModifiedBy>
  <cp:lastPrinted>1999-12-27T15:44:00Z</cp:lastPrinted>
  <dcterms:modified xsi:type="dcterms:W3CDTF">2000-01-07T15:54:00Z</dcterms:modified>
  <cp:revision>3</cp:revision>
  <dc:subject/>
  <dc:title>List bezpe�nostn�ch dat                      </dc:title>
</cp:coreProperties>
</file>