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EZPEČNOSTNÍ  LIST    dle   vyhl. 27/99 Sb.</w:t>
        <w:tab/>
        <w:t xml:space="preserve">                               </w:t>
      </w:r>
      <w:r>
        <w:rPr>
          <w:sz w:val="20"/>
          <w:szCs w:val="20"/>
        </w:rPr>
        <w:object w:dxaOrig="5295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55pt;height:62.25pt" filled="f" o:ole="">
            <v:imagedata r:id="rId3" o:title=""/>
          </v:shape>
          <o:OLEObject Type="Embed" ProgID="" ShapeID="ole_rId2" DrawAspect="Content" ObjectID="_1099371222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Ref. číslo :  U - 03</w:t>
        <w:tab/>
        <w:tab/>
      </w:r>
      <w:r>
        <w:rPr/>
        <w:tab/>
        <w:tab/>
        <w:tab/>
        <w:tab/>
        <w:tab/>
        <w:tab/>
      </w:r>
      <w:r>
        <w:rPr>
          <w:sz w:val="20"/>
          <w:szCs w:val="20"/>
        </w:rPr>
        <w:tab/>
        <w:t xml:space="preserve">       strana 1/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le originálu  HC 27.2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25"/>
        <w:gridCol w:w="142"/>
        <w:gridCol w:w="283"/>
        <w:gridCol w:w="567"/>
        <w:gridCol w:w="284"/>
        <w:gridCol w:w="141"/>
        <w:gridCol w:w="284"/>
        <w:gridCol w:w="283"/>
        <w:gridCol w:w="2268"/>
        <w:gridCol w:w="2268"/>
      </w:tblGrid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0. 1999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dání :         1.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chodní jméno výrobku :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F active cream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Identifikace dovozce :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UNILEVER ČR, spol. s r.o.</w:t>
            </w:r>
          </w:p>
          <w:p>
            <w:pPr>
              <w:pStyle w:val="Normal"/>
              <w:rPr/>
            </w:pPr>
            <w:r>
              <w:rPr/>
              <w:t>Thámova   18</w:t>
            </w:r>
          </w:p>
          <w:p>
            <w:pPr>
              <w:pStyle w:val="Normal"/>
              <w:rPr/>
            </w:pPr>
            <w:r>
              <w:rPr/>
              <w:t>186 21  Praha  8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ČO : 18627781          telefon: 0042 - 02 - 2407 1111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2. Informace o složení přípravku :</w:t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ah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ýrobek obsahuje tyto nebezpečné látky : </w:t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LORNAN  SODNÝ            </w:t>
              <w:tab/>
              <w:t xml:space="preserve">               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 5  %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S : 7681 - 52 - 9                          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 :  231 - 668 – 3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  31       -  Uvolňuje toxický plyn při styku s kyselinam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  36/38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í oči a kůž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UHLIČITAN  SODN</w:t>
            </w:r>
            <w:r>
              <w:rPr>
                <w:sz w:val="18"/>
                <w:szCs w:val="18"/>
              </w:rPr>
              <w:t xml:space="preserve">Ý   </w:t>
              <w:tab/>
              <w:tab/>
              <w:t xml:space="preserve">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- 5  %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 : 497 - 19 – 8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 :  207 - 838 – 8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přiřazen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přiřazena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YDROXID  SODNÝ                                        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- 1 %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S : 1310 - 73 -2                          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 :  215 - 185 – 5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 36/38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í oči a kůž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ANIONTOVĚ   AKTIVNÍ   LÁTKY                                       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 5  %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 : 131-73-2,  67701-05-7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přiřazen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 přiřazena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3. Údaje o nebezpečnosti přípravku: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ivý pro kůži a oči.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Pokyny pro první pomoc :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1 Všeobecné  pokyny :</w:t>
            </w:r>
          </w:p>
        </w:tc>
        <w:tc>
          <w:tcPr>
            <w:tcW w:w="69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 2 Pří nadýchání           :</w:t>
            </w:r>
          </w:p>
        </w:tc>
        <w:tc>
          <w:tcPr>
            <w:tcW w:w="69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dstranit od zdroje expozice a vyhledat urychleně lékařsk</w:t>
            </w:r>
            <w:r>
              <w:rPr>
                <w:sz w:val="18"/>
                <w:szCs w:val="18"/>
              </w:rPr>
              <w:t>ou pomoc.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4. 3 Při zasažení  očí       :       </w:t>
            </w:r>
          </w:p>
        </w:tc>
        <w:tc>
          <w:tcPr>
            <w:tcW w:w="69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Ihned  vymýt  dostatečným proudem vody, vyhledejte lékařskou pomoc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 4 Při zasažení kůže      :</w:t>
            </w:r>
          </w:p>
        </w:tc>
        <w:tc>
          <w:tcPr>
            <w:tcW w:w="69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ůkladně omýt vodou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 5 Při požití                  :</w:t>
            </w:r>
          </w:p>
        </w:tc>
        <w:tc>
          <w:tcPr>
            <w:tcW w:w="69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stranit materiál z úst. Podat  1 - 2 sklenice vody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, ( mléka )  vyhledat  lékařskou  pomoc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6  Vybavení pracovního místa :</w:t>
            </w:r>
          </w:p>
        </w:tc>
        <w:tc>
          <w:tcPr>
            <w:tcW w:w="652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řízení k  výplachu očí.</w:t>
            </w:r>
          </w:p>
        </w:tc>
      </w:tr>
      <w:tr>
        <w:trPr/>
        <w:tc>
          <w:tcPr>
            <w:tcW w:w="921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49" w:hanging="3049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5. Pokyny pro případ požáru : </w:t>
            </w: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hořlavý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  Vhodná hasiva        :</w:t>
            </w:r>
          </w:p>
        </w:tc>
        <w:tc>
          <w:tcPr>
            <w:tcW w:w="69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Všechna  hasiva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  Nevhodná hasiva    :</w:t>
            </w:r>
          </w:p>
        </w:tc>
        <w:tc>
          <w:tcPr>
            <w:tcW w:w="69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Žádné 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5.3  Nebezpečí  exploze </w:t>
            </w:r>
            <w:r>
              <w:rPr>
                <w:sz w:val="18"/>
                <w:szCs w:val="18"/>
              </w:rPr>
              <w:t xml:space="preserve">      :</w:t>
            </w:r>
          </w:p>
        </w:tc>
        <w:tc>
          <w:tcPr>
            <w:tcW w:w="69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ní  známé</w:t>
            </w:r>
          </w:p>
        </w:tc>
      </w:tr>
      <w:tr>
        <w:trPr/>
        <w:tc>
          <w:tcPr>
            <w:tcW w:w="22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4  Zvláštní nebezpečí        :</w:t>
            </w:r>
          </w:p>
        </w:tc>
        <w:tc>
          <w:tcPr>
            <w:tcW w:w="6945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ři hoření mohou vznikat rozkladem toxické a dráždivé produkty.</w:t>
            </w:r>
          </w:p>
        </w:tc>
      </w:tr>
      <w:tr>
        <w:trPr/>
        <w:tc>
          <w:tcPr>
            <w:tcW w:w="283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5  Ochranné vybavení pro hasiče :</w:t>
            </w:r>
          </w:p>
        </w:tc>
        <w:tc>
          <w:tcPr>
            <w:tcW w:w="637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ři hasebním zásahu používat dýchací přístroj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6. Opatření v případě náhodného úniku :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1  Ochrana osob </w:t>
            </w:r>
          </w:p>
        </w:tc>
      </w:tr>
      <w:tr>
        <w:trPr/>
        <w:tc>
          <w:tcPr>
            <w:tcW w:w="921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osit přiměřenou ochranu očí.</w:t>
            </w:r>
          </w:p>
        </w:tc>
      </w:tr>
      <w:tr>
        <w:trPr/>
        <w:tc>
          <w:tcPr>
            <w:tcW w:w="921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. 2   Bezpečnostní opatření pro ochranu životního prostředí :</w:t>
            </w:r>
          </w:p>
        </w:tc>
      </w:tr>
      <w:tr>
        <w:trPr/>
        <w:tc>
          <w:tcPr>
            <w:tcW w:w="921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održovat místní legislativní předpisy.</w:t>
            </w:r>
          </w:p>
        </w:tc>
      </w:tr>
      <w:tr>
        <w:trPr/>
        <w:tc>
          <w:tcPr>
            <w:tcW w:w="9214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49" w:hanging="3049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. 3  Doporučený úklid :</w:t>
            </w:r>
          </w:p>
        </w:tc>
      </w:tr>
      <w:tr>
        <w:trPr/>
        <w:tc>
          <w:tcPr>
            <w:tcW w:w="9214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6" w:hanging="356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       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održovat místní legislativní předpisy.  Větší množství  materiálu  zasypat  inertním materiálem ( např. pískem ) a    shromáždit do označené nádoby na určeném místě.  Zbytek látky omýt vodou.</w:t>
            </w:r>
          </w:p>
        </w:tc>
      </w:tr>
      <w:tr>
        <w:trPr/>
        <w:tc>
          <w:tcPr>
            <w:tcW w:w="368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ef. číslo :  U – 03</w:t>
            </w:r>
          </w:p>
        </w:tc>
        <w:tc>
          <w:tcPr>
            <w:tcW w:w="552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sz w:val="20"/>
                <w:szCs w:val="20"/>
              </w:rPr>
              <w:t>strana 2/2</w:t>
            </w:r>
          </w:p>
        </w:tc>
      </w:tr>
      <w:tr>
        <w:trPr/>
        <w:tc>
          <w:tcPr>
            <w:tcW w:w="311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3049" w:hanging="3049"/>
              <w:jc w:val="both"/>
              <w:rPr>
                <w:sz w:val="18"/>
                <w:szCs w:val="18"/>
              </w:rPr>
            </w:pPr>
            <w:r>
              <w:rPr>
                <w:b/>
                <w:bCs/>
              </w:rPr>
              <w:t>7. Manipulace a skladování :</w:t>
            </w:r>
          </w:p>
        </w:tc>
        <w:tc>
          <w:tcPr>
            <w:tcW w:w="609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 Pokyny pro zacházení :</w:t>
            </w:r>
          </w:p>
        </w:tc>
        <w:tc>
          <w:tcPr>
            <w:tcW w:w="6095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yhnout  se  kontaktu  s očima a kůží. Zabránit tvoření mlhy. Nemíchat  s kyselými  materiály, protože by to mohlo vést  k rychlému vývinu  chloru.</w:t>
            </w:r>
          </w:p>
        </w:tc>
      </w:tr>
      <w:tr>
        <w:trPr/>
        <w:tc>
          <w:tcPr>
            <w:tcW w:w="3119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 Pokyn pro skladování :</w:t>
            </w:r>
          </w:p>
        </w:tc>
        <w:tc>
          <w:tcPr>
            <w:tcW w:w="609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 originálních zavřených  suchých obalech  na dobře větraném  místě. Dodržovat nepřítomnost  kyselin. Vyhnout se extrémním rozdílům teplot. Neotevírat uzávěr.</w:t>
            </w:r>
          </w:p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bCs/>
              </w:rPr>
            </w:pPr>
            <w:r>
              <w:rPr>
                <w:b/>
                <w:bCs/>
              </w:rPr>
              <w:t>8. Kontrola expozice a ochrana osob:</w:t>
            </w:r>
          </w:p>
        </w:tc>
        <w:tc>
          <w:tcPr>
            <w:tcW w:w="524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užívat ochranné rukavice.</w:t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Fyzikální a chemická vlastnosti :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zhled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alina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Hustota při 20  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 xml:space="preserve">C 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54 g/c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iskozita  při 25  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mPas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ozpustnost ve vodě             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H                                        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 vzplanutí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není aplikován</w:t>
            </w:r>
            <w:r>
              <w:rPr>
                <w:sz w:val="18"/>
                <w:szCs w:val="18"/>
                <w:vertAlign w:val="superscript"/>
              </w:rPr>
              <w:t xml:space="preserve">       o</w:t>
            </w: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  varu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není aplikován      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Stabilita a reaktivita :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směšujte  s kyselinami nebo ostatními  čistícími prostředky,   může uvolňovat nebezpečné plyny ( chlór )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Toxikologické informace :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Oči         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ážd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Kůže      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pravděpodobné, že dráždí pokožku při normálním použit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žití     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ážd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dechnutí :</w:t>
            </w:r>
          </w:p>
        </w:tc>
        <w:tc>
          <w:tcPr>
            <w:tcW w:w="552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í, může vyvolávat kašel, u osob citlivých na chlór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Ekologické informace  :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bezpečení nízkého vlivu na životní prostředí, - tento výrobek se rychle odbourává na běžné soli,  kyslík  a ostatními inertní látky.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3. Informace o zneš</w:t>
            </w:r>
            <w:r>
              <w:rPr>
                <w:rFonts w:eastAsia="Times New Roman CE" w:cs="Times New Roman CE" w:ascii="Times New Roman CE" w:hAnsi="Times New Roman CE"/>
                <w:b/>
                <w:bCs/>
              </w:rPr>
              <w:t>kodňování :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ah            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  souladu  s místními  legislativními předpisy .Není speciání odpad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zdný obal  :</w:t>
            </w:r>
          </w:p>
        </w:tc>
        <w:tc>
          <w:tcPr>
            <w:tcW w:w="552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V  souladu  s místními  legislativními předpisy. Vhodný pro spalování. 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14. Informace pro přepravu :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Není zařazen mezi nebezpečné mater</w:t>
            </w:r>
            <w:r>
              <w:rPr>
                <w:sz w:val="18"/>
                <w:szCs w:val="18"/>
              </w:rPr>
              <w:t xml:space="preserve">iály. </w:t>
            </w:r>
          </w:p>
        </w:tc>
      </w:tr>
      <w:tr>
        <w:trPr/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356" w:hanging="356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 xml:space="preserve">15. Informace o právních předpisech : 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ákon č. 157/98 Sb. a navazující předpisy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Výstražný symbol nebezpečnosti  přípravku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bscript"/>
              </w:rPr>
              <w:t>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 xml:space="preserve">R věta :     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 36/38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Dráždí oči a kůž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R  31       -  Uvolňuje toxický plyn při styku s kyselinami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věta :</w:t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  2       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Uchovávejte mimo dosah dět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  25       -</w:t>
            </w:r>
            <w:r>
              <w:rPr/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Zamezte styku s očima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ind w:left="781" w:hanging="781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26  - Při zasažení očí okamžitě důkladně vypláchněte vodou  a okamžitě  vyhledejte lékařskou pomoc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ind w:left="781" w:hanging="781"/>
              <w:jc w:val="both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 46       - Při požití okamžitě vyhledejte lékařskou pomoc a ukažte tento obal  nebo označení</w:t>
            </w:r>
          </w:p>
        </w:tc>
      </w:tr>
      <w:tr>
        <w:trPr/>
        <w:tc>
          <w:tcPr>
            <w:tcW w:w="3686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1" w:hanging="781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  50       - Nesměšujte  s kyselinami nebo ostatními  čistícími prostředky,   může uvolňovat nebezpečné plyny ( chlór )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Další informace :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81" w:hanging="7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7:50:00Z</dcterms:created>
  <dc:creator>IT</dc:creator>
  <dc:description/>
  <dc:language>en-US</dc:language>
  <cp:lastModifiedBy>Vladimír Janeček</cp:lastModifiedBy>
  <cp:lastPrinted>1999-12-08T10:56:00Z</cp:lastPrinted>
  <dcterms:modified xsi:type="dcterms:W3CDTF">2000-06-14T17:50:00Z</dcterms:modified>
  <cp:revision>2</cp:revision>
  <dc:subject/>
  <dc:title>BEZPEENOSTNÍ  KARTA  podle   93/112/ ES__</dc:title>
</cp:coreProperties>
</file>