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4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AIRFRESCH -AEROSOL – Peach and Jasmi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 xml:space="preserve">Při přímém kontaktu může </w:t>
            </w:r>
            <w:r>
              <w:rPr>
                <w:b w:val="false"/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>Skupenství (při 20°C): 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lang w:val="en-US"/>
              </w:rPr>
              <w:t xml:space="preserve">Podle přidané vůně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°C): </w:t>
            </w:r>
            <w:r>
              <w:rPr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 ) tání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) varu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Bod hoření (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plota vznícení (°C)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val="en-US"/>
              </w:rPr>
              <w:instrText xml:space="preserve"> FORMTEX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  <w:t>     </w:t>
            </w:r>
            <w:r/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ělovací koeficient n-oktanol/voda: není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teplotám nad</w:t>
            </w:r>
            <w:r>
              <w:rPr/>
              <w:t xml:space="preserve"> </w:t>
            </w:r>
            <w:r>
              <w:rPr>
                <w:b w:val="false"/>
              </w:rPr>
              <w:t>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c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2113703724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7:00Z</dcterms:created>
  <dc:creator>M. Hornychová</dc:creator>
  <dc:description/>
  <dc:language>en-US</dc:language>
  <cp:lastModifiedBy>Benckiser s.r.o.</cp:lastModifiedBy>
  <cp:lastPrinted>2000-02-14T18:05:00Z</cp:lastPrinted>
  <dcterms:modified xsi:type="dcterms:W3CDTF">2000-03-07T22:57:00Z</dcterms:modified>
  <cp:revision>2</cp:revision>
  <dc:subject/>
  <dc:title>Název výrobku:      </dc:title>
</cp:coreProperties>
</file>