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/SAVO WC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S (EINECS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hlornan sodn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hydroxid sodný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681-52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310-73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7-011-0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1-002-00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31-668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5-185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1-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8-45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6-37/39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řípravek dráždí oči a kůži; při styku s kyselinami uvolňuje toxický chlor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pěna, sní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požáru se může uvolňovat toxický chlor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>Zvláštní ochranné prostředky pro hasič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není hořlavina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ání osobních ochranných prostředků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 xml:space="preserve">Bezpečnostní opatření na ochranu životního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skladovat v těsně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lití malého množství přípravku zředit velkým množstvím vody a spláchnout do kanalizace; v případě rozlití velkého množství nechat nasáknout do vhodného absorpčního materiálu (např. dřevěné piliny), který se uloží do zvláštní uzavíratelné nádob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>Pokyny pro zacház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 koncentrovaným přípravkem pracovat pouze v místech, kde je zabezpečeno větrání.</w:t>
      </w:r>
    </w:p>
    <w:p>
      <w:pPr>
        <w:pStyle w:val="Normal"/>
        <w:widowControl/>
        <w:tabs>
          <w:tab w:val="clear" w:pos="709"/>
          <w:tab w:val="left" w:pos="6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kyny pro skladov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originálních dobře uzavřených obalech v suchých a proti vlivům povětrnosti chráněných prostorách, odděleně od potravin a pitné vody; neskladovat na přímém slunečním světle. Teplota skladování: 0 až +25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 xml:space="preserve">Technická opatř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pirátor s příslušným filtrem (v případě, že nelze zajistit dostatečné větrání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kapal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světle žlut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parfemováno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ustota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077 - 1082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omezeně mísitelný</w:t>
      </w:r>
    </w:p>
    <w:p>
      <w:pPr>
        <w:pStyle w:val="Normal"/>
        <w:widowControl/>
        <w:tabs>
          <w:tab w:val="clear" w:pos="709"/>
          <w:tab w:val="left" w:pos="2835" w:leader="none"/>
          <w:tab w:val="left" w:pos="3119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>Podmínky, kterých je nutno se vyvarova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louhodobé stání na místě přímého dopadu slunečního záření, zvýšená teplota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>Látky a materiály, s nimiž se výrobek nesmí dostat do styku:</w:t>
      </w:r>
      <w:r>
        <w:rPr>
          <w:rFonts w:eastAsia="Times New Roman CE" w:cs="Times New Roman CE" w:ascii="Times New Roman CE" w:hAnsi="Times New Roman CE"/>
        </w:rPr>
        <w:t xml:space="preserve"> kyselin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chlor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vliv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absorpční materiál použitý pro sanaci se likviduje řízeným spalovacím procesem nebo se uloží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není klasifikováno jako nebezpečný náklad.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  <w:tab/>
        <w:t>R 31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volňuje toxický plyn při styku s kyselinam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 36/38 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ráždí oči a kůž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2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mimo dosah dětí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    lékařskou pomoc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8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styku s kůží okamžitě omyjte velkým množstvím vody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50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směšujte s s kyselinami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9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SAVO WC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28:00Z</dcterms:created>
  <dc:creator/>
  <dc:description/>
  <dc:language>en-US</dc:language>
  <cp:lastModifiedBy>p.k.Solvent</cp:lastModifiedBy>
  <cp:lastPrinted>1999-11-13T10:16:00Z</cp:lastPrinted>
  <dcterms:modified xsi:type="dcterms:W3CDTF">2000-01-06T09:55:00Z</dcterms:modified>
  <cp:revision>3</cp:revision>
  <dc:subject/>
  <dc:title/>
</cp:coreProperties>
</file>