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5.3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UNI 200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Insekticidní sprej proti lezoucímu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étajícímu hmy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</w:t>
      </w:r>
      <w:r>
        <w:rPr>
          <w:b/>
          <w:bCs/>
          <w:sz w:val="28"/>
          <w:szCs w:val="28"/>
        </w:rPr>
        <w:t>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2. NEBEZPEČNÉ SLOŽ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TAMETHRIN/Alfa-kyano-3-fenoxybenzyl-[1R-[1alfa T 0,015%</w:t>
      </w:r>
    </w:p>
    <w:p>
      <w:pPr>
        <w:pStyle w:val="Normal"/>
        <w:rPr/>
      </w:pPr>
      <w:r>
        <w:rPr>
          <w:sz w:val="28"/>
          <w:szCs w:val="28"/>
        </w:rPr>
        <w:t>(S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>),3 alfa]]-3-(2,2-dibromvinyl)-2,2-dimethyl- (R20-25-38-50/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lopropan 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2918-63-5 EINECS: 258-256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BIOL/3-allyl-2-methyl-4-oxocyklopent-2-en-1-yl Xn, N 0,13%</w:t>
      </w:r>
    </w:p>
    <w:p>
      <w:pPr>
        <w:pStyle w:val="Normal"/>
        <w:rPr/>
      </w:pPr>
      <w:r>
        <w:rPr>
          <w:sz w:val="28"/>
          <w:szCs w:val="28"/>
        </w:rPr>
        <w:t>[1R-[1alfa(S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>),3 beta]]-2,2-dimethyl-3-(2- (R20/21/22-50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ylprop-1-enyl)cyklopropan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28434-00-6 EINECS: 249-013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ERONYL BUTOXIDE/2-(2-butoxyethoxy)ethyl-6-propyl- N 0,5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eronyl ether (R51/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1-03-6 EINECS: 200-076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n CAS: 74-98-6 EINECS: 200-827-9 F+(R12) 13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an CAS: 106-97-8 EINECS: 203-448-7 F+(R12) 46,6 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  <w:r>
        <w:rPr>
          <w:sz w:val="28"/>
          <w:szCs w:val="28"/>
        </w:rPr>
        <w:t xml:space="preserve"> a</w:t>
      </w:r>
      <w:r>
        <w:rPr>
          <w:b/>
          <w:bCs/>
          <w:sz w:val="28"/>
          <w:szCs w:val="28"/>
        </w:rPr>
        <w:t xml:space="preserve"> nebezp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životní prostřed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12-51/53-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4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1. VHODNÁ HASIVA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OPA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y, rostliny a zvířata. Akvária zakryjte. Nestříkejte na lakované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vrchy. Výrobek 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a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lunci. Ani prázdný neprorážejte a nevhazujte do ohně. Držte mim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v suchých krytých  skladech. Skladujte odděleně od potravin a krmiv. Uchovávejte mimo  dosah dětí. 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8.1. TECHNICKÁ O</w:t>
      </w:r>
      <w:r>
        <w:rPr>
          <w:rFonts w:eastAsia="Times New Roman CE" w:cs="Times New Roman CE" w:ascii="Times New Roman CE" w:hAnsi="Times New Roman CE"/>
          <w:sz w:val="28"/>
          <w:szCs w:val="28"/>
        </w:rPr>
        <w:t>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8.3. OSOBNÍ OCHRANNÉ PROSTŘEDKY: Pro běžnou manipulaci žádné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Dvoufázový systém kapalina/p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Nažloutl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Neutrální</w:t>
      </w:r>
    </w:p>
    <w:p>
      <w:pPr>
        <w:pStyle w:val="Normal"/>
        <w:rPr/>
      </w:pPr>
      <w:r>
        <w:rPr>
          <w:sz w:val="28"/>
          <w:szCs w:val="28"/>
        </w:rPr>
        <w:t>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Extrémně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NZE PAR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700 - 80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/>
      </w:pPr>
      <w:r>
        <w:rPr>
          <w:sz w:val="28"/>
          <w:szCs w:val="28"/>
        </w:rPr>
        <w:t>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dráždící</w:t>
      </w:r>
    </w:p>
    <w:p>
      <w:pPr>
        <w:pStyle w:val="Normal"/>
        <w:rPr/>
      </w:pPr>
      <w:r>
        <w:rPr>
          <w:sz w:val="28"/>
          <w:szCs w:val="28"/>
        </w:rPr>
        <w:t>11.4. SENZIBILIZACE: nezj</w:t>
      </w:r>
      <w:r>
        <w:rPr>
          <w:rFonts w:eastAsia="Times New Roman CE" w:cs="Times New Roman CE" w:ascii="Times New Roman CE" w:hAnsi="Times New Roman CE"/>
          <w:sz w:val="28"/>
          <w:szCs w:val="28"/>
        </w:rPr>
        <w:t>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10 - 100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1 - 10 mg/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Většina složek přípravku není snadno b</w:t>
      </w:r>
      <w:r>
        <w:rPr>
          <w:sz w:val="28"/>
          <w:szCs w:val="28"/>
        </w:rPr>
        <w:t>iologick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ozložitel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Výr</w:t>
      </w:r>
      <w:r>
        <w:rPr>
          <w:rFonts w:eastAsia="Times New Roman CE" w:cs="Times New Roman CE" w:ascii="Times New Roman CE" w:hAnsi="Times New Roman CE"/>
          <w:sz w:val="28"/>
          <w:szCs w:val="28"/>
        </w:rPr>
        <w:t>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se přípravek označuje takto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ostředí</w:t>
      </w:r>
    </w:p>
    <w:p>
      <w:pPr>
        <w:pStyle w:val="Normal"/>
        <w:rPr/>
      </w:pPr>
      <w:r>
        <w:rPr>
          <w:sz w:val="28"/>
          <w:szCs w:val="28"/>
        </w:rPr>
        <w:t>15.1.2. Písmenné symboly:</w:t>
      </w:r>
      <w:r>
        <w:rPr>
          <w:b/>
          <w:bCs/>
          <w:sz w:val="28"/>
          <w:szCs w:val="28"/>
        </w:rPr>
        <w:t xml:space="preserve"> F+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-51/53-5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trémně hořlavý. Toxický pro vodní organismy, může vyvolat  dlouhodobé nepříznivé účinky ve vodním prostředí. Toxi</w:t>
      </w:r>
      <w:r>
        <w:rPr>
          <w:sz w:val="28"/>
          <w:szCs w:val="28"/>
        </w:rPr>
        <w:t>cký pr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čel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6-23-24/2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pálení - zákaz kouření. Nevdechujte aerosol. Zamezte styk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 kůží a očim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Směrnice EU č. 94/1 EC, ČSN 77 3000 - označení pro aerosol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. Nevystavujte slunečnímu záření a teplotám  nad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Ani prázd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</w:t>
      </w:r>
      <w:r>
        <w:rPr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  [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P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6:00Z</dcterms:created>
  <dc:creator>---</dc:creator>
  <dc:description>Filtr T602 id: </dc:description>
  <dc:language>en-US</dc:language>
  <cp:lastModifiedBy>---</cp:lastModifiedBy>
  <dcterms:modified xsi:type="dcterms:W3CDTF">1999-10-20T12:16:00Z</dcterms:modified>
  <cp:revision>1</cp:revision>
  <dc:subject/>
  <dc:title>¦¦¦¦¦¦¦¦¦¦¦¦¦¦¦¦¦¦¦¦¦¦¦¦¦¦¦¦¦¦¦¦¦¦¦¦¦¦¦¦¦¦¦¦¦¦¦¦¦¦¦¦¦¦¦¦¦¦¦¦¦¦¦¦¦¦¦¦¦¦</dc:title>
</cp:coreProperties>
</file>