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6. 5. 1998</w:t>
      </w:r>
    </w:p>
    <w:tbl>
      <w:tblPr>
        <w:tblW w:w="1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90"/>
        <w:gridCol w:w="9425"/>
      </w:tblGrid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illit WC plus (citron)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form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ILLIT WC Plus (citron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kutý čistící prostředek na čištění toalety, zejména od rzi a vodního kamen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 91 45 7</w:t>
            </w:r>
            <w:r>
              <w:rPr>
                <w:lang w:val="cs-CZ"/>
              </w:rPr>
              <w:t>1-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Obsah:               Čísla:                      Výstražné symboly    R-věty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lang w:val="cs-CZ"/>
              </w:rPr>
              <w:t xml:space="preserve">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Kyselina chlorovodíková                     15-30%                 CAS: 7647-01-0          Xi        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ES: 231-595-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7-002-01-X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ionogenní tenzidy                             méně než 5%       CAS: 25307-17-9         C               </w:t>
            </w:r>
            <w:r>
              <w:rPr>
                <w:lang w:val="cs-CZ"/>
              </w:rPr>
              <w:t xml:space="preserve">             R 22,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Parfém, barvivo, voda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Může způsobit podráždění očí a pokožk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rojeví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Vymývat (promývat) proudem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(velkým množstvím) čisté vody alespoň 15 min.  Rychle 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volávejte zvracení.Vypláchněte ústa vodou, vypijte hodně vody a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Zv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hodná respirační ochran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Bezp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kontaktu s pokožkou a očim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prazdňujte do odtoků. Odkládejte do kontejnerů určených k recyklaci nebo odpadu. Zbytek přípravku vymyjte vo</w:t>
            </w:r>
            <w:r>
              <w:rPr>
                <w:lang w:val="cs-CZ"/>
              </w:rPr>
              <w:t>do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drobném úniku opatrně odstraňte savým materiálem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styku s pokožkou a vniknutí do oka.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na suchém místě. Uchovávejte výrobky v uzavřených ob</w:t>
            </w:r>
            <w:r>
              <w:rPr>
                <w:lang w:val="cs-CZ"/>
              </w:rPr>
              <w:t>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.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/>
              </w:rPr>
              <w:t xml:space="preserve">       </w:t>
            </w:r>
            <w:r>
              <w:rPr>
                <w:lang w:val="cs-CZ"/>
              </w:rPr>
              <w:t xml:space="preserve">Název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rukavice odolné proti kyselinám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Skupenství (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>-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pal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žlut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itronov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,5  1%-ní vodní rozto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0,6  100% čistý výrobe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75 g/l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omeze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 viskózní tekutin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70 mPa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a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Alkalické sloučeniny. Při reakci s kovy (železo, zinek) výpary hydrogenu. Pri reakci s NaOCI výpary chloru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kyselinu chlorovodíkovu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(inhalačně) pro potkan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přípravk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kůž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oč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poži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nadýchání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134 ppm/1 hod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uje podráždě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uje podráždě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ůže způsobit podráždění svalové membrány kvůli kysel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ůže způsobit podráždění dýchacích cest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ravděpodob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 důsledku změn pH je možné ohrožení živých organismů, žijících ve vodě. Povrchově vázané složky vyhovují požadované minimální 80%-ní biologické odbouratelnosti požadované EC neiogenní 88/242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t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Obal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vypláchnout a předat k recyklaci nebo do směsného (domovního) odpad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č. 125/1997 Sb.,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ýstražná tabule: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 xml:space="preserve">15.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1. Výstražný symbol (grafické,písemné a slovní vyjádř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8 – Dráždí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S 26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26. 5. 199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lang w:val="cs-CZ"/>
              </w:rPr>
              <w:t>Informace o kontakt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</w:rPr>
              <w:t>Informace o zdrojích údajů použitých při sestavování bezpečnostího listu: vyhl. 91/</w:t>
            </w:r>
            <w:r>
              <w:rPr/>
              <w:t xml:space="preserve">155/EC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</w:t>
            </w:r>
            <w:r>
              <w:rPr>
                <w:lang w:val="cs-CZ"/>
              </w:rPr>
              <w:t>i a použitelnosti výrobku pro konkrétní aplikac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34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4:24:00Z</dcterms:created>
  <dc:creator>backoa</dc:creator>
  <dc:description/>
  <dc:language>en-US</dc:language>
  <cp:lastModifiedBy>p.k.Solvent</cp:lastModifiedBy>
  <cp:lastPrinted>1999-12-27T15:49:00Z</cp:lastPrinted>
  <dcterms:modified xsi:type="dcterms:W3CDTF">2000-01-07T15:54:00Z</dcterms:modified>
  <cp:revision>3</cp:revision>
  <dc:subject/>
  <dc:title>List bezpe�nostn�ch dat                      </dc:title>
</cp:coreProperties>
</file>