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  1.1. 2000  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elektrický přístroj na hubení komárů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>CATCH – elektrický přístroj na hubení komárů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CAS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ES (EINECS)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Další názvy látky: </w:t>
            </w:r>
            <w:r>
              <w:rPr>
                <w:b/>
                <w:i/>
                <w:sz w:val="20"/>
              </w:rPr>
              <w:t>nový elektrický odpařovač insekticidů na hubení komárů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dentifikace výrobce: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Jméno nebo obchodní jméno:                         </w:t>
            </w:r>
            <w:r>
              <w:rPr>
                <w:b/>
                <w:i/>
                <w:sz w:val="20"/>
              </w:rPr>
              <w:t>Zobele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Sídlo:                                                              </w:t>
            </w:r>
            <w:r>
              <w:rPr>
                <w:b/>
                <w:i/>
                <w:sz w:val="20"/>
              </w:rPr>
              <w:t>Via Fersina 4, 381 00  Trento, Ital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ce dovozce:                                     </w:t>
            </w:r>
            <w:r>
              <w:rPr>
                <w:b/>
                <w:i/>
                <w:sz w:val="20"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Fax:                                                                </w:t>
            </w:r>
            <w:r>
              <w:rPr>
                <w:b/>
                <w:i/>
                <w:sz w:val="20"/>
              </w:rPr>
              <w:t>02/6631328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 </w:t>
            </w:r>
            <w:r>
              <w:rPr>
                <w:b/>
                <w:i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Výrobek obsahuje tyto nebezpečné látky: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Chemický název:                                            </w:t>
            </w:r>
            <w:r>
              <w:rPr>
                <w:b/>
                <w:i/>
                <w:sz w:val="20"/>
              </w:rPr>
              <w:t xml:space="preserve">d - allethrin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Obsah v (%):                                                   </w:t>
            </w:r>
            <w:r>
              <w:rPr>
                <w:b/>
                <w:i/>
                <w:sz w:val="20"/>
              </w:rPr>
              <w:t>4% (40 mg v jedné vložce)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>584-79-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ES (EINECS):                                       </w:t>
            </w:r>
            <w:r>
              <w:rPr>
                <w:b/>
                <w:i/>
                <w:sz w:val="20"/>
              </w:rPr>
              <w:t xml:space="preserve">209-542-4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 xml:space="preserve">Xn </w:t>
            </w:r>
            <w:r>
              <w:rPr>
                <w:b/>
                <w:sz w:val="20"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22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-věta:                                                              </w:t>
            </w:r>
            <w:r>
              <w:rPr>
                <w:b/>
                <w:i/>
                <w:sz w:val="20"/>
              </w:rPr>
              <w:t>S 2/36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>- po zapojení odpařovače do sítě ponechat v místnosti pootevřené okn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používat v místnostech, kde jsou akvári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Možné nesprávné použití látky/přípravku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používat jiné vložky než s insekticidy CAT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nesmí být použit jinak než je uvedeno v návod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chránit před dětmi a domácími zvířaty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 manipulaci s přístrojem a výměnnými vložkami umýt ruce vodou a mýdle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zasažení očí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oporučené metody zneškodnění: 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okyny pro zacházení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ověřit, zda napětí v elektrické síti je 220 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zakrývat přístroj po zapojení do elektrické sí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manipulovat s přístrojem vlhkýma ruka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dotýkat se zahřívací plošky přístroje, pokud je zapojen do elektrické sí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řístroj nejprve odpojit od elektrické sítě a vyčerpanou (vybělenou) vložku nahradit novou (modrou)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kladovat odděleně od potravin a krmi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kladovat na suchých místech při teplotě 20°-26°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Technická opatření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amezit kontaktu přístroje s hořlavinami a vodo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sobní ochranné prostřed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dýchacích orgánů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ruko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kůže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Barva: vložky: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bledě modrá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ápach (vůně):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arfemováno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dnota pH (při °C)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Teplota (rozmezí teplot) tán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varu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Bod vzplanut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řlav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mozápaln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Meze výbušnosti: hor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dol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>Hustota při  (při °C)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ve vodě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 tucích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(včetně specifikace oleje):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Rozdělovací koeficient n-oktanol/voda:</w:t>
            </w:r>
          </w:p>
          <w:p>
            <w:pPr>
              <w:pStyle w:val="Normal"/>
              <w:ind w:left="390" w:hanging="0"/>
              <w:rPr/>
            </w:pPr>
            <w:r>
              <w:rPr>
                <w:sz w:val="20"/>
              </w:rPr>
              <w:t xml:space="preserve">Další údaje: vložka: </w:t>
            </w:r>
            <w:r>
              <w:rPr>
                <w:b/>
                <w:i/>
                <w:sz w:val="20"/>
              </w:rPr>
              <w:t>délka 33-37 mm, šířka: 21-25 mm,</w:t>
            </w:r>
          </w:p>
          <w:p>
            <w:pPr>
              <w:pStyle w:val="Normal"/>
              <w:ind w:left="390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</w:t>
            </w:r>
            <w:r>
              <w:rPr>
                <w:b/>
                <w:i/>
                <w:sz w:val="20"/>
              </w:rPr>
              <w:t>hmotnost: min. 900 mg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d´allergin: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hmotnost: min. 35 mg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9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stabilní po dobu 5 let pokud je skladován na suchém místě při teplotě 20°-26°C a chráněn před </w:t>
            </w:r>
          </w:p>
          <w:p>
            <w:pPr>
              <w:pStyle w:val="Normal"/>
              <w:ind w:left="39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slunečním zářením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y a materiály, s nimiž výrobek nesmí přijít do sty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ístroj nesmí přijít do styku s hořlavinami a vodou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bezpečné rozkladné produkt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 pro vodní organis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Rozložitelnos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CHSK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BSK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</w:t>
            </w:r>
            <w:r>
              <w:rPr>
                <w:b/>
                <w:i/>
                <w:sz w:val="20"/>
              </w:rPr>
              <w:t xml:space="preserve">- pro ryby toxický!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</w:t>
            </w:r>
            <w:r>
              <w:rPr>
                <w:b/>
                <w:i/>
                <w:sz w:val="20"/>
              </w:rPr>
              <w:t>- nutno chránit akvária v místnost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zneškodňová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Způsoby zneškodňování 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vyčerpanou vložku vyhodit do komunálního odpadu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právních předpise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ějších  předpi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ických přípravcích a o změně některých dalších záko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 kterým se mění zákon č. 157/1998 Sb. o chemických látkách a chemických 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řípravek je distribuován v České republice po schválení Elektrotechnickým zkušebním ústavem – SZ 201 na základě rozhodnutí č. 424159/00 a č. 88-94-3452/202 a Ministerstvem zdravotnictví ČR na základě HEM-3433-27.11.96/33604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2:59:00Z</dcterms:created>
  <dc:creator>Kleinová Lidmila PhDr.CSc</dc:creator>
  <dc:description/>
  <dc:language>en-US</dc:language>
  <cp:lastModifiedBy>jana vintrova</cp:lastModifiedBy>
  <cp:lastPrinted>2000-02-03T09:52:00Z</cp:lastPrinted>
  <dcterms:modified xsi:type="dcterms:W3CDTF">2000-02-03T09:01:00Z</dcterms:modified>
  <cp:revision>5</cp:revision>
  <dc:subject/>
  <dc:title>BEZPEČNOSTNÍ LIST</dc:title>
</cp:coreProperties>
</file>