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708"/>
        <w:gridCol w:w="284"/>
        <w:gridCol w:w="283"/>
        <w:gridCol w:w="709"/>
        <w:gridCol w:w="117"/>
        <w:gridCol w:w="24"/>
        <w:gridCol w:w="166"/>
        <w:gridCol w:w="1253"/>
        <w:gridCol w:w="142"/>
        <w:gridCol w:w="283"/>
        <w:gridCol w:w="142"/>
        <w:gridCol w:w="6"/>
        <w:gridCol w:w="2120"/>
      </w:tblGrid>
      <w:tr>
        <w:trPr>
          <w:tblHeader w:val="true"/>
          <w:trHeight w:val="391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sz w:val="24"/>
              </w:rPr>
              <w:t>HARPIC LAVATORY FRESHENER</w:t>
            </w:r>
          </w:p>
        </w:tc>
      </w:tr>
      <w:tr>
        <w:trPr>
          <w:trHeight w:val="635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vyhotovení: </w:t>
            </w:r>
            <w:r>
              <w:rPr>
                <w:sz w:val="24"/>
              </w:rPr>
              <w:t>9. 2. 2000</w:t>
            </w:r>
          </w:p>
          <w:p>
            <w:pPr>
              <w:pStyle w:val="Normal"/>
              <w:rPr/>
            </w:pPr>
            <w:r>
              <w:rPr/>
              <w:t>Datum revize v ČR:</w:t>
            </w:r>
          </w:p>
          <w:p>
            <w:pPr>
              <w:pStyle w:val="Normal"/>
              <w:rPr/>
            </w:pPr>
            <w:r>
              <w:rPr/>
              <w:t>Datum posledního přepracování v zahraničí: 15. 12. 1998</w:t>
            </w:r>
          </w:p>
        </w:tc>
      </w:tr>
      <w:tr>
        <w:trPr>
          <w:trHeight w:val="1488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HARPIC </w:t>
            </w:r>
            <w:r>
              <w:rPr>
                <w:sz w:val="24"/>
              </w:rPr>
              <w:t>LAVATORY FRESHENER</w: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HARPIC </w:t>
            </w:r>
            <w:r>
              <w:rPr>
                <w:sz w:val="24"/>
              </w:rPr>
              <w:t>LAVATORY FRESHENER – Mountain Pine</w:t>
            </w:r>
          </w:p>
          <w:p>
            <w:pPr>
              <w:pStyle w:val="Heading3"/>
              <w:rPr/>
            </w:pPr>
            <w:r>
              <w:rPr/>
              <w:t>Doporučený účel použití: parfémovaný blok pro čistění sanitární keramiky na WC.</w:t>
            </w:r>
          </w:p>
        </w:tc>
      </w:tr>
      <w:tr>
        <w:trPr>
          <w:trHeight w:val="1145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>Jméno nebo obchodní jméno: Benckiser spol. s r. o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Místo podnikání nebo sídlo: Voršilská 8-10, 111 21  Praha 1</w:t>
            </w:r>
          </w:p>
          <w:p>
            <w:pPr>
              <w:pStyle w:val="Heading3"/>
              <w:rPr/>
            </w:pPr>
            <w:r>
              <w:rPr/>
              <w:t>Identifikační číslo (IČO): 41695518</w:t>
            </w:r>
          </w:p>
        </w:tc>
      </w:tr>
      <w:tr>
        <w:trPr/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</w:t>
            </w:r>
            <w:r>
              <w:rPr>
                <w:lang w:val="en-US"/>
              </w:rPr>
              <w:t>:+420 2 2491 5931</w:t>
            </w:r>
          </w:p>
        </w:tc>
        <w:tc>
          <w:tcPr>
            <w:tcW w:w="2978" w:type="dxa"/>
            <w:gridSpan w:val="8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ax: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 případě nehody (v dovozní firmě): </w:t>
            </w:r>
            <w:r>
              <w:rPr>
                <w:sz w:val="24"/>
              </w:rPr>
              <w:t>00420 2 2491 6293</w:t>
            </w:r>
          </w:p>
        </w:tc>
      </w:tr>
      <w:tr>
        <w:trPr>
          <w:trHeight w:val="91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lang w:val="en-US"/>
              </w:rPr>
              <w:t>Reckitt and Colman Products Ltd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sz w:val="24"/>
              </w:rPr>
              <w:t>Chartres Cedex, Francie</w:t>
            </w:r>
          </w:p>
        </w:tc>
      </w:tr>
      <w:tr>
        <w:trPr>
          <w:trHeight w:val="268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 0033 2 37 24 78 00</w:t>
            </w:r>
          </w:p>
        </w:tc>
        <w:tc>
          <w:tcPr>
            <w:tcW w:w="340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Fax: </w:t>
            </w:r>
            <w:r>
              <w:rPr>
                <w:sz w:val="24"/>
              </w:rPr>
              <w:t>0033 2 37 24 78 47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>Chemická charakteristika přípravku</w:t>
            </w:r>
            <w:r>
              <w:rPr>
                <w:b w:val="false"/>
                <w:sz w:val="24"/>
                <w:lang w:val="en-US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dium alkyl benzen sulfoná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85117-50-8</w:t>
            </w:r>
          </w:p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Více než 20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Sodium alfaolein sulfonát</w:t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Více než 30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Alkyl monoethanolamid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Měné než 5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:</w:t>
            </w:r>
          </w:p>
          <w:p>
            <w:pPr>
              <w:pStyle w:val="TextBody"/>
              <w:jc w:val="left"/>
              <w:rPr/>
            </w:pPr>
            <w:r>
              <w:rPr/>
              <w:t>R 36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keepNext w:val="true"/>
              <w:rPr/>
            </w:pPr>
            <w:r>
              <w:rPr/>
              <w:t>Nejzávažnější nepříznivé účinky na zdraví člověka při používání přípravku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řípravek je dráždivý pro oční sliznici a pokožku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má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charakter látky nebezpečné pro životní prostředí.Snadno se odbourává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.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ody alespoň 10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 vodou a vyhledejte lékařskou pomoc.  NEVYVOLÁVEJTE zvracení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Typy hasících přípravků: práškový, pěnový, pískový a vodní rozprašovač.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  <w:lang w:val="en-US"/>
              </w:rPr>
              <w:t>Nepoužívat velké množství vody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>Při rozsáhlém požáru mohou výpary obshovat oxid uhličitý, oxid uhelnatý a oxid siřičitý.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menšího množství: Likvidovat s běžným domácím odpad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středně až většího množství: Je nutné používat nepropustné rukavice/kombinézu a zabezpečit ochranu očí. Nesměšovat s ostatním odpadem. Skladovat sebraný odpad v umělohmotných sudech a konzultovat další postup s příslušnými úřady zodpovědnými za vodní zdroje nebo ochranu životního  prostředí nebo se obrátit na odborného poradce pro likvidaci odpadů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na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Limity pro expozici během pracovního proces nejsou stanoveny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 xml:space="preserve">Používejte osobní ochranné pracovní prostředky. Při práci dodržujte běžná hygienická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opatření, jako při práci s chemickými látkami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NA </w:t>
            </w:r>
          </w:p>
        </w:tc>
      </w:tr>
      <w:tr>
        <w:trPr>
          <w:trHeight w:val="272" w:hRule="atLeast"/>
        </w:trPr>
        <w:tc>
          <w:tcPr>
            <w:tcW w:w="46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Chemický název</w:t>
            </w:r>
          </w:p>
        </w:tc>
        <w:tc>
          <w:tcPr>
            <w:tcW w:w="4962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46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průměrná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267" w:hRule="atLeast"/>
        </w:trPr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28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 Za normálních pracovních podmínek - není nutná.</w:t>
            </w:r>
          </w:p>
          <w:p>
            <w:pPr>
              <w:pStyle w:val="Heading3"/>
              <w:rPr/>
            </w:pPr>
            <w:r>
              <w:rPr/>
              <w:t xml:space="preserve">Ochrana očí: Za normálních pracovních podmínek - není nutná </w:t>
            </w:r>
          </w:p>
          <w:p>
            <w:pPr>
              <w:pStyle w:val="Heading3"/>
              <w:rPr/>
            </w:pPr>
            <w:r>
              <w:rPr/>
              <w:t>Ochrana rukou: V případě očekávané déletrvající expozice používejte o</w:t>
            </w:r>
            <w:r>
              <w:rPr>
                <w:lang w:val="en-US"/>
              </w:rPr>
              <w:t>chranné gumové rukavice.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</w:t>
            </w:r>
            <w:r>
              <w:rPr>
                <w:lang w:val="en-US"/>
              </w:rPr>
              <w:t xml:space="preserve">Dbejte obvyklých opatření na ochranu zdraví při práci s chemickými látkami a zejména zabraňte požití a styku s očima a s pokožkou. Po práci si umyjte ruce teplou vodou a mýdlem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Skupenství (při 20°C): </w:t>
            </w:r>
            <w:r>
              <w:rPr>
                <w:b w:val="false"/>
                <w:sz w:val="24"/>
              </w:rPr>
              <w:t>tuhé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>zelená a bíl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 xml:space="preserve">borovice 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20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5245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d vzplanutí (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6237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456" w:type="dxa"/>
            <w:gridSpan w:val="11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4112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°C)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>
                <w:i/>
              </w:rPr>
              <w:t>odbouratelný</w:t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 a nereaktivní.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Výrobek může reagovat se silnými </w:t>
            </w:r>
            <w:r>
              <w:rPr>
                <w:b w:val="false"/>
                <w:sz w:val="24"/>
                <w:lang w:val="en-US"/>
              </w:rPr>
              <w:t>oxidačními činidly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>
          <w:trHeight w:val="331" w:hRule="atLeast"/>
        </w:trPr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Za běžných podmínek použití nezapříčiňuje výrobek žádné toxikologické problémy. </w:t>
            </w:r>
          </w:p>
          <w:p>
            <w:pPr>
              <w:pStyle w:val="Heading3"/>
              <w:rPr/>
            </w:pPr>
            <w:r>
              <w:rPr/>
              <w:t>komponent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potkan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000 mg.kg</w:t>
            </w:r>
            <w:r>
              <w:rPr>
                <w:vertAlign w:val="superscript"/>
              </w:rPr>
              <w:t>-1</w:t>
            </w:r>
            <w:r>
              <w:rPr/>
              <w:t>): sodium alkyl benzensulfonát, sodium alfa olefin sulfonát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: na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na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ro přípravek není tato expozice pravděpodobná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kůži: </w:t>
            </w:r>
            <w:r>
              <w:rPr/>
              <w:t>Silně drážd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>pro pozření:</w:t>
            </w:r>
            <w:r>
              <w:rPr/>
              <w:t xml:space="preserve"> drádí ústní sliznici a horní části trávicího ústroj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oči: </w:t>
            </w:r>
            <w:r>
              <w:rPr/>
              <w:t>Silně dráždí: sodium alkyl benzensulfonát, sodium alfa olefin sulfonát, Alkyl monoethanolamid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Dráždí oční sliznici a kůži</w:t>
            </w:r>
            <w:r>
              <w:rPr/>
              <w:t>.</w:t>
            </w:r>
            <w:r>
              <w:rPr>
                <w:b w:val="false"/>
                <w:sz w:val="24"/>
                <w:lang w:val="en-US"/>
              </w:rPr>
              <w:t xml:space="preserve"> Dráždivý účinek na člověka závisí na době expozice nebo masivnosti místního kontaktu s přípravkem. Po požití koncentrátu může dojít k podráždění ústní sliznice a horní části trávicího ústrojí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opisovaný výrobek se snadno odbourává. Nevypouštět do povrchových vod.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 na</w:t>
            </w:r>
            <w:r>
              <w:rPr/>
              <w:t xml:space="preserve">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 </w:t>
            </w:r>
          </w:p>
          <w:p>
            <w:pPr>
              <w:pStyle w:val="Heading3"/>
              <w:rPr/>
            </w:pPr>
            <w:r>
              <w:rPr>
                <w:u w:val="single"/>
              </w:rPr>
              <w:t>komponent</w:t>
            </w:r>
            <w:r>
              <w:rPr/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silně toxický pro ryby a vodní organismy: Sodium alkyl benzensuilfonát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HSK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>Odstraňuje se odpadním systémem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 opět recyklovány. </w:t>
            </w:r>
          </w:p>
        </w:tc>
      </w:tr>
      <w:tr>
        <w:trPr>
          <w:trHeight w:val="292" w:hRule="atLeast"/>
        </w:trPr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529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529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/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94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669" w:type="dxa"/>
            <w:gridSpan w:val="10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94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362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243" w:type="dxa"/>
            <w:gridSpan w:val="6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243" w:type="dxa"/>
            <w:gridSpan w:val="6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362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413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 xml:space="preserve">Přípravek dopravovat v běžných krytých čistých dopravních prostředcích chráněných povětrnostními vlivy a účinky přímého slunečního světla. 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Xi , dráždivý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sodium alfa olein sulfonát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/38 Dráždí oči a kůži.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4/25 Zamezte styku s kůží a očima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8  Při styku s kůží okamžitě omyjte velkým množstvím vody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i požití okamžitě vyhledejte lékařskou pomoc a ukažte tento obal nebo označení.  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56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 xml:space="preserve">Datum vydání bezpečnostního listu: </w:t>
            </w:r>
            <w:r>
              <w:rPr>
                <w:b w:val="false"/>
              </w:rPr>
              <w:t>15. 12. 1998</w:t>
            </w:r>
          </w:p>
          <w:p>
            <w:pPr>
              <w:pStyle w:val="Heading2"/>
              <w:keepNext w:val="true"/>
              <w:rPr/>
            </w:pPr>
            <w:r>
              <w:rPr/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>např. pokyny pro školení, preventivní lékařské prohlídky, doporučené použití přípravku, doporučení pro omezené použití přípravku apod.): ne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/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 xml:space="preserve">Výrobce: Reckitt </w:t>
            </w:r>
            <w:r>
              <w:rPr>
                <w:b w:val="false"/>
                <w:lang w:val="en-US"/>
              </w:rPr>
              <w:t>&amp; Colman Products Ltd., Chartres Cedex, Franc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lang w:val="en-US"/>
              </w:rPr>
              <w:t>Dovozce: Benckiser spol. s r. o., Voršilská 8-10, 111 21  Praha 1, Česká republika.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ist bezpečnostních dat sestavil: </w:t>
            </w:r>
            <w:r>
              <w:rPr>
                <w:b w:val="false"/>
              </w:rPr>
              <w:t xml:space="preserve">Reckitt </w:t>
            </w:r>
            <w:r>
              <w:rPr>
                <w:b w:val="false"/>
                <w:lang w:val="en-US"/>
              </w:rPr>
              <w:t>&amp; Colman, Anglie. Kontaktní osoba: Brian Jameson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ohlášení: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3:00Z</dcterms:created>
  <dc:creator>noname</dc:creator>
  <dc:description/>
  <dc:language>en-US</dc:language>
  <cp:lastModifiedBy>Benckiser s.r.o.</cp:lastModifiedBy>
  <cp:lastPrinted>2000-02-14T17:11:00Z</cp:lastPrinted>
  <dcterms:modified xsi:type="dcterms:W3CDTF">2000-03-07T22:53:00Z</dcterms:modified>
  <cp:revision>2</cp:revision>
  <dc:subject/>
  <dc:title>Název výrobku:      </dc:title>
</cp:coreProperties>
</file>