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59"/>
        <w:gridCol w:w="2179"/>
        <w:gridCol w:w="802"/>
        <w:gridCol w:w="1243"/>
        <w:gridCol w:w="759"/>
        <w:gridCol w:w="758"/>
        <w:gridCol w:w="758"/>
        <w:gridCol w:w="759"/>
      </w:tblGrid>
      <w:tr>
        <w:trPr>
          <w:trHeight w:val="197" w:hRule="atLeast"/>
        </w:trPr>
        <w:tc>
          <w:tcPr>
            <w:tcW w:w="205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BEZPEČNOSTNÍ  LIST</w:t>
            </w:r>
          </w:p>
        </w:tc>
        <w:tc>
          <w:tcPr>
            <w:tcW w:w="8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tum vydání: 7.12.1999</w:t>
            </w:r>
          </w:p>
        </w:tc>
        <w:tc>
          <w:tcPr>
            <w:tcW w:w="21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rana:</w:t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tum revize:</w:t>
            </w:r>
          </w:p>
        </w:tc>
        <w:tc>
          <w:tcPr>
            <w:tcW w:w="21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ázev výrobku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Raid hubič létajícího hmyzu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040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1. Identifikace látky nebo přípravku a výrobce nebo dovozce</w:t>
            </w:r>
          </w:p>
        </w:tc>
        <w:tc>
          <w:tcPr>
            <w:tcW w:w="12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. Chemický název látky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/ obchodní název přípravku: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Raid hubič létajícího hmyzu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Číslo CAS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476-86-8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742 - 47 - 8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696 - 12 - 0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Číslo ES (EINECS)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07058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51498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317116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ší ná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zvy látky/přípravku:</w:t>
            </w:r>
          </w:p>
        </w:tc>
        <w:tc>
          <w:tcPr>
            <w:tcW w:w="204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pan-butan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stilovaný petroleter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trametrin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.  Identifikace výrobce/dovozce: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04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méno nebo obchodní jméno: SC Johnson s.r.o. – dovozce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04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Místo podnikání nebo sídlo:  Čínská 4, 160 00 Praha 6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Identifikační číslo (IČO): 60199075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lefon: 02 333 25 445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x: 02 333 20 275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8558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ouzové telefonní číslo:  Toxikologické informační středisko, Na Bojišti 1, 128 08 Praha 2, telefon (24</w:t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04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hodin/den) 02/ 24 91 92 93, 02/24 91 54 02, 02/24 91 45 75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. Informace o složení lá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tky nebo přípravku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emická charakteristika výrobku: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704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Výrobek obsahuje tyto nebezpečné látky a látky se stanovenými nejvyššími přípustnými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koncentracemi v pracovním ovzduší:</w:t>
            </w:r>
          </w:p>
        </w:tc>
        <w:tc>
          <w:tcPr>
            <w:tcW w:w="204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pan-butan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stilovaný petroleter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trametrin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Identifikační čísla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hemický název látky  </w:t>
            </w:r>
          </w:p>
        </w:tc>
        <w:tc>
          <w:tcPr>
            <w:tcW w:w="204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Koncentrace (%)</w:t>
            </w:r>
          </w:p>
        </w:tc>
        <w:tc>
          <w:tcPr>
            <w:tcW w:w="2275" w:type="dxa"/>
            <w:gridSpan w:val="3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Symbol nebezpečí/ R-věty</w:t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S:  68476-.86-8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pan-butan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0-40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+/R12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ES (Einecs):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07058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S – věta:</w:t>
            </w:r>
          </w:p>
        </w:tc>
        <w:tc>
          <w:tcPr>
            <w:tcW w:w="21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: 64742-47-8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stilovaný petroleter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-10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Xn/R65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S (Einecs): 2651498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S - věta:</w:t>
            </w:r>
          </w:p>
        </w:tc>
        <w:tc>
          <w:tcPr>
            <w:tcW w:w="217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2</w:t>
            </w:r>
          </w:p>
        </w:tc>
        <w:tc>
          <w:tcPr>
            <w:tcW w:w="8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:7696-12-0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trametrin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&lt;0.5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/R50  R53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S (Einecs)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S - věta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3.     Údaje o nebezpečnosti látky nebo přípravku</w:t>
            </w:r>
          </w:p>
        </w:tc>
        <w:tc>
          <w:tcPr>
            <w:tcW w:w="8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283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ejzávažnější nepříznivé účinky na zdraví člověka při používání látky/přípravku: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931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zprášená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mlha, mlha nebo pára může způsobit podráždění dýchacích orgánů. Záměrné zneužití úmyslnou koncentrací</w:t>
            </w:r>
          </w:p>
        </w:tc>
      </w:tr>
      <w:tr>
        <w:trPr>
          <w:trHeight w:val="187" w:hRule="atLeast"/>
        </w:trPr>
        <w:tc>
          <w:tcPr>
            <w:tcW w:w="7800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a vdechováním obsahu může být škodlivé nebo smrtelné. Delší kontakt může způsobit podráždění. 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Může způsobit břišní potíže. Extrémně hoř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vý.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704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ejzávažnější nepříznivé účinky na životní prostředí při používání látky/přípravku: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8558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Na základě nízkého obsahu (&lt;1.0%) látek klasifikovaných jako nebezpečné pro životní prostředí se neočekává, že </w:t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931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tento přípravek bude mít jakékoli významné škodlivé účinky na životní prostředí, pokud se bude používat podle pokynů.</w:t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Možné nesprávné použití látky/přípravku:</w:t>
            </w:r>
          </w:p>
        </w:tc>
        <w:tc>
          <w:tcPr>
            <w:tcW w:w="356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inak než uvedeno na návodu k použití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ší údaje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 Pokyny pro první pomoc:</w:t>
            </w:r>
          </w:p>
        </w:tc>
        <w:tc>
          <w:tcPr>
            <w:tcW w:w="21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1.  Všeobecné pokyny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4.2.   Při nadýchání:</w:t>
            </w:r>
          </w:p>
        </w:tc>
        <w:tc>
          <w:tcPr>
            <w:tcW w:w="2981" w:type="dxa"/>
            <w:gridSpan w:val="2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Přemístěte pacienta na čerstvý vzduch. 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4.3.   Při styku s kůží:</w:t>
            </w:r>
          </w:p>
        </w:tc>
        <w:tc>
          <w:tcPr>
            <w:tcW w:w="42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ři styku s kůží okamžitě omyjte velkým množství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 vody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4.4.   Při zasažení očí:</w:t>
            </w:r>
          </w:p>
        </w:tc>
        <w:tc>
          <w:tcPr>
            <w:tcW w:w="6499" w:type="dxa"/>
            <w:gridSpan w:val="6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okud se látka dostane do očí, vyplachujte oči  po několik minut velkým množstvím</w:t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1" w:type="dxa"/>
            <w:gridSpan w:val="2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vody. Vyhledejte  lékařské ošetření.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4.5.   Při požití:</w:t>
            </w:r>
          </w:p>
        </w:tc>
        <w:tc>
          <w:tcPr>
            <w:tcW w:w="574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evyvolávejte zvracení. Vypláchněte ú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ta vodou (nepolykejte). Vyhledejte 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okamžitě lékařské ošetření.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6.   Další údaje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5.       Opatření pro hasební zásah</w:t>
            </w:r>
          </w:p>
        </w:tc>
        <w:tc>
          <w:tcPr>
            <w:tcW w:w="8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1.   Vhodná hasiva:</w:t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V případě požáru použijte pěnu, oxid uhličitý nebo suché činidlo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2.   Nevhodná hasiva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5.3.   Zvláštní nebezpečí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hou vznikat oxidy uhlíku.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5.4.   Zvláštní ochranné prostředky pro hasiče:</w:t>
            </w:r>
          </w:p>
        </w:tc>
        <w:tc>
          <w:tcPr>
            <w:tcW w:w="204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5.   Další údaje:</w:t>
            </w:r>
          </w:p>
        </w:tc>
        <w:tc>
          <w:tcPr>
            <w:tcW w:w="6499" w:type="dxa"/>
            <w:gridSpan w:val="6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Je-li to možné, haste požár z chráněné polohy. V případě požáru nebo výbuchu </w:t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41" w:type="dxa"/>
            <w:gridSpan w:val="5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edýchejte výpary.Je-li to možné, zabraňte vytékání vody do odpadů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6. Opatření v případě náhodného úniku:</w:t>
            </w:r>
          </w:p>
        </w:tc>
        <w:tc>
          <w:tcPr>
            <w:tcW w:w="8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6.1.   Bezpečnostní opatření pro ochranu osob:</w:t>
            </w:r>
          </w:p>
        </w:tc>
        <w:tc>
          <w:tcPr>
            <w:tcW w:w="4320" w:type="dxa"/>
            <w:gridSpan w:val="5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Větrejte prostory. Po zasažení rozlitou látkou se důkladně </w:t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myjte.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04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6.2.   Bezpečnostní opatření pro ochranu životního prostředí:</w:t>
            </w:r>
          </w:p>
        </w:tc>
        <w:tc>
          <w:tcPr>
            <w:tcW w:w="3518" w:type="dxa"/>
            <w:gridSpan w:val="4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V případě rozsáhlého rozlití zabraňte úniku</w:t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18" w:type="dxa"/>
            <w:gridSpan w:val="4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látky/přípravku  do životního prostředí.</w:t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6.3.   Doporučené metody čistění a zneškodnění:</w:t>
            </w:r>
          </w:p>
        </w:tc>
        <w:tc>
          <w:tcPr>
            <w:tcW w:w="4320" w:type="dxa"/>
            <w:gridSpan w:val="5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evypouštějte do veřejné kanalizace a vodních toků.</w:t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4.   Další údaje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 Pokyny pro zacházení a skladování:</w:t>
            </w:r>
          </w:p>
        </w:tc>
        <w:tc>
          <w:tcPr>
            <w:tcW w:w="8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1.    Pokyny pro zacházení:</w:t>
            </w:r>
          </w:p>
        </w:tc>
        <w:tc>
          <w:tcPr>
            <w:tcW w:w="5079" w:type="dxa"/>
            <w:gridSpan w:val="6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Používejte pouze v dobře větraných prostorech. Chraňte před </w:t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99" w:type="dxa"/>
            <w:gridSpan w:val="6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teplem a zdroji zapálení. Nevdechujte posřik/mlhu. Po použití se důkladně umyjte.</w:t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2.    Pokyny pro skladování:</w:t>
            </w:r>
          </w:p>
        </w:tc>
        <w:tc>
          <w:tcPr>
            <w:tcW w:w="5079" w:type="dxa"/>
            <w:gridSpan w:val="6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Uchovávejte mimo dosah dětí. Chraňte před teplem a zdroji</w:t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zapálení. Uchovávejte nádobu na dobře větraném místě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     Kontrola expozice a ochrana osob:</w:t>
            </w:r>
          </w:p>
        </w:tc>
        <w:tc>
          <w:tcPr>
            <w:tcW w:w="8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8.1.  Technická opatření na omezení expozice osob:</w:t>
            </w:r>
          </w:p>
        </w:tc>
        <w:tc>
          <w:tcPr>
            <w:tcW w:w="432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 hodin TWA                                   15 minut TWA</w:t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stilovaný petroleter</w:t>
            </w:r>
          </w:p>
        </w:tc>
        <w:tc>
          <w:tcPr>
            <w:tcW w:w="2804" w:type="dxa"/>
            <w:gridSpan w:val="3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200ppm dodavatel doporučuje</w:t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stanoveno</w:t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283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8.2.  Kontrolní parametry (nejvyšší přípustné koncentrace v pracovním ovzduší):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dává se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PK-P(průmě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ná)/NPK-P(mezní) (mg/m3):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8.3.. Osobní ochranné prostředky: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Ochrana dýchacích orgánů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Žádné speciální požadavky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Ochana očí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Žádné speciální požadavky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chrana rukou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Žádné speciální požadavky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Ochrana celého těla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Žádné speciální požadavky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4.  Další údaje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 Fyzikální a chemické vlastnosti:</w:t>
            </w:r>
          </w:p>
        </w:tc>
        <w:tc>
          <w:tcPr>
            <w:tcW w:w="8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Skupenství (při 20°C)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erosol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va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lze použít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Zápach (vůně)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arakteristický zápach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Hodnota pH ( při °C a koncentraci v %):</w:t>
            </w:r>
          </w:p>
        </w:tc>
        <w:tc>
          <w:tcPr>
            <w:tcW w:w="204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stanoven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plota (rozmezí teplot) tání (°C):</w:t>
            </w:r>
          </w:p>
        </w:tc>
        <w:tc>
          <w:tcPr>
            <w:tcW w:w="204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lze použít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plota (rozmezí teplot) varu (°C):</w:t>
            </w:r>
          </w:p>
        </w:tc>
        <w:tc>
          <w:tcPr>
            <w:tcW w:w="204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lze použít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d vzplanutí (°C)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0°C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Hořlavost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extrémně hoř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avý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mozápalnost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lze použít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ze výbušnosti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horní mez ( % obj.):</w:t>
            </w:r>
          </w:p>
        </w:tc>
        <w:tc>
          <w:tcPr>
            <w:tcW w:w="204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stanoven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lní mez (% obj.):</w:t>
            </w:r>
          </w:p>
        </w:tc>
        <w:tc>
          <w:tcPr>
            <w:tcW w:w="204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stanoven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Oxidační vlastnosti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lze použít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Tenze par (při °C)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lze použít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Hustota ( při °C)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81 nelze použít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 D20/4)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Rozpustnost (při °C)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ve vodě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patrná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 tucích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stanoveno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( včetně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specifikace oleje)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Rozdělovací koeficient a-oktanol/voda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lze použít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ší údaje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 Stabilita a reaktivita</w:t>
            </w:r>
          </w:p>
        </w:tc>
        <w:tc>
          <w:tcPr>
            <w:tcW w:w="21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dmínky, za nichž je výrobek stabilní: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abilní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dmínky, kterých je nutno se vyvarovat:</w:t>
            </w:r>
          </w:p>
        </w:tc>
        <w:tc>
          <w:tcPr>
            <w:tcW w:w="204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ní znám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Látky a materiály, s nimiž výrobek nesmí přijít do styku:</w:t>
            </w:r>
          </w:p>
        </w:tc>
        <w:tc>
          <w:tcPr>
            <w:tcW w:w="204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ní znám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ebezpečné rozkladné produkty:</w:t>
            </w:r>
          </w:p>
        </w:tc>
        <w:tc>
          <w:tcPr>
            <w:tcW w:w="20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Žá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dné nezjištěny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ší údaje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283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11.     Toxikologické informace o látce/přípravku (případně složkách přípravku)::</w:t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kutní toxicita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- LD50, orálně, potkan (mg.kg –1)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&gt;2g/kg (meziprodukt)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- LD50, dermálně, potkan nebo králík (mg.kg-1):</w:t>
            </w:r>
          </w:p>
        </w:tc>
        <w:tc>
          <w:tcPr>
            <w:tcW w:w="204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testován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04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- LC50, inhalačně, potkan, pro aerosoly nebo částice (mg.l-1/4h):</w:t>
            </w:r>
          </w:p>
        </w:tc>
        <w:tc>
          <w:tcPr>
            <w:tcW w:w="12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testován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- LC50, inhalačně, potkan, pro plyny a páry (mg.l-1/4h):</w:t>
            </w:r>
          </w:p>
        </w:tc>
        <w:tc>
          <w:tcPr>
            <w:tcW w:w="204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testován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ubchronická – chronická toxicita:</w:t>
            </w:r>
          </w:p>
        </w:tc>
        <w:tc>
          <w:tcPr>
            <w:tcW w:w="204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testován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nzibilizace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týká se výrobku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Karcinigenity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týká se výrobku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utagenita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týká se výrobku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xicita pro reprodukci:</w:t>
            </w:r>
          </w:p>
        </w:tc>
        <w:tc>
          <w:tcPr>
            <w:tcW w:w="204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týká se výrobku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Zkušenosti z působení u člověka:</w:t>
            </w:r>
          </w:p>
        </w:tc>
        <w:tc>
          <w:tcPr>
            <w:tcW w:w="204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testován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rovedení zkoušek na zvířatech:</w:t>
            </w:r>
          </w:p>
        </w:tc>
        <w:tc>
          <w:tcPr>
            <w:tcW w:w="204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testován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ší údaje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283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12.     Ekologické informace o látce/přípravku (případně složkách přípravku):</w:t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kutní toxicita pro vodní organismy: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 LC50, 96 hod., ryby (mg.l-1):</w:t>
            </w:r>
          </w:p>
        </w:tc>
        <w:tc>
          <w:tcPr>
            <w:tcW w:w="356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jsou k dispozici žádná experimentální data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 EC50, 48 hod., dafnie (mg.l-1):</w:t>
            </w:r>
          </w:p>
        </w:tc>
        <w:tc>
          <w:tcPr>
            <w:tcW w:w="356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jsou k dispozici žádná experimentální data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- .IC50, 72 hod., řasy (mg.l-1):</w:t>
            </w:r>
          </w:p>
        </w:tc>
        <w:tc>
          <w:tcPr>
            <w:tcW w:w="356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jsou k dispozici žádná experimentální data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zložitelnost:</w:t>
            </w:r>
          </w:p>
        </w:tc>
        <w:tc>
          <w:tcPr>
            <w:tcW w:w="4224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jsou k dispozici žádná experimentální data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Toxicita pro ostatní prostředí</w:t>
            </w:r>
          </w:p>
        </w:tc>
        <w:tc>
          <w:tcPr>
            <w:tcW w:w="204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ší údaje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neuvádí se 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SK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SK5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13. Informace o zneškodňování</w:t>
            </w:r>
          </w:p>
        </w:tc>
        <w:tc>
          <w:tcPr>
            <w:tcW w:w="8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Způsoby zneškodňování látky/přípravku:</w:t>
            </w:r>
          </w:p>
        </w:tc>
        <w:tc>
          <w:tcPr>
            <w:tcW w:w="432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Likvidace se musí provést v souladu s místní, státní nebo </w:t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árodní legislativou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Způsoby zneškodňování kontaminovaného obalu: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7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á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zdné nádoby od aerosolů likvidujte s běžným </w:t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dpadem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931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Další údaje (zařazení odpadu podle vyhl č. 337/1997 Sb., kód druhu odpadu, název druhu   odpadu, kategorie </w:t>
            </w:r>
          </w:p>
        </w:tc>
      </w:tr>
      <w:tr>
        <w:trPr>
          <w:trHeight w:val="197" w:hRule="atLeast"/>
        </w:trPr>
        <w:tc>
          <w:tcPr>
            <w:tcW w:w="20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dpadu):</w:t>
            </w:r>
          </w:p>
        </w:tc>
        <w:tc>
          <w:tcPr>
            <w:tcW w:w="21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14. Informace pro přepravu:</w:t>
            </w:r>
          </w:p>
        </w:tc>
        <w:tc>
          <w:tcPr>
            <w:tcW w:w="21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ozemní přeprava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R/RID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Třída:  2                         </w:t>
            </w:r>
          </w:p>
        </w:tc>
        <w:tc>
          <w:tcPr>
            <w:tcW w:w="2045" w:type="dxa"/>
            <w:gridSpan w:val="2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Číslice/písmeno: 5°A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ýstražná tabule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                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Číslo UN: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50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známka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Vnitrozemská vodní přeprava: (ADN/ADNR):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ADN/ADNR:                                                      Třída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Číslo/písmeno: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283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Kategorie: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283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ámořní přeprava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Třída: 2</w:t>
            </w:r>
          </w:p>
        </w:tc>
        <w:tc>
          <w:tcPr>
            <w:tcW w:w="2045" w:type="dxa"/>
            <w:gridSpan w:val="2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Číslo UN:UN1950</w:t>
            </w:r>
          </w:p>
        </w:tc>
        <w:tc>
          <w:tcPr>
            <w:tcW w:w="227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yp obalu:</w:t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MDG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Látka znečišťující moře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chnický název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Letecká přeprava</w:t>
            </w:r>
          </w:p>
        </w:tc>
        <w:tc>
          <w:tcPr>
            <w:tcW w:w="2179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Třída:  nestanoveno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Číslo UN:</w:t>
            </w:r>
          </w:p>
        </w:tc>
        <w:tc>
          <w:tcPr>
            <w:tcW w:w="227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yp obalu:</w:t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CAO/IATA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chnický název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známky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ší údaje: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15. Informace o právních předpisech</w:t>
            </w:r>
          </w:p>
        </w:tc>
        <w:tc>
          <w:tcPr>
            <w:tcW w:w="8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rávní předpisy, které se vztahují na látku/přípravek:</w:t>
            </w:r>
          </w:p>
        </w:tc>
        <w:tc>
          <w:tcPr>
            <w:tcW w:w="204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8/379/EEC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.    Další informace</w:t>
            </w:r>
          </w:p>
        </w:tc>
        <w:tc>
          <w:tcPr>
            <w:tcW w:w="217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9/542/EEC</w:t>
            </w:r>
          </w:p>
        </w:tc>
        <w:tc>
          <w:tcPr>
            <w:tcW w:w="8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8:24:00Z</dcterms:created>
  <dc:creator>Vladimír Janeček</dc:creator>
  <dc:description/>
  <dc:language>en-US</dc:language>
  <cp:lastModifiedBy>Vladimír Janeček</cp:lastModifiedBy>
  <dcterms:modified xsi:type="dcterms:W3CDTF">2000-01-20T18:27:00Z</dcterms:modified>
  <cp:revision>1</cp:revision>
  <dc:subject/>
  <dc:title>BEZPEČNOSTNÍ  LIST</dc:title>
</cp:coreProperties>
</file>