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7. 5. 1998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ýrobek: Colon WC čistič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</w:t>
            </w:r>
            <w:r>
              <w:rPr>
                <w:lang w:val="cs-CZ"/>
              </w:rPr>
              <w:t>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ace v 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COLON WC čistič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Čistič pro domácí použit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2. Informac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složení přípravku:         Obsah:            Čísla                           Výstražné symboly   R-vě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ělící prostředek na bázi aktivního          méně než 5%       CAS: 7681-52-9                            C           R31, R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chlóru                                                                                    ES: 231-668-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11-00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ydroxid sodný                                        méně než 5%       CAS: 1310-73-2                            C           R3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lang w:val="cs-CZ"/>
              </w:rPr>
              <w:t>ES: 215-185-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2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mphoterní tenzid                                    méně </w:t>
            </w:r>
            <w:r>
              <w:rPr>
                <w:lang w:val="cs-CZ"/>
              </w:rPr>
              <w:t>než 5%       CAS: 3332-27-2                            Xi         R38, R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ýdlo, křemičitan, perfém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4.2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emístěte pacienta z ohrožení, udržujte ho v teple a klidu.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(s otevřenýma očima). Rychle  vyhledejte lékař</w:t>
            </w:r>
            <w:r>
              <w:rPr>
                <w:lang w:val="cs-CZ"/>
              </w:rPr>
              <w:t>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organická tekutina - nehořlavá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vypuštění většího množství do vodních zdroj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é ochranné rouš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prazdňujte do vodních zdrojů. Vypláchněte zbytek obsahu vodou. Neutralizujte kyselinou. Obal odhazujte do kontejnerů pro recyklaci nebo odpad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Zabraňte kontaktu s kyselino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, chráněném proti slunci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2. Och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</w:t>
            </w:r>
            <w:r>
              <w:rPr>
                <w:lang w:val="cs-CZ"/>
              </w:rPr>
              <w:t>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tí aerosolím používejte ochranné filtry B2-P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</w:t>
            </w:r>
            <w:r>
              <w:rPr>
                <w:lang w:val="cs-CZ"/>
              </w:rPr>
              <w:t>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žloutl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„</w:t>
            </w:r>
            <w:r>
              <w:rPr>
                <w:lang w:val="cs-CZ"/>
              </w:rPr>
              <w:t>mdlá“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2,6 </w:t>
            </w:r>
            <w:r>
              <w:rPr>
                <w:rFonts w:eastAsia="Symbol" w:cs="Symbol" w:ascii="Symbol" w:hAnsi="Symbol"/>
                <w:lang w:val="cs-CZ"/>
              </w:rPr>
              <w:t>±</w:t>
            </w:r>
            <w:r>
              <w:rPr>
                <w:lang w:val="cs-CZ"/>
              </w:rPr>
              <w:t xml:space="preserve"> 0,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,105 kg/l  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lehká viskózní tekut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bližně 10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y, díky obsahu chlóru a za velice vysokých teplot. Lehké kov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hydroxid sodný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Bělící prostředek na bázi aktivního chlóru (chlornan sodný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 xml:space="preserve">50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 (per os) pro my</w:t>
            </w:r>
            <w:r>
              <w:rPr>
                <w:lang w:val="cs-CZ"/>
              </w:rPr>
              <w:t>š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člověka (žena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intravenosním podání pro člověka (muž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Chronická toxic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Mutagenit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Toxicita pro reprodukci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kušenosti u člověk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vedení zkoušek na zvířatech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8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5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ledky testů inhalační ani dermální toxicity nejsou známy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ydroxid sodný i bělící prostředek na bázi aktivního chlóru (složky přípravku) jsou kl</w:t>
            </w:r>
            <w:r>
              <w:rPr>
                <w:lang w:val="cs-CZ"/>
              </w:rPr>
              <w:t xml:space="preserve">asifikovány jako žíravin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 díky zásadit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dýchacího traktu díky aerosolí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až žíravým účinkem příprav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le klasifikace IARC je bělící prostředek na bázi aktivního chlóru (chloran sodný) - (složka přípravku) zařazena do skupiny 3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íky zaměnitelnosti pH možnost nebezpečí pro vo</w:t>
            </w:r>
            <w:r>
              <w:rPr>
                <w:lang w:val="cs-CZ"/>
              </w:rPr>
              <w:t xml:space="preserve">dní zdroje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ADR/RID: -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Výstražný symbol 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</w:t>
            </w:r>
            <w:r>
              <w:rPr>
                <w:lang w:val="cs-CZ"/>
              </w:rPr>
              <w:t>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5 – Zamezte styku s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 28 – Při styky s kůží okamžitě omyjte velkým množstvím vod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7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Informace o zdrojích údajů použitých při sestavování bezpečnostího listu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4:00Z</dcterms:created>
  <dc:creator>backoa</dc:creator>
  <dc:description/>
  <dc:language>en-US</dc:language>
  <cp:lastModifiedBy>p.k.Solvent</cp:lastModifiedBy>
  <cp:lastPrinted>2000-01-10T11:54:00Z</cp:lastPrinted>
  <dcterms:modified xsi:type="dcterms:W3CDTF">2000-01-10T11:54:00Z</dcterms:modified>
  <cp:revision>3</cp:revision>
  <dc:subject/>
  <dc:title>List bezpe�nostn�ch dat                      </dc:title>
</cp:coreProperties>
</file>